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atologia, patofizjologia, podstawy patomorfolog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podstawowymi pojęciami z zakresu zagadnieniami patologii, patofizjologii i patomorfologii człowiek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procesów chorobowych zachodzących w organizmie na poziomie komórkowym, narządowym, układowym i międzyukładowym ze szczególnym uwzględnieniem chorób nowotwor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poznanie studenta z symptomatologią podstawowych jednostek chorobowych, w tym z zakresu onkologii.  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2;K_W04;K_W18;K_W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3827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3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f. dr hab.n.med. Krzysztof Gołba, lek. Michał Gibiński, dr n. med. Danuta Łoboda, dr n. med. Jack Wilczek,  dr n. med. Karolina Simionesc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Patologia, patofizjologia, podstawy patomorfologii – Platforma e-learningow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trafi opisać ze zrozumieniem procesy fizjologiczne zachodzące w organizmie człowieka oraz mechanizmy patologii choró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zasady radiobiologii i rozumie fizyczne, biologiczne i patofizjologiczne podstawy radioterap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_W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y onkologii, rozumie miejsce onkologii we współczesnej medycynie; w zakresie swoich kompetencji rozumie symptomatologię chorób nowotworowych, zna zasady rejestracji nowotwor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_W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metody laboratoryjne stosowane w ocenie skuteczności biologi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_W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ransformacja nowotworowa. Miejsce onkologii we współczesnej medycynie. Zasady rejestracji nowotworów.  Symptomatologia chorób nowotworowych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tologia układu krążenia: zaburzenia rytmu i przewodzenia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tologia układu krążenia: nabyte wady serca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tologia gruczołów wydzielania wewnętrznego: oś podwzgórzowo-przysadkowa, tarczyca, nadnercza, gonady. Symptomatologia nowotworów układu endokrynnego. 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tologia krwi i narządów krwiotwórczych: niedokrwistości, skazy krwotoczne, nowotwory układu krwiotwórczego - symptomatologia. 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tologia układu krążenia: ostra i przewlekła niewydolność serca, wstrząs kardiogen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atologia układu krążenia: choroba niedokrwienna serca i nadciśnienie tętnicz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tologia układu oddechowego: ostra i przewlekła niewydolność oddechowa, choroby obturacyjne i restrykcyjne. Symptomatologia nowotworów układu oddech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atologia nerek i układu moczowego: ostra i przewlekła niewydolność nerek. Symptomatologia nowotworów układu moczowego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tologia narządu r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atologia przewodu pokarmowego: schorzenia przełyku, żołądka, jelita grubego. Symptomatologia nowotworów przewodu pokarmowego. Patologia trzustki i wątroby. Symptomatologia nowotworów przewodu pokarm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40"/>
              <w:ind w:left="503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Interna Szczeklika 2016/2017, mały podręcznik pod redakcją piotra Gajewskiego. Medycyna Praktyczna. Kraków 2016.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40"/>
              <w:ind w:left="503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odstawy patomorfologii. Repetytorium dla studentów kierunków lekarsko-dentystycznego, analityki medycznej i fizyki medycznej. Magdalena Białas, Romana Tomaszewska. Wydawnictwo Uniwersytetu Jagiellońskiego. Kraków 2012. 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Podstawy patomorfologii pod redakcją Janusza Groniowskiego i Stefana Krusia. PZWL. Warszawa 1991.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18:00Z</dcterms:created>
  <dc:creator>Danusia</dc:creator>
  <dc:description/>
  <cp:keywords/>
  <dc:language>en-US</dc:language>
  <cp:lastModifiedBy>Katarzyna Opiela</cp:lastModifiedBy>
  <cp:lastPrinted>2023-12-12T08:55:00Z</cp:lastPrinted>
  <dcterms:modified xsi:type="dcterms:W3CDTF">2024-08-14T10:36:00Z</dcterms:modified>
  <cp:revision>4</cp:revision>
  <dc:subject/>
  <dc:title>Karta modułu/przedmiotu</dc:title>
</cp:coreProperties>
</file>