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/cykl: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Repetytorium Z Teleradioterapii I Brachyterap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zyczne, biologiczne i patofizjologiczne podstawy radioterapii, budowa i zasada działania aparatów do radioterapii, uprawnienia, obowiązki i odpowiedzialność elektroradiologia, podstawy onkologii, miejsce onkologii we współczesnej medycynie, symptomatologia chorób nowotworowych.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wiedzy student zna i rozumie: K_W04, K_W31, K_W32, K_W33, K_W34, K_W35; </w:t>
            </w:r>
            <w:r>
              <w:rPr>
                <w:rFonts w:cs="Times New Roman" w:ascii="Times New Roman" w:hAnsi="Times New Roman"/>
                <w:lang w:eastAsia="pl-PL"/>
              </w:rPr>
              <w:t>M1_W01, M1_W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_U02, K_U12, K_U13,; M1_U03, M1_U04, M1_U05, M1_U08, M1_U09,M1_U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aliczenie ustne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aliczenie ustne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686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dra Onkologii i Radioterapii, ul. Ceglana 35, 40-514 Katowice 32 358 -13- 93,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 xml:space="preserve"> onkologia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 med. Iwona Gisterek-Grocholska, prof. ŚUM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kres szkoły średniej z przedmiotów biologia i fizyk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dra Onkologii i Radioterapii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siada wiedzę szczegółową dotyczącą organizacji pracy w zespole radio-terapeutycznym, uprawnień, obowiązków i odpowiedzialności członków zespołu, z uwzględnieniem elektroradiologów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podstawy onkologii, rozumie miejsce onkologii we współczesnej medycynie; w zakresie swoich kompetencji rozumie symptomatologię chorób nowotworowych, zna zasady rejestracji nowotwor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wiedzę szczegółową na temat aparatury stosowanej w teleradioterapii i brachyterapii, budowy i zastosowań aparatów kobaltowych, lampy rentgenowskiej, symulatora, akceleratora i cyklotronu, aparatów do brachyterap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siada wiedzę szczegółową dotyczącą podstawowych typów dete</w:t>
            </w:r>
            <w:r>
              <w:rPr>
                <w:rFonts w:cs="Times New Roman" w:ascii="Times New Roman" w:hAnsi="Times New Roman"/>
                <w:lang w:eastAsia="pl-PL"/>
              </w:rPr>
              <w:t>w zakresie swoich kompetencji rozumie rolę planowania leczenia promieniowaniem jonizującym w teleradioterapii i brachyterapii, międzynarodowych zaleceń dotyczących obszarów napromienianych i dawek tolerancji, pojęcia narządów krytycznych, rozkładu izodoz i histogramów objętościowych; rozumie rolę oceny planu leczenia promieniami</w:t>
            </w:r>
            <w:r>
              <w:rPr>
                <w:rFonts w:cs="Times New Roman" w:ascii="Times New Roman" w:hAnsi="Times New Roman"/>
              </w:rPr>
              <w:t>ktorów, budowy i działania komór jonizacyjnych, detektorów termoluminescencyjnych i półprzewodnikowych, rodzajów i budowy dawkomierzy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U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U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obsługiwać aparaturę zakładu radioterapii: aparat kobaltowy, symulator, akcelator, cyklotron, aparat do brachyterapii, itp., posiada umiejętność: wykonywania unieruchomień, symulacji leczenia, oceny planu leczenia oraz napromienienia pacjentów, z rozumieniem: dostrzeżenia ostrego odczynu popromiennego, związku ostrych i późnych odczynów popromiennych z jakością leczenia, pojęcia narządów krytycznych i histogramów objętościowych, teleradioterapii klinicznej, zasad brachyterapii klini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_U01, M2_U02. M2_U07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Rola elektroradiologa w procesie radi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radiobiologii w radioterapii. Efekty fizyczne, biologiczne i chemiczne spowodowane radioterap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Ostre odczyny w radioterap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lanowanie leczenia promieniowaniem jonizującym. Obszar napromieniowania, narządy krytyczne, dawki tolerancji, rozkład dawki. Przygotowanie pacjenta do terap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Komunikacja z pacjentem. Mechanizmy komunikacji interpersonalnej w relacji z pacjentem i jego rodzi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5 Samokształc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odstawy fizyki promieniowania jonizującego na użytek radioterapii i diagnostyki radiologicznej, oprawa miękka. Włodzimierz Łobodzie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lanowanie leczenia i dozymetria w radioterapii Julian Malick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57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>Brachytherapy from Radium to Optimization R. F. Mould J.J Batterman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mpendium radioterapii onkologicznej Daniel D. Chamberlain/ James B. Yu/ Roy H. Deck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57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Onkologia Podręcznik dla studentów i lekarzy. R Kordek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4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10-30T09:56:00Z</dcterms:modified>
  <cp:revision>5</cp:revision>
  <dc:subject/>
  <dc:title>Karta modułu/przedmiotu</dc:title>
</cp:coreProperties>
</file>