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97"/>
        <w:ind w:left="10" w:hanging="0"/>
        <w:jc w:val="right"/>
        <w:rPr>
          <w:rFonts w:ascii="Times New Roman" w:hAnsi="Times New Roman" w:cs="Times New Roman"/>
        </w:rPr>
      </w:pPr>
      <w:bookmarkStart w:id="0" w:name="_Hlk128397225"/>
      <w:r>
        <w:rPr>
          <w:rFonts w:cs="Times New Roman" w:ascii="Times New Roman" w:hAnsi="Times New Roman"/>
          <w:b/>
          <w:i/>
        </w:rPr>
        <w:t>Załącznik nr 1a</w:t>
      </w:r>
      <w:bookmarkEnd w:id="0"/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617"/>
        <w:gridCol w:w="487"/>
        <w:gridCol w:w="2018"/>
        <w:gridCol w:w="2265"/>
        <w:gridCol w:w="785"/>
      </w:tblGrid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Elektroradiologia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I stopień/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studia stacjonarn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I /cykl 2024-2027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>IV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Polisomnografia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do wyboru</w:t>
            </w:r>
          </w:p>
        </w:tc>
      </w:tr>
      <w:tr>
        <w:trPr>
          <w:trHeight w:val="181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8. Cel/-e przedmiotu  </w:t>
            </w:r>
          </w:p>
        </w:tc>
      </w:tr>
      <w:tr>
        <w:trPr>
          <w:trHeight w:val="725" w:hRule="atLeast"/>
        </w:trPr>
        <w:tc>
          <w:tcPr>
            <w:tcW w:w="97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6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Zapoznanie studenta z podstawami teoretycznymi i praktycznymi zasadami działania aparatury elektromedycznej, w szczególności aparatury wykorzystywanej do badań poligraficznych i polisomnograficznych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ówienie techniki wykonywania badań poligraficznych i polisomnograficznych oraz przygotowania pacjenta do badani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oznanie studenta z wartościami liczbowymi podstawowych zmiennych fizjologicznych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poznanie studenta ze wskazaniami i przeciwwskazaniami do wykonania powyższych badań oraz zasadami ich interpretacji w zakresie kompetencji Elektroradiologa. </w:t>
            </w:r>
          </w:p>
          <w:p>
            <w:pPr>
              <w:pStyle w:val="Normal"/>
              <w:spacing w:lineRule="auto" w:line="256" w:before="0" w:after="13"/>
              <w:ind w:left="2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13"/>
              <w:ind w:left="28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cs="Times New Roman" w:ascii="Times New Roman" w:hAnsi="Times New Roman"/>
              </w:rPr>
              <w:t xml:space="preserve">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tandardach kształcenia (Rozporządzenie Ministra Nauki i Szkolnictwa Wyższego)/</w:t>
            </w:r>
            <w:r>
              <w:rPr>
                <w:rFonts w:cs="Times New Roman" w:ascii="Times New Roman" w:hAnsi="Times New Roman"/>
                <w:u w:val="single"/>
              </w:rPr>
              <w:t>Uchwale Senatu SUM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podać określenia zawarte w standardach kształcenia/symbole efektów zatwierdzone Uchwałą Senatu SUM</w:t>
            </w:r>
            <w:r>
              <w:rPr>
                <w:rFonts w:cs="Times New Roman" w:ascii="Times New Roman" w:hAnsi="Times New Roman"/>
                <w:i/>
                <w:u w:val="single"/>
              </w:rPr>
              <w:t>)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 student zna i rozumie: K_W39;K_W43;K_W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 student potrafi: K_U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kompetencji społecznych student jest gotów do:</w:t>
            </w:r>
            <w:r>
              <w:rPr>
                <w:rFonts w:cs="Times New Roman" w:ascii="Times New Roman" w:hAnsi="Times New Roman"/>
                <w:lang w:eastAsia="pl-PL"/>
              </w:rPr>
              <w:t xml:space="preserve"> -</w:t>
            </w:r>
          </w:p>
        </w:tc>
      </w:tr>
      <w:tr>
        <w:trPr>
          <w:trHeight w:val="262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bookmarkStart w:id="1" w:name="_Hlk128396771"/>
            <w:bookmarkEnd w:id="1"/>
            <w:r>
              <w:rPr>
                <w:rFonts w:eastAsia="Times New Roman" w:cs="Times New Roman" w:ascii="Times New Roman" w:hAnsi="Times New Roman"/>
                <w:b/>
              </w:rPr>
              <w:t xml:space="preserve">9. Liczba godzin z przedmiotu 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30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5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0. Liczba punktów ECTS dla przedmiotu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14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3 </w:t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eastAsia="Times New Roman" w:cs="Times New Roman" w:ascii="Times New Roman" w:hAnsi="Times New Roman"/>
              </w:rPr>
              <w:t>zaliczenie na ocenę</w:t>
            </w:r>
          </w:p>
        </w:tc>
      </w:tr>
      <w:tr>
        <w:trPr>
          <w:trHeight w:val="262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2. Sposoby weryfikacji i oceny efektów uczenia się  </w:t>
            </w:r>
          </w:p>
        </w:tc>
      </w:tr>
      <w:tr>
        <w:trPr>
          <w:trHeight w:val="26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fekty uczenia się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weryfikacji 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oceny*/zaliczenie 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wiedzy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rawdzian pisemny – pytania otwar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Zaliczenie na ocenę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test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wyboru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1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umiejętnośc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rawozda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serw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gzamin praktyczny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W zakresie kompetencj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serwacja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</w:tbl>
    <w:p>
      <w:pPr>
        <w:pStyle w:val="Normal"/>
        <w:spacing w:lineRule="auto" w:line="256" w:before="0" w:after="306"/>
        <w:ind w:left="341" w:hanging="0"/>
        <w:rPr/>
      </w:pPr>
      <w:bookmarkStart w:id="2" w:name="_Hlk128397331"/>
      <w:bookmarkStart w:id="3" w:name="_Hlk128396839"/>
      <w:bookmarkEnd w:id="2"/>
      <w:bookmarkEnd w:id="3"/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w przypadku egzaminu/zaliczenia na ocenę zakłada się, że ocena oznacza na poziomie: </w:t>
      </w:r>
    </w:p>
    <w:p>
      <w:pPr>
        <w:pStyle w:val="Normal"/>
        <w:spacing w:lineRule="atLeast" w:line="260" w:before="0" w:after="0"/>
        <w:rPr/>
      </w:pPr>
      <w:bookmarkStart w:id="4" w:name="_Hlk128397331"/>
      <w:bookmarkStart w:id="5" w:name="_Hlk128396839"/>
      <w:bookmarkEnd w:id="4"/>
      <w:bookmarkEnd w:id="5"/>
      <w:r>
        <w:rPr>
          <w:rFonts w:cs="Times New Roman" w:ascii="Times New Roman" w:hAnsi="Times New Roman"/>
          <w:b/>
          <w:color w:val="000000"/>
        </w:rPr>
        <w:t>Bardzo dobry (5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Ponad dobry (4,5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bry (4,0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ść dobry (3,5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stateczny (3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Niedostateczny (2,0)</w:t>
      </w:r>
      <w:r>
        <w:rPr>
          <w:rFonts w:cs="Times New Roman" w:ascii="Times New Roman" w:hAnsi="Times New Roman"/>
          <w:color w:val="000000"/>
        </w:rPr>
        <w:t xml:space="preserve"> – zakładane efekty uczenia się nie zostały uzyskane.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arta przedmiotu</w:t>
      </w:r>
    </w:p>
    <w:p>
      <w:pPr>
        <w:pStyle w:val="Normal"/>
        <w:spacing w:before="120" w:after="120"/>
        <w:jc w:val="center"/>
        <w:rPr/>
      </w:pPr>
      <w:r>
        <w:rPr/>
        <w:t>Cz. 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3828"/>
        <w:gridCol w:w="708"/>
        <w:gridCol w:w="1701"/>
      </w:tblGrid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Inne przydatne informacje o przedmiocie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 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dres, e-mail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inika Elektrokardiologii i Niewydolności Serca Katedry Elektrokardiologi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CM im. prof. L. Gieca SU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Ziołowa 45/47, 40-635 Katowic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kretariat Katedry: achomik@sum.edu.pl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 Imię i nazwisko osoby odpowiedzialnej za realizację przedmiotu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Prof. dr hab. n. med. </w:t>
            </w:r>
            <w:r>
              <w:rPr>
                <w:rFonts w:cs="Times New Roman" w:ascii="Times New Roman" w:hAnsi="Times New Roman"/>
              </w:rPr>
              <w:t xml:space="preserve">Krzysztof Gołba, </w:t>
            </w:r>
            <w:r>
              <w:rPr>
                <w:rFonts w:cs="Times New Roman" w:ascii="Times New Roman" w:hAnsi="Times New Roman"/>
                <w:lang w:eastAsia="pl-PL"/>
              </w:rPr>
              <w:t>dr n. med. Danuta Łoboda, dr n. med. Karolina Simionescu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 Wymagania wstępne w zakresie wiedzy, umiejętności i innych kompetencj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Podstawy anatomii i fizjologii człowieka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 Liczebność grup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a z Zarządzeniem Rektora SUM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 Materiały do zajęć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-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 Miejsce odbywania się zajęć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e wykładowe i seminaryjne GCM, Katowice, Ochojec, ul. Ziołowa 45/47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 Miejsce i godzina konsultacji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inika Elektrokardiologii i Niewydolności Serca (w godzinach pracy Kliniki - kontakt poprzez sekretariat)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 Efekty uczenia się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owe efekty uczenia się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Odniesienie do efektów uczenia się 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56" w:before="0" w:after="0"/>
              <w:ind w:left="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andardach kształcenia/ </w:t>
            </w:r>
          </w:p>
          <w:p>
            <w:pPr>
              <w:pStyle w:val="Normal"/>
              <w:spacing w:lineRule="auto" w:line="256" w:before="0" w:after="0"/>
              <w:ind w:right="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twierdzonych przez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nat SUM 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posiada wiedzę szczegółową dotyczącą podstaw technicznych i biofizycznych elektrokardiografii, elektroencefalografii, elektromiografii, audiologii, czynnościowych metod badania układu oddechowego i ich zastosowań klinicznych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K_W3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i rozumie podstawy techniczne i fizjologiczne wykonywania czynnościowej diagnostyki układu oddechowego (spirometrii, spirografii, kapnografii, pletyzmografii, polisomnografii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43</w:t>
            </w:r>
          </w:p>
        </w:tc>
      </w:tr>
      <w:tr>
        <w:trPr>
          <w:trHeight w:val="5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3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 wiedzę na temat błędów w wykonywaniu badań i potrafi wskazać przyczyny błędów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4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U0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obsługiwać aparaturę wykorzystywaną w czynnościowych badaniach układu oddechowego, potrafi obsługiwać aparaturę wykorzystywaną w audiologi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 Formy i tematy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1. Wykł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 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2. Semina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 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</w:rPr>
              <w:t>21.3. Ćwi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5 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Fizjologia snu: fazy i stadia snu. Hipnogram. Zastosowanie polisomnografii w medycynie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Parametry rejestrowane w trakcie zapisu polisomnograficzne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a)   EEG – elektroencefalogram, postawy biofizyczne, zapis charakterystyczny dla sn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b)   EOG - elektrookulogram - postawy biofizyczne, zapis charakterystyczny dla sn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c)   EMG - elektromiogra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)   EKG - elektrokardiogra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e)   Metody rejestracji parametrów oddychani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Obturacyjny i centralny bezdech senny – patofizjologia, różnicowanie, leczeni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1.4. Zajęcia prakt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5 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Urządzenia do badań poligraficznych i polisomnograficznych – rodzaje, aspekty techniczne, obsługa, oprogramowanie, prezentacja apara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Podstawy interpretacji badania poligraficznego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sady leczenia obturacyjnego bezdechu sennego z zastosowaniem dodatniego ciśnienia w drogach oddechowych – aspekty techniczn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21,5 Samokształc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 Literatura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Literatura podstawowa: 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Tażbirek M., Pierzchała W. Zaburzenia oddychania podczas snu w praktyce. Wydawnictwo Lekarskie PZWL 201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Literatura uzupełniająca: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Jorg J: Diagnostyka autonomicznego układu nerwowego i zaburzeń snu. Elsevier Urban &amp; Partner, 2006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Zieliński J, Pływaczewski R, Bednarek M: Zaburzenia oddychania w czasie snu. Wydawnictwo Lekarskie PZWL, 2005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Zalecenia Polskiego Towarzystwa Chorób Płuc dotyczące rozpoznawania i leczenia zaburzeń oddychania w czasie snu (ZOCS) u dorosłych 2013.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 Kryteria oceny – szczegóły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417" w:right="141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olor w:val="FFFFFF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1:20:00Z</dcterms:created>
  <dc:creator>Danusia</dc:creator>
  <dc:description/>
  <cp:keywords/>
  <dc:language>en-US</dc:language>
  <cp:lastModifiedBy>Katarzyna Opiela</cp:lastModifiedBy>
  <cp:lastPrinted>2023-11-30T15:52:00Z</cp:lastPrinted>
  <dcterms:modified xsi:type="dcterms:W3CDTF">2024-08-19T07:55:00Z</dcterms:modified>
  <cp:revision>5</cp:revision>
  <dc:subject/>
  <dc:title>Karta modułu/przedmiotu</dc:title>
</cp:coreProperties>
</file>