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paratura elektromedyczna (audiologia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/>
            </w:pPr>
            <w:r>
              <w:rPr>
                <w:rFonts w:cs="Times New Roman" w:ascii="Times New Roman" w:hAnsi="Times New Roman"/>
              </w:rPr>
              <w:t>Zapoznanie studenta z podstawami teoretycznymi i praktycznymi zasadami działania aparatury elektromedycznej, w szczególności aparatury wykorzystywanej w audiolog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techniki wykonywania badań audiometryczny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zasad przygotowania pacjentów do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wskazań do wykonania powyższych badań oraz zasad ich interpretacji w zakresie kompetencji Elektroradiologa. 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39;K_W42;K_W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2;K_U05;K_U09;K_U10;K_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K_K01;K_K02;K_K05;K_K06;K_K09;K_K11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827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Krzysztof S. Gołba, lek. Marta Michalak-Kolarz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narządu słuchu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3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, biofizyczne i fizjologiczne badań audiolog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_U03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wykorzystywaną w czynnościowych badaniach układu oddechowego, potrafi obsługiwać aparaturę wykorzystywaną w au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oceny i interpretacji badań diagnostycznych w zakresie kompetencji elektroradiolog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widywać możliwe błędy w przebiegu badania lub zabiegu terapeutycznego, potrafi wdrożyć działania zapobiegawcze a w przypadku zaistnienia błędu – działania korygujące i naprawcz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własnych ograniczeń i rozumie potrzebę konsultacji z eksper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pacjentowi i zrozumienie dla różnic światopoglądowych i kulturowych, kreatywnie rozwiązuje problemy zawodow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tajemnicy zawodowej i służbowej oraz przepisów, regulaminów i zarządzeń obowiązujących w miejscu pracy, w szczególności praw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je pracę własną, współpracuje w zespole diagnostyczno-terapeutyczny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tosować środki i zasady bezpieczeństwa i higieny pracy na danym stanowisku roboczy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5" w:hanging="360"/>
              <w:rPr/>
            </w:pPr>
            <w:r>
              <w:rPr>
                <w:rFonts w:cs="Times New Roman" w:ascii="Times New Roman" w:hAnsi="Times New Roman"/>
                <w:lang w:eastAsia="pl-PL"/>
              </w:rPr>
              <w:t>Anatomia narządu słuchu. Fizjologia przewodzenia dźwięku.</w:t>
              <w:br/>
              <w:t xml:space="preserve">Patologie narządu słuchu: niedosłuch przewodzeniowy, niedosłuch odbiorczy, uraz akustyczny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prowadzenie do badania słuchu: badanie akumetryczne, próby stroikowe. Metody badania słuchu: audiometria tonalna i wyskoczęstotliwościowa, audiometria nadprogowa, audiometria impedancyjna (tympanometria), emisja otoakustyczna, słuchowe potencjały wywołan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a i przeciwwskazania do badań audiolog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y badania słuchu. Zajęcia praktyczne w pracowni diagnost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y badania słuchu. Zajęcia praktyczne w pracowni diagnost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wadzenie dokumentacji medycznej w pracowniach diagnostyki elektromedy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Hrynkiewicz, Eugeniusz Rokita; „Fizyczne metody diagnostyki medycznej i terapii” Wydawnictwo Naukowe PWN, 2013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UDIOLOGIA KLINICZNA pod redakcją prof. dr hab. med. Marioli Śliwińskiej-Kowalewskiej Oficyna Wydawnicza MEDIATON 2005r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Choroby uszu, nosa i gardła Walter Becker, Hans Heinz Naumann, Carl Rudolf Pfaltz przy współpracy Clausa Herberholda, Ernesta Kastenbauera Wydawnictwo BEL CORP Warszawa 1999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Otorynolaryngologia Hans-Georg Boenninghous; Thomas Lenarz Przekład: Tatian Gierek Wydawnictwo Springer PWN Warszawa 1997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0:00Z</dcterms:created>
  <dc:creator>Danusia</dc:creator>
  <dc:description/>
  <cp:keywords/>
  <dc:language>en-US</dc:language>
  <cp:lastModifiedBy>Katarzyna Opiela</cp:lastModifiedBy>
  <cp:lastPrinted>2023-11-30T15:51:00Z</cp:lastPrinted>
  <dcterms:modified xsi:type="dcterms:W3CDTF">2024-08-19T07:53:00Z</dcterms:modified>
  <cp:revision>5</cp:revision>
  <dc:subject/>
  <dc:title>Karta modułu/przedmiotu</dc:title>
</cp:coreProperties>
</file>