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dstawy diagnostyki obrazowej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et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tudenta z zagadnieniami dotyczącymi podstaw fizycznych promieniowania jonizującego i promieniotwórczości, pól elektromagnetycznych oraz ultradźwięk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możliwościami zastosowania poszczególnych rodzajów badań obrazowych w medycynie i interpretacji wskazań do ich wykonania.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w zakresie wiedzy student zna i rozumie: K_W03;K_W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3544"/>
        <w:gridCol w:w="992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</w:rPr>
              <w:t>Krzysztof S. Gołba ,prof. dr hab. n. med. Rafał Młynarski, dr n. med. Kinga Gościńska-Bis, dr n. med.  Karolina Simionescu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 Podstawy diagnostyki obrazowe – Platforma e-learningowa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posiada wiedzę w zakresie podstaw fizycznych elektroradiologii, a w szczególności fizykę promieniowania jonizującego i promieniotwórczości, elektryczności i przepływu prądu elektrycznego, pól elektromagnetycznych, akustyki oraz ultradźwięków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podstawy wiedzy do wykonywania badań i procedur terapeutycznych w radiologii, radioterapii i medycynie nuklearnej oraz badań diagnostyki elektromedycznej i ultrasonograficz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K_W4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uje wskazania do badań lub zabiegów terapeutycznych opisane w skierowani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K_U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zyczne podstawy ultrasonografii. Budowa aparatu i głowic ultrasonograficznych. Rodzaje głowic. Zjawisko Dopplera i jego wykorzystanie w badaniu ultrasonograficznym.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y Tomografii Komputerowej pacjent, historia i prz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y Rezonansu Magnetycznego – podstawy, bezpieczeń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 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chokardiografia – podstawowe techniki i projekcje echokardiograficzne. Ograniczenia metody i artefakty.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Tomografii Komputerowej cz. 2 - budowa i 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Tomografii Komputerowej cz. 4 – kontras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Rezonansu Magnetycznego cz. 2 - wskazania i prz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dstawy Rezonansu Magnetycznego cz. 4 - kontrasty NM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val="en-US"/>
              </w:rPr>
              <w:t>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0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SP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równanie SPECT vs 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tórzenie wiadomości i zaliczenie końc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3.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>
          <w:trHeight w:val="349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ruszyński B: Diagnostyka obrazowa. Podstawy teoretyczne i metodyka badań. Wydawnictwo Lekarskie PZWL,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Walecki J(red.), Webb WR, Brant WE, Major NM.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Tomografia komputerowa. Zastosowanie kliniczne. Wydawnictwo Urban &amp; Partner (Elsevier) 20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Easton S. Radiografia. Podręcznik dla techników Elektroradiologii. Wydawnictwo Medyczne Urban &amp; Partner 2012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Anatomia ultrasonograficzna - kolorowy atlas. Autorzy: Berthold Block. Wydawnictwo: Wydawnictwo Lekarskie PZWL 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skazania do badań obrazowych. Autorzy: Robert Chrzan, Laretta Grabowska-Derlatka, Marek Gołębiowski. Redaktor naukowy: Bogdan Pruszyński. Wydawnictwo Lekarskie PZWL 201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Langa J. Procedury i standardy pielęgniarskie w tomografii komputerowej. Wydawnictwo Czelej 2008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20" w:hanging="9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0:59:00Z</dcterms:created>
  <dc:creator>Danusia</dc:creator>
  <dc:description/>
  <cp:keywords/>
  <dc:language>en-US</dc:language>
  <cp:lastModifiedBy>Katarzyna Opiela</cp:lastModifiedBy>
  <cp:lastPrinted>2024-02-07T10:03:00Z</cp:lastPrinted>
  <dcterms:modified xsi:type="dcterms:W3CDTF">2024-08-19T06:38:00Z</dcterms:modified>
  <cp:revision>5</cp:revision>
  <dc:subject/>
  <dc:title>Karta modułu/przedmiotu</dc:title>
</cp:coreProperties>
</file>