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epetytorium z EKG i elektrokardiolog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przedmiotu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omnienie i ugruntowanie wiedzy z zakresu podstaw teoretycznych i aspektów praktycznych elektrokardiografii i elektrokardiolog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omnienie wskazań i przeciwwskazań do elektrokardiograficznych badań diagnostycznych oraz błędów w wykonywaniu i interpretacji wyników bada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runtowanie wiedzy dotyczącej zasad przygotowania pacjentów do badań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13;K_W39;K_W40;K_W56;K_W57;K_W48;K_W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;K_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_W52;K_U05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819"/>
        <w:gridCol w:w="425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>Krzysztof Gołba, dr n. med. Jacek Wilczek, lek. Michał Gibiński, dr n. med. Danuta Łoboda, dr n. med. Karolina Simionesc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 technicznych i biofizycznych elektrokardiografii, elektroencefalografii, elektromiografii, audiologii, czynnościowych metod badania układu oddechowego i ich zastosowań klini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39</w:t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analizy i interpretacji sygnału elektrograficznego, artefaktów i metod ich eliminacji w badaniach elektrograficznych, zasad wielogodzinnego, wielodniowego monitorowania, w tym zasad działania klasycznej metody i aparatury holterowskiej, zna zasady analizy i interpretacji sygnału elektrograficznego, rozpoznawania artefaktów i metod ich eliminacji w badaniach elektrograficznych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0</w:t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analizy i interpretacji parametrów diagnostycznych uzyskiwanych w wyniku monitorowania urządzeń do elektroterapii serca ICD i CR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56</w:t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 i biofizyczne oraz techniki wykonywania badania EKG, w tym prób obciążeniowych EKG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57</w:t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8</w:t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miejsca swojej dyscypliny w ramach organizacji systemu ochrony zdrowia na poziomie krajowy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trafi pracować w zespole, potrafi właściwie gospodarować czasem swoim i współpracownik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iagnostyka zaburzeń przewodzenia i zaburzeń rytmu serca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Ocena EKG u pacjenta z wszczepionym układem stymulując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analizy i interpretacji parametrów diagnostycznych uzyskiwanych w wyniku monitorowania urządzeń do elektroterapii serc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dardy opieki ambulatoryjnej nad pacjentem z implantowanym urządzeniem kardiologiczn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interpretacji zapisu EKG, załamki, odcinki, odstępy, ocena rytmu i jego częstości. Niedokrwienie w E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widłowa funkcja układu stymulującego w zapisie EKG. Najczęstsze zaburzenia funkcji układu stymulującego w zapisie EKG – zaburzenia stymulacji i sterowania układu stymulującego – zjawisko niedoczułości i nadczułos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iagnostyka elektromedyczna – zadania elektroradiologa w Oddziale i Poradni Kardiologii i Elektrokardiologii – wykonywanie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Grupa Robocza Sekcji Elektrokardiologii Nieinwazyjnej i Telemedycyny PTK, Zalecenia dotyczące stosowania rozpoznań elektrokardiograficznych, Kardiologia Polska,2010, 68, supl. IV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ąbrowska B., Dąbrowski A., Piotrowicz R., Elektrokardiografia holterowska, Wydawnictwo Medyczne Via Medica, Gdańsk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alczak F., Baranowski R. (red.), Podstawy EKG u pacjenta ze stymulatorem serca, Wydawnictwo Medyczne Via Medica, Gdańsk 2004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tyczne Polskiego i Europejskiego Towarzystwa Kardiologiczneg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stymulacji serca i terapii resynchronizującej w 2013 ro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postępowania u pacjentów z komorowymi zaburzeniami rytmu oraz zapobiegania nagłym zgonom sercowym w 2015 rok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06:00Z</dcterms:created>
  <dc:creator>Danusia</dc:creator>
  <dc:description/>
  <cp:keywords/>
  <dc:language>en-US</dc:language>
  <cp:lastModifiedBy>Katarzyna Opiela</cp:lastModifiedBy>
  <cp:lastPrinted>2023-11-30T15:57:00Z</cp:lastPrinted>
  <dcterms:modified xsi:type="dcterms:W3CDTF">2024-08-19T10:40:00Z</dcterms:modified>
  <cp:revision>4</cp:revision>
  <dc:subject/>
  <dc:title>Karta modułu/przedmiotu</dc:title>
</cp:coreProperties>
</file>