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2835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  <w:lang w:eastAsia="pl-PL"/>
              </w:rPr>
              <w:t>tudia stacjonar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7 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ęzyk angielski – </w:t>
            </w:r>
            <w:r>
              <w:rPr>
                <w:rFonts w:cs="Times New Roman" w:ascii="Times New Roman" w:hAnsi="Times New Roman"/>
                <w:u w:val="single"/>
              </w:rPr>
              <w:t>poziom zaawansowan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1: Rozwijanie umiejętności w zakresie stosowania terminologii medycznej/elektroradiologicznej i struktur językowych odpowiednich do pracy z tekstem o tematyce med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2: Rozwijanie umiejętności komunikowania się w relacjach personel medyczny – pacj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: Rozwijanie umiejętności językowych potrzebnych do formułowania wypowiedzi na temat wybranych zagadnień medycznych/elektroradiol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61" w:before="0" w:after="15"/>
              <w:ind w:right="296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w zakresie wiedzy student zna i rozumie: 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16, K_U17, K_U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: K_K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  <w:bCs/>
              </w:rPr>
              <w:t xml:space="preserve"> egzamin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– test wyboru/ pytania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–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3969"/>
        <w:gridCol w:w="127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ium Języków Obcych Wydziału Nauk Medycznych w Zabrzu, 41-808 Zabrze-Rokitnica, ul. Jordana 19, tel. 32 275 50 30, 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studiumjezykow.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 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gr Maria Maciejczyk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najomość języka obcego na poziomie B2/ C1 Europejskiego Systemu Opisu Kształcenia Językowego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 środki dydaktyczne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ręczniki, materiały własne, materiały audiowizualne, płyty CD, kserokopie formularzy i dokumentacji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szczegółowo budowę anatomiczną ludzkiego organizmu  i omawia procesy fizjologiczne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komunikować się w języku angielskim na poziomie C1 Europejskiego Systemu Kształcenia Językowego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_U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komunikować się z pacjentem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_U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dstawić wybrane problemy medyczne w formie ustnej i pisemnej, adekwatnie do poziomu odbiorców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tomia człowieka. Budowa zewnętrzna i wewnętrzna. Układy ciała, procesy fizjologi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ludzi pracujących w szpitalu. Personel medyczny i paramedyczny oraz pomocnicz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e i organizacja szpitali, nazwy specjalności, oddziały szpitalne, pomieszczenia szpital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owadzanie wywiadu z pacjentem. Wybrane dolegliwości i objawy zgłaszane przez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jednostki chorobowe, dolegliwości i urazy oraz związane z nimi obja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esne choroby, w tym choroby cywilizacyj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skopia jako badanie diagnostyczne, zastosowa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badania, w tym badania laboratoryjne. Przyrządy używane w badaniu fizykal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oddechowy. Budowa i funkcje w ujęciu szczegół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sercowo-naczyniowy. Budowa i funkcje w ujęciu szczegół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pokarmowy. Budowa i funkcje w ujęciu szczegół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nerwowy. Budowa i funkcje w ujęciu szczegół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moczowy. Budowa i funkcje w ujęciu szczegółow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ielet ludzki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a pomoc, czynnik czasu i stosowane urządzenia. Resuscytacj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amania – przykłady i lecze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zakaźne. Zagrożenia i środki ostrożności. Szczepienia ochronne. Pandem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przesiewowe i ich znaczenie, szczepi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kologia. Opieka nad pacjentem onkologicz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elektroradiologiczne, rodz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 h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lendinning Eric H., Howard R.: Professional English In Use. Cambridge University Press, Cambridge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Ciecierska J., Jenike B.: English for Medicine. PZWL, Warszawa, 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nesch-Jeżo E.: English for Medical Students and Doctors 1, 2. Wydawnictwo Przegląd Lekarski, Kraków 2000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cCullagh M., Wright R.: Good Practice, Communication Skills in English for the Medical Practitioner. Cambridge University Press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ibes R., Ros P.R.: Radiological English. Springer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lendinning Eric H.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pl-PL"/>
                </w:rPr>
                <w:t>Holmstrom A.S. Beverly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>: English in Medicine. Cambridge University Press, Cambridge, 2017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–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Załącznik nr 1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olmstrom+a.s.+beverl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9:00Z</dcterms:created>
  <dc:creator>Danusia</dc:creator>
  <dc:description/>
  <cp:keywords/>
  <dc:language>en-US</dc:language>
  <cp:lastModifiedBy>Katarzyna Opiela</cp:lastModifiedBy>
  <cp:lastPrinted>2021-11-18T23:07:00Z</cp:lastPrinted>
  <dcterms:modified xsi:type="dcterms:W3CDTF">2024-08-14T10:52:00Z</dcterms:modified>
  <cp:revision>4</cp:revision>
  <dc:subject/>
  <dc:title>Karta modułu/przedmiotu</dc:title>
</cp:coreProperties>
</file>