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obrazowania w TK,MR i medycynie nuklearnej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zagadnieniami dotyczącymi podstaw fizycznych promieniowania jonizującego i promieniotwórczości oraz pól elektromagnety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możliwościami zastosowania badań tomograficznych, rezonansu magnetycznego oraz medycyny nuklearnej i interpretacji wskazań do ich wykonania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</w:t>
            </w:r>
            <w:r>
              <w:rPr>
                <w:rFonts w:cs="Times New Roman" w:ascii="Times New Roman" w:hAnsi="Times New Roman"/>
                <w:i/>
                <w:u w:val="single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symbole efektów zatwierdzone Uchwałą Senatu SUM</w:t>
            </w:r>
            <w:r>
              <w:rPr>
                <w:rFonts w:cs="Times New Roman" w:ascii="Times New Roman" w:hAnsi="Times New Roman"/>
                <w:i/>
                <w:u w:val="single"/>
              </w:rPr>
              <w:t>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3;K_W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  <w:r>
              <w:rPr>
                <w:rFonts w:cs="Times New Roman" w:ascii="Times New Roman" w:hAnsi="Times New Roman"/>
                <w:color w:val="333333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b/>
          <w:sz w:val="28"/>
        </w:rPr>
        <w:t xml:space="preserve">Karta </w:t>
      </w:r>
      <w:r>
        <w:rPr>
          <w:rFonts w:cs="Times New Roman" w:ascii="Times New Roman" w:hAnsi="Times New Roman"/>
          <w:b/>
          <w:sz w:val="28"/>
        </w:rPr>
        <w:t>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544"/>
        <w:gridCol w:w="992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f. dr hab.n.med. Krzysztof Gołba, prof. dr hab. n. med. Rafał Młynarsk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Podstawy obrazowania w TK, MR i medycynie nuklearnej – Platforma e-learningow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ęków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W4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 lub zabiegów terapeutycznych opisane w skierowani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medycyny nuklearnej – zasady i bezpieczeństwo wykonywania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y Tomografii Komputerowej cz. 1 - pacjent, historia i prz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y Rezonansu Magnetycznego cz. 1 – podstawy, bezpieczeń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Tomografii Komputerowej cz. 2 - budowa i 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Tomografii Komputerowej cz. 3 – kontras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Rezonansu Magnetycznego cz. 2 - wskazania i prz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dstawy Rezonansu Magnetycznego cz. 3 - kontrasty NM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en-US"/>
              </w:rPr>
              <w:t>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SP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równanie SPECT vs 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.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uszyński B: Diagnostyka obrazowa. Podstawy teoretyczne i metodyka badań. Wydawnictwo Lekarskie PZWL,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alecki J(red.), Webb WR, Brant WE, Major NM. Tomografia komputerowa. Zastosowanie kliniczne. Wydawnictwo Urban &amp; Partner (Elsevier) 20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Easton S. Radiografia. Podręcznik dla techników Elektroradiologii. Wydawnictwo Medyczne Urban &amp; Partner 201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skazania do badań obrazowych. Autorzy: Robert Chrzan, Laretta Grabowska-Derlatka, Marek Gołębiowski. Redaktor naukowy: Bogdan Pruszyński. Wydawnictwo Lekarskie PZWL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anga J. Procedury i standardy pielęgniarskie w tomografii komputerowej. Wydawnictwo Czelej 2008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8:00Z</dcterms:created>
  <dc:creator>Danusia</dc:creator>
  <dc:description/>
  <cp:keywords/>
  <dc:language>en-US</dc:language>
  <cp:lastModifiedBy>Katarzyna Opiela</cp:lastModifiedBy>
  <cp:lastPrinted>2023-11-30T15:49:00Z</cp:lastPrinted>
  <dcterms:modified xsi:type="dcterms:W3CDTF">2024-08-19T07:39:00Z</dcterms:modified>
  <cp:revision>5</cp:revision>
  <dc:subject/>
  <dc:title>Karta modułu/przedmiotu</dc:title>
</cp:coreProperties>
</file>