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lineRule="auto" w:line="256" w:before="0" w:after="197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ab/>
        <w:t>Załącznik nr 1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575"/>
        <w:gridCol w:w="617"/>
        <w:gridCol w:w="487"/>
        <w:gridCol w:w="2018"/>
        <w:gridCol w:w="2265"/>
        <w:gridCol w:w="785"/>
      </w:tblGrid>
      <w:tr>
        <w:trPr/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/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Fizjologia z elektrofizjologią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 </w:t>
            </w:r>
          </w:p>
        </w:tc>
      </w:tr>
      <w:tr>
        <w:trPr>
          <w:trHeight w:val="181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Cel/-e przedmiotu  </w:t>
            </w:r>
          </w:p>
        </w:tc>
      </w:tr>
      <w:tr>
        <w:trPr>
          <w:trHeight w:val="72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 zagadnieniami z fizjologii ogólnej i szczegółow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 procesów fizjologicznych zachodzących w organizmie na poziomie komórkowym, narządowym, układowym i międzyukładowy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 wartościami liczbowymi podstawowych zmiennych fizjologiczn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 podstawami biofizycznymi elektrokardiografii oraz spiromet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</w:t>
            </w:r>
            <w:r>
              <w:rPr>
                <w:rFonts w:cs="Times New Roman" w:ascii="Times New Roman" w:hAnsi="Times New Roman"/>
                <w:i/>
                <w:u w:val="single"/>
              </w:rPr>
              <w:t>/</w:t>
            </w:r>
            <w:r>
              <w:rPr>
                <w:rFonts w:cs="Times New Roman" w:ascii="Times New Roman" w:hAnsi="Times New Roman"/>
                <w:i/>
              </w:rPr>
              <w:t>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01;K_W02;K_W39;K_W41;K_W42;K_W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umiejętności student potrafi: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3686"/>
        <w:gridCol w:w="850"/>
        <w:gridCol w:w="170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of. dr hab. n. med. </w:t>
            </w:r>
            <w:r>
              <w:rPr>
                <w:rFonts w:cs="Times New Roman" w:ascii="Times New Roman" w:hAnsi="Times New Roman"/>
              </w:rPr>
              <w:t xml:space="preserve">Krzysztof S. Gołba, dr n. med. </w:t>
            </w:r>
            <w:r>
              <w:rPr>
                <w:rFonts w:cs="Times New Roman" w:ascii="Times New Roman" w:hAnsi="Times New Roman"/>
                <w:lang w:val="en-US"/>
              </w:rPr>
              <w:t xml:space="preserve">Jack Wilczek,  dr n. med. </w:t>
            </w:r>
            <w:r>
              <w:rPr>
                <w:rFonts w:cs="Times New Roman" w:ascii="Times New Roman" w:hAnsi="Times New Roman"/>
              </w:rPr>
              <w:t>Danuta Łoboda, lek. Michał Gibiński, dr n. med. Rafał Gardas, dr n. med. Karolina Simionescu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człowieka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 na podstawie podanych podręczników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/>
              <w:t xml:space="preserve">Odniesienie do efektów uczenia się zawartych w </w:t>
            </w:r>
            <w:r>
              <w:rPr>
                <w:i/>
              </w:rPr>
              <w:t>(właściwe podkreślić)</w:t>
            </w:r>
            <w:r>
              <w:rPr/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/>
            </w:pPr>
            <w:r>
              <w:rPr/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/>
            </w:pPr>
            <w:r>
              <w:rPr>
                <w:u w:val="single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u w:val="single"/>
              </w:rPr>
              <w:t>Senat SU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pisać prawidłowe struktury komórek, tkanek, narządów i układów organizmu ludzkieg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pisać ze zrozumieniem procesy fizjologiczne zachodzące w organizmie człowieka oraz mechanizmy patologii chorób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podstaw technicznych i biofizycznych elektrokardiografii, elektroencefalografii, elektromiografii, audiologii, czynnościowych metod badania układu oddechowego i ich zastosowań kliniczn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3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i rozumie podstawy techniczne i biofizyczne oraz techniki wykonywania badania EEG i EMG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4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i rozumie podstawy techniczne, biofizyczne i fizjologiczne badań audiologiczn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4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i rozumie podstawy techniczne i fizjologiczne wykonywania czynnościowej diagnostyki układu oddechowego (spirometrii, spirografii, kapnografii, pletyzmografii, polisomnografii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4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trafi korzystać z dostępnych baz wiedzy medycznej, interpretuje i wyciąga wnioski oraz formułuje opinie z faktów związanych z kompetencjami zawodowym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_U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potrafi przedstawić wybrane problemy medyczne w formie ustnej i pisemnej, adekwatnie do poziomu odbiorców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 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 h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h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odstawy elektrofizjologii komórki, przekaźnictwo synaptyczne. Fizjologia skurczu mięśnioweg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zjologia serca: cykl sercowy, regulacja pracy serca, tony serca. Układ naczyniowy: hemodynamika i autoregulacja tkankowego przepływu krwi, regulacja ciśnienia tętniczego, krążenie wieńcow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zjologia układu bodźco-twórczego i bodźco-przewodzącego serc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zjologia układu oddechowego: mechanika oddychania, krążenie płucne, wymiana gazowa, regulacja oddych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zjologia nerek: filtracja i resorpcja kanalikowa, zagęszczanie moczu, regulacja gospodarki wodnej i równowagi kwasowo-zasadowej organizm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zjologia układu pokarmowego: czynności motoryczne i wydzielnicze, trawienie i wchłanian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3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zjologia układu dokrewnego: mechanizm działania hormonów. Cykle hormonalne. Fizjologiczne działanie hormon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w, czynność tkanek krwiotwórczych, elementy morfotyczne krwi, hemostaza, grupy kr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etytorium i zaliczenie końc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4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raczyk W. Trzebski A. Fizjologia człowieka z elementami fizjologii stosowanej i klinicznej. Wydawnictwo Lekarskie PZWL 2007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TERNA SZCZEKLIKA 2016/2017 MAŁY PODRĘCZNIK pod red. Piotra Gajewskiego, Wydawca: Medycyna Praktyczna, Rok wydania: 2016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iteratura uzupełniająca: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illiam F. Ganong, [red. wyd. pol.] Joanna Lewin-Kowalik.  Fizjologia. Wydawnictwo Lekarskie PZWL, 2007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02" w:hanging="64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48:00Z</dcterms:created>
  <dc:creator>Danusia</dc:creator>
  <dc:description/>
  <cp:keywords/>
  <dc:language>en-US</dc:language>
  <cp:lastModifiedBy>Katarzyna Opiela</cp:lastModifiedBy>
  <cp:lastPrinted>2023-12-12T08:51:00Z</cp:lastPrinted>
  <dcterms:modified xsi:type="dcterms:W3CDTF">2024-08-14T09:49:00Z</dcterms:modified>
  <cp:revision>5</cp:revision>
  <dc:subject/>
  <dc:title>Karta modułu/przedmiotu</dc:title>
</cp:coreProperties>
</file>