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 Forma studiów: </w:t>
            </w:r>
            <w:r>
              <w:rPr>
                <w:rFonts w:cs="Times New Roman" w:ascii="Times New Roman" w:hAnsi="Times New Roman"/>
              </w:rPr>
              <w:t>studi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cykl 2024-2027 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paratura medyczna w diagnostyce obrazowej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zagadnieniami dotyczącymi budowy oraz zasad działania aparatury medycznej wykorzystywanej w diagnostyce obrazowej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</w:t>
            </w:r>
            <w:r>
              <w:rPr>
                <w:rFonts w:cs="Times New Roman" w:ascii="Times New Roman" w:hAnsi="Times New Roman"/>
                <w:i/>
                <w:u w:val="single"/>
              </w:rPr>
              <w:t>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01;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K_U05;K_U15;K_U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K_K_01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828"/>
        <w:gridCol w:w="708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f. dr hab.n.med. Krzysztof Gołba, dr n. med. Joanna Kidoń - Szołtysek, mgr Kamil Zub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fizyki medycznej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atforma e-learningow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eków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</w:t>
            </w:r>
            <w:r>
              <w:rPr>
                <w:rFonts w:cs="Times New Roman" w:ascii="Times New Roman" w:hAnsi="Times New Roman"/>
                <w:color w:val="000000"/>
              </w:rPr>
              <w:t>U1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korzystać z dostępnych baz wiedzy medycznej, interpretuje i wyciąga wnioski oraz formułuje opinie z faktów związanych z kompetencjami zawodow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</w:t>
            </w:r>
            <w:r>
              <w:rPr>
                <w:rFonts w:cs="Times New Roman" w:ascii="Times New Roman" w:hAnsi="Times New Roman"/>
                <w:color w:val="000000"/>
              </w:rPr>
              <w:t xml:space="preserve"> U2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dstawić wybrane problemy medyczne w formie ustnej i pisemnej, adekwatnie do poziomu odbiorc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aparatów rentgenowskich ogólnodiagnos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aparatów rentgenowskich stosowanych w mammograf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aparatów rentgenowskich stosowanych w stomat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aparatów u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densytometrów kos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tektory obrazu rt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tomografów kompute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tomografów rezonansu magnet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a działania i budowa aparatów radiologii zabie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Radiografia. Podręcznik dla techników elektroradiologii. Autorzy: Suzanne Easton. red. wyd. pol. Marek Sąsiadek . Urban &amp; Partner Wydawnictwo Wrocław 2011, wyd.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iagnostyka Obrazowa. Podstawy teoretyczne i metodyka badań. Autorzy: Bogdan Pruszyński. PZWL Wydawnictwo Warszawa 2014, wyd.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chokardiografia pod redakcją Piotra Pruszczyka. Wydawnictwo Medical Tribune Polska. Warszawa 2014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Radiologia.  Diagnostyka obrazowa Rtg, TK, USG, MR. Autorzy: Jan Baron, Bogusława Benendo-Kapuścińska, Iwona Bestry, redaktor naukowy: Bogdan Pruszyński, Andrzej Cieszanowski. Wydawnictwo lekarskie PZWL 201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odstawy dyfrakcji promieni rentgenowskich, elektronów i neutronów - 04 natężenie rentgenowskiego promieniowania dyfrakcyjnego od materiałów krystalicznych typu roztworów stałych. Autor: Eugeniusz Łągiewka. Wydawca: Uniwersytet Śląski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49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1:02:00Z</dcterms:created>
  <dc:creator>Danusia</dc:creator>
  <dc:description/>
  <cp:keywords/>
  <dc:language>en-US</dc:language>
  <cp:lastModifiedBy>Katarzyna Opiela</cp:lastModifiedBy>
  <cp:lastPrinted>2024-02-07T10:04:00Z</cp:lastPrinted>
  <dcterms:modified xsi:type="dcterms:W3CDTF">2024-08-14T09:39:00Z</dcterms:modified>
  <cp:revision>5</cp:revision>
  <dc:subject/>
  <dc:title>Karta modułu/przedmiotu</dc:title>
</cp:coreProperties>
</file>