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17"/>
        <w:gridCol w:w="487"/>
        <w:gridCol w:w="2018"/>
        <w:gridCol w:w="2265"/>
        <w:gridCol w:w="785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 stopień 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 rok / cykl 2024-2027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,II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Diagnostyka elektromedyczna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 </w:t>
            </w:r>
          </w:p>
        </w:tc>
      </w:tr>
      <w:tr>
        <w:trPr>
          <w:trHeight w:val="18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 Cel/-e przedmiotu  </w:t>
            </w:r>
          </w:p>
        </w:tc>
      </w:tr>
      <w:tr>
        <w:trPr>
          <w:trHeight w:val="725" w:hRule="atLeast"/>
        </w:trPr>
        <w:tc>
          <w:tcPr>
            <w:tcW w:w="97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4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Zapoznanie studenta z zagadnieniami dotyczącymi podstaw fizycznych promieniowania jonizującego i promieniotwórczości oraz pól elektromagnetyczn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4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studenta z możliwościami zastosowania badań tomograficznych, rezonansu magnetycznego oraz  medycyny nuklearnej i interpretacji wskazań do ich wykonania.</w:t>
            </w:r>
          </w:p>
          <w:p>
            <w:pPr>
              <w:pStyle w:val="Normal"/>
              <w:spacing w:lineRule="auto" w:line="240" w:before="0" w:after="0"/>
              <w:ind w:left="-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 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 student zna i rozumie: K_W13;K_W39; K_W40;K_W56;K_W57;K_W48;K_W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: K_U01;K_U02;K_U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</w:t>
            </w:r>
            <w:r>
              <w:rPr>
                <w:rFonts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K_W52;K_U05</w:t>
            </w:r>
          </w:p>
        </w:tc>
      </w:tr>
      <w:tr>
        <w:trPr>
          <w:trHeight w:val="2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62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5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zaliczenie na ocenę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liczenie na ocenę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test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gzamin praktyczny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4819"/>
        <w:gridCol w:w="425"/>
        <w:gridCol w:w="1560"/>
      </w:tblGrid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Katedry Elektrokardiolog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CM im. prof. L. Gieca SU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Ziołowa 45/47, 40-635 Katowi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kretariat Katedry: achomik@sum.edu.pl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  <w:t xml:space="preserve">Prof. dr hab. n. med. </w:t>
            </w:r>
            <w:r>
              <w:rPr>
                <w:rFonts w:cs="Times New Roman" w:ascii="Times New Roman" w:hAnsi="Times New Roman"/>
                <w:lang w:eastAsia="pl-PL"/>
              </w:rPr>
              <w:t>Krzysztof Gołba, , dr n. med. Jacek Wilczek, lek. Michał Gibiński, dr n.med. Rafał Gardas, dr. n. med. Danuta Łoboda,  dr n. med. Karolina Simionescu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y anatomii i fizjologii człowie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Kurs Diagnostyka elektromedyczna – Platforma e-learningowa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e wykładowe i seminaryjne GCM, Katowice, Ochojec, ul. Ziołowa 45/47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(w godzinach pracy Kliniki - kontakt poprzez sekretariat)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niesienie do efektów uczenia się zawartych w standardach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siada wiedzę szczegółową dotyczącą zasad wykonywania badań rentgenodiagnostycznych: kośćca, klatki piersiowej, jamy brzusznej, badań kontrastowych: przewodu pokarmowego, dróg żółciowych, układu moczowego i innych, badań naczyniowych, mammografii i innych, zasad wykonywania badań tomografii komputerowej i jądrowego rezonansu magnetycznego, badań ultrasonografii i echokardiografii konwencjonalnej w tym wysiłkowej i obciążeniowej, kontrastowej oraz dopplerowskiej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W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siada wiedzę szczegółową dotyczącą podstaw technicznych i biofizycznych elektrokardiografii, elektroencefalografii, elektromiografii, audiologii, czynnościowych metod badania układu oddechowego i ich zastosowań klinicznych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W3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zasady analizy i interpretacji sygnału elektrograficznego, artefaktów i metod ich eliminacji w badaniach elektrograficznych, zasad wielogodzinnego, wielodniowego monitorowania, w tym zasad działania klasycznej metody i aparatury holterowskiej, zna zasady analizy i interpretacji sygnału elektrograficznego, rozpoznawania artefaktów i metod ich eliminacji w badaniach elektrograficznych,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K_W4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zasady analizy i interpretacji parametrów diagnostycznych uzyskiwanych w wyniku monitorowania urządzeń do elektroterapii serca ICD i CRT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K_W5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i rozumie podstawy techniczne i biofizyczne oraz techniki wykonywania badania EKG, w tym prób obciążeniowych EKG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K_W5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wiedzę na temat błędów w wykonywaniu badań i potrafi wskazać przyczyny błędów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K_W4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podstawy wiedzy do wykonywania badań i procedur terapeutycznych w radiologii, radioterapii i medycynie nuklearnej oraz badań diagnostyki elektromedycznej i ultrasonograficznej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W4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uje wskazania do badań lub zabiegów terapeutycznych opisane w skierowaniu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K_U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wyjaśnić pacjentowi przebieg i technikę wykonania określonego badania lub zabiegu terapeutycznego, zasady przygotowania, jak i zachowania się po wykonanej procedurze medycznej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K_U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1. Wykła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G – powstawanie zapisu EKG: załamki, odcinki, odstępy (e-learning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sady interpretacji elektrokardiograficznej próby wysiłkowej (e-learning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Zasady interpretacji badań holterowskich EKG i ciśnieniowych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(e-learning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Badania czynnościowe układu krążenia: próba ortostatyczna, test pionizacji, masaż zatoki tętnicy szyjnej (e-learning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posoby leczenia nerkozastępczego, wskazania do dializoterap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G - podstawy interpretacji zapisu: ocena rytmu i jego częstości, rozpoznawanie zaburzeń rytmu i przewodz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G - podstawy interpretacji zapisu: niedokrwienie mięśnia serc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G - podstawy interpretacji zapisu: podstawy interpretacji EKG u pacjenta ze stymulatorem ser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nterpretacja zapisów EKG. Rozpoznawanie stanów zagrożenia życia w badaniu elektrokardiograficznym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KG – repetytorium, zaliczenie praktycz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21.4. Zajęcia praktycz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sady wykonywania badania EK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nterpretacja zapisów EKG. Rozpoznawanie stanów zagrożenia życia w badaniu elektrokardiograficznym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513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sady wykonywania elektrokardiograficznej próby wysiłkowej. Ocena wskazań do badania zawartych w skierowaniu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513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Zasady wykonywania badań holterowskich EKG i ciśnieniowych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Ocena wskazań do badania zawartych w skierowaniu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513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sady wykonywania próby ortostatycznej i testu pochyleniowego. Ocena wskazań do badania zawartych w skierowaniu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513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liczenie praktycz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513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1.5 Samokształc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8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Pruszyński B., Diagnostyka obrazowa. Podstawy teoretyczne i metodyka badań, Wydawnictwo Lekarskie PZWL, Warszawa 2000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8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Tomasik T, Windak A, Skalska A. Elektrokardiografia dla lekarza praktyka.2014.</w:t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Literatura uzupełniająca: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Grupa Robocza Sekcji Elektrokardiologii Nieinwazyjnej i Telemedycyny PTK, Zalecenia dotyczące stosowania rozpoznań elektrokardiograficznych, Kardiologia Polska, 2010, 68, supl. IV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Dąbrowska B., Podręcznik elektrokardiografii, Wydawnictwo Lekarskie PZWL, Warszawa 2007.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Dąbrowska B., Dąbrowski A., Piotrowicz R., Elektrokardiografia holterowska, Wydawnictwo Medyczne Via Medica, Gdańsk 2004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Walczak F., Baranowski R. (red.), Podstawy EKG u pacjenta ze stymulatorem serca, Wydawnictwo Medyczne Via Medica, Gdańsk 2004.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color w:val="FFFFFF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42:00Z</dcterms:created>
  <dc:creator>Danusia</dc:creator>
  <dc:description/>
  <cp:keywords/>
  <dc:language>en-US</dc:language>
  <cp:lastModifiedBy>Katarzyna Opiela</cp:lastModifiedBy>
  <cp:lastPrinted>2023-12-12T08:54:00Z</cp:lastPrinted>
  <dcterms:modified xsi:type="dcterms:W3CDTF">2024-08-14T09:46:00Z</dcterms:modified>
  <cp:revision>6</cp:revision>
  <dc:subject/>
  <dc:title>Karta modułu/przedmiotu</dc:title>
</cp:coreProperties>
</file>