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Repetytorium z radiologii konwencjonalnej: Pozycjonowanie w radiograf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et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em przedmiotu jest zapoznanie student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ową aparatów rentgenodiagnostyki (RTG, TK, MR, angiograf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dzą na temat wykonywania badań diagnostycznych (pozycjonowanie w radiografii, ułożenie pacjenta do badań TK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obrazami prawidłowych struktur anatomicznych w badaniach diagnostycznych, anomaliam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łędnym ułożeniem pacjenta do badania.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</w:t>
            </w:r>
            <w:r>
              <w:rPr>
                <w:rFonts w:cs="Times New Roman" w:ascii="Times New Roman" w:hAnsi="Times New Roman"/>
                <w:i/>
                <w:u w:val="single"/>
              </w:rPr>
              <w:t>/</w:t>
            </w:r>
            <w:r>
              <w:rPr>
                <w:rFonts w:cs="Times New Roman" w:ascii="Times New Roman" w:hAnsi="Times New Roman"/>
                <w:i/>
              </w:rPr>
              <w:t>symbole efektów zatwierdzone Uchwałą Senatu SU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12; K_W13; K_W15; K_W47; K_W48; K_W50; K_W53; K_W54; K_W5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 zakresie umiejętności student potrafi: P_U04; P_U05; P_U06; P_U11; P_U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P_K10, P_K11; P_K14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26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4536"/>
        <w:gridCol w:w="992"/>
        <w:gridCol w:w="1417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Elektrokardiologii</w:t>
              <w:br/>
              <w:t>Zakład Elektrora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gr Aleksandra Zalewska, mgr Mirosław Badoń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stawy anatomii człowieka, podstawy fizyczne obrazowania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deo prezentacje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 , Zakład  Diagnostyki Obrazowej GC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 Diagnostyki Obrazowej GCM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nat SUM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budowy i zasad działania aparatury rentgenodiagnostycznej i diagnostyki obrazowej, tj. elementów oraz innych urządzeń stosowanych w aparaturze RTG, angiografów, aparatów ultrasonograficznych i echokardiograficznych, aparatów tomografii komputerowej i jądrowego rezonansu magnetycznego, aparatury densytometrycznej, wywoływarki, urządzenia do przekazywania, przechowywania i utrwalania obrazów, itp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zasad wykonywania badań rentgenodiagnostycznych: kośćca, klatki piersiowej, jamy brzusznej, badań kontrastowych: przewodu pokarmowego, dróg żółciowych, układu moczowego i innych, badań naczyniowych, mammografii i innych, zasad wykonywania badań tomografii komputerowej i jądrowego rezonansu magnetycznego, badań ultrasonografii i echokardiografii konwencjonalnej w tym wysiłkowej i obciążeniowej, kontrastowej oraz dopplerowski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anatomii radiologicznej, charakterystyki obrazu normalnego i patologii, technik ułożeń pacjen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dotyczącą obrazu struktur anatomicznych prawidłowych w badaniach radiologicznych w różnych projekcjach oraz ich zmian w zależności od ułożenia pacjen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ma wiedzę na temat błędów w wykonywaniu badań i potrafi wskazać przyczyny błęd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z zakresu dozymetrii i ochrony radiologicznej niezbędną do zapewnienia bezpieczeństwa radiacyjnego pacjentów, ich otoczenia i personelu medyczneg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z zakresu resuscytacji i reanim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5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podstawową wiedzę z zakresu anatomii prawidłowej, radiologicznej i topograficzn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5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 technikę pozycjonowania pacjentów, dorosłych i dzieci do wykonania poszczególnych badań rentgenodiagnostycznych i diagnostyki obrazow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5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zaplanować i wykonywać zgodnie ze wskazaniami lekarskimi procedury diagnostyczne i terapeutyczne z zastosowaniem promieniowania jonizującego, niejonizującego oraz ultradźwięk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zdefiniować problem diagnostyczny i zmodyfikować postępowanie diagnostyczne odpowiednio do indywidualnego problemu pacjen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obsługiwać aparaturę radiologiczną przeznaczoną do radiografii konwencjonalnej i tomograficznej, procedur fluoroskopowych i naczyniowych, badań stomatologicznych, mammografii i galaktografii, densytometrii rentgenowskiej, tomografii komputerowej i jądrowego rezonansu magnetycznego, urządzeń stosujących ultradźwięk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przewidywać możliwe błędy w przebiegu badania lub zabiegu terapeutycznego, potrafi wdrożyć działania zapobiegawcze a w przypadku zaistnienia błędu – działania korygujące i naprawcze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tosować zasady dozymetrii i ochrony radiologicznej: pomiaru dawek, kontroli parametrów aparatury, potrafi stosować środki ochrony radiologicznej pacjenta i personelu w rentgenodiagnostyce, radiologii zabiegowej, radioterapii i medycynie nuklearn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brać odpowiedzialność za własne działan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tosować środki i zasady bezpieczeństwa i higieny pracy na danym stanowisku roboczym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kreatywnie rozwiązuje problemy zawodow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4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 Seminar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 stosowane w klasycznej diagnostyce rentgenows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 medyczne w radiografii oraz ich podzia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 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4. Zajęcia prak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widłowe ułożenie pacjenta do zdjęć RTG. 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óbka wykonanego radiogramu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wykonanego radiogra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 Samokształ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25" w:hanging="357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Radiologia - diagnostyka obrazowa, Rtg, TK, USG, MR-  pod red. B. Pruszyńskiego, Warszawa: Wydaw. Lekarskie PZW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25" w:hanging="357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Diagnostyka obrazowa: podstawy teoretyczne i metodyka badań – pod red. B. Pruszyńskiego, Warszawa: Wydaw. Lekarskie PZW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5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Spiralna i wielorzędowa tomografia komputerowa człowieka - M. Prokop, wyd. Medipage                                   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00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19T10:21:00Z</dcterms:modified>
  <cp:revision>6</cp:revision>
  <dc:subject/>
  <dc:title>Karta modułu/przedmiotu</dc:title>
</cp:coreProperties>
</file>