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V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Repetytorium z radiologii konwencjonalnej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tytorium z TK/MR: protokoły TK i MR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budowę protokołu TK / M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stworzyć protokół TK / M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zna protokoły do poszczególnych rodzajów badań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em przedmiotu jest repetytorium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przygotowania i pozycjonowania pacjenta do bada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przygotowania i pozycjonowania pacjenta do badania z stymulatorem pracy serc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z dedykowanych protokołów badań w określonych obszarach anatomicznych i jednostkach chorobow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interpretacją obrazów.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03; K_W11; K_W12; K_W13; K_W15; K_W48; K_W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1; K_U02; K_U04; K_U05; K_U06;K_U10; K_U11; K_U12; K_U1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</w:t>
            </w:r>
            <w:r>
              <w:rPr>
                <w:rFonts w:cs="Times New Roman" w:ascii="Times New Roman" w:hAnsi="Times New Roman"/>
                <w:color w:val="000000"/>
              </w:rPr>
              <w:t>K_K01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K_K05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K_K07; K_K08; K_K14;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6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3402"/>
        <w:gridCol w:w="1275"/>
        <w:gridCol w:w="1276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ład Elektroradiologii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. Ziołowa 45/47, 40-635 Katowice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ek. Michalina Dudkowska,  lek. Michał Sosna, mgr Mirosław Badoń, mgr Aleksandra Zalewska, mgr Michał Rozmus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 człowieka. Podstawy fizyczne obrazowania.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multimedialny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owice ul. Ceglana 35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 Diagnostyki Obrazowej GCM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nat SUM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posiada wiedzę w zakresie podstaw fizycznych elektroradiologii, a w szczególności fizykę promieniowania jonizującego i promieniotwórczości, elektryczności i przepływu prądu elektrycznego, pól elektromagnetycznych, akustyki oraz ultradźwięków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organizacji pracowni rentgenodiagnostyki i diagnostyki obrazowej, zasad prowadzenia dokumentacji w zakładzie rentgenodiagnostyki, uprawnień, obowiązków i odpowiedzialności elektroradiologa w zakładzie rentgenodiagnostyk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_W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W1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budowy i zasad działania aparatury rentgenodiagnostycznej i diagnostyki obrazowej, tj. elementów oraz innych urządzeń stosowanych w aparaturze RTG, angiografów, aparatów ultrasonograficznych i echokardiograficznych, aparatów tomografii komputerowej i jądrowego rezonansu magnetycznego, aparatury densytometrycznej, wywoływarki, urządzenia do przekazywania, przechowywania i utrwalania obrazów, itp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W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zasad wykonywania badań rentgenodiagnostycznych: kośćca, klatki piersiowej, jamy brzusznej, badań kontrastowych: przewodu pokarmowego, dróg żółciowych, układu moczowego i innych, badań naczyniowych, mammografii i innych, zasad wykonywania badań tomografii komputerowej i jądrowego rezonansu magnetycznego, badań ultrasonografii i echokardiografii konwencjonalnej w tym wysiłkowej i obciążeniowej, kontrastowej oraz dopplerowski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W1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anatomii radiologicznej, charakterystyki obrazu normalnego i patologii, technik ułożeń pacjen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W1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 wiedzę na temat błędów w wykonywaniu badań i potrafi wskazać przyczyny błęd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W4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z zakresu resuscytacji i reanimacj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W5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uje wskazania do badań lub zabiegów terapeutycznych opisane w skierowani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K_U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U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obsługiwać aparaturę radiologiczną przeznaczoną do radiografii konwencjonalnej i tomograficznej, procedur fluoroskopowych i naczyniowych, badań stomatologicznych, mammografii i galaktografii, densytometrii rentgenowskiej, tomografii komputerowej i jądrowego rezonansu magnetycznego, urządzeń stosujących ultradźwięk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umiejętność oceny i interpretacji badań diagnostycznych w zakresie kompetencji elektroradiolog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rzewidywać możliwe błędy w przebiegu badania lub zabiegu terapeutycznego, potrafi wdrożyć działania zapobiegawcze a w przypadku zaistnienia błędu – działania korygujące i naprawcze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tosować zasady i praktyki kontroli jakości w rentgenodiagnostyce, radiologii zabiegowej, radioterapii i medycynie nuklearnej, aparatury elektromedycznej i ultrasonograficznej, zna zasady organizacji pracowni diagnostycznych i prowadzenia ich dokumentacj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racować w zespole, potrafi właściwie gospodarować czasem swoim i współpracownik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U1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nawyk i umiejętność stałego doskonal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K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azuje szacunek pacjentowi i zrozumienie dla różnic światopoglądowych i kulturow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K0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współpracować z przedstawicielami innych zawodów w zakresie ochrony zdrow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umie potrzeby przekazywania społeczeństwu informacji o osiągnięciach naukowych związanych z reprezentowaną dziedziną wiedz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eatywnie rozwiązuje problemy zawodow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K1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 Wykł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menty protokołu TK / M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. Zajęcia prakt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nowania badania diagnostycznego w T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ygotowanie pacjenta do badania M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ycjonowanie przy użyciu różnych cewe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5 Samo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aston S: Radiografia: Podręcznik dla techników elektroradiologii. Wyd. Urban &amp; Partner Wyd. polskie , red M. Sąsiadek ,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zycjonowanie w radiografii klasycznej dla techników elektroradiologii - Kenneth L. Bontrager, John P. Lampignano, Red. Wyd I. Polskiego J. Walecki , C. Pływacz. Wyd.  Elsvier Urban &amp; Partner Wrocław  2012 Radiologia – red B. Pruszyński,  Warszawa 2011 Wydaw. Lekarskie PZW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iagnostyka obrazowa: podstawy teoretyczne i metodyka badań – pod red. B. Pruszyńskiego, Warszawa: Wydaw. Lekarskie PZW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hrlich RA, Coakes DM: postępowanie z pacjentem w procedurach radiologicznych. Wyd. Urban &amp; Partner, 2014 red  wyd. polskiego M.A. Staniszewksa, A Zakrzewska – Wicha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jtiuk Z. – Ułożenia i projekcje techniki radiografii: skrypt przeznaczony dla słuchaczy medycznych studiów zawodowych, Warszawa: Wydaw. Lekarskie PZWL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08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9T10:23:00Z</dcterms:modified>
  <cp:revision>4</cp:revision>
  <dc:subject/>
  <dc:title>Karta modułu/przedmiotu</dc:title>
</cp:coreProperties>
</file>