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0" w:after="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709"/>
        <w:gridCol w:w="2977"/>
        <w:gridCol w:w="1417"/>
        <w:gridCol w:w="1504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\ cykl 2024-2027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LS - podstawowe czynności resuscytacyjne 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BLS i obsługi AED – wytyczne AH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posażenie w wiedzę obejmującą zagadnienia resuscytacji krążeniowo – oddechowej u dorosłych i dzieci według AH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uczenie czynności związanych z przeprowadzeniem BLS, użyciem </w:t>
            </w:r>
            <w:r>
              <w:rPr>
                <w:rFonts w:cs="Times New Roman" w:ascii="Times New Roman" w:hAnsi="Times New Roman"/>
                <w:color w:val="000000"/>
              </w:rPr>
              <w:t>pocket mask, worka samorozprężalnego z maską i użycie A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Us_K_W53 -</w:t>
            </w:r>
            <w:r>
              <w:rPr>
                <w:rFonts w:cs="Times New Roman" w:ascii="Times New Roman" w:hAnsi="Times New Roman"/>
                <w:color w:val="000000"/>
              </w:rPr>
              <w:t xml:space="preserve"> posiada wiedzę z zakresu resuscytacji i reanim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s_k-U21 </w:t>
            </w:r>
            <w:r>
              <w:rPr>
                <w:rFonts w:cs="Times New Roman" w:ascii="Times New Roman" w:hAnsi="Times New Roman"/>
                <w:color w:val="000000"/>
              </w:rPr>
              <w:t xml:space="preserve">posiada praktyczna umiejętność podejmuje czynności ratunkowych w zakresie pierwszej pomocy i współdziałania w zespole w przebiegu zaawansowanych czynności resuscytacyjnych i reanimacyj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Us_K_U17 - </w:t>
            </w:r>
            <w:r>
              <w:rPr>
                <w:rFonts w:cs="Times New Roman" w:ascii="Times New Roman" w:hAnsi="Times New Roman"/>
                <w:color w:val="000000"/>
              </w:rPr>
              <w:t>potrafi komunikować się z pacjen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b/>
                <w:bCs/>
                <w:color w:val="FFFFFF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Us_K_K01 posiada nawyk i umiejętność stałego doskonalenia się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bookmarkStart w:id="0" w:name="_Hlk128397331"/>
      <w:bookmarkStart w:id="1" w:name="_Hlk128396839"/>
      <w:bookmarkEnd w:id="0"/>
      <w:bookmarkEnd w:id="1"/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bookmarkStart w:id="2" w:name="_Hlk128397331"/>
      <w:bookmarkStart w:id="3" w:name="_Hlk128396839"/>
      <w:bookmarkEnd w:id="2"/>
      <w:bookmarkEnd w:id="3"/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3686"/>
        <w:gridCol w:w="850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wanot@sum.edu.p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ttp://anest.wnoz.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 n. med. Joanna Wanot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z zakresu anatomii i fizjologii człowieka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ęcznik uczestnika kursu – Podstawowe czynności resuscytacyjne BLS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 sala 60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- Zakład Anestezjologii i Intensywnej Opieki Pielęgniarskiej WNoZ w Katowicach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dza z zakresu resuscytacji i reanim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W53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udent posiada praktyczna umiejętność podejmuje czynności ratunkowych w zakresie pierwszej pomocy i współdziałania w zespole w przebiegu zaawansowanych czynności resuscytacyjnych i reanimacyjnych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-U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komunikować się z pacjen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siada nawyk i umiejętność stałego doskonalenia się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_K0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Zajęcia praktyczne: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: BLS- łańcuch przeżycia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pocket mask – dorosły, dziecko i niemowl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stosowanie AED – dorosły, dziecko i niemowlę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ręcznik uczestnika kursu – Podstawowe czynności resuscytacyjne BLS wg AHA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0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56:00Z</dcterms:modified>
  <cp:revision>4</cp:revision>
  <dc:subject/>
  <dc:title>Karta modułu/przedmiotu</dc:title>
</cp:coreProperties>
</file>