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/cykl: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Tomografia komputerowa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Cel/-e przedmiotu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wiedzy o podstawach tomografii komputerow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wiedzy o sposobach , metodach i celach wykorzystania tomografii komputerow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dostarczenie wiedzy o organizacji, celach i zadaniach pracowni T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wiedzy o zadaniach, obowiązkach i uprawnieniach elektroradiologa w zakładzie rentgenodiagnostyki, w tym o wykonywaniu badań z zakresu tomografii komputerow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dostarczenie wiedzy szczegółowej o zasadzie działania i budowie aparatu TK; wykonywania badań z zakresu tomografii komputerow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wiedzy o  specyfice badań  z zakresu  tomografii komputerow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dostarczenie wiedzy do wykonywania badań i procedur w tomografii komputerowej, na temat błędów i ich przyczyn podczas wykonywania badań tomografii komputer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starczenie wiedzy o pozycjonowaniu pacjentów  w poszczególnych badaniach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przedstawienie sposobu komunikacji z pacjentem i rodziną oraz zespołem diagnostyczno-terapeutycznym, informowania  pacjenta o przebiegu i technice badania oraz zasadach przygotowania  do badania i zachowania podczas procedu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enie zasad kontroli jakości, dozymetrii i ochrony radiologicznej w tomografii komputerow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dostarczenie wiedzy o opracowaniu i rejestracji wyniku bad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wiedzy o organizacji pracy własnej, współpracy w zespole diagnostyczno-terapeutycznym, odpowiedzialności za własne działania; sposobów radzenia sobie ze stresem zawodowym, zasadach bezpieczeństwa i przestrzeganiu tajemnicy i etyki zawodow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3"/>
              <w:ind w:left="28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9" w:before="0" w:after="15"/>
              <w:ind w:left="28" w:right="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K_W03, K_W11, K_W12, K_W13, K_W14, KW_44, K_W45, K_W49, K_W48, K_W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K_U01,K_U02, K_U03, K_U04, K_U05, K_U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kompetencji społecznych student jest gotów do: 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5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4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egzamin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3"/>
        <w:gridCol w:w="4394"/>
        <w:gridCol w:w="850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ład Elektroradiologii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CM im. </w:t>
            </w: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  <w:t>2</w:t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ltra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l. Ziołowa 45/47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Sekretaria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achomik@sum.edu.pl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. Michał Sosn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 Aleksandra Zalewsk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gr Mirosław Badoń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. Wymagania wstępne w zakresie wiedzy, umiejętności i innych kompetencji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Podstawy aparatury medycznej. 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ład Elektroradiologii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CM im. </w:t>
            </w: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  <w:t>2</w:t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ltra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l. Ziołowa 45/47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0-635 Katowice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 wcześniejszym kontakcie mailowym. 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ach kształcenia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Senat SUM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iada wiedzę w zakresie podstaw fizycznych elektroradiologii, a w szczególności fizykę promieniowania jonizującego i promieniotwórczości, elektryczności i przepływu prądu elektrycznego, pól elektromagnetycznych, akustyki oraz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ltradźwięków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K_W0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siada wiedzę szczegółową dotyczącą organizacji pracowni rentgenodiagnostyki i diagnostyki obrazowej, zasad prowadzenia dokumentacji w zakładzie rentgenodiagnostyki, uprawnień, obowiązków i odpowiedzialności elektroradiologa w zakładzie rentgenodiagnostyk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K_W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dotyczącą budowy i zasad działania aparatury rentgenodiagnostycznej i diagnostyki obrazowej, tj. elementów oraz innych urządzeń stosowanych w aparaturze RTG, angiografów, aparatów ultrasonograficznych i echokardiograficznych, aparatów tomografii komputerowej i jądrowego rezonansu magnetycznego, aparatury densytometrycznej, wywoływarki, urządzenia do przekazywania, przechowywania i utrwalania obrazów, itp.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_W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dotyczącą zasad wykonywania badań rentgenodiagnostycznych: kośćca, klatki piersiowej, jamy brzusznej, badań kontrastowych: przewodu pokarmowego, dróg żółciowych, układu moczowego i innych, badań naczyniowych, mammografii i innych, zasad wykonywania badań tomografii komputerowej i jądrowego rezonansu magnetycznego, badań ultrasonografii i echokardiografii konwencjonalnej w tym wysiłkowej i obciążeniowej, kontrastowej oraz dopplerowskiej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K_W1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specyfikę badań obrazowych w poszczególnych działach medycyny klinicznej w tym w pediatrii i stomatologi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K_W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dotyczącą podstawowych aktów prawnych, norm i zaleceń krajowych oraz międzynarodowych w zakresie zapewnienia jakości w elektroradiologi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K_W4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dotyczącą systemów zarządzania jakością, zasad audytów klinicznych w rentgenodiagnostyce, radioterapii i medycynie nuklearnej, testów kontroli jakości w rentgenodiagnostyce, mammografii, tomografii komputerowej, radioterapii i medycynie nuklearnej, zasad pomiarów i analizy błędów w diagnostyce elektromedycznej i metod ultrasonograficznych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K_W4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podstawy wiedzy do wykonywania badań i procedur terapeutycznych w radiologii, radioterapii i medycynie nuklearnej oraz badań diagnostyki elektromedycznej i ultrasonograficznej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K_W4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wiedzę na temat błędów w wykonywaniu badań i potrafi wskazać przyczyny błędów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K_W4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technikę pozycjonowania pacjentów, dorosłych i dzieci do wykonania poszczególnych badań rentgenodiagnostycznych i diagnostyki obrazowej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K_W5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interpretuje wskazania do badań lub zabiegów terapeutycznych opisane w skierowani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K_U0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wyjaśnić pacjentowi przebieg i technikę wykonania określonego badania lub zabiegu terapeutycznego, zasady przygotowania, jak i zachowania się po wykonanej procedurze medycznej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_U0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uje się skutecznie z pacjentem i jego rodziną oraz członkami zespołu diagnostyczno-terapeutyczneg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_U0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zaplanować i wykonywać zgodnie ze wskazaniami lekarskimi procedury diagnostyczne i terapeutyczne z zastosowaniem promieniowania jonizującego, niejonizującego oraz ultradźwięków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_U0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zdefiniować problem diagnostyczny i zmodyfikować postępowanie diagnostyczne odpowiednio do indywidualnego problemu pacjent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_U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obsługiwać aparaturę radiologiczną przeznaczoną do radiografii konwencjonalnej i tomograficznej, procedur fluoroskopowych i naczyniowych, badań stomatologicznych, mammografii i galaktografii, densytometrii rentgenowskiej, tomografii komputerowej i jądrowego rezonansu magnetycznego, urządzeń stosujących ultradźwięk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_U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odstawy działania aparatury TK oraz powstawania obrazu. Ochrona radiologiczn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Środki cieniujące stosowane w diagnostyce obrazowej ze szczególnym uwzględnieniem TK. Wielofazowość bada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pecyfika wykonywanych badań w odniesieniu do różnych obszarów kliniczn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episy prawne odnoszące się do pracowni tomografii komputerow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Modyfikacja postępowania w zależności od stanu klinicznego oraz potrzeb pacjent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ocedury wzorcowe TK – głowa, klatka piersiow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ocedury wzorcowe TK – jama brzuszna i miednica mniejsz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rocedury wzorcowe TK – kończyny, kości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4 Zajęcia praktycz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cownia 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cownia 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cownia 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.5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0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Radiologia - diagnostyka obrazowa, Rtg, TK, USG, MR-  pod red. B. Pruszyńskiego, Warszawa: Wydaw. Lekarskie PZW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Diagnostyka obrazowa: podstawy teoretyczne i metodyka badań – pod red. B. Pruszyńskiego, Warszawa: Wydaw. Lekarskie PZW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homik@sum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25:00Z</dcterms:created>
  <dc:creator>Danusia</dc:creator>
  <dc:description/>
  <cp:keywords/>
  <dc:language>en-US</dc:language>
  <cp:lastModifiedBy>Katarzyna Opiela</cp:lastModifiedBy>
  <cp:lastPrinted>2020-01-30T12:13:00Z</cp:lastPrinted>
  <dcterms:modified xsi:type="dcterms:W3CDTF">2024-08-14T10:50:00Z</dcterms:modified>
  <cp:revision>4</cp:revision>
  <dc:subject/>
  <dc:title>Karta modułu/przedmiotu</dc:title>
</cp:coreProperties>
</file>