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 Forma studiów: </w:t>
            </w:r>
            <w:r>
              <w:rPr>
                <w:rFonts w:cs="Times New Roman" w:ascii="Times New Roman" w:hAnsi="Times New Roman"/>
              </w:rPr>
              <w:t xml:space="preserve">studia </w:t>
            </w:r>
            <w:r>
              <w:rPr>
                <w:rFonts w:cs="Times New Roman" w:ascii="Times New Roman" w:hAnsi="Times New Roman"/>
                <w:b/>
              </w:rPr>
              <w:t>s</w:t>
            </w:r>
            <w:r>
              <w:rPr>
                <w:rFonts w:cs="Times New Roman" w:ascii="Times New Roman" w:hAnsi="Times New Roman"/>
              </w:rPr>
              <w:t>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/cykl: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Repetytorium z densytometr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et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zasad dotyczących organizacji pracowni densytometrycznej oraz wykorzystywania w praktyce badań densytometrycznyc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8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raktyczne wykonywanie badań densytometrycznyc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cja badań densytometrycznych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w zakresie wiedzy student zna i rozumie: K_W12; K_W48; K_W5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P_U04; P_U06; P_U1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P_K01; P_K06; K_K15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13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4394"/>
        <w:gridCol w:w="850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0" w:name="_Hlk67913514"/>
            <w:r>
              <w:rPr>
                <w:rFonts w:cs="Times New Roman" w:ascii="Times New Roman" w:hAnsi="Times New Roman"/>
              </w:rPr>
              <w:t>Zakład Elektroradiologii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ekretaria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chomik@sum.edu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bookmarkEnd w:id="0"/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Anna Bielicka-Bąk , prof. Rafał Młynarski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y anatomii człowieka, podstawy fizyczne obrazowania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Diagnostyki Obrazowej GC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uprzednim ustaleni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 wiedzę na temat błędów w wykonywaniu badań i potrafi wskazać przyczyny błęd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z zakresu kontroli jakości aparatury medycznej wykorzystującej promieniowanie jonizujące wystarczającą do zapewnienia bezpieczeństwa pacjenta i personelu oraz wysokiej jakości diagnostyki i terap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obsługiwać aparaturę radiologiczną przeznaczoną do radiografii konwencjonalnej i tomograficznej, procedur fluoroskopowych i naczyniowych, badań stomatologicznych, mammografii i galaktografii, densytometrii rentgenowskiej, tomografii komputerowej i jądrowego rezonansu magnetycznego, urządzeń stosujących ultradźwięk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zasady dozymetrii i ochrony radiologicznej: pomiaru dawek, kontroli parametrów aparatury, potrafi stosować środki ochrony radiologicznej pacjenta i personelu w rentgenodiagnostyce, radiologii zabiegowej, radioterapii i medycynie nuklear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nawyk i umiejętność stałego doskonal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rzestrzega tajemnicy zawodowej i służbowej oraz przepisów, regulaminów i zarządzeń obowiązujących w miejscu pracy, w szczególności praw pacjen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priorytety w realizacji celów zawodowych, jak i realizacji zadań zawod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 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Epidemiologia, profilaktyka i medyczne znaczenie chorób metabolicznych k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. 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Densytometria jako metoda diagnost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rganizacja pracowni densytometr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Choroby wewnętrzne red. A. Szczeklik Medycyna Praktyczna, Kraków 2017   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steoporoza red. W. Pluskiewicz Medical Tribune, Warszawa 2019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omik@sum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05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9T10:06:00Z</dcterms:modified>
  <cp:revision>5</cp:revision>
  <dc:subject/>
  <dc:title>Karta modułu/przedmiotu</dc:title>
</cp:coreProperties>
</file>