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75"/>
        <w:gridCol w:w="617"/>
        <w:gridCol w:w="487"/>
        <w:gridCol w:w="2018"/>
        <w:gridCol w:w="2265"/>
        <w:gridCol w:w="785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 cykl: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Medycyna nuklearn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podstawach scyntygrafii, SPECT oraz P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sposobach , metodach  i celach wykorzystania scyntygrafi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ostarczenie wiedzy o organizacji, celach i zadaniach pracowni M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starczenie wiedzy o zadaniach , obowiązkach i uprawnieniach elektroradiologa  w zakładzie MN , w tym o wykonywaniu badań z zakresu scyntygrafi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ostarczenie wiedzy szczegółowej o zasadzie działania i budowie gammakame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o  specyfice badań  z zakresu scyntygrafi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do wykonywania badań i procedur z zakresu MN, na temat błędów i ich  przyczyn podczas wykonywania badań scyntygrafi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starczenie wiedzy o pozycjonowaniu pacjentów oraz typach radioznaczników w poszczególnych badania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edstawienie sposobu komunikacji z pacjentem i rodziną oraz zespołem diagnostyczno-terapeutycznym, informowanie pacjenta o  przebiegu i technice badania oraz zasadach przygotowania  do badania i zachowania podczas procedur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o  opracowaniu i rejestracji wyniku bad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organizacji pracy własnej, współpracy w zespole diagnostyczno-terapeutycznym, odpowiedzialności za własne działania; sposobów radzenia sobie ze stresem zawodowym, zasadach bezpieczeństwa i przestrzeganiu tajemnicy i etyki zawodowej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3, K_W14, K_W22, K_W23, K_W24, K_W26, K_w28, K_W30, KW_44, K_W45, K_W49, K_W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,K_U02, K_U03, K_U04, K_U05, K_U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4536"/>
        <w:gridCol w:w="708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Elektroradiologii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Gcm. Im. Prof. L. Gieca SUM. Ul. Ziołowa 45/47, 40-635 Katowic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Rafał Młynars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inż. Anna Mitek, Dr n. fiz. Katarzyna Antończyk-Szewczyk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Wymagania wstępne w zakresie wiedzy, umiejętności i innych kompetencji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odstawy promieniotwórczości, podstawy radiofarmakologii.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a Multimedialna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Elektroradiologii Katedry Elektrokardiolog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cm. Im. Prof. L. Gieca SUM. Ul. Ziołowa 45/47, 40-635 Katowice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wcześniejszym kontakcie mailowym / telefonicznym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siada wiedzę w zakresie podstaw fizycznych elektroradiologii, a w szczególności fizykę promieniowania jonizującego i promieniotwórczości, elektryczności i przepływu prądu elektrycznego, pól elektromagnetycznych, akustyki oraz ultradźwieków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specyfikę badań obrazowych w poszczególnych działach medycyny klinicznej w tym w pediatrii i stomatologi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organizacji pracowni radioizotopowej, zakładu medycyny nuklearnej i oddziału leczenia radioizotopowego, zasad prowadzenia dokumentacji; zna rolę i rozumie istotę uprawnień, obowiązków i odpowiedzialności elektroradiologa w zespole zakładu medycyny nuklear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i rozumie budowę i zasady działania aparatury w medycynie nuklearnej: liczników jedno- i wielokanałowych, liczników studzienkowych, kalibratorów dawek, sond scyntylacyjnych, gamma-kamer, skanera PET, aparatury hybrydowej: SPECT/TK, PET/TK, PET/MR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i rozumie zasady badań tomografii emisyjnej pojedynczego fotonu (SPECT) i pozytonowej tomografii emisyjnej (PET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i rozumie zasady scyntygrafii statycznej i dynamicznej, bramkowania bada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swoich kompetencji zna i rozumie zasady radioizotopowych metod obrazowania narządów: układu wydzielania wewnętrznego, układu krążenia, pokarmowego, kostno-stawowego, CUN, moczowego i innych; obrazowanie zmian nowotworowych; obrazowanie molekularne; radio-peptydy; wskazania i przeciwwskazania, interpretacja bada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2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szczegółową wiedzę na temat zaleceń dla pacjentów i personelu przy diagnostyce i terapii radioizotopow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podstawowych aktów prawnych, norm i zaleceń krajowych oraz międzynarodowych w zakresie zapewnienia jakości w elektroradiologi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4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dotyczącą systemów zarządzania jakością, zasad audytów klinicznych w rentgenodiagnostyce, radioterapii i medycynie nuklearnej, testów kontroli jakości w rentgenodiagnostyce, mammografii, tomografii komputerowej, radioterapii i medycynie nuklearnej, zasad pomiarów i analizy błędów w diagnostyce elektromedycznej i metod ultrasonograficzn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odstawy wiedzy do wykonywania badań i procedur terapeutycznych w radiologii, radioterapii i medycynie nuklearnej oraz badań diagnostyki elektromedycznej i ultrasonograficz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4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wiedzę na temat błędów w wykonywaniu badań i potrafi wskazać przyczyny błęd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4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interpretuje wskazania do badań lub zabiegów terapeutycznych opisane w skierowani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U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skutecznie z pacjentem i jego rodziną oraz członkami zespołu diagnostyczno-terapeutyczneg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medycyny nuklearnej: scyntygrafię narządową, scyntygrafię całego ciała, badania tomograficzne: SPECT i PET, badania aparatury hybrydowej SPECT/CT i PET/CT, badań jodochwytności; posiada znajomość podstaw radiofarmakologii oraz zasad wykonywania terapii radioizotopow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izyka promieniowania. Podstawy działania aparatury wykorzystywanej w MN . Ochrona radiologiczn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dstawy scyntygrafii, PET oraz SPEC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dioizotopowe metody obrazowania narząd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ecyfika wykonywanych badań w odniesieniu do różnych obszarów klinicznych.  Modyfikacja postępowania w zależności od stanu klinicznego oraz potrzeb pacj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ystem zarządzania jakością i wymagania prawne dla pracowni medycyny nuklearnej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cedury wzorcowe M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cedury wzorcowe M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4 Zajęcia praktycz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M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acownia M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3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edycyna nuklearna - obrazowanie molekularne – B. Birkenfeld, M. Listewnik, wyd. 1, Pomorski Uniwersytet Medyczny, Szczecin 20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iagnostyka obrazowa: podstawy teoretyczne i metodyka badań – pod red. B. Pruszyńskiego, wyd. 1,  PZWL, Warszawa 2014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57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4T11:10:00Z</dcterms:modified>
  <cp:revision>4</cp:revision>
  <dc:subject/>
  <dc:title>Karta modułu/przedmiotu</dc:title>
</cp:coreProperties>
</file>