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 stopnia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7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zycjonowanie w radiograf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m przedmiotu jest zapoznanie student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ą aparatów rentgenodiagnostyki (RTG, TK, MR, angiograf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dzą na temat wykonywania badań diagnostycznych (pozycjonowanie w radiografii, ułożenie pacjenta do badań TK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brazami prawidłowych struktur anatomicznych w badaniach diagnostycznych, anomaliam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łędnym ułożeniem pacjenta do badania.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12; K_W13; K_W15; K_W47; K_W48; K_W50; K_W53; K_W54; K_W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 P_U04; P_U05; P_U06; P_U11; P_U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_K10, P_K11; P_K14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84"/>
        <w:gridCol w:w="4254"/>
        <w:gridCol w:w="425"/>
        <w:gridCol w:w="1699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Elektrokardiologii</w:t>
              <w:br/>
              <w:t>Zakład Elektrora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Aleksandra Zalewska, mgr Mirosław Badoń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anatomii człowieka, podstawy fizyczne obrazowani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eo prezentacje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 , Zakład  Diagnostyki Obrazowej GC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 Diagnostyki Obrazowej GCM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4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4" w:before="0" w:after="0"/>
              <w:ind w:right="13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enat SUM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budowy i zasad działania aparatury rentgenodiagnostycznej i diagnostyki obrazowej, tj. elementów oraz innych urządzeń stosowanych w aparaturze RTG, angiografów, aparatów ultrasonograficznych i echokardiograficznych, aparatów tomografii komputerowej i jądrowego rezonansu magnetycznego, aparatury densytometrycznej, wywoływarki, urządzenia do przekazywania, przechowywania i utrwalania obrazów, itp.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ad wykonywania badań rentgenodiagnostycznych: kośćca, klatki piersiowej, jamy brzusznej, badań kontrastowych: przewodu pokarmowego, dróg żółciowych, układu moczowego i innych, badań naczyniowych, mammografii i innych, zasad wykonywania badań tomografii komputerowej i jądrowego rezonansu magnetycznego, badań ultrasonografii i echokardiografii konwencjonalnej w tym wysiłkowej i obciążeniowej, kontrastowej oraz dopplerowskiej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anatomii radiologicznej, charakterystyki obrazu normalnego i patologii, technik ułożeń pacjent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dotyczącą obrazu struktur anatomicznych prawidłowych w badaniach radiologicznych w różnych projekcjach oraz ich zmian w zależności od ułożenia pacjent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a wiedzę na temat błędów w wykonywaniu badań i potrafi wskazać przyczyny błędów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dozymetrii i ochrony radiologicznej niezbędną do zapewnienia bezpieczeństwa radiacyjnego pacjentów, ich otoczenia i personelu medycznego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z zakresu resuscytacji i reanimacj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podstawową wiedzę z zakresu anatomii prawidłowej, radiologicznej i topograficznej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9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technikę pozycjonowania pacjentów, dorosłych i dzieci do wykonania poszczególnych badań rentgenodiagnostycznych i diagnostyki obrazowej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5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aplanować i wykonywać zgodnie ze wskazaniami lekarskimi procedury diagnostyczne i terapeutyczne z zastosowaniem promieniowania jonizującego, niejonizującego oraz ultradźwięków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obsługiwać aparaturę radiologiczną przeznaczoną do radiografii konwencjonalnej i tomograficznej, procedur fluoroskopowych i naczyniowych, badań stomatologicznych, mammografii i galaktografii, densytometrii rentgenowskiej, tomografii komputerowej i jądrowego rezonansu magnetycznego, urządzeń stosujących ultradźwięki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rzewidywać możliwe błędy w przebiegu badania lub zabiegu terapeutycznego, potrafi wdrożyć działania zapobiegawcze a w przypadku zaistnienia błędu – działania korygujące i naprawcze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zasady dozymetrii i ochrony radiologicznej: pomiaru dawek, kontroli parametrów aparatury, potrafi stosować środki ochrony radiologicznej pacjenta i personelu w rentgenodiagnostyce, radiologii zabiegowej, radioterapii i medycynie nuklearnej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brać odpowiedzialność za własne dział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stosować środki i zasady bezpieczeństwa i higieny pracy na danym stanowisku roboczym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4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stosowane w klasycznej diagnostyce rentgenowski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medyczne w radiografii oraz ich podzia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 Seminariu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ia i przeciwwskazania do zdjęć radiologicz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epowanie z pacjentem, zaplanowanie procedury diagnostyczn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 Zajęcia praktycz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ię ze skierowaniem, rejestracja badania oraz komunikacja z pacjente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ochrony radiologicznej pacjen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e ułożenie pacjenta do zdjęć RT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wykonanego radiogram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wykonanego radiogram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BHP na stanowisku pra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4 Samokształcen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6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Radiologia - diagnostyka obrazowa, Rtg, TK, USG, MR-  pod red. B. Pruszyńskiego, Warszawa: Wydaw. Lekarskie PZW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6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Diagnostyka obrazowa: podstawy teoretyczne i metodyka badań – pod red. B. Pruszyńskiego, Warszawa: Wydaw. Lekarskie PZWL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22" w:hanging="36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Spiralna i wielorzędowa tomografia komputerowa człowieka - M. Prokop, wyd. Medipage                  </w:t>
            </w:r>
          </w:p>
        </w:tc>
      </w:tr>
      <w:tr>
        <w:trPr/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0:56:00Z</dcterms:created>
  <dc:creator>Danusia</dc:creator>
  <dc:description/>
  <cp:keywords/>
  <dc:language>en-US</dc:language>
  <cp:lastModifiedBy>Katarzyna Opiela</cp:lastModifiedBy>
  <cp:lastPrinted>2024-02-07T10:16:00Z</cp:lastPrinted>
  <dcterms:modified xsi:type="dcterms:W3CDTF">2024-08-14T09:23:00Z</dcterms:modified>
  <cp:revision>5</cp:revision>
  <dc:subject/>
  <dc:title>Karta modułu/przedmiotu</dc:title>
</cp:coreProperties>
</file>