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519"/>
        <w:gridCol w:w="2458"/>
        <w:gridCol w:w="1984"/>
        <w:gridCol w:w="992"/>
      </w:tblGrid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rok \ cykl 2024-2027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ierwsza pomoc medyczna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ogól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dotyczącej BLS, ALS - pomocy medycznej w ramach medycyny ratunk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uczenie czynności związanych z przeprowadzeniem BLS, użyciem pocket mask, woreka samorozprężalnego  z maską i użycie AE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yuczenie czynności związanych z zasadami udzielania pierwszej pomocy i 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wiedzy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1_W04 - posiada wiedzę na temat uwarunkowań społecznych i cywilizacyjnych choró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M1_W10 - </w:t>
            </w:r>
            <w:r>
              <w:rPr>
                <w:rFonts w:cs="Times New Roman" w:ascii="Times New Roman" w:hAnsi="Times New Roman"/>
                <w:color w:val="000000"/>
              </w:rPr>
              <w:t>posiada wiedzę z zakresu resuscytacji i reanim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umiejętności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1A_U05, M1A_U11- </w:t>
            </w:r>
            <w:r>
              <w:rPr>
                <w:rFonts w:cs="Times New Roman" w:ascii="Times New Roman" w:hAnsi="Times New Roman"/>
                <w:color w:val="000000"/>
              </w:rPr>
              <w:t xml:space="preserve">posiada praktyczne umiejętność oraz podejmuje czynności ratunkowe w zakresie pierwszej pomocy i współdziałania w zespole w przebiegu zaawansowanych czynności resuscytacyjnych i reanimacyj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kompetencji społecznych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5, M1_K06 - posiada umiejętność działania w warunkach niepewności i stre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3- przestrzega tajemnicy zawodowej i służbowej oraz przepisów, regulaminów i zarządzeń obowiązujących w miejscu pracy, w szczególności praw pacjenta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arta przedmiotu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544"/>
        <w:gridCol w:w="992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Anestezjologii i Intensywnej Terap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Klinicz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i Intensywnej Opieki Pielęgniarskiej WNoZ w Katowic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Ul. Medyków 12; 40-752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ttp://anest.wnoz.sum.edu.pl/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med. Joanna Wano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wanot@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owa wiedza z zakresu anatomii i fizjologii człowieka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ęczniki z pierwszej pomocy i medycyny ratunkowej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NoZ w Katowicach – zgodne z harmonogramem zajęć na dany rok akademic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IT  – zgodne z harmonogramem zajęć na dany rok akademicki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- Zakład Anestezjologii i Intensywnej Opieki Pielęgniarskiej WNoZ w Katowicach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/>
              <w:t xml:space="preserve">Odniesienie do efektów uczenia się zawartych w </w:t>
            </w:r>
            <w:r>
              <w:rPr>
                <w:i/>
              </w:rPr>
              <w:t>(właściwe podkreślić)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/>
            </w:pPr>
            <w:r>
              <w:rPr/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/>
            </w:pPr>
            <w:r>
              <w:rPr/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Senat SUM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e  na temat uwarunkowań społecznych i cywilizacyjnych chorób (specyfika, diagnostyka i leczenie nagłych zagrożeń życia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e zakresu resuscytacji, reanimacji, medycyny ratunkowej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1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e umiejętność w podejmowaniu czynności ratunkowych w zakresie pierwszej pomocy i współdziałania w zespole w przebiegu zaawansowanych czynności resuscytacyjnych i reanimacyjnych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A_U05, M1A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działania w warunkach niepewności i stresu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5, M1_K06 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nie tajemnicy zawodowej i służbowej oraz przepisów, regulaminów i zarządzeń obowiązujących w miejscu pracy, w szczególności praw pacjenta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 Formy i tematy zaję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ganizacja i funkcjonowanie systemu Państwowego Ratownictwa Medycznego w Polsce.  Medycyna ratunkowa jako element systemu bezpieczeństwa publicznego.</w:t>
            </w:r>
          </w:p>
          <w:p>
            <w:pPr>
              <w:pStyle w:val="Normal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stawa o Państwowym Ratownictwie Medycznym. 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razy otwarte i zamknięte klatki piersiowej i brzucha. Złamania. Krwoto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TRIGE – medyczny. Przyrządowe udrażnianie dróg oddechowyc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miejętność udzielania pierwszej pomocy: Urazy otwarte i zamknięte gł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zastosowania AED u dzieci i dorosłych. Śpiączka hipo- i hiperglikemiczna- obraz kliniczny, postępowanie. Umiejętność udzielania pierwszej pomocy – Zatruc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scytacja i reanimacja osoby dorosłej. Zakrztuszenie i pierwsza pomo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scytacja i reanimacja osoby dziecka i niemowlaka. Zakrztuszenie i pierwsza pomo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nie i postępowanie z poszkodowanym w przypadku udaru mózg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 Zajęcia praktycz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e umiejętność w podejmowaniu czynności ratunkowych w zakresie pierwszej pomocy: Przyrządowe udrażnianie dróg oddechowych, TRIGE. Resuscytacja i reanimacja osoby dorosł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scytacja i reanimacja (noworodek, dziecko i niemowlę). Zastosowanie AED u dzieci i dorosł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: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Goniewicz M.: Pierwsza pomoc. Podręcznik dla studentów.  PZWL Warszawa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Buchfelder A., Buchfelder M.: Podręcznik pierwszej pomocy. PZWL Warszawa 2011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Jakubaszko J. Medycyna ratunkowa,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4.  Kopta A. , Mierzejewski J., Kołodziej G.: Kwalifikowana pierwsza pomoc. PZWL 2016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5. Wytyczne:” Polska Rada Resuscytacji,  Kraków 2021.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7:00Z</dcterms:created>
  <dc:creator>Danusia</dc:creator>
  <dc:description/>
  <cp:keywords/>
  <dc:language>en-US</dc:language>
  <cp:lastModifiedBy>Katarzyna Opiela</cp:lastModifiedBy>
  <cp:lastPrinted>2023-12-03T14:06:00Z</cp:lastPrinted>
  <dcterms:modified xsi:type="dcterms:W3CDTF">2024-08-19T07:37:00Z</dcterms:modified>
  <cp:revision>4</cp:revision>
  <dc:subject/>
  <dc:title>Karta modułu/przedmiotu</dc:title>
</cp:coreProperties>
</file>