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Repetytorium z diagnostyki elektromedycznej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pomnienie i ugruntowanie wiedzy z zakresu podstaw teoretycznych i aspektów praktycznych diagnostyki elektrokardiograficzne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/>
            </w:pPr>
            <w:r>
              <w:rPr>
                <w:rFonts w:cs="Times New Roman" w:ascii="Times New Roman" w:hAnsi="Times New Roman"/>
              </w:rPr>
              <w:t>Przypomnienie wskazań i przeciwwskazań do elektrokardiograficznych badań diagnostycznych oraz błędów w wykonywaniu i interpretacji wyników bada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runtowanie wiedzy dotyczącej zasad przygotowania pacjentów do badań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</w:t>
            </w:r>
            <w:r>
              <w:rPr>
                <w:rFonts w:cs="Times New Roman" w:ascii="Times New Roman" w:hAnsi="Times New Roman"/>
                <w:i/>
                <w:u w:val="single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symbole efektów zatwierdzone Uchwałą Senatu S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13;K_W39;K_W40;K_W56;K_W57;K_W48;K_W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;K_U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7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3969"/>
        <w:gridCol w:w="708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of. dr hab. n. med. Krzysztof Gołba, dr n med. Jack Wilczek, lek. Michał Gibiński, dr n. med. Danuta Łoboda, dr n. med. Karolina Simionescu, dr n. med. Kinga Gościńska-Bis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podstaw technicznych i biofizycznych elektrokardiografii, elektroencefalografii, elektromiografii, audiologii, czynnościowych metod badania układu oddechowego i ich zastosowań kliniczn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39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analizy i interpretacji sygnału elektrograficznego, artefaktów i metod ich eliminacji w badaniach elektrograficznych, zasad wielogodzinnego, wielodniowego monitorowania, w tym zasad działania klasycznej metody i aparatury holterowskiej, zna zasady analizy i interpretacji sygnału elektrograficznego, rozpoznawania artefaktów i metod ich eliminacji w badaniach elektrograficznych,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40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analizy i interpretacji parametrów diagnostycznych uzyskiwanych w wyniku monitorowania urządzeń do elektroterapii serca ICD i CR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56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y techniczne i biofizyczne oraz techniki wykonywania badania EKG, w tym prób obciążeniowych EKG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57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wiedzę na temat błędów w wykonywaniu badań i potrafi wskazać przyczyny błęd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48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odstawy wiedzy do wykonywania badań i procedur terapeutycznych w radiologii, radioterapii i medycynie nuklearnej oraz badań diagnostyki elektromedycznej i ultrasonograficz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4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 lub zabiegów terapeutycznych opisane w skierowani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iagnostyka zaburzeń przewodzenia i zaburzeń rytmu serca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Ocena EKG u pacjenta z wszczepionym układem stymulując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óba wysiłkowa EKG - aspekty praktyczne, wskazania i przeciwwska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adanie holterowskie EKG oraz inne rodzaje przedłużonej rejestracji E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interpretacji zapisu EKG, załamki, odcinki, odstępy, ocena rytmu i jego częstości. Niedokrwienie w E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widłowa funkcja układu stymulującego w zapisie EKG. Najczęstsze zaburzenia funkcji układu stymulującego w zapisie EKG – zaburzenia stymulacji i sterowania układu stymulującego – zjawisko niedoczułości i nadczułos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iagnostyka elektromedyczna – zadania elektroradiologa w Oddziale i Poradni Kardiologii i Elektrokardiologii – wykonywanie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4. 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Grupa Robocza Sekcji Elektrokardiologii Nieinwazyjnej i Telemedycyny PTK, Zalecenia dotyczące stosowania rozpoznań elektrokardiograficznych, Kardiologia Polska,2010, 68, supl. IV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ąbrowska B., Dąbrowski A., Piotrowicz R., Elektrokardiografia holterowska, Wydawnictwo Medyczne Via Medica, Gdańsk 200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alczak F., Baranowski R. (red.), Podstawy EKG u pacjenta ze stymulatorem serca, Wydawnictwo Medyczne Via Medica, Gdańsk 2004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tyczne Polskiego i Europejskiego Towarzystwa Kardiologiczneg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stymulacji serca i terapii resynchronizującej w 2013 ro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postępowania u pacjentów z komorowymi zaburzeniami rytmu oraz zapobiegania nagłym zgonom sercowym w 2015 rok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97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35:00Z</dcterms:created>
  <dc:creator>Danusia</dc:creator>
  <dc:description/>
  <cp:keywords/>
  <dc:language>en-US</dc:language>
  <cp:lastModifiedBy>Katarzyna Opiela</cp:lastModifiedBy>
  <cp:lastPrinted>2023-11-30T15:53:00Z</cp:lastPrinted>
  <dcterms:modified xsi:type="dcterms:W3CDTF">2024-08-19T10:13:00Z</dcterms:modified>
  <cp:revision>5</cp:revision>
  <dc:subject/>
  <dc:title>Karta modułu/przedmiotu</dc:title>
</cp:coreProperties>
</file>