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 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Repetytorium z echokardiograf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rwalenie wiedzy dotyczącej zastosowania badań ultrasonograficznych w medycyni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trwalenie zasad oceny w zakresie podstawowym anatomii ultrasonograficznej serca i dużych naczyń krwionośnych. 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03;K_W12;K_W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K_U01;K_U02;K_U04;K_U05;K_U06;K_U10;K_U11;K_U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18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tabs>
                <w:tab w:val="clear" w:pos="708"/>
                <w:tab w:val="right" w:pos="9586" w:leader="none"/>
              </w:tabs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2</w:t>
      </w:r>
    </w:p>
    <w:tbl>
      <w:tblPr>
        <w:tblW w:w="99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6"/>
        <w:gridCol w:w="3821"/>
        <w:gridCol w:w="715"/>
        <w:gridCol w:w="1411"/>
        <w:gridCol w:w="6"/>
      </w:tblGrid>
      <w:tr>
        <w:trPr/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f. dr hab.n.med. Krzysztof Gołba, dr n. med. Kinga Gościńska-Bis, dr n. med. Danuta Łoboda,  dr n. med. Karolina Simionescu</w:t>
            </w:r>
          </w:p>
        </w:tc>
      </w:tr>
      <w:tr>
        <w:trPr/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</w:tr>
      <w:tr>
        <w:trPr/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posiada wiedzę w zakresie podstaw fizycznych elektroradiologii, a w szczególności fizykę promieniowania jonizującego i promieniotwórczości, elektryczności i przepływu prądu elektrycznego, pól elektromagnetycznych, akustyki oraz ultradźwieków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0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posiada wiedzę szczegółową dotyczącą budowy i zasad działania aparatury rentgenodiagnostycznej i diagnostyki obrazowej, tj. elementów oraz innych urządzeń stosowanych w aparaturze RTG, angiografów, aparatów ultrasonograficznych i echokardiograficznych, aparatów tomografii komputerowej i jądrowego rezonansu magnetycznego, aparatury densytometrycznej, wywoływarki, urządzenia do przekazywania, przechowywania i utrwalania obrazów, itp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zasad wykonywania badań rentgenodiagnostycznych: kośćca, klatki piersiowej, jamy brzusznej, badań kontrastowych: przewodu pokarmowego, dróg żółciowych, układu moczowego i innych, badań naczyniowych, mammografii i innych, zasad wykonywania badań tomografii komputerowej i jądrowego rezonansu magnetycznego, badań ultrasonografii i echokardiografii konwencjonalnej w tym wysiłkowej i obciążeniowej, kontrastowej oraz dopplerowski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wskazania do badań lub zabiegów terapeutycznych opisane w skierowani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aparaturę radiologiczną przeznaczoną do radiografii konwencjonalnej i tomograficznej, procedur fluoroskopowych i naczyniowych, badań stomatologicznych, mammografii i galaktografii, densytometrii rentgenowskiej, tomografii komputerowej i jądrowego rezonansu magnetycznego, urządzeń stosujących ultradźwięk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posiada umiejętność oceny i interpretacji badań diagnostycznych w zakresie kompetencji elektroradiologi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rzewidywać możliwe błędy w przebiegu badania lub zabiegu terapeutycznego, potrafi wdrożyć działania zapobiegawcze a w przypadku zaistnienia błędu – działania korygujące i naprawcze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tosować zasady i praktyki kontroli jakości w rentgenodiagnostyce, radiologii zabiegowej, radioterapii i medycynie nuklearnej, aparatury elektromedycznej i ultrasonograficznej, zna zasady organizacji pracowni diagnostycznych i prowadzenia ich dokumentac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12</w:t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.2. Semin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stosowanie badań ultrasonograficznych w medycynie - podstawowe wskazania do wykonania badań echokardiograficznych. Ograniczenia metod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dstawowe projekcje echokardiograficzne, zasady wykonywania pomiarów przepływu przez zastawki, podstawowa ocena fal zwrotn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ywanie i interpretacja echokardiografii konwencjonalnej przezklatkowej – praca z pacjen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ywanie i interpretacja echokardiografii konwencjonalnej przezklatkowej – praca z pacjentem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1.5 Samokształce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</w:tr>
      <w:tr>
        <w:trPr/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Echokardiografia pod redakcją Piotra Pruszczyka. Wydawnictwo Medical Tribune Polska. Warszawa 2014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Anatomia ultrasonograficzna - kolorowy atlas. Autorzy: Berthold Block . Wydawnictwo: Wydawnictwo Lekarskie PZWL 2013</w:t>
            </w:r>
          </w:p>
        </w:tc>
      </w:tr>
      <w:tr>
        <w:trPr/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FFFF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06:00Z</dcterms:created>
  <dc:creator>Danusia</dc:creator>
  <dc:description/>
  <cp:keywords/>
  <dc:language>en-US</dc:language>
  <cp:lastModifiedBy>Katarzyna Opiela</cp:lastModifiedBy>
  <cp:lastPrinted>2023-11-30T15:55:00Z</cp:lastPrinted>
  <dcterms:modified xsi:type="dcterms:W3CDTF">2024-08-19T10:16:00Z</dcterms:modified>
  <cp:revision>4</cp:revision>
  <dc:subject/>
  <dc:title>Karta modułu/przedmiotu</dc:title>
</cp:coreProperties>
</file>