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 / cykl 2024-2027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Historia radiolog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fakultatywny 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z historią radiologii na świecie i w Pols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enie historii nowoczesnych metod obrazowan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360"/>
              <w:rPr/>
            </w:pPr>
            <w:r>
              <w:rPr>
                <w:rFonts w:cs="Times New Roman" w:ascii="Times New Roman" w:hAnsi="Times New Roman"/>
              </w:rPr>
              <w:t>Znajomość wpływu historycznych odkryć na współczesne metody diagnostyczne</w:t>
            </w:r>
          </w:p>
          <w:p>
            <w:pPr>
              <w:pStyle w:val="Normal"/>
              <w:spacing w:lineRule="auto" w:line="256" w:before="0" w:after="13"/>
              <w:ind w:lef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K_W08;K_W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15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bookmarkStart w:id="0" w:name="_Hlk166759331"/>
      <w:bookmarkEnd w:id="0"/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rPr/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 się nie zostały uzyska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Hlk166759331"/>
      <w:bookmarkStart w:id="2" w:name="_Hlk166759331"/>
      <w:bookmarkEnd w:id="2"/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</w:rPr>
        <w:t xml:space="preserve">Karta </w:t>
      </w:r>
      <w:r>
        <w:rPr>
          <w:rFonts w:cs="Times New Roman" w:ascii="Times New Roman" w:hAnsi="Times New Roman"/>
          <w:b/>
          <w:sz w:val="28"/>
        </w:rPr>
        <w:t>przedmiotu</w:t>
      </w:r>
    </w:p>
    <w:p>
      <w:pPr>
        <w:pStyle w:val="Normal"/>
        <w:spacing w:before="120" w:after="120"/>
        <w:jc w:val="center"/>
        <w:rPr/>
      </w:pPr>
      <w:r>
        <w:rPr/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4252"/>
        <w:gridCol w:w="425"/>
        <w:gridCol w:w="1701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Prof. dr hab. n. med. Rafał Młynarski, 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brak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Kurs Historia medycyna na Platformie e-learningowej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niesienie do efektów uczenia się zawartych w standardach</w:t>
            </w:r>
          </w:p>
        </w:tc>
      </w:tr>
      <w:tr>
        <w:trPr>
          <w:trHeight w:val="4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na etyczne i prawne uwarunkowania zawodu elektroradiolog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_W0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st świadomy miejsca swojej dyscypliny w ramach organizacji systemu ochrony zdrowia na poziomie krajowym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K_W5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istoria odkrycia promieniowania rentgenowskiego – odkrycia, które zmieniło świa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oria radiologii w Pols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oria odkrycia tomografii komputer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oria odkrycia rezonansu magnety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we techniki obrazowe – historia i przyczyny powst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oria ultrasonografii w Polsce i na świe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G – historia badania, niezbędnego w nowoczesnej radiologii ser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 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 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4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S. Leszczyński Red. Historia radiologii polskiej na tle radiologii światowej. Medycyna Praktyczna.2000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S. Easton. Radiografia. Podręcznik dla techników elektroradiologii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lang w:eastAsia="pl-PL"/>
                </w:rPr>
                <w:t>Wydawnictwo Medyczne Urban &amp; Partner</w:t>
              </w:r>
            </w:hyperlink>
            <w:r>
              <w:rPr>
                <w:rFonts w:cs="Times New Roman" w:ascii="Times New Roman" w:hAnsi="Times New Roman"/>
                <w:bCs/>
                <w:lang w:eastAsia="pl-PL"/>
              </w:rPr>
              <w:t>, 20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T. Brzeziński. Historia medycyny. PZWL 2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Literatura uzupełniająca: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2"/>
                <w:szCs w:val="22"/>
              </w:rPr>
              <w:t xml:space="preserve">W. Herring. Radiologia podręcznik dla studentów.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ydawnictwo Medyczne Urban &amp; Partner</w:t>
              </w:r>
            </w:hyperlink>
            <w:r>
              <w:rPr>
                <w:rStyle w:val="Attributedetailsvalue"/>
                <w:sz w:val="22"/>
                <w:szCs w:val="22"/>
              </w:rPr>
              <w:t>, 2014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22"/>
                <w:szCs w:val="22"/>
              </w:rPr>
              <w:t>Z. Domosławski. Elementy propedeutyki i historii medycyny. AM Wrocław 199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</w:rPr>
              <w:t>Z. Domosławski Szkice z dziejów medycyny. Erechtejon 1996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FFFF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ttributedetailsvalue">
    <w:name w:val="attributedetails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mpik.com/szukaj/produkt?publisherFacet=wydawnictwo+medyczne+urban+%26+partner" TargetMode="External"/><Relationship Id="rId3" Type="http://schemas.openxmlformats.org/officeDocument/2006/relationships/hyperlink" Target="https://www.empik.com/szukaj/produkt?publisherFacet=wydawnictwo+medyczne+urban+%26+partne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55:00Z</dcterms:created>
  <dc:creator>Danusia</dc:creator>
  <dc:description/>
  <cp:keywords/>
  <dc:language>en-US</dc:language>
  <cp:lastModifiedBy>Katarzyna Opiela</cp:lastModifiedBy>
  <cp:lastPrinted>2023-11-30T15:48:00Z</cp:lastPrinted>
  <dcterms:modified xsi:type="dcterms:W3CDTF">2024-08-19T07:09:00Z</dcterms:modified>
  <cp:revision>5</cp:revision>
  <dc:subject/>
  <dc:title>Karta modułu/przedmiotu</dc:title>
</cp:coreProperties>
</file>