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Załącznik nr 1a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ta przedmiotu</w:t>
      </w:r>
    </w:p>
    <w:p>
      <w:pPr>
        <w:pStyle w:val="Normal"/>
        <w:spacing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 Kierunek studiów:</w:t>
            </w:r>
            <w:r>
              <w:rPr>
                <w:sz w:val="22"/>
                <w:szCs w:val="22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 Poziom kształcenia:</w:t>
            </w:r>
            <w:r>
              <w:rPr>
                <w:sz w:val="22"/>
                <w:szCs w:val="22"/>
              </w:rPr>
              <w:t xml:space="preserve"> I stopień/profil praktyczny</w:t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 Forma studiów:</w:t>
            </w:r>
            <w:r>
              <w:rPr>
                <w:sz w:val="22"/>
                <w:szCs w:val="22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 Rok:</w:t>
            </w:r>
            <w:r>
              <w:rPr>
                <w:sz w:val="22"/>
                <w:szCs w:val="22"/>
              </w:rPr>
              <w:t xml:space="preserve"> II/cykl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 Semestr: I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 Nazwa przedmiotu:</w:t>
            </w:r>
            <w:r>
              <w:rPr>
                <w:sz w:val="22"/>
                <w:szCs w:val="22"/>
              </w:rPr>
              <w:t xml:space="preserve"> Mammografia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 Status przedmiotu:</w:t>
            </w:r>
            <w:r>
              <w:rPr>
                <w:sz w:val="22"/>
                <w:szCs w:val="22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2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ogólny przedmiotu:</w:t>
            </w:r>
          </w:p>
          <w:p>
            <w:pPr>
              <w:pStyle w:val="Normal"/>
              <w:numPr>
                <w:ilvl w:val="0"/>
                <w:numId w:val="2"/>
              </w:numPr>
              <w:ind w:left="4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budowę Pracowni Mammograficznej</w:t>
            </w:r>
          </w:p>
          <w:p>
            <w:pPr>
              <w:pStyle w:val="Normal"/>
              <w:numPr>
                <w:ilvl w:val="0"/>
                <w:numId w:val="2"/>
              </w:numPr>
              <w:ind w:left="4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podstawowe badania stosowane w diagnostyce gruczołu piersiow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szczegółowy przedmiotu:</w:t>
            </w:r>
          </w:p>
          <w:p>
            <w:pPr>
              <w:pStyle w:val="Normal"/>
              <w:numPr>
                <w:ilvl w:val="0"/>
                <w:numId w:val="1"/>
              </w:numPr>
              <w:ind w:left="4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rodzaje badań : mammografia, mammografia spektralna, biopsje, MR piersi , USG pier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rPr/>
            </w:pPr>
            <w:r>
              <w:rPr>
                <w:b/>
                <w:sz w:val="22"/>
                <w:szCs w:val="22"/>
              </w:rPr>
              <w:t xml:space="preserve">Efekty uczenia się/odniesienie do efektów uczenia się </w:t>
            </w:r>
            <w:r>
              <w:rPr>
                <w:sz w:val="22"/>
                <w:szCs w:val="22"/>
              </w:rPr>
              <w:t xml:space="preserve">zawartych w </w:t>
            </w:r>
            <w:r>
              <w:rPr>
                <w:i/>
                <w:sz w:val="22"/>
                <w:szCs w:val="22"/>
              </w:rPr>
              <w:t>(właściwe podkreślić)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ndardach kształcenia (Rozporządzenie Ministra Nauki i Szkolnictwa Wyższego)/</w:t>
            </w:r>
            <w:r>
              <w:rPr>
                <w:sz w:val="22"/>
                <w:szCs w:val="22"/>
                <w:u w:val="single"/>
              </w:rPr>
              <w:t>Uchwale Senatu SU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podać określenia zawarte w standardach kształcenia/symbole efektów zatwierdzone Uchwałą Senatu SUM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wiedzy student zna i rozumie: M1_W01, M1_W02, M1_W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 student potrafi: M1_U01, M1_U02, M1-U05, M1_U07, M1_U08, M1_U09, M1_U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 społecznych student jest gotów do: M1_K03, M1_K04, M1_K05, M1-K06, M1_K028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6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14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  <w:sz w:val="22"/>
                <w:szCs w:val="22"/>
              </w:rPr>
              <w:t xml:space="preserve">11. Forma zaliczenia przedmiotu: </w:t>
            </w:r>
            <w:r>
              <w:rPr>
                <w:sz w:val="22"/>
                <w:szCs w:val="22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 – pytania otwar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iczenie na ocenę </w:t>
            </w:r>
            <w:r>
              <w:rPr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sz w:val="22"/>
                <w:szCs w:val="22"/>
              </w:rPr>
              <w:t>test</w:t>
            </w:r>
            <w:r>
              <w:rPr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awozd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>
          <w:sz w:val="22"/>
          <w:szCs w:val="22"/>
        </w:rPr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/>
        <w:rPr/>
      </w:pPr>
      <w:r>
        <w:rPr>
          <w:b/>
          <w:color w:val="000000"/>
          <w:sz w:val="22"/>
          <w:szCs w:val="22"/>
        </w:rPr>
        <w:t>Bardzo dobry (5,0)</w:t>
      </w:r>
      <w:r>
        <w:rPr>
          <w:color w:val="000000"/>
          <w:sz w:val="22"/>
          <w:szCs w:val="22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/>
        <w:rPr/>
      </w:pPr>
      <w:r>
        <w:rPr>
          <w:b/>
          <w:color w:val="000000"/>
          <w:sz w:val="22"/>
          <w:szCs w:val="22"/>
        </w:rPr>
        <w:t>Ponad dobry (4,5)</w:t>
      </w:r>
      <w:r>
        <w:rPr>
          <w:color w:val="000000"/>
          <w:sz w:val="22"/>
          <w:szCs w:val="22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/>
        <w:rPr/>
      </w:pPr>
      <w:r>
        <w:rPr>
          <w:b/>
          <w:color w:val="000000"/>
          <w:sz w:val="22"/>
          <w:szCs w:val="22"/>
        </w:rPr>
        <w:t>Dobry (4,0)</w:t>
      </w:r>
      <w:r>
        <w:rPr>
          <w:color w:val="000000"/>
          <w:sz w:val="22"/>
          <w:szCs w:val="22"/>
        </w:rPr>
        <w:t xml:space="preserve"> – zakładane efekty uczenia się zostały osiągnięte na wymaganym poziomie</w:t>
      </w:r>
    </w:p>
    <w:p>
      <w:pPr>
        <w:pStyle w:val="Normal"/>
        <w:spacing w:lineRule="atLeast" w:line="260"/>
        <w:rPr/>
      </w:pPr>
      <w:r>
        <w:rPr>
          <w:b/>
          <w:color w:val="000000"/>
          <w:sz w:val="22"/>
          <w:szCs w:val="22"/>
        </w:rPr>
        <w:t>Dość dobry (3,5)</w:t>
      </w:r>
      <w:r>
        <w:rPr>
          <w:color w:val="000000"/>
          <w:sz w:val="22"/>
          <w:szCs w:val="22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/>
        <w:rPr/>
      </w:pPr>
      <w:r>
        <w:rPr>
          <w:b/>
          <w:color w:val="000000"/>
          <w:sz w:val="22"/>
          <w:szCs w:val="22"/>
        </w:rPr>
        <w:t>Dostateczny (3,0)</w:t>
      </w:r>
      <w:r>
        <w:rPr>
          <w:color w:val="000000"/>
          <w:sz w:val="22"/>
          <w:szCs w:val="22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iedostateczny (2,0)</w:t>
      </w:r>
      <w:r>
        <w:rPr>
          <w:color w:val="000000"/>
          <w:sz w:val="22"/>
          <w:szCs w:val="22"/>
        </w:rPr>
        <w:t xml:space="preserve"> – zakładane efekty uczenia się nie zostały uzyskane.</w:t>
      </w:r>
    </w:p>
    <w:p>
      <w:pPr>
        <w:pStyle w:val="Normal"/>
        <w:spacing w:lineRule="atLeas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ta przedmiotu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2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3544"/>
        <w:gridCol w:w="1275"/>
        <w:gridCol w:w="1134"/>
      </w:tblGrid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/>
            </w:pPr>
            <w:r>
              <w:rPr>
                <w:b/>
                <w:sz w:val="22"/>
                <w:szCs w:val="22"/>
              </w:rPr>
              <w:t>Inne przydatne informacje o przedmiocie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b/>
                <w:sz w:val="22"/>
                <w:szCs w:val="22"/>
              </w:rPr>
              <w:t>13. Jednostka realizująca przedmiot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dres, e-mail:</w:t>
            </w:r>
          </w:p>
          <w:p>
            <w:pPr>
              <w:pStyle w:val="Akapitzlis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ład Medycyny Nuklearnej i Diagnostyki Obrazowej Katedry Radiologii i Medycyny Nuklearnej Katowice ul. Ceglana 35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Imię i nazwisko osoby odpowiedzialnej za realizację przedmiotu:</w:t>
            </w:r>
          </w:p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la Stachura 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Wymagania wstępne w zakresie wiedzy, umiejętności i innych kompetencji:</w:t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tomia gruczołu piersiowego</w:t>
            </w:r>
          </w:p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ka promieniowania rtg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 Liczebność grup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a z Zarządzeniem Rektora SUM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 Materiały do zajęć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multimedialny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 Miejsce odbywania się zajęć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owice ul. Ceglana 35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 Miejsce i godzina konsultacji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Po wcześniejszym ustaleniu z prowadzącym. 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 Efekty uczenia si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przedmiotowego efektu uczenia się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owe efekty uczenia s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sz w:val="22"/>
                <w:szCs w:val="22"/>
              </w:rPr>
              <w:t xml:space="preserve">Odniesienie do efektów uczenia się zawartych w </w:t>
            </w:r>
            <w:r>
              <w:rPr>
                <w:i/>
                <w:sz w:val="22"/>
                <w:szCs w:val="22"/>
              </w:rPr>
              <w:t>(właściwe podkreślić)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auto" w:line="256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ach kształcenia/ </w:t>
            </w:r>
          </w:p>
          <w:p>
            <w:pPr>
              <w:pStyle w:val="Normal"/>
              <w:spacing w:lineRule="auto" w:line="256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twierdzonych prze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at SUM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ć podstawowe metody diagnostyki gruczołu piersiowego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_W0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ć wyposażenie pracowni mammograficznej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-W0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podstawowe i uzupełniające projekcje w mammografii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1_W07,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budowę aparatu mammograficznego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1_W07, M1 W08, M1 W10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wiedzę z zakresu resuscytacji i reanimacji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1_W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zasady ochrony radiologicznej w pracowni mammograficznej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1_W01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wiedzę na temat błędów w wykonywaniu badań i potrafi wskazać przyczyny błędów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1_W01,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wiedzę z zakresu dozymetrii i ochrony radiologicznej niezbędną do zapewnienia bezpieczeństwa radiacyjnego pacjentów, ich otoczenia i personelu medycznego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_W0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9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anatomię gruczołu piersiowego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_W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1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zygotować dokumentację obrazową badania mammograficznego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_W0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1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wiedzę na temat błędów w wykonywaniu badań i potrafi wskazać przyczyny błędów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_W0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pretuje wskazania do badania opisane w skierowaniu,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_U05,  M1_U09,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wyjaśnić pacjentce przebieg i technikę badania w diagnostyce piersi lub zabiegu terapeutycznego, zasady przygotowania jak i  zachowanie się podczas procedury mammograficznej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_U03, M1_U04,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bsługiwać aparaturę przeznaczoną do mammografii i galaktografii,  potrafi zaplanować i wykonywać zgodnie ze wskazaniami lekarskimi mammograf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_U05, M1_U10,M1 U11,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U0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przewidywać ewentualne błędy i je korygować, potrafi stosować zasady kontroli jakości i dozymetrii i ochrony radiologicznej 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_U01, M1_U02, M1-U05, M1_U07, M1_U08, M1_U09, M1_U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U0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pracować i rejestrować obraz z  badania mammograficznego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U0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zdefiniować problem diagnostyczny i zmodyfikować postepowanie diagnostyczne odpowiednio do indywidualnego problemu pacjen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 U0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U0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ać w zespole, potrafi właściwie gospodarować czasem swoim i współpracowników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 U03, M1 U1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 Formy i tematy zaj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1 Wykł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iagnostyka gruczołu piersiow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i zasada działania aparatu mammograficznego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jekcje stosowane w mammografi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opsja gruczołu piersiowego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G i  MR gruczołu piersiow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2. Semin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i zasada działania aparatu mammograficznego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jekcje stosowane w mammografi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3. 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4. Zajęcia prak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ywanie projekcji stosowanych w mammografii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e testów kontroli jakośc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techniczna i diagnostyczna mammografów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 Samokształc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 Literatura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Easton S: Radiografia: Podręcznik dla techników elektroradiologii. Wyd. Urban &amp; Partner Wyd. polskie , red M. Sąsiadek , 2011</w:t>
              <w:br/>
              <w:t>2.Radiologia – red B. Pruszyński,  Warszawa 2011 Wydaw. Lekarskie PZWL</w:t>
              <w:br/>
              <w:t>3. Diagnostyka obrazowa: podstawy teoretyczne i metodyka badań – pod red. B. Pruszyńskiego, Warszawa: Wydaw. Lekarskie PZWL</w:t>
              <w:br/>
              <w:t>4. Ehrlich RA, Coakes DM: postępowanie z pacjentem w procedurach radiologicznych. Wyd. Urban &amp; Partner, 2014 red  wyd. polskiego M.A. Staniszewksa, A Zakrzewska – Wichary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 Kryteria oceny – szczegóły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zaleceniami organów kontrolujących.</w:t>
            </w:r>
          </w:p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zedmiotu - student osiągnął zakładane efekty uczenia się.</w:t>
            </w:r>
          </w:p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tLeas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18:00Z</dcterms:created>
  <dc:creator>Danusia</dc:creator>
  <dc:description/>
  <cp:keywords/>
  <dc:language>en-US</dc:language>
  <cp:lastModifiedBy>Katarzyna Opiela</cp:lastModifiedBy>
  <cp:lastPrinted>2020-01-30T12:13:00Z</cp:lastPrinted>
  <dcterms:modified xsi:type="dcterms:W3CDTF">2024-08-14T10:02:00Z</dcterms:modified>
  <cp:revision>4</cp:revision>
  <dc:subject/>
  <dc:title>Karta modułu/przedmiotu</dc:title>
</cp:coreProperties>
</file>