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nia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cykl: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Radiografi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Cel/-e przedmiotu 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4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zagadnieniami dotyczącymi podstaw fizycznych elektroradiologii, a w szczególności fizyką promieniowania jonizując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4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organizacją pracowni Diagnostyki Obrazowej (obowiązki i odpowiedzialność pracownika, zasady prowadzenia dokumentacji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4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zasadami ochrony radiologicznej pacjenta oraz personelu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</w:t>
            </w:r>
            <w:r>
              <w:rPr>
                <w:rFonts w:cs="Times New Roman" w:ascii="Times New Roman" w:hAnsi="Times New Roman"/>
                <w:i/>
                <w:u w:val="single"/>
              </w:rPr>
              <w:t>)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zakresie wiedzy student zna i rozumie: K_W03; K_W11; K_W12; K_W13; K_W15; K_W33; K_W34; K_W35; K_W37; K_W48; K_W50; K_W51; K_W53; K_W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P_U01; P_U02; P_U04; P_U05; P_U06; P_U10; P_U11; P_U12; P_U13; K_U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P_K07; P_K10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4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egzamin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spacing w:lineRule="auto" w:line="256" w:before="0" w:after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4111"/>
        <w:gridCol w:w="425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4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Elektrokardiologii</w:t>
              <w:br/>
              <w:t>Zakład Elektrora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gr Aleksandra Zalewska, mgr Mirosław Badoń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stawy anatomii człowieka, podstawy fizyczne obrazowania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Liczebność grup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ateriały do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e multimedialne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odbywania się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 , Zakład  Diagnostyki Obrazowej GCM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 Miejsce i godzina konsultacji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 Diagnostyki Obrazowej GCM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 Efekty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Senat SUM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siada wiedzę w zakresie podstaw fizycznych elektroradiologii, a w szczególności fizykę promieniowania jonizującego i promieniotwórczości, elektryczności i przepływu prądu elektrycznego, pól elektromagnetycznych, akustyki oraz ultradźwieków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organizacji pracowni rentgenodiagnostyki i diagnostyki obrazowej, zasad prowadzenia dokumentacji w zakładzie rentgenodiagnostyki, uprawnień, obowiązków i odpowiedzialności elektroradiologa w zakładzie rentgenodiagnostyk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budowy i zasad działania aparatury rentgenodiagnostycznej i diagnostyki obrazowej, tj. elementów oraz innych urządzeń stosowanych w aparaturze RTG, angiografów, aparatów ultrasonograficznych i echokardiograficznych, aparatów tomografii komputerowej i jądrowego rezonansu magnetycznego, aparatury densytometrycznej, wywoływarki, urządzenia do przekazywania, przechowywania i utrwalania obrazów, itp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zasad wykonywania badań rentgenodiagnostycznych: kośćca, klatki piersiowej, jamy brzusznej, badań kontrastowych: przewodu pokarmowego, dróg żółciowych, układu moczowego i innych, badań naczyniowych, mammografii i innych, zasad wykonywania badań tomografii komputerowej i jądrowego rezonansu magnetycznego, badań ultrasonografii i echokardiografii konwencjonalnej w tym wysiłkowej i obciążeniowej, kontrastowej oraz dopplerowski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anatomii radiologicznej, charakterystyki obrazu normalnego i patologii, technik ułożeń pacjent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wielkości i jednostek stosowanych w ochronie radiologicznej, dawek promieniowania jonizująceg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3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organizacji ochrony radiologicznej w Polsce, zasad ochrony radiologicznej, limitów dawe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3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ochrony radiologicznej pacjenta, poziomów referencyjnych, odpowiedzialności personelu, warunków bezpiecznego stosowania promieniowania jonizującego do celów medycznych oraz metod ograniczania narażenia pacjenta na to promieniowan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3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podstawowych typów detektorów, budowy i działania komór jonizacyjnych, detektorów termoluminescencyjnych i półprzewodnikowych, rodzajów i budowy dawkomierz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3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 wiedzę na temat błędów w wykonywaniu badań i potrafi wskazać przyczyny błęd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z zakresu dozymetrii i ochrony radiologicznej niezbędną do zapewnienia bezpieczeństwa radiacyjnego pacjentów, ich otoczenia i personelu medyczneg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z zakresu kontroli jakości aparatury medycznej wykorzystującej promieniowanie jonizujące wystarczającą do zapewnienia bezpieczeństwa pacjenta i personelu oraz wysokiej jakości diagnostyki i terap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5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z zakresu resuscytacji i reanimac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5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1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na technikę pozycjonowania pacjentów, dorosłych i dzieci do wykonania poszczególnych badań rentgenodiagnostycznych i diagnostyki obrazowej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5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pretuje wskazania do badań lub zabiegów terapeutycznych opisane w skierowani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wyjaśnić pacjentowi przebieg i technikę wykonania określonego badania lub zabiegu terapeutycznego, zasady przygotowania, jak i zachowania się po wykonanej procedurze medyczn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zaplanować i wykonywać zgodnie ze wskazaniami lekarskimi procedury diagnostyczne i terapeutyczne z zastosowaniem promieniowania jonizującego, niejonizującego oraz ultradźwięk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zdefiniować problem diagnostyczny i zmodyfikować postępowanie diagnostyczne odpowiednio do indywidualnego problemu pacjent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obsługiwać aparaturę radiologiczną przeznaczoną do radiografii konwencjonalnej i tomograficznej, procedur fluoroskopowych i naczyniowych, badań stomatologicznych, mammografii i galaktografii, densytometrii rentgenowskiej, tomografii komputerowej i jądrowego rezonansu magnetycznego, urządzeń stosujących ultradźwięk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umiejętność oceny i interpretacji badań diagnostycznych w zakresie kompetencji elektroradiologi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przewidywać możliwe błędy w przebiegu badania lub zabiegu terapeutycznego, potrafi wdrożyć działania zapobiegawcze a w przypadku zaistnienia błędu – działania korygujące i naprawcze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stosować zasady i praktyki kontroli jakości w rentgenodiagnostyce, radiologii zabiegowej, radioterapii i medycynie nuklearnej, aparatury elektromedycznej i ultrasonograficznej, zna zasady organizacji pracowni diagnostycznych i prowadzenia ich dokumentac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stosować zasady dozymetrii i ochrony radiologicznej: pomiaru dawek, kontroli parametrów aparatury, potrafi stosować środki ochrony radiologicznej pacjenta i personelu w rentgenodiagnostyce, radiologii zabiegowej, radioterapii i medycynie nuklearn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pracować w zespole, potrafi właściwie gospodarować czasem swoim i współpracownik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8</w:t>
            </w:r>
          </w:p>
        </w:tc>
      </w:tr>
      <w:tr>
        <w:trPr>
          <w:trHeight w:val="2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współpracować z przedstawicielami innych zawodów w zakresie ochrony zdrowi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brać odpowiedzialność za własne działani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1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2.1. Wykła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stawanie promieniowania X, budowa lampy rentgenowskiej, pierwsze aparaty i zastosowanie promieniowania w medycy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 medyczne w radiografii oraz ich podz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hrona radiologiczna i jej zastosowanie w procedurach med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oczesna radiografia w medycy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sytome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.2. 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3.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ania i przeciwwskazania do zdjęć radiolog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epowanie z pacjentem, zaplanowanie procedury diagnosty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owanie problemu diagnostycznego i modyfikacja postępowania odpowiednio do stanu pacj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4. 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ię ze skierowaniem, rejestracja badania oraz komunikacja z pacjen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owanie ochrony radiologicznej pacj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óbka wykonanego radiogra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22" w:hanging="357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Radiologia - diagnostyka obrazowa, Rtg, TK, USG, MR-  pod red. B. Pruszyńskiego, Warszawa: Wydaw. Lekarskie PZW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22" w:hanging="357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Diagnostyka obrazowa: podstawy teoretyczne i metodyka badań – pod red. B. Pruszyńskiego, Warszawa: Wydaw. Lekarskie PZW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22" w:hanging="357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Spiralna i wielorzędowa tomografia komputerowa człowieka - M. Prokop, wyd. Medipage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 Kryteria oceny – szczegó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uto" w:line="256" w:before="0" w:after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11:00:00Z</dcterms:created>
  <dc:creator>Danusia</dc:creator>
  <dc:description/>
  <cp:keywords/>
  <dc:language>en-US</dc:language>
  <cp:lastModifiedBy>Katarzyna Opiela</cp:lastModifiedBy>
  <cp:lastPrinted>2024-02-07T10:17:00Z</cp:lastPrinted>
  <dcterms:modified xsi:type="dcterms:W3CDTF">2024-08-14T09:25:00Z</dcterms:modified>
  <cp:revision>5</cp:revision>
  <dc:subject/>
  <dc:title>Karta modułu/przedmiotu</dc:title>
</cp:coreProperties>
</file>