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 Rok: </w:t>
            </w:r>
            <w:r>
              <w:rPr>
                <w:rFonts w:cs="Times New Roman" w:ascii="Times New Roman" w:hAnsi="Times New Roman"/>
              </w:rPr>
              <w:t>II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V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Diagnostyka obrazowa  w pediatr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o organizacji, celach i zadaniach pracowni diagnostyki obrazowej w szpitalach pediatrycznych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o zadaniach , obowiązkach i uprawnieniach elektroradiologa  w zakładzie diagnostyki obrazowej , w tym o wykonywaniu badań u dzieci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o  specyfice badań  z zakresu radiologii pediatrycznej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do wykonywania badań i procedur z zakresu radiologii pediatrycznej, na temat błędów i ich  przyczyn podczas wykonywania badań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o pozycjonowaniu pacjentów 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rPr/>
            </w:pPr>
            <w:r>
              <w:rPr>
                <w:rFonts w:cs="Times New Roman" w:ascii="Times New Roman" w:hAnsi="Times New Roman"/>
              </w:rPr>
              <w:t xml:space="preserve">Przedstawienie sposobu komunikacji z pacjentem i rodziną oraz zespołem diagnostyczno-terapeutycznym, informowanie  pacjenta o  przebiegu i technice badania oraz zasadach przygotowania  do badania i zachowania podczas procedur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o  opracowaniu i rejestracji wyniku badani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organizacji pracy własnej, współpracy w zespole diagnostyczno-terapeutycznym, odpowiedzialności za własne działania; sposobów radzenia sobie ze stresem zawodowym, zasadach bezpieczeństwa i przestrzeganiu tajemnicy i etyki zawodowej .</w:t>
            </w:r>
          </w:p>
          <w:p>
            <w:pPr>
              <w:pStyle w:val="Normal"/>
              <w:spacing w:lineRule="auto" w:line="256" w:before="0" w:after="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3, K_W11, K_W13, K_W14, K_W48, K_W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, K_U02, K_U03, K_U04, K_U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 xml:space="preserve">zaliczenie na ocenę, 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12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4111"/>
        <w:gridCol w:w="425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atedra Radiologii i Medycyny Nuklearnej Wydz. Nauk Medycznych w Katowicach: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kład Diagnostyki Obrazowej </w:t>
              <w:br/>
              <w:t>GCZD im. św. Jana Pawła II, 40-752 Katowice, ul. Medyków 16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ww.radiologiakatowice.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of. dr hab. n. med. Katarzyna Gruszczyńsk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Wymagania wstępne w zakresie wiedzy, umiejętności i innych kompetencji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odstawy diagnostyki obrazowej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atedra Radiologii i Medycyny Nuklearnej Wydz. Nauk Medycznych w Katowicach: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kład Diagnostyki Obrazowej </w:t>
              <w:br/>
              <w:t>GCZD im. św. Jana Pawła II, 40-752 Katowice, ul. Medyków 16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 wcześniejszym kontakcie mailowym.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 wiedzę w zakresie podstaw fizycznych elektroradiologii, a w szczególności fizykę promieniowania jonizującego i promieniotwórczości, elektryczności i przepływu prądu elektrycznego, pól elektromagnetycznych, akustyki oraz ultradźwieków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_W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organizacji pracowni rentgenodiagnostyki i diagnostyki obrazowej, zasad prowadzenia dokumentacji w zakładzie rentgenodiagnostyki, uprawnień, obowiązków i odpowiedzialności elektroradiologa w zakładzie rentgenodiagnostyk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specyfikę badań obrazowych w poszczególnych działach medycyny klinicznej w tym w pediatrii i stomatolog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4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odstawy wiedzy do wykonywania badań i procedur terapeutycznych w radiologii, radioterapii i medycynie nuklearnej oraz badań diagnostyki elektromedycznej i ultrasonograficz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wiedzę na temat błędów w wykonywaniu badań i potrafi wskazać przyczyny błęd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interpretuje wskazania do badań lub zabiegów terapeutycznych opisane w skierowani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_U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skutecznie z pacjentem i jego rodziną oraz członkami zespołu diagnostyczno-terapeutyczn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_U0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chrona radiologiczna w diagnostyce obrazowej w pediatrii. Wymagania prawne dot. diagnostyki obrazowej w pediatrii. Zespół dziecka maltretowanego. Sposoby komunikacji z pacjentem oraz opiekunem prawny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iagnostyka obrazowa w pediatrii z wykorzystaniem promieniowania jonizującego. Sposób postępowania w zależności od wieku pacjent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iagnostyka obrazowa w pediatrii z wykorzystaniem promieniowania niejonizującego. Sposób postępowania w zależności od wieku pacjent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iagnostyka obrazowa w pediatrii z wykorzystaniem promieniowania niejonizując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Diagnostyka obrazowa w pediatrii z wykorzystaniem promieniowania jonizując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.4 Zajęcia praktycz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iagnostyka obrazowa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0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 Kryteria oceny – szczegó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36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4T10:59:00Z</dcterms:modified>
  <cp:revision>5</cp:revision>
  <dc:subject/>
  <dc:title>Karta modułu/przedmiotu</dc:title>
</cp:coreProperties>
</file>