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arta przedmiotu </w:t>
      </w:r>
    </w:p>
    <w:p>
      <w:pPr>
        <w:pStyle w:val="Normal"/>
        <w:spacing w:lineRule="auto" w:line="240" w:before="120" w:after="120"/>
        <w:jc w:val="center"/>
        <w:rPr/>
      </w:pPr>
      <w:r>
        <w:rPr/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9"/>
        <w:gridCol w:w="283"/>
        <w:gridCol w:w="2552"/>
        <w:gridCol w:w="1701"/>
        <w:gridCol w:w="1220"/>
      </w:tblGrid>
      <w:tr>
        <w:trPr/>
        <w:tc>
          <w:tcPr>
            <w:tcW w:w="9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ogólne o przedmiocie</w:t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Elektroradiologia</w:t>
            </w:r>
          </w:p>
        </w:tc>
        <w:tc>
          <w:tcPr>
            <w:tcW w:w="5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I stopień/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s</w:t>
            </w:r>
            <w:r>
              <w:rPr>
                <w:rFonts w:cs="Times New Roman" w:ascii="Times New Roman" w:hAnsi="Times New Roman"/>
                <w:lang w:eastAsia="pl-PL"/>
              </w:rPr>
              <w:t>tudia stacjonarne</w:t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I / cykl 2024-2027 </w:t>
            </w:r>
          </w:p>
        </w:tc>
        <w:tc>
          <w:tcPr>
            <w:tcW w:w="5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 Semestr:</w:t>
            </w:r>
            <w:r>
              <w:rPr>
                <w:rFonts w:cs="Times New Roman" w:ascii="Times New Roman" w:hAnsi="Times New Roman"/>
              </w:rPr>
              <w:t xml:space="preserve"> III, IV</w:t>
            </w:r>
          </w:p>
        </w:tc>
      </w:tr>
      <w:tr>
        <w:trPr/>
        <w:tc>
          <w:tcPr>
            <w:tcW w:w="9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Język angielski – </w:t>
            </w:r>
            <w:r>
              <w:rPr>
                <w:rFonts w:cs="Times New Roman" w:ascii="Times New Roman" w:hAnsi="Times New Roman"/>
                <w:u w:val="single"/>
              </w:rPr>
              <w:t>poziom średniozaawansowany</w:t>
            </w:r>
          </w:p>
        </w:tc>
      </w:tr>
      <w:tr>
        <w:trPr/>
        <w:tc>
          <w:tcPr>
            <w:tcW w:w="9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Cele przedmiotu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1: Rozwijanie umiejętności w zakresie stosowania terminologii medycznej/elektroradiologicznej i struktur językowych odpowiednich do pracy z tekstem o tematyce medycznej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2: Rozwijanie umiejętności komunikowania się w relacjach personel medyczny – pacj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3: Rozwijanie umiejętności językowych potrzebnych do formułowania wypowiedzi na temat wybranych zagadnień medycznych/elektroradiologicz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4" w:before="0" w:after="13"/>
              <w:ind w:left="28" w:hanging="0"/>
              <w:rPr>
                <w:rFonts w:ascii="Times New Roman" w:hAnsi="Times New Roman" w:cs="Times New Roman"/>
                <w:sz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cs="Times New Roman" w:ascii="Times New Roman" w:hAnsi="Times New Roman"/>
              </w:rPr>
              <w:t xml:space="preserve">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59" w:before="0" w:after="15"/>
              <w:ind w:left="28" w:right="2" w:hanging="0"/>
              <w:rPr/>
            </w:pPr>
            <w:r>
              <w:rPr>
                <w:rFonts w:cs="Times New Roman" w:ascii="Times New Roman" w:hAnsi="Times New Roman"/>
              </w:rPr>
              <w:t>standardach kształcenia (Rozporządzenie Ministra Nauki i Szkolnictwa Wyższego)/</w:t>
            </w:r>
            <w:r>
              <w:rPr>
                <w:rFonts w:cs="Times New Roman" w:ascii="Times New Roman" w:hAnsi="Times New Roman"/>
                <w:u w:val="single"/>
              </w:rPr>
              <w:t>Uchwale Senatu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SUM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podać określenia zawarte w standardach kształcenia/symbole efektów zatwierdzone Uchwałą Senatu SUM)</w:t>
            </w:r>
          </w:p>
          <w:p>
            <w:pPr>
              <w:pStyle w:val="Normal"/>
              <w:spacing w:lineRule="auto" w:line="240" w:before="0" w:after="15"/>
              <w:ind w:left="28" w:right="296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w zakresie wiedzy student zna i rozumie: K_W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umiejętności student potrafi: K_U16, K_U17, K_U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kompetencji społecznych student: K_K0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 Liczba godzin z przedmio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 Liczba punktów ECTS dla przedmiotu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/>
        <w:tc>
          <w:tcPr>
            <w:tcW w:w="9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 Forma zaliczenia przedmiotu:</w:t>
            </w:r>
            <w:r>
              <w:rPr>
                <w:rFonts w:cs="Times New Roman" w:ascii="Times New Roman" w:hAnsi="Times New Roman"/>
                <w:bCs/>
              </w:rPr>
              <w:t xml:space="preserve"> egzamin</w:t>
            </w:r>
          </w:p>
        </w:tc>
      </w:tr>
      <w:tr>
        <w:trPr/>
        <w:tc>
          <w:tcPr>
            <w:tcW w:w="9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2. Sposoby weryfikacji i oceny efektów uczenia się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soby oceny*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awdzian pisemny – pytania otwar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gzamin – test wyboru/ pytania zamknięte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umiejętności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awozda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w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gzamin praktycz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kompetencji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 w przypadku egzaminu/zaliczenia na ocenę zakłada się, że ocena oznacza – na poziomie: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Bardzo dobry (5,0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i w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Ponad dobry (4,5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obry (4,0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ść dobry (3,5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stateczny (3,0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Niedostateczny (2,0)</w:t>
      </w:r>
      <w:r>
        <w:rPr>
          <w:rFonts w:cs="Times New Roman" w:ascii="Times New Roman" w:hAnsi="Times New Roman"/>
          <w:color w:val="000000"/>
        </w:rPr>
        <w:t xml:space="preserve"> – zakładane efekty uczenia się nie zostały uzyskane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arta przedmiotu 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. 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3119"/>
        <w:gridCol w:w="1417"/>
        <w:gridCol w:w="1701"/>
      </w:tblGrid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ne przydatne informacje o przedmiocie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3. Jednostka realizująca przedmiot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adres, e-mail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Studium Języków Obcych Wydziału Nauk Medycznych w Zabrzu, 41-808 Zabrze-Rokitnica, ul. Jordana 19, tel. 32 275 50 30, </w:t>
            </w:r>
            <w:r>
              <w:rPr>
                <w:rFonts w:cs="Times New Roman" w:ascii="Times New Roman" w:hAnsi="Times New Roman"/>
                <w:color w:val="0000FF"/>
                <w:u w:val="single"/>
                <w:lang w:eastAsia="pl-PL"/>
              </w:rPr>
              <w:t>studiumjezykow.sum.edu.pl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 Imię i nazwisko osoby odpowiedzialnej za realizację przedmiotu/ koordynatora przedmiotu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mgr Maria Maciejczyk 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 Wymagania wstępne w zakresie wiedzy, umiejętności i innych kompetencji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znajomość języka obcego na poziomie B1/B2 Europejskiego Systemu Opisu Kształcenia Językowego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 Liczebność grup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a z Zarządzeniem Rektora SUM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 Materiały do zajęć/ środki dydaktyczne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dręczniki, materiały własne, materiały audiowizualne, płyty CD, kserokopie formularzy i dokumentacji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 Miejsce odbywania się zajęć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harmonogramem zajęć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 Miejsce i godzina konsultacji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harmonogramem zajęć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 Efekty uczenia się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przedmiotowego efektu uczenia się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owe efekty uczenia się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Odniesienie do efektów uczenia się zawartych w </w:t>
            </w:r>
            <w:r>
              <w:rPr>
                <w:rFonts w:cs="Times New Roman" w:ascii="Times New Roman" w:hAnsi="Times New Roman"/>
                <w:i/>
                <w:iCs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standardach kształcenia/ </w:t>
            </w:r>
            <w:r>
              <w:rPr>
                <w:rFonts w:cs="Times New Roman" w:ascii="Times New Roman" w:hAnsi="Times New Roman"/>
                <w:u w:val="single"/>
              </w:rPr>
              <w:t>zatwierdzonych przez Senat SUM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1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isuje szczegółowo budowę anatomiczną ludzkiego organizmu  i omawia procesy fizjologiczne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2A_W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U01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komunikować się w języku angielskim na poziomie co najmniej B2 Europejskiego Systemu Kształcenia Językowego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K_U1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U02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trafi komunikować się z pacjentem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K_U1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3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Potrafi przedstawić wybrane problemy medyczne w formie ustnej i pisemnej, adekwatnie do poziomu odbiorców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K_U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1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 nawyk i umiejętność stałego doskonalenia się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1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 Formy i tematy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1. Wykł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 h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2. Semina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 h</w:t>
            </w:r>
          </w:p>
        </w:tc>
      </w:tr>
      <w:tr>
        <w:trPr>
          <w:trHeight w:val="242" w:hRule="atLeast"/>
        </w:trPr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dowa ciała człowieka. Części ciała, jamy, układy, narządy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178" w:hRule="atLeast"/>
        </w:trPr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spół ludzi pracujących w szpitalu. Zawody medyczne i paramedyczn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e szpitali, nazwy specjalności, oddziały szpitalne, pomieszczenia szpitaln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prowadzanie wywiadu z pacjentem. Wybrane dolegliwości i objawy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stawowe jednostki chorobowe, dolegliwości i urazy oraz związane z nimi objawy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półczesne choroby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doskopi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stawowe badania. Przyrządy używane w badaniu fizykalny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ład oddechowy. Budowa i funkcj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ład sercowo-naczyniowy. Budowa i funkcj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ład pokarmowy. Budowa i funkcj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ład nerwowy. Budowa i funkcj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ład moczowy. Budowa i funkcj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kielet ludzki. Budowa i funkcj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erwsza pomoc. Resuscytacj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łamani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oroby zakaźne. Zagrożenia i środki ostrożności. Szczepienia ochronn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dania przesiewowe i szczepieni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nkologia. Opieka nad pacjentem onkologiczny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dania diagnostyczn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.3. Ćwi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 h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.4 Samokształc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 Literatura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lendinning Eric H., Howard R.: Professional English In Use. Cambridge University Press, Cambridge, 20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Ciecierska J., Jenike B.: English for Medicine. PZWL, Warszawa, 202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onesch-Jeżo E.: English for Medical Students and Doctors 1, 2. Wydawnictwo Przegląd Lekarski, Kraków 2000, 200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cCullagh M., Wright R.: Good Practice, Communication Skills in English for the Medical Practitioner. Cambridge University Press, 200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ibes R., Ros P.R.: Radiological English. Springer, 200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Glendinning Eric H.,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u w:val="none"/>
                  <w:lang w:eastAsia="pl-PL"/>
                </w:rPr>
                <w:t>Holmstrom A.S. Beverly</w:t>
              </w:r>
            </w:hyperlink>
            <w:r>
              <w:rPr>
                <w:rFonts w:eastAsia="Times New Roman" w:cs="Times New Roman" w:ascii="Times New Roman" w:hAnsi="Times New Roman"/>
                <w:lang w:eastAsia="pl-PL"/>
              </w:rPr>
              <w:t>: English in Medicine. Cambridge University Press, Cambridge, 2017.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 Kryteria oceny – szczegóły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rzedmiotu –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czegółowe kryteria zaliczenia i oceny z przedmiotu są zamieszczone w regulaminie przedmiotu.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i/>
        <w:iCs/>
        <w:sz w:val="22"/>
        <w:szCs w:val="22"/>
      </w:rPr>
      <w:tab/>
      <w:tab/>
      <w:t>Załącznik nr 1a</w:t>
    </w:r>
  </w:p>
  <w:p>
    <w:pPr>
      <w:pStyle w:val="Header"/>
      <w:rPr>
        <w:b/>
        <w:b/>
        <w:bCs/>
        <w:i/>
        <w:i/>
        <w:iCs/>
        <w:sz w:val="22"/>
        <w:szCs w:val="22"/>
      </w:rPr>
    </w:pPr>
    <w:r>
      <w:rPr>
        <w:b/>
        <w:bCs/>
        <w:i/>
        <w:iCs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mpik.com/szukaj/produkt?author=holmstrom+a.s.+beverly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1:29:00Z</dcterms:created>
  <dc:creator>Danusia</dc:creator>
  <dc:description/>
  <cp:keywords/>
  <dc:language>en-US</dc:language>
  <cp:lastModifiedBy>Katarzyna Opiela</cp:lastModifiedBy>
  <cp:lastPrinted>2020-01-30T12:13:00Z</cp:lastPrinted>
  <dcterms:modified xsi:type="dcterms:W3CDTF">2024-08-14T10:35:00Z</dcterms:modified>
  <cp:revision>5</cp:revision>
  <dc:subject/>
  <dc:title>Karta modułu/przedmiotu</dc:title>
</cp:coreProperties>
</file>