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965"/>
        <w:gridCol w:w="27"/>
        <w:gridCol w:w="2410"/>
        <w:gridCol w:w="1843"/>
        <w:gridCol w:w="1220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 Rok: </w:t>
            </w:r>
            <w:r>
              <w:rPr>
                <w:rFonts w:cs="Times New Roman" w:ascii="Times New Roman" w:hAnsi="Times New Roman"/>
              </w:rPr>
              <w:t>II/cykl 2024/2027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Aparatura elektromedyczna (EEG, EMG)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 </w:t>
            </w:r>
            <w:r>
              <w:rPr>
                <w:rFonts w:cs="Times New Roman" w:ascii="Times New Roman" w:hAnsi="Times New Roman"/>
                <w:b/>
              </w:rPr>
              <w:t xml:space="preserve">Cel/-e przedmiotu 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poznanie studenta z podstawami teoretycznymi i praktycznymi zasadami działania aparatury elektromedycznej, w szczególności aparatury wykorzystywanej w czynnościowych badaniach ośrodkowego i obwodowego układu nerw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mówienie techniki wykonywania badania EEG i EMG oraz potencjałów wywoła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Omówienie </w:t>
            </w:r>
            <w:r>
              <w:rPr>
                <w:rFonts w:cs="Times New Roman" w:ascii="Times New Roman" w:hAnsi="Times New Roman"/>
                <w:lang w:eastAsia="pl-PL"/>
              </w:rPr>
              <w:t>zasad przygotowania pacjentów do bada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mówienie wskazań do wykonania powyższych badań oraz zasad ich interpretacji w zakresie kompetencji Elektroradiologa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fekty uczenia się/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wiedzy student zna i rozumie:  M1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M1_U01, M1_U02, M1_U03, M1_U04, M1_U05, M1_U07, M1_U08, M1_U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M1_K01, M1_K02, M1_K03, M1_K035, M1_K086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/zaliczen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974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01"/>
        <w:gridCol w:w="3827"/>
        <w:gridCol w:w="1417"/>
        <w:gridCol w:w="1053"/>
      </w:tblGrid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Klinika Neurologii Katedry Neurologii WNoZ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635 Katowice ul. Ziołowa 45/47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-mail; neurologia@sum.edu.p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of. dr hab. n. med. Anetta Lasek – Ba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układu nerwow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a z Zarządzeniem Rektora SUM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/środki dydaktyczne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Neurologii Katedry Neurologii WNo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a EEG Oddziału Neurologii SPSK GCM, Pracownia EMG Oddziału Neurologii  SPSK GC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linika Neurologii Katedry Neurologii WNoZ w Katowicach, Katowice Ochojec ul. Ziołowa 45/47 – zgodnie z godzinami konsultacji nauczycieli akademickich.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uczenia się zawartych w (właściwe podkreślić)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Senat SU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podstaw technicznych i biofizycznych elektrokardiografii, elektroencefalografii, elektromiografii, audiologii, czynnościowych metod badania układu oddechowego i ich zastosowań klinicznych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na i rozumie podstawy techniczne i biofizyczne oraz techniki wykonywania badania EEG i EMG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wiedzę na temat błędów w wykonywaniu badań i potrafi wskazać przyczyny błędów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wskazania do badań lub zabiegów terapeutycznych opisane w skierowaniu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U05</w:t>
              <w:br/>
              <w:t>M1_U09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U03</w:t>
              <w:br/>
              <w:t>M1_U0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U0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umiejętność oceny i interpretacji badań diagnostycznych w zakresie kompetencji elektroradiologia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U08</w:t>
              <w:br/>
              <w:t>M1_U09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zewidywać możliwe błędy w przebiegu badania lub zabiegu terapeutycznego, potrafi wdrożyć działania zapobiegawcze a w przypadku zaistnienia błędu – działania korygujące i naprawcze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U01</w:t>
              <w:br/>
              <w:t>M1_U02</w:t>
              <w:br/>
              <w:t>M1_U07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aparaturę elektromedyczną: elektrokardiograf, w tym zestawy do monitorowania EKG i ciśnienia wielogodzinnego i wielodniowego, programatory urządzeń wszczepialnych do elektroterapii serca, elektro-encefalograf, elektromiograf oraz aparaturę stosowaną w hemodializie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U01</w:t>
              <w:br/>
              <w:t>M1_U02</w:t>
              <w:br/>
              <w:t>M1_U07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nawyk i umiejętność stałego doskonalenia się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świadomy własnych ograniczeń i rozumie potrzebę konsultacji z ekspertem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azuje szacunek pacjentowi i zrozumienie dla różnic światopoglądowych i kulturowych, kreatywnie rozwiązuje problemy zawodowe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35</w:t>
              <w:br/>
              <w:t>M1_K08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ga tajemnicy zawodowej i służbowej oraz przepisów, regulaminów i zarządzeń obowiązujących w miejscu pracy, w szczególności praw pacjenta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35</w:t>
              <w:br/>
              <w:t>M1_K086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patologii ośrodkowego i obwodowego układu nerwoweg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EG, EMG, badania potencjałów wywołanych - zasada działania i budowa aparatury pomiarowej. Zasady wykonywania badania. Trudności podczas rejestracji sygnału EEG i EMG. Artefakty zapis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Wskazania i przeciwwskazania do badania elektroencefalograficznego i elektromiograficznego oraz badania potencjałów wywołanych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. Zajęcia praktycz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interpretacji badań EGM – zajęcia praktyczne w pracowni diagnostycznej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interpretacji badań EMG – zajęcia praktyczne w pracowni diagnostycznej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interpretacji badania potencjałów wywołanych – zajęcia praktyczne w pracowni diagnostycznej. Prowadzenie dokumentacji medycznej w pracowniach diagnostyki elektromedyczne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21.5. Samokształcen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</w:rPr>
              <w:t>1.  Lindsay KW, Bone J, Fuller G: Neurologia i neurochirurgia. Urban &amp;Partner wrocław 2013</w:t>
              <w:br/>
              <w:t>2. Manno EM: Stany nagłe w intensywnej opiece neurologicznej. Urban&amp; Partner Wrocław 2014</w:t>
              <w:br/>
              <w:t>3. Prusiński A.: „Neurologia praktyczna” PZWL,2011</w:t>
              <w:br/>
            </w:r>
            <w:r>
              <w:rPr>
                <w:rFonts w:cs="Times New Roman" w:ascii="Times New Roman" w:hAnsi="Times New Roman"/>
              </w:rPr>
              <w:t>4. Rowan A.J., Tolunsky E. Podstawy EEG z miniatlasem. Urban &amp; Partner, Wrocław 2004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Szelenberger W. Potencjały wywołane. Elmiko, Warszawa 2000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. Hausmanowa-Petrusewicz I.: Elektromiografia kliniczna. PZWL, Warszawa 1986</w:t>
              <w:br/>
              <w:t xml:space="preserve">7. </w:t>
            </w:r>
            <w:r>
              <w:rPr>
                <w:rFonts w:cs="Times New Roman" w:ascii="Times New Roman" w:hAnsi="Times New Roman"/>
                <w:bCs/>
              </w:rPr>
              <w:t>Stępień A.: Neurologia, Medical Tribune Polska, Warszawa, 201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32:00Z</dcterms:created>
  <dc:creator>Danusia</dc:creator>
  <dc:description/>
  <cp:keywords/>
  <dc:language>en-US</dc:language>
  <cp:lastModifiedBy>Katarzyna Opiela</cp:lastModifiedBy>
  <cp:lastPrinted>2023-02-13T11:45:00Z</cp:lastPrinted>
  <dcterms:modified xsi:type="dcterms:W3CDTF">2024-10-30T09:53:00Z</dcterms:modified>
  <cp:revision>4</cp:revision>
  <dc:subject/>
  <dc:title>Karta modułu/przedmiotu</dc:title>
</cp:coreProperties>
</file>