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Echokardiografi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 Cel/-e przedmiotu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zagadnieniami dotyczącymi podstaw fizycznych ultrasonograf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a z możliwościami zastosowania badań echokardiograficznych i interpretacji wskazań do ich wykonania.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</w:t>
            </w:r>
            <w:r>
              <w:rPr>
                <w:rFonts w:cs="Times New Roman" w:ascii="Times New Roman" w:hAnsi="Times New Roman"/>
                <w:i/>
                <w:u w:val="single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symbole efektów zatwierdzone Uchwałą Senatu SU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3;K_W12;K_W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akresie umiejętności student potrafi: K_U01;K_U02;K_U04;K_U05;K_U06;K_U10;K_U11;K_U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3828"/>
        <w:gridCol w:w="708"/>
        <w:gridCol w:w="184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f. dr hab.n.med. Krzysztof Gołba, dr n. med. Kinga Gościńska-Bis, dr n. med. Jolanta Biernat, dr n. med. Danuta Łoboda, dr n. med. Karolina Simionesc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atforma e-learningowa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siada wiedzę w zakresie podstaw fizycznych elektroradiologii, a w szczególności fizykę promieniowania jonizującego i promieniotwórczości, elektryczności i przepływu prądu elektrycznego, pól elektromagnetycznych, akustyki oraz ultradźwiek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 lub zabiegów terapeutycznych opisane w skierowani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radiologiczną przeznaczoną do radiografii konwencjonalnej i tomograficznej, procedur fluoroskopowych i naczyniowych, badań stomatologicznych, mammografii i galaktografii, densytometrii rentgenowskiej, tomografii komputerowej i jądrowego rezonansu magnetycznego, urządzeń stosujących ultradźwięk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umiejętność oceny i interpretacji badań diagnostycznych w zakresie kompetencji elektroradiolog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zewidywać możliwe błędy w przebiegu badania lub zabiegu terapeutycznego, potrafi wdrożyć działania zapobiegawcze a w przypadku zaistnienia błędu – działania korygujące i naprawcze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zasady i praktyki kontroli jakości w rentgenodiagnostyce, radiologii zabiegowej, radioterapii i medycynie nuklearnej, aparatury elektromedycznej i ultrasonograficznej, zna zasady organizacji pracowni diagnostycznych i prowadzenia ich dokumentacj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stawowe techniki ultrasonograficzne: obrazowanie jednowymiarowe (M-mode), obrazowanie dwuwymiarowe (2D), obrazowanie trójwymiarowe (3D), badanie doplerowskie (dopler fali pulsacyjnej, dopler fali ciągłej, dopler tkankowy), badanie z użyciem kontrastu ultrasonograficznego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stosowanie badań ultrasonograficznych w medycynie - podstawowe wskazania do wykonania badań echokardiograficznych. Ograniczenia meto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stawowe projekcje echokardiograficzne, zasady wykonywania pomiarów przepływu przez zastawki, podstawowa ocena fal zwrotnych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wykonywania i interpretacji echokardiografii konwencjonalnej przezklatk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wykonywania i interpretacji echokardiografii konwencjonalnej przezklatk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prowadzenia dokumentacji medycznej pracowni echokardiografii oraz zasady archiwizacji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Radiologia.  Diagnostyka obrazowa Rtg, TK, USG, MR. Radiologia.  Diagnostyka obrazowa Rtg, TK, USG, MR. Autorzy: Jan Baron, Bogusława Benendo-Kapuścińska, Iwona Bestry, redaktor naukowy: Bogdan Pruszyński, Andrzej Cieszanowski. Wydawnictwo lekarskie PZWL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Echokardiografia pod redakcją Piotra Pruszczyka. Wydawnictwo Medical Tribune Polska. Warszawa 2014.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Anatomia ultrasonograficzna - kolorowy atlas. Autorzy: Berthold Block . Wydawnictwo: Wydawnictwo Lekarskie PZWL 20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skazania do badań obrazowych. Autorzy: Robert Chrzan, Laretta Grabowska-Derlatka, Marek Gołębiowski. Redaktor naukowy: Bogdan Pruszyński. Wydawnictwo Lekarskie PZWL 2011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97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FFFF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4:00Z</dcterms:created>
  <dc:creator>Danusia</dc:creator>
  <dc:description/>
  <cp:keywords/>
  <dc:language>en-US</dc:language>
  <cp:lastModifiedBy>Katarzyna Opiela</cp:lastModifiedBy>
  <cp:lastPrinted>2023-11-30T15:47:00Z</cp:lastPrinted>
  <dcterms:modified xsi:type="dcterms:W3CDTF">2024-08-19T07:00:00Z</dcterms:modified>
  <cp:revision>6</cp:revision>
  <dc:subject/>
  <dc:title>Karta modułu/przedmiotu</dc:title>
</cp:coreProperties>
</file>