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Cz. 1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 Kierunek studiów: </w:t>
            </w:r>
            <w:r>
              <w:rPr>
                <w:rFonts w:cs="Times New Roman" w:ascii="Times New Roman" w:hAnsi="Times New Roman"/>
                <w:lang w:val="en-US"/>
              </w:rPr>
              <w:t>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>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 Forma studiów: </w:t>
            </w:r>
            <w:r>
              <w:rPr>
                <w:rFonts w:cs="Times New Roman" w:ascii="Times New Roman" w:hAnsi="Times New Roman"/>
              </w:rPr>
              <w:t>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. Rok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/cykl 2024-202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 Nazwa przedmiot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kolenie BHP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7. Status przedmiotu: </w:t>
            </w:r>
            <w:r>
              <w:rPr>
                <w:rFonts w:cs="Times New Roman" w:ascii="Times New Roman" w:hAnsi="Times New Roman"/>
                <w:lang w:val="en-US"/>
              </w:rPr>
              <w:t>obowiązkowy</w:t>
            </w:r>
          </w:p>
        </w:tc>
      </w:tr>
      <w:tr>
        <w:trPr>
          <w:trHeight w:val="32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podstawowych wiadomości na temat ogólnych zasad postępowania w razie wypadku podczas nauki i w sytuacjach zagrożeń, okoliczności i przyczyn wypadków studentów, zasad udzielania pierwszej pomocy w razie wypadku, jak również wskazanie potencjalnych zagrożeń z jakimi mogą zetknąć się studen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 </w:t>
            </w:r>
            <w:r>
              <w:rPr>
                <w:rFonts w:cs="Times New Roman" w:ascii="Times New Roman" w:hAnsi="Times New Roman"/>
                <w:b/>
                <w:color w:val="F7964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brak możliwości sprawdzenia kompetencji społecznych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0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ozwiązanie tes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Szkolenie w form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e-learningowej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Obserwacja </w:t>
            </w:r>
          </w:p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Obserwacja </w:t>
            </w:r>
          </w:p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Cz. 2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3686"/>
        <w:gridCol w:w="850"/>
        <w:gridCol w:w="184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kcja BHP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oniatowskiego 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-055 Katowic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bhp@sum.edu.p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gr inż. Małgorzata Porębska – Kierownik </w:t>
            </w:r>
            <w:r>
              <w:rPr>
                <w:rFonts w:cs="Times New Roman" w:ascii="Times New Roman" w:hAnsi="Times New Roman"/>
                <w:b/>
              </w:rPr>
              <w:t xml:space="preserve">Sekcji BHP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rak wymag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6. Liczebność grup 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a z Zarządzeniem Rektora SUM 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7. Materiały do zajęć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ezentacja materiałów szkoleniowych na Platformie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5A5A5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learningowej Uczelni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8. Miejsce odbywania się zajęć /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5A5A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a e-learningowa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9. Miejsce i godzina konsultacji /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odbywają się zgodnie z wcześniej ustalonym harmonogramem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. Efekty uczenia się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lang w:val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owe efekty uczenia się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16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Times New Roman" w:hAnsi="Times New Roman" w:cs="Times New Roman"/>
                <w:color w:val="A5A5A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 szczegółową wiedzę z zakresu bezpieczeństwa i higieny pracy, z uwzględnieniem oddziaływania prądu elektrycznego, pól elektromagnetycznych i promieniowania jonizującego na organizm człowiek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17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z zakresu pierwszej pomocy oraz organizacji pomocy w przypadku zdarzenia / wypadku radiacyjnego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2A_W10</w:t>
            </w:r>
            <w:r>
              <w:rPr>
                <w:rFonts w:cs="Times New Roman" w:ascii="Times New Roman" w:hAnsi="Times New Roman"/>
                <w:color w:val="A5A5A5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uje pracę własną, skutecznie współpracuje w interdyscyplinarnym zespole diagnostyczno-terapeutycznym w zakresie posiadanych kompetencji zawodowych. Wykazuje przywództwo i przedsiębiorczość, potrafi zorganizować pracę zespoł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0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. Formy i tematy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iczba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zentacja szkoleniowa z zakresu BHP na Platformie e-learningowej Uczel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2. Literatura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25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Ministra Nauki i Szkolnictwa Wyższego  dnia 30 października 2018 r. w sprawie sposobu zapewniania w uczelni bezpiecznych i higienicznych warunków pracy i kształcenia ( Dz.U.2018, poz. 209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25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wa z dnia 30 października 2002 r. o zaopatrzeniu z tytułu wypadków lub chorób zawodowych powstałych </w:t>
              <w:br/>
              <w:t>w szczególnych okolicznościach (Dz. U. 2020 poz. 984 tj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25" w:hanging="35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 xml:space="preserve">z dnia 22 kwietnia 2005 r. </w:t>
            </w:r>
            <w:r>
              <w:rPr>
                <w:rFonts w:cs="Times New Roman" w:ascii="Times New Roman" w:hAnsi="Times New Roman"/>
                <w:bCs/>
              </w:rPr>
              <w:t xml:space="preserve">w sprawie szkodliwych czynników biologicznych dla zdrowia w środowisku pracy oraz ochrony zdrowia pracowników zawodowo narażonych na te czynniki  </w:t>
            </w:r>
            <w:r>
              <w:rPr>
                <w:rFonts w:cs="Times New Roman" w:ascii="Times New Roman" w:hAnsi="Times New Roman"/>
              </w:rPr>
              <w:t>(Dz. U. Nr 81, poz. 716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325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ozporządzenie Rady Ministrów z dnia 3 kwietnia 2017 r. w sprawie wykazu prac uciążliwych, niebezpiecznych lub szkodliwych dla zdrowia kobiet w ciąży i kobiet karmiących dziecko piersi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Dz.U. 2017 poz. 796)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5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Art. 4 ust. 1 pkt 6 ustawy z 24 sierpnia 1991 r. o ochronie przeciwpożarowej –( Dz. U. 2020 poz 961 tj.)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Ministra Spraw Wewnętrznych i Administracji z dnia 7 czerwca 2010 r. w sprawie ochrony przeciwpożarowej budynków, innych obiektów budowlanych i terenów – ( Dz. U. 2010r., Nr 109, poz.719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 Kryteria oceny – szczegóły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dział w szkoleniu w formie e-learningowej zakończony zaliczeniem w formie testu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1:00Z</dcterms:created>
  <dc:creator>Danusia</dc:creator>
  <dc:description/>
  <cp:keywords/>
  <dc:language>en-US</dc:language>
  <cp:lastModifiedBy>Katarzyna Opiela</cp:lastModifiedBy>
  <cp:lastPrinted>2021-11-22T08:57:00Z</cp:lastPrinted>
  <dcterms:modified xsi:type="dcterms:W3CDTF">2024-08-14T09:42:00Z</dcterms:modified>
  <cp:revision>4</cp:revision>
  <dc:subject/>
  <dc:title>Karta modułu/przedmiotu</dc:title>
</cp:coreProperties>
</file>