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Radioterap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: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epidemiologii i profilaktyki nowotworów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onkologii i terapii onkologicznej, roli leczenia skojarzonego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mechanizmy oddziaływania promieniowania jonizującego w celach terapeutycznych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budowę i zasady działania aparatów radioterapeutycznych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orozumieć się z pacjentem onkologicznym i nawiązać z nim profesjonalny kontakt pełen empatii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28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wiedzy student zna i rozumie: EK_W01, EK_W02, EK_W03, EK_W04, EK_W05, E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  <w:r>
              <w:rPr>
                <w:rFonts w:cs="Times New Roman" w:ascii="Times New Roman" w:hAnsi="Times New Roman"/>
                <w:lang w:eastAsia="pl-PL"/>
              </w:rPr>
              <w:t xml:space="preserve"> EK_U01, EK_U02, EK_U03, EK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EK_K01, EK_K02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4394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dra Onkologii i Radioterapii, ul. Ceglana 35, 40-514 Katowice 32 358 -13- 93,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 xml:space="preserve"> onkologia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 med. Iwona Gisterek-Grocholska, prof.SUM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szkoły średniej z przedmiotów biologia i fizyk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w zakresie symptomatologii i diagnostyki obrazowej chorób układu krążenia, układu oddechowego, układu nerwowego, układu kostno-stawowego oraz chorób nowotwor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Zna podstawy onkologii, rozumie miejsce onkologii we współczesnej medycynie, zna zasady rejestracji nowotworów. Ma wiedzę z zakresu genetycznych i molekularnych podstaw karcinogenezy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pogłębioną wiedzę w zakresie epidemiologii, profilaktyki, promocji zdrowia i edukacji zdrowotnej. Posiada wiedzę na temat uwarunkowań społecznych i cywilizacyjnych chorób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W06</w:t>
            </w:r>
          </w:p>
          <w:p>
            <w:pPr>
              <w:pStyle w:val="Normal"/>
              <w:spacing w:lineRule="auto" w:line="240" w:before="0" w:after="0"/>
              <w:ind w:right="-7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W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planuje i wykonuje zgodnie ze wskazaniami lekarskimi procedury diagnostyczne i terapeutyczne z zastosowaniem promieniowania jonizującego, niejonizującego oraz ultradźwięków</w:t>
            </w:r>
            <w:r>
              <w:rPr>
                <w:rFonts w:cs="Times New Roman" w:ascii="Times New Roman" w:hAnsi="Times New Roman"/>
                <w:lang w:eastAsia="pl-PL"/>
              </w:rPr>
              <w:t xml:space="preserve">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epidemiologii i profilaktyki nowotworów. P</w:t>
            </w:r>
            <w:r>
              <w:rPr>
                <w:rFonts w:cs="Times New Roman" w:ascii="Times New Roman" w:hAnsi="Times New Roman"/>
              </w:rPr>
              <w:t>odstawy onkologii, miejsce onkologii we współczesnej medycynie; symptomatologia chorób nowotworowych, zasady rejestracji nowotwo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Oddziaływanie promieniowania jonizującego z materią. Podstawy fizyki w radioterapii. Efekty fizyczne, biologiczne i chemiczne spowodowane radioterapi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Budowa i zasada działania aparatów radioterapeu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 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lanowanie leczenia promieniowaniem jonizującym. Obszar napromieniowania, narządy krytyczne, dawki tolerancji, rozkład dawki. Przygotowanie pacjenta do terap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omunikacja z pacjentem. Mechanizmy komunikacji interpersonalnej w relacji z pacjentem i jego rodz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jęcia w zakładzie radioterapii. Wykonywanie unieruchomień, symulacja l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dstawy fizyki promieniowania jonizującego na użytek radioterapii i diagnostyki radiologicznej, oprawa miękka. Włodzimierz Łobodzie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lanowanie leczenia i dozymetria w radioterapii Julian Malick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>Brachytherapy from Radium to Optimization R. F. Mould J.J Batterman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mpendium radioterapii onkologicznej Daniel D. Chamberlain/ James B. Yu/ Roy H. Deck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Onkologia Podręcznik dla studentów i lekarzy. R Kordek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2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38:00Z</dcterms:modified>
  <cp:revision>4</cp:revision>
  <dc:subject/>
  <dc:title>Karta modułu/przedmiotu</dc:title>
</cp:coreProperties>
</file>