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927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nia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cykl 2024-2027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Kardiologia naczyniowo-zabiegowa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poznanie studenta z podstawami technicznymi wykonywania badań koronarograficznych i hemodynamicznych serca oraz zabiegów interwencyjnych w obrębie serca i naczyń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Omówienie wskazań i przeciwwskazań do badań diagnostycznych oraz błędów w wykonywaniu i interpretacji wyników bada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zasad przygotowania pacjentów do badań diagnostycznych oraz prowadzenia dokumentacji medycznej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3;K_W11;K_W12;K_W13;K_W53;K_W15;K_W16;K_W48;K_W50;K_W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;K_U04;K_U05;K_U06;K_U10;K_U11;K_U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_U18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0" w:name="_Hlk166759331"/>
      <w:bookmarkEnd w:id="0"/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166759331"/>
      <w:bookmarkStart w:id="2" w:name="_Hlk166759331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74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418"/>
        <w:gridCol w:w="4819"/>
        <w:gridCol w:w="425"/>
        <w:gridCol w:w="1053"/>
      </w:tblGrid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nne przydatne informacje o przedmioc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3. Jednostka realizująca przedmiot,</w:t>
            </w:r>
            <w:r>
              <w:rPr/>
              <w:t xml:space="preserve"> </w:t>
            </w:r>
            <w:r>
              <w:rPr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ekretariat Katedry: achomik@sum.edu.p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pl-PL"/>
              </w:rPr>
              <w:t>Prof. dr hab.n.med. Krzysztof Gołba, lek. Michał Gibiński, dr n. med Rafał Garda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serca i naczyń. Podstawy fizyczne promieniowania jonizującego. Podstawy dozymetrii i ochrony radiologicznej. Podstawy resuscytacji krążeniowo-oddechowe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7. Materiały do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 wykładowe i seminaryjne GCM, Katowice, Ochojec, ul. Ziołowa 45/47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20. Efekty uczenia się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dmiotowe efekty uczenia się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/>
              <w:t xml:space="preserve">Odniesienie do efektów uczenia się zawartych w </w:t>
            </w:r>
            <w:r>
              <w:rPr>
                <w:i/>
              </w:rPr>
              <w:t>(właściwe podkreślić)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/>
            </w:pPr>
            <w:r>
              <w:rPr/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u w:val="single"/>
              </w:rPr>
              <w:t>Senat SUM</w:t>
            </w:r>
            <w:r>
              <w:rPr/>
              <w:t xml:space="preserve"> 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/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wiedzę w zakresie podstaw fizycznych elektroradiologii, a w szczególności fizykę promieniowania jonizującego i promieniotwórczości, elektryczności i przepływu prądu elektrycznego, pól elektromagnetycznych, akustyki oraz ultradźwieków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W0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/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szczegółową dotyczącą organizacji pracowni rentgenodiagnostyki i diagnostyki obrazowej, zasad prowadzenia dokumentacji w zakładzie rentgenodiagnostyki, uprawnień, obowiązków i odpowiedzialności elektroradiologa w zakładzie rentgenodiagnostyki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W1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W1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W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W1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W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z zakresu resuscytacji i reanimacji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W5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W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szczegółową dotyczącą anatomii radiologicznej, charakterystyki obrazu normalnego i patologii, technik ułożeń pacjenta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W1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W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szczegółową dotyczącą zastosowań klinicznych i podstaw technicznych radiologii interwencyjnej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W1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W0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na temat błędów w wykonywaniu badań i potrafi wskazać przyczyny błędów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W48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W0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z zakresu dozymetrii i ochrony radiologicznej niezbędną do zapewnienia bezpieczeństwa radiacyjnego pacjentów, ich otoczenia i personelu medycznego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W5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W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z zakresu kontroli jakości aparatury medycznej wykorzystującej promieniowanie jonizujące wystarczającą do zapewnienia bezpieczeństwa pacjenta i personelu oraz wysokiej jakości diagnostyki i terapii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W5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/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uje wskazania do badań lub zabiegów terapeutycznych opisane w skierowaniu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0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04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U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0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U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bsługiwać aparaturę radiologiczną przeznaczoną do radiografii konwencjonalnej i tomograficznej, procedur fluoroskopowych i naczyniowych, badań stomatologicznych, mammografii i galaktografii, densytometrii rentgenowskiej, tomografii komputerowej i jądrowego rezonansu magnetycznego, urządzeń stosujących ultradźwięki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0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U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oceny i interpretacji badań diagnostycznych w zakresie kompetencji elektroradiologia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U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zewidywać możliwe błędy w przebiegu badania lub zabiegu terapeutycznego, potrafi wdrożyć działania zapobiegawcze a w przypadku zaistnienia błędu – działania korygujące i naprawcze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U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stosować zasady i praktyki kontroli jakości w rentgenodiagnostyce, radiologii zabiegowej, radioterapii i medycynie nuklearnej, aparatury elektromedycznej i ultrasonograficznej, zna zasady organizacji pracowni diagnostycznych i prowadzenia ich dokumentacji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K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acować w zespole, potrafi właściwie gospodarować czasem swoim i współpracowników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_U18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  <w:t>21.1. Wykład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b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Zasady bezpieczeństwa w Zakładzie Kardiologii Inwazyjnej: podstawowe zasady ochrony radiologicznej pacjenta i personelu; podstawowe zasady resuscytacji krążeniowo-oddechowej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Patogeneza i objawy choroby niedokrwiennej serca. Ostre zespoły wieńcowe – definicja, postępowanie. Wskazania kliniczne do diagnostyki i leczenia inwazyjnego tętnic wieńcowych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Badanie hemodynamiczne serca: technika wykonania i wskazania do cewnikowania prawego serca, technika wykonania i wskazania do cewnikowania lewego serca, wentrylulografia lewej komory serca.</w:t>
              <w:tab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sz w:val="16"/>
                <w:szCs w:val="16"/>
                <w:lang w:eastAsia="pl-PL"/>
              </w:rPr>
              <w:t>Interwencje przezskórne w wadach serca i dużych naczyń. Powikłania zabiegów interwencyjnych. Nefropatia pokontrastow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b/>
              </w:rPr>
              <w:t>21.4. Zajęcia praktycz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ygotowanie pacjenta do zabiegu z zakresu kardiologii sercowo-naczyniowej. Prowadzenie dokumentacji medycznej w pracowniach diagnostyki elektromedycznej.</w:t>
              <w:tab/>
              <w:tab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dstawowe projekcje koronarograficzne. Podstawy anatomii radiologicznej tętnic wieńcowych: obraz prawidłowy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cena i interpretacja badań diagnostycznych z zakresu kardiologii sercowo-naczyniowej: przykłady patologii tętnic wieńcowych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ezskórna i chirurgiczna rewaskularyzacja tętnic wieńcowych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1.5 Samokształcen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21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Zajdel W., Żmudka K., Trębacz J.: Kardiologia interwencyjna. Wydawnictow Lekarskie PZWL, 2009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ruszyński B: Diagnostyka obrazowa. Podstawy teoretyczne i metodyka badań. Wydawnictwo Lekarskie PZWL, 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Standardy Polskiego i Europejskiego Towarzystwa Kardiologi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Wytyczne ESC dotyczące postępowania w ostrym zawale serca z uniesieniem odcinka ST w 2017 r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Wytyczne ESC dotyczące prewencji chorób układu sercowo-naczyniowego w praktyce klinicznej w 2016 r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Wytyczne ESC dotyczące postępowania w ostrych zespołach wieńcowych bez przetrwałego uniesienia odcinka ST w 2015 r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Wytyczne ESC dotyczące rozpoznawania i leczenia chorób aorty w 2014 r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Wytyczne ESC/EACTS dotyczące rewaskularyzacji mięśnia sercowego w 2018 r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Wytyczne ESC dotyczące postępowania w stabilnej chorobie wieńcowej w 2013 roku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  <w:t>22. Kryteria oceny – szczegół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Szczegółowe kryteria zaliczenia i oceny z przedmiotu są zamieszczone w regulaminie przedmiot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00:00Z</dcterms:created>
  <dc:creator>Danusia</dc:creator>
  <dc:description/>
  <cp:keywords/>
  <dc:language>en-US</dc:language>
  <cp:lastModifiedBy>Katarzyna Opiela</cp:lastModifiedBy>
  <cp:lastPrinted>2023-11-30T15:52:00Z</cp:lastPrinted>
  <dcterms:modified xsi:type="dcterms:W3CDTF">2024-10-30T09:51:00Z</dcterms:modified>
  <cp:revision>5</cp:revision>
  <dc:subject/>
  <dc:title>Karta modułu/przedmiotu</dc:title>
</cp:coreProperties>
</file>