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 Rok: </w:t>
            </w:r>
            <w:r>
              <w:rPr>
                <w:rFonts w:cs="Times New Roman" w:ascii="Times New Roman" w:hAnsi="Times New Roman"/>
              </w:rPr>
              <w:t>II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V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ET/SPECT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Cel/-e przedmiotu:</w:t>
            </w:r>
          </w:p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wiedzą na temat obrazowania metodą PET/SPECT.</w:t>
            </w:r>
          </w:p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e sposobem przeprowadzania badania PET /SPECT.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</w:t>
            </w:r>
            <w:r>
              <w:rPr>
                <w:rFonts w:cs="Times New Roman" w:ascii="Times New Roman" w:hAnsi="Times New Roman"/>
              </w:rPr>
              <w:t>symbole efektów zatwierdzone Uchwałą Senatu S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22, K_W23, K_W24, K_W25, K_W26, K_W27, K_W28, K_W29;  K_W34, K_W35, K_W36, K_W48, K_W49, K_W50, K_W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2, K_U03, K_U04, K_U08, K_U10, K_U11, K_U12, K_U13, K_U14, K_U15, K_U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3969"/>
        <w:gridCol w:w="2551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Elektroradiologii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l. Ziołowa 45/47, 40-635 Katowice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of. Rafał Młynarski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Wymagania wstępne w zakresie wiedzy, umiejętności i innych kompetencji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y diagnostyki obrazowej, zasady działania aparatury / praw fizyki stosowanej w medycynie nuklearnej.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ezentacje multimedialne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K Ceglana (VOXEL)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 wcześniejszym kontakcie mailowym.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organizacji pracowni radioizotopowej, zakładu medycyny nuklearnej i oddziału leczenia radioizotopowego, zasad prowadzenia dokumentacji; zna rolę i rozumie istotę uprawnień, obowiązków i odpowiedzialności elektroradiologa w zespole zakładu medycyny nuklear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i rozumie budowę i zasady działania aparatury w medycynie nuklearnej: liczników jedno- i wielokanałowych, liczników studzienkowych, kalibratorów dawek, sond scyntylacyjnych, gamma-kamer, skanera PET, aparatury hybrydowej: SPECT/TK, PET/TK, PET/M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i rozumie zasady badań tomografii emisyjnej pojedynczego fotonu (SPECT) i pozytonowej tomografii emisyjnej (PE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i rozumie zasady radioizotopowych badań in vitro (RIA, IRMA) oraz badań nieodwzorowując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2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i rozumie zasady scyntygrafii statycznej i dynamicznej, bramkowania bad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i rozumie zasady radiofarmakologii, radiofarmaceutyki – rodzaje, techniki znakowania i kontrolę jakoś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2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swoich kompetencji zna i rozumie zasady radioizotopowych metod obrazowania narządów: układu wydzielania wewnętrznego, układu krążenia, pokarmowego, kostno-stawowego, CUN, moczowego i innych; obrazowanie zmian nowotworowych; obrazowanie molekularne; radio-peptydy; wskazania i przeciwwskazania, interpretacja bad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2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ma szczegółową wiedzę na temat zaleceń dla pacjentów i personelu przy diagnostyce i terapii radioizotop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organizacji ochrony radiologicznej w Polsce, zasad ochrony radiologicznej, limitów daw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ochrony radiologicznej pacjenta, poziomów referencyjnych, odpowiedzialności personelu, warunków bezpiecznego stosowania promieniowania jonizującego do celów medycznych oraz metod ograniczania narażenia pacjenta na to promieniowa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zna przepisy prawa krajowego i Unii Europejskiej z zakresu ochrony radiolog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ma wiedzę na temat błędów w wykonywaniu badań i potrafi wskazać przyczyny błęd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podstawy wiedzy do wykonywania badań i procedur terapeutycznych w radiologii, radioterapii i medycynie nuklearnej oraz badań diagnostyki elektromedycznej i ultrasonograf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z zakresu dozymetrii i ochrony radiologicznej niezbędną do zapewnienia bezpieczeństwa radiacyjnego pacjentów, ich otoczenia i personelu medy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z zakresu kontroli jakości aparatury medycznej wykorzystującej promieniowanie jonizujące wystarczającą do zapewnienia bezpieczeństwa pacjenta i personelu oraz wysokiej jakości diagnostyki i terap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U0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ikuje się skutecznie z pacjentem i jego rodziną oraz członkami zespołu diagnostyczno-terapeuty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obsługiwać aparaturę medycyny nuklearnej: scyntygrafię narządową, scyntygrafię całego ciała, badania tomograficzne: SPECT i PET, badania aparatury hybrydowej SPECT/CT i PET/CT, badań jodochwytności; posiada znajomość podstaw radiofarmakologii oraz zasad wykonywania terapii radioizotop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umiejętność oceny i interpretacji badań diagnostycznych w zakresie kompetencji elektroradiolog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zewidywać możliwe błędy w przebiegu badania lub zabiegu terapeutycznego, potrafi wdrożyć działania zapobiegawcze a w przypadku zaistnienia błędu – działania korygujące i naprawcz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zasady i praktyki kontroli jakości w rentgenodiagnostyce, radiologii zabiegowej, radioterapii i medycynie nuklearnej, aparatury elektromedycznej i ultrasonograficznej, zna zasady organizacji pracowni diagnostycznych i prowadzenia ich dokument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zasady dozymetrii i ochrony radiologicznej: pomiaru dawek, kontroli parametrów aparatury, potrafi stosować środki ochrony radiologicznej pacjenta i personelu w rentgenodiagnostyce, radiologii zabiegowej, radioterapii i medycynie nuklear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umiejętność opracowania i rejestracji wyników badań i zabiegów oraz wykonania dokumentacji badań i zabiegów z zakresu radiologii i diagnostyki obrazowej oraz elektromedycznej, potrafi obsługiwać urządzenia do akwizycji przekazywania, przesyłania przechowywania i utrwalania obrazów, posiada praktyczną umiejętność działania w zakresie systemów PACS, HIS, RIS, DICOM oraz potrafi stosować obowiązujące zasady formalno-organizacyjn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afi korzystać z dostępnych baz wiedzy medycznej, interpretuje i wyciąga wnioski oraz formułuje opinie z faktów związanych z kompetencjami zawodowym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komunikować się z pacjent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7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zyczne i techniczne podstawy obrazowania SPECT, P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lasyczne badania medycyny nuklear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razowanie P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 Ćwic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todyka bada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ochrony radiologicznej, kontrola jakoś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4 Zajęcia praktyczn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ywanie badań spect/p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21.5 Samokształce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5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ycyna nuklearna L.Królicki. Fundacja im. Ludwika Rydygiera, Warszawa 199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edycyna nuklearna - obrazowanie molekularne Bożena Birkenfeld. Szczecin 2011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32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4T11:13:00Z</dcterms:modified>
  <cp:revision>4</cp:revision>
  <dc:subject/>
  <dc:title>Karta modułu/przedmiotu</dc:title>
</cp:coreProperties>
</file>