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II/cykl 2024-2027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 Semestr: </w:t>
            </w:r>
            <w:r>
              <w:rPr>
                <w:sz w:val="22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Kontrola jakości w elektroradiologii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fakultet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9" w:right="0" w:hanging="360"/>
              <w:rPr/>
            </w:pPr>
            <w:r>
              <w:rPr>
                <w:sz w:val="22"/>
              </w:rPr>
              <w:t>Zapoznanie studenta z metodami kontroli jakości stosowanymi w diagnostyce obrazowej (analiza norm krajowych, międzynarodowych, wykonywanie pomiarów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9" w:right="950" w:hanging="360"/>
              <w:rPr>
                <w:sz w:val="22"/>
              </w:rPr>
            </w:pPr>
            <w:r>
              <w:rPr>
                <w:sz w:val="22"/>
              </w:rPr>
              <w:t>Zapoznanie studenta z obsługą aparatury kontrolno-pomiarowej.</w:t>
            </w:r>
          </w:p>
          <w:p>
            <w:pPr>
              <w:pStyle w:val="Normal"/>
              <w:spacing w:lineRule="auto" w:line="240" w:before="0" w:after="0"/>
              <w:ind w:left="351" w:right="2" w:hanging="10"/>
              <w:rPr>
                <w:sz w:val="22"/>
              </w:rPr>
            </w:pPr>
            <w:r>
              <w:rPr>
                <w:sz w:val="22"/>
              </w:rPr>
              <w:t>Omówienie zasad tworzenia formularzy pomiarowych, interpretacji zaleceń prawnych stosowanych w kontroli jakości.</w:t>
            </w:r>
          </w:p>
          <w:p>
            <w:pPr>
              <w:pStyle w:val="Normal"/>
              <w:spacing w:lineRule="auto" w:line="256" w:before="0" w:after="15"/>
              <w:ind w:left="359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>: 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</w:rPr>
              <w:t>podać określenia zawarte w standardach kształcenia/symbole efektów zatwierdzone Uchwałą Senatu SUM</w:t>
            </w:r>
            <w:r>
              <w:rPr>
                <w:i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wiedzy student zna i rozumie: K_W08, K_W09, K_W11, K_W12, K_W44, K_W45, K_W48, K_W51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umiejętności student potrafi: K_U12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K_K01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zaliczenie na ocenę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pytania otwarte / test</w:t>
            </w:r>
            <w:r>
              <w:rPr>
                <w:sz w:val="22"/>
                <w:lang w:val="en-US" w:eastAsia="en-US"/>
              </w:rPr>
              <w:t xml:space="preserve">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/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358" w:type="dxa"/>
        <w:jc w:val="left"/>
        <w:tblInd w:w="276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820"/>
        <w:gridCol w:w="2164"/>
        <w:gridCol w:w="3158"/>
        <w:gridCol w:w="783"/>
        <w:gridCol w:w="1433"/>
      </w:tblGrid>
      <w:tr>
        <w:trPr>
          <w:trHeight w:val="262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dr n.med. Joanna Kidoń, mgr inż. Michał Janik</w:t>
            </w:r>
          </w:p>
        </w:tc>
      </w:tr>
      <w:tr>
        <w:trPr>
          <w:trHeight w:val="516" w:hRule="atLeast"/>
        </w:trPr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dstawy fizyki promieniowania jonizującego, działanie urządzeń generujących promieniowanie jonizujące. </w:t>
            </w:r>
          </w:p>
        </w:tc>
      </w:tr>
      <w:tr>
        <w:trPr>
          <w:trHeight w:val="262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Platforma e-learningowa</w:t>
            </w:r>
          </w:p>
        </w:tc>
      </w:tr>
      <w:tr>
        <w:trPr>
          <w:trHeight w:val="26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Sale wykładowe i seminaryjne GCM, Katowice, Ochojec, ul. Ziołowa 45/47, pracownie rtg</w:t>
            </w:r>
          </w:p>
        </w:tc>
      </w:tr>
      <w:tr>
        <w:trPr>
          <w:trHeight w:val="26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20. Efekty uczenia się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10"/>
              <w:jc w:val="center"/>
              <w:rPr/>
            </w:pPr>
            <w:r>
              <w:rPr/>
              <w:t>Numer przedmiotowego efektu uczenia się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Odniesienie do efektów uczenia się zawartych w standardach*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b/>
                <w:b/>
              </w:rPr>
            </w:pPr>
            <w:r>
              <w:rPr/>
              <w:t>P_W08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na etyczne i prawne uwarunkowania zawodu elektroradiolog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b/>
                <w:b/>
              </w:rPr>
            </w:pPr>
            <w:r>
              <w:rPr/>
              <w:t>K_W09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na społeczne, ekonomiczne i prawne uwarunkowania działalności podmiotów leczniczych w zakresie realizacji świadczeń zdrowotnych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W11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/>
            </w:pPr>
            <w:r>
              <w:rPr>
                <w:sz w:val="22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>W12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W44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podstawowych aktów prawnych, norm i zaleceń krajowych oraz międzynarodowych w zakresie zapewnienia jakości w elektroradiologii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W48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ma wiedzę na temat błędów w wykonywaniu badań i potrafi wskazać przyczyny błędów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W51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K_</w:t>
            </w:r>
            <w:r>
              <w:rPr>
                <w:rFonts w:cs="Arial" w:ascii="Verdana" w:hAnsi="Verdana"/>
                <w:color w:val="000000"/>
                <w:sz w:val="18"/>
                <w:szCs w:val="16"/>
              </w:rPr>
              <w:t xml:space="preserve"> U12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/>
              <w:t>P_K01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00" w:leader="none"/>
              </w:tabs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nawyk i umiejętność stałego doskonalenia się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Wymagania prawne – ustawa Prawo Atomowe i jej akta wykonawcze, sprzęt kontrolno-pomiarow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Obliczenia w zakresie kontroli jakośc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b/>
                <w:sz w:val="22"/>
              </w:rPr>
              <w:t>21.3. Ćwiczenia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Tworzenie dokumentacji kontrolno-pomiarowej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b/>
                <w:sz w:val="22"/>
              </w:rPr>
              <w:t>21.4. Zajęcia praktyczne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Testy kontroli jakości konwencjonalnych aparatów rtg, aparatów rtg stosowanych we fluoroskopii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Testy kontroli jakości tomografów komputerowych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Testy kontroli jakości monitorów, drukarek służących do tworzenia kopii obrazów medycznych, urządzeń do stomatologii, mammografii, densytometrii kostnej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b/>
                <w:sz w:val="22"/>
              </w:rPr>
              <w:t>21.5 Samokształc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/>
            </w:pPr>
            <w:r>
              <w:rPr>
                <w:b/>
                <w:sz w:val="22"/>
              </w:rPr>
              <w:t>22. Literatura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uł ma charakter autorski. Obowiązują materiały wyselekcjonowane i przygotowane przez prowadzącego z różnych pozycji literatury. Elementy teorii oraz zestawy zadań i ćwiczeń są podane studentom podczas zajęć. Literatura ma charakter uzupełniając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uszyński B: Diagnostyka obrazowa. Podstawy teoretyczne i metodyka badań.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Wydawnictwo Lekarskie PZWL, 2014     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Raporty AAPM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Diagnostic Radiology Physics: A Handbook for Teachers and Students, IAEA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stawa Prawo Atomowe i jej akta wykonawcz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 Kryteria oceny – szczegóły3</w:t>
            </w:r>
          </w:p>
        </w:tc>
      </w:tr>
      <w:tr>
        <w:trPr/>
        <w:tc>
          <w:tcPr>
            <w:tcW w:w="9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32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8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08-19T08:15:00Z</dcterms:modified>
  <cp:revision>6</cp:revision>
  <dc:subject/>
  <dc:title/>
</cp:coreProperties>
</file>