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tatystyka medyczn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zastosowania i interpretacji podstawowych metod statys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zastosowania metod statystycznych w badaniach nauk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Umiejętność przygotowania badania statystycznego oraz zebrania danych statystycznych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U37;K_U38;K_U47;K_U4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umiejętności student potrafi: K_U47;K_U37;K_U38;K_U37;K_U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969"/>
        <w:gridCol w:w="708"/>
        <w:gridCol w:w="1701"/>
      </w:tblGrid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f. dr hab.n.med. Krzysztof Goł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Statystyka medyczna na Platformie e-learningowej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podstawowe charakterystyki statystyki opisowej i ich estymator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współczynniki służące do badania związku między cechami ilościowymi i jakościow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testy statystyczne służące do oceny zależności międzygrupowych oraz wewnątrzgrupowych badanej popul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oprogramowanie STATISTIC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zaplanować i przeprowadzić badanie statystycz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trafi poprawnie sformułować kwestionariusz badawcz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umiejętność odpowiedniego doboru metod statystycznych do analizowanych da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gromadzić i analizować dane statystyczne w oprogramowaniu STATISTIC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umiejętność interpretacji i prezentacji wyni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Etapy badania statystycznego, Rodzaje zmiennych statystycz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Testy t-Studenta, Analiza ANOVA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ystyka opisowa i estymacja punktowa, Korelacje zmiennych ilościowych i jakośc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nieparamet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t-Stud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formułowania kwestionariusza badawczego, Rodzaje zmiennych statys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ystyka opisowa i estymacja punktowa, Weryfikacja hipotez statys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lacje zmiennych ilościowych i jakośc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t-Studenta, Analiza AN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nieparametr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. Stanisz, Przystepny kurs statystyki z zastosowaniem STATISTICA PL na przykładach z medycyny, StatSoft, Kraków 2006 (3 tom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. Internetowy podręcznik statystyki, StatSoft, http://www.statsoft.pl/textbook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9:00Z</dcterms:created>
  <dc:creator>Danusia</dc:creator>
  <dc:description/>
  <cp:keywords/>
  <dc:language>en-US</dc:language>
  <cp:lastModifiedBy>Katarzyna Opiela</cp:lastModifiedBy>
  <cp:lastPrinted>2023-11-30T15:50:00Z</cp:lastPrinted>
  <dcterms:modified xsi:type="dcterms:W3CDTF">2024-08-19T07:45:00Z</dcterms:modified>
  <cp:revision>5</cp:revision>
  <dc:subject/>
  <dc:title>Karta modułu/przedmiotu</dc:title>
</cp:coreProperties>
</file>