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786"/>
        <w:gridCol w:w="318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Elektroradiologia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</w:rPr>
              <w:t>studia stacjonarne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7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Brachyterapia i teleradioterap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  <w:p>
            <w:pPr>
              <w:pStyle w:val="Normal"/>
              <w:spacing w:lineRule="auto" w:line="256" w:before="0" w:after="0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: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zakładu radioterapii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ywać unieruchomienia, symuluje leczenia oraz napromieniać pacjentów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otrafi dostrzec objawy ostrego odczynu popromiennego</w:t>
            </w:r>
          </w:p>
          <w:p>
            <w:pPr>
              <w:pStyle w:val="Normal"/>
              <w:spacing w:lineRule="auto" w:line="256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pojęcie narządów krytycznych i histogramów objętościowych, teleradioterapii klinicznej i brachyterapii klinicznej.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" w:hanging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K_W04, K_W31, K_W32, K_W33, K_W34, K_W35; </w:t>
            </w:r>
            <w:r>
              <w:rPr>
                <w:rFonts w:cs="Times New Roman" w:ascii="Times New Roman" w:hAnsi="Times New Roman"/>
                <w:lang w:eastAsia="pl-PL"/>
              </w:rPr>
              <w:t>M1_W01, M1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U02, K_U12, K_U13,; M1_U03, M1_U04, M1_U05, M1_U08, M1_U09,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- 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3261"/>
        <w:gridCol w:w="1275"/>
        <w:gridCol w:w="334"/>
        <w:gridCol w:w="1367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, ul. Ceglana 35, 40-514 Katowice 32 358 -13- 93,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 xml:space="preserve"> onkologia@sum.edu.pl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dr hab. n med. Iwona Gisterek-Grocholska,prof.SUM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Zaliczenie przedmiotu Radioterapia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e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dra Onkologii i Radioterap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w zakresie fizyki promieniowania jonizującego i promieniotwórczości,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A_W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Zna szczegółowe zasady radiobiologii i rozumie fizyczne, biologiczne i patofizjologiczne podstawy radioterapi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metody laboratoryjne stosowane w ocenie skuteczności biologicznej oraz posiada wiedzę szczegółową dotyczącą wielkości i jednostek stosowanych w ochronie radiologicznej. Zna i rozumie zasady pomiaru dawek na podstawie zaleceń krajowych i międzynarodowych (ICRU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owych typów detektorów, budowy i działania komór jonizacyjnych, detektorów termoluminescencyjnych i półprzewodnikowych, rodzajów i budowy dawkomierzy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W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z zakresu dozymetrii i ochrony radiologicznej niezbędną do zapewnienia bezpieczeństwa radiacyjnego pacjentów, ich otoczenia i personelu medycznego oraz warunków bezpiecznego stosowania promieniowania jonizującego do celów medycznych i limitów dawek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1_W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EK_U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zakładu radioterapii: symulator, akcelerator, aparat do brachyterapii, itp., posiada umiejętność: wykonywania unieruchomień, symulacji leczenia, oceny planu leczenia oraz napromienienia pacjentów, z rozumieniem: dostrzeżenia ostrego odczynu popromiennego, związku ostrych i późnych odczynów popromiennych z jakością leczenia, pojęcia narządów krytycznych i histogramów objętościowych, teleradioterapii klinicznej, zasad brachyterapii klinicznej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U01, M2_U02. M2_U07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>
          <w:trHeight w:val="265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1.1. Wykłady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5 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ola elektroradiologa w procesie radioterapi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dstawy radiobiologii w radioterapii. Efekty fizyczne, biologiczne i chemiczne spowodowane radioterapi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Zapoznanie z budową i zasada działania aparatu IBU. Obrysy obszarów napromieniowania i narządów krytycznych, plany leczen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1.2. Seminaria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lanowanie leczenia promieniowaniem jonizującym. Obszar napromieniowania, narządy krytyczne, dawki tolerancji, rozkład dawki. Przygotowanie pacjenta do terapii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munikacja z pacjentem. Mechanizmy komunikacji interpersonalnej w relacji z pacjentem i jego rodzin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4. Ćwiczen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3. Zajęcia praktycz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b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jęcia w pracowni TK. Wykonywanie unieruchomień, symulacja leczenia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10 </w:t>
            </w:r>
          </w:p>
        </w:tc>
      </w:tr>
      <w:tr>
        <w:trPr>
          <w:trHeight w:val="264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5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 Samokształcen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Literatur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stawy fizyki promieniowania jonizującego na użytek radioterapii i diagnostyki radiologicznej, oprawa miękka. Włodzimierz Łobodzie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nowanie leczenia i dozymetria w radioterapii Julian Malick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rachytherapy from Radium to Optimization R. F. Mould J.J Batterman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pendium radioterapii onkologicznej Daniel D. Chamberlain/ James B. Yu/ Roy H. Deck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6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kologia Podręcznik dla studentów i lekarzy. R Kordek.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 Kryteria oceny – szczegół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11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26:00Z</dcterms:modified>
  <cp:revision>4</cp:revision>
  <dc:subject/>
  <dc:title>Karta modułu/przedmiotu</dc:title>
</cp:coreProperties>
</file>