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lineRule="auto" w:line="240" w:before="120" w:after="120"/>
        <w:jc w:val="center"/>
        <w:rPr/>
      </w:pPr>
      <w:r>
        <w:rPr/>
        <w:t>Cz. 1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617"/>
        <w:gridCol w:w="487"/>
        <w:gridCol w:w="2018"/>
        <w:gridCol w:w="2265"/>
        <w:gridCol w:w="785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Elektroradiologia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 stopień/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stacjonarn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/cykl 2024-2027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V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Elektrokardiologia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8.  Cel/-e przedmiotu  </w:t>
            </w:r>
          </w:p>
        </w:tc>
      </w:tr>
      <w:tr>
        <w:trPr>
          <w:trHeight w:val="725" w:hRule="atLeast"/>
        </w:trPr>
        <w:tc>
          <w:tcPr>
            <w:tcW w:w="97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poznanie studenta z podstawowymi zasadami kontroli i programowania urządzeń wszczepialnych do elektroterapii serca.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ówienie błędów w wykonywaniu i interpretacji wyników badań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ówienie wskazań do stymulacji serca</w:t>
            </w:r>
          </w:p>
          <w:p>
            <w:pPr>
              <w:pStyle w:val="Normal"/>
              <w:spacing w:lineRule="auto" w:line="256" w:before="0" w:after="13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tandardach kształcenia (Rozporządzenie Ministra Nauki i Szkolnictwa Wyższego)/</w:t>
            </w:r>
            <w:r>
              <w:rPr>
                <w:rFonts w:cs="Times New Roman" w:ascii="Times New Roman" w:hAnsi="Times New Roman"/>
                <w:u w:val="single"/>
              </w:rPr>
              <w:t>Uchwale Senatu SU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</w:t>
            </w:r>
            <w:r>
              <w:rPr>
                <w:rFonts w:cs="Times New Roman" w:ascii="Times New Roman" w:hAnsi="Times New Roman"/>
                <w:i/>
                <w:u w:val="single"/>
              </w:rPr>
              <w:t>/</w:t>
            </w:r>
            <w:r>
              <w:rPr>
                <w:rFonts w:cs="Times New Roman" w:ascii="Times New Roman" w:hAnsi="Times New Roman"/>
                <w:i/>
              </w:rPr>
              <w:t>symbole efektów zatwierdzone Uchwałą Senatu SUM)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 student zna i rozumie: K_W40;K_W56;K_W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 student potrafi: K_U02;K_U05;K_U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 społecznych student jest gotów do:</w:t>
            </w:r>
            <w:r>
              <w:rPr>
                <w:rFonts w:cs="Times New Roman" w:ascii="Times New Roman" w:hAnsi="Times New Roman"/>
                <w:lang w:eastAsia="pl-PL"/>
              </w:rPr>
              <w:t xml:space="preserve"> -</w:t>
            </w:r>
          </w:p>
        </w:tc>
      </w:tr>
      <w:tr>
        <w:trPr>
          <w:trHeight w:val="26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bookmarkStart w:id="0" w:name="_Hlk128396771"/>
            <w:bookmarkEnd w:id="0"/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35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1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3 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eastAsia="Times New Roman" w:cs="Times New Roman" w:ascii="Times New Roman" w:hAnsi="Times New Roman"/>
              </w:rPr>
              <w:t>egzamin</w:t>
            </w:r>
          </w:p>
        </w:tc>
      </w:tr>
      <w:tr>
        <w:trPr>
          <w:trHeight w:val="262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dzian pisemny – pytania otwar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aliczenie na ocenę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test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wyboru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ozda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gzamin praktyczny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spacing w:lineRule="auto" w:line="256" w:before="0" w:after="306"/>
        <w:ind w:left="341" w:hanging="0"/>
        <w:rPr/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 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Bardzo dobry (5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Ponad dobry (4,5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bry (4,0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ść dobry (3,5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stateczny (3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Niedostateczny (2,0)</w:t>
      </w:r>
      <w:r>
        <w:rPr>
          <w:rFonts w:cs="Times New Roman" w:ascii="Times New Roman" w:hAnsi="Times New Roman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. 2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3"/>
        <w:gridCol w:w="4252"/>
        <w:gridCol w:w="992"/>
        <w:gridCol w:w="1701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nika Elektrokardiologii i Niewydolności Serca Katedry Elektrokardiologi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CM im. prof. L. Gieca SU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Ziołowa 45/47, 40-635 Katowi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kretariat Katedry: achomik@sum.edu.pl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Prof. dr hab. n. med. </w:t>
            </w:r>
            <w:r>
              <w:rPr>
                <w:rFonts w:cs="Times New Roman" w:ascii="Times New Roman" w:hAnsi="Times New Roman"/>
              </w:rPr>
              <w:t>Krzysztof Gołba, dr n med. Jack Wilczek, lek. Michał Gibiński, dr n. med. Rafał Gardas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stawy anatomii i fizjologii człowieka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Zarządzeniem Rektora SUM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7. Materiały do zajęć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urs Elektrokardiologia – Platforma e-learningowa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e wykładowe i seminaryjne GCM, Katowice, Ochojec, ul. Ziołowa 45/47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nika Elektrokardiologii i Niewydolności Serca (w godzinach pracy Kliniki - kontakt poprzez sekretariat)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56" w:before="0" w:after="0"/>
              <w:ind w:left="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ndardach kształcenia/ </w:t>
            </w:r>
          </w:p>
          <w:p>
            <w:pPr>
              <w:pStyle w:val="Normal"/>
              <w:spacing w:lineRule="auto" w:line="256" w:before="0" w:after="0"/>
              <w:ind w:right="13" w:hanging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zatwierdzonych przez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Senat SUM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potrafi opisać  ze zrozumieniem procesy fizjologiczne zachodzące w organizmie człowieka oraz mechanizmy patologii chorób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_W4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zasady analizy i interpretacji sygnału elektrograficznego, artefaktów i metod ich eliminacji w badaniach elektrograficznych, zasad wielogodzinnego, wielodniowego monitorowania, w tym zasad działania klasycznej metody i aparatury holterowskiej, zna zasady analizy i interpretacji sygnału elektrograficznego, rozpoznawania artefaktów i metod ich eliminacji w badaniach elektrograficznych,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_W4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zasady analizy i interpretacji parametrów diagnostycznych uzyskiwanych w wyniku monitorowania urządzeń do elektroterapii serca ICD i CRT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_W5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i rozumie podstawy techniczne i biofizyczne oraz techniki wykonywania badania EKG, w tym prób obciążeniowych EKG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_W5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wyjaśnić pacjentowi przebieg i technikę wykonania określonego badania lub zabiegu terapeutycznego, zasady przygotowania, jak i zachowania się po wykonanej procedurze medycznej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_U0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zdefiniować problem diagnostyczny i zmodyfikować postępowanie diagnostyczne odpowiednio do indywidualnego problemu pacjent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_U0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obsługiwać aparaturę elektromedyczną: elektrokardiograf,w tym zestawy do monitorowania EKG i ciśnienia wielogodzinnego i wielodniowego, programatory urządzeń wszczepialnych do elektroterapii serca, elektro-encefalograf, elektromiograf oraz aparaturę stosowaną w hemodializi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_U2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1. Wykł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2 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zjologia układu bodźco-twórczego i bodźco-przewodzącego serca (e-learni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Budowa i funkcja kardiologicznych urządzeń wszczepialnych, zasady implantacji urządzeń (e-learni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skazania do stymulacji serca, implantacji ICD i CRTD (e-learni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. Semin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8 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sady analizy i interpretacji parametrów diagnostycznych uzyskiwanych w wyniku monitorowania urządzeń do elektroterapii serc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Ocena EKG u pacjenta ze stymulatorem ser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>21.3. 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 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1.4. Zajęcia prak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5 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Kontrola stymulatora serc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ontrola kardiowertera-defibrylatora serca i urządzeń z funkcją resynchroniz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aca elektroradiologa na bloku operacyjn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1.5 Samo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Literatura podstawowa: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Walczak F., Baranowski R. (red.), Podstawy EKG u pacjenta ze stymulatorem serca, Wydawnictwo Medyczne Via Medica, Gdańsk 2004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Literatura uzupełniająca: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67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Wytyczne ESC dotyczące postępowania u pacjentów z komorowymi zaburzeniami rytmu oraz zapobiegania nagłym zgonom sercowym w 2015 roku. Kardiologia Polska 2015; 73, 10: 795–90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67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Wytyczne ESC dotyczące stymulacji serca i terapii resynchronizującej w 2013 roku. Kardiologia Polska 2013; 71, supl. V: 133–19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67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Wytyczne ESC dotyczące rozpoznawania i leczenia omdleń (2018). Kardiologia Polska 2018; 76, 8: 1119–1198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FFFFFF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1:16:00Z</dcterms:created>
  <dc:creator>Danusia</dc:creator>
  <dc:description/>
  <cp:keywords/>
  <dc:language>en-US</dc:language>
  <cp:lastModifiedBy>Katarzyna Opiela</cp:lastModifiedBy>
  <cp:lastPrinted>2023-12-12T08:57:00Z</cp:lastPrinted>
  <dcterms:modified xsi:type="dcterms:W3CDTF">2024-08-14T10:16:00Z</dcterms:modified>
  <cp:revision>5</cp:revision>
  <dc:subject/>
  <dc:title>Karta modułu/przedmiotu</dc:title>
</cp:coreProperties>
</file>