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Elektroradiolog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profil prakty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6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Elektrokardioterapi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Cel/-e przedmiotu  </w:t>
            </w:r>
          </w:p>
        </w:tc>
      </w:tr>
      <w:tr>
        <w:trPr>
          <w:trHeight w:val="725" w:hRule="atLeast"/>
        </w:trPr>
        <w:tc>
          <w:tcPr>
            <w:tcW w:w="9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studenta z rodzajami kardiologicznych urządzeń wszczepialnych, wskazaniami do stymulacji serca oraz technikami implantacji urządzeń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nie studenta z możliwymi powikłaniami elektroterapii serc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a z zasadami opieki ambulatoryjnej nad pacjentem z implantowanym urządzeniem kardiologicznym.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  <w:u w:val="single"/>
              </w:rPr>
              <w:t>Uchwale Senatu S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W03;W20;W21;W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U11;U13;U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K01;K02;K03;K05;K06;K07;K09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4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egzamin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dzian pisemny – pytania otw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zamin praktyczny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spacing w:before="120" w:after="120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3827"/>
        <w:gridCol w:w="850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kretariat Katedry: achomik@sum.edu.pl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Prof. dr hab. n. med. </w:t>
            </w:r>
            <w:r>
              <w:rPr>
                <w:rFonts w:cs="Times New Roman" w:ascii="Times New Roman" w:hAnsi="Times New Roman"/>
                <w:lang w:eastAsia="pl-PL"/>
              </w:rPr>
              <w:t>Krzysztof Gołba, dr n med. Jacek Wilczek, lek. Michał Gibiński, dr n. med. Rafał Gardas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y anatomii i fizjologii układu krążeni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Kurs: Elektrokardioterapia – Platforma e-learningow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ach kształcenia/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onych prze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at SU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w zakresie symptomatologii i diagnostyki obrazowej chorób układu krążenia, układu oddechowego, układu nerwowego, układu kostno-stawowego oraz chorób nowotworowych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osiada szczegółową wiedzę w zakresie obowiązków, uprawnień i odpowiedzialności na stanowisku technika elektroradiologii na poszczególnych stanowiskach pra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na temat zasad działania aparatury stosowanej w elektroradiologi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2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wiedzę szczegółową dotyczącą zastosowań klinicznych elektrofizjologii i elektroterapii serc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2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ługuje aparaturę elektromedyczną: elektrokardiograf, w tym zestawy do monitorowania ciśnienia i EKG wielogodzinnego i wielodniowego, programatory urządzeń wszczepialnych do elektroterapii serca, elektro-encefalograf, elektromiograf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znaje stany nagłe i podejmuje czynności ratunkowe w zakresie bezprzyrządowych i przyrządowych technik resuscytacji krążeniowo-oddechowej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suje środki bezpieczeństwa i higieny pracy na danym stanowisku roboczym zgodnie z obowiązującymi zasadami bezpieczeństwa i higieny pra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nawyk i umiejętność stałego doskonalenia się w zakresie wiedzy i czynności zawod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st świadomy ograniczeń i rozumie potrzebę konsultacji z ekspert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azuje dbałość o właściwy wizerunek wykonywanego zawodu w środowisku medyczny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Kreatywnie rozwiązuje problemy zawodowe, posiada umiejętność działania w warunkach stres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azuje szacunek wobec pacjenta i zrozumienia dla różnic światopoglądowych i kulturowyc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Przestrzega praw pacjenta, zasad etycznych, tajemnicy zawodowej i służbowej oraz przepisów, regulaminów i zarządzeń obowiązujących w miejscu pra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Formułuje wnioski dotyczące odbiorców świadczeń zdrowotnych w zakresie wykonywanych badań / zabiegów terapeutycznych. Formułuje opinie dotyczące różnych aspektów działalności zawodowej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09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Wykł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skazania do stymulacji serca. Wskazania do implantacji kardiowerterów – defibrylatorów oraz układów resynchronizujących.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analizy i interpretacji parametrów diagnostycznych uzyskiwanych w wyniku monitorowania urządzeń do elektroterapii serca.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wikłania infekcyjne i nieinfekcyjne związane z obecnością kardiologicznych urządzeń wszczepialnych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andardy opieki ambulatoryjnej nad pacjentem z implantowanym urządzeniem kardiologicznym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mplantacja kardiologicznych urządzeń wszczepialnych - techniki operacyjne (e-learn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owe techniki w elektrokardioterapii: stymulacja pęczka Hisa, stymulator bezelektrodowy, podskórny kardioweter-defibryl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h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ontrola kardiologicznych urządzeń wszczepialnych: stymulatorów serca, implantowalnych kardiowerterów-defibrylatorów, urządzeń resynchronizując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a elektroradiologa w Poradni Elektrokardi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ca elektroradiologa na sali operacyjnej Elektrokardi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1.5 Samo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7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alczak F., Baranowski R. (red.), Podstawy EKG u pacjenta ze stymulatorem serca, Wydawnictwo Medyczne Via Medica, Gdańsk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Literatura uzupełniająca: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stymulacji serca i terapii resynchronizującej w 2013 ro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postępowania u pacjentów z komorowymi zaburzeniami rytmu oraz zapobiegania nagłym zgonom sercowym w 2015 ro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diagnostyki i leczenia ostrej i przewlekłej niewydolności serca w 2016 ro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Wytyczne ESC dotyczące leczenia infekcyjnego zapalenia wsierdzia w 2015 roku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Danusia</dc:creator>
  <dc:description/>
  <cp:keywords/>
  <dc:language>en-US</dc:language>
  <cp:lastModifiedBy>Katarzyna Opiela</cp:lastModifiedBy>
  <cp:lastPrinted>2024-01-09T13:29:00Z</cp:lastPrinted>
  <dcterms:modified xsi:type="dcterms:W3CDTF">2024-08-19T12:42:00Z</dcterms:modified>
  <cp:revision>4</cp:revision>
  <dc:subject/>
  <dc:title>Karta modułu/przedmiotu</dc:title>
</cp:coreProperties>
</file>