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rok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ostępy diagnostyki obrazowej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ów z: nowoczesnymi technikami obrazowania medycznego, bieżącymi trendami rozwoju technik obrazowych w medycynie, podstawami obrazowania molekularnego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1;W21;W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1;U04;U12;U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3;K08;K9;K11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969"/>
        <w:gridCol w:w="567"/>
        <w:gridCol w:w="184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W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/ zabiegów terapeutycznych opisane w skierowani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rzysta z dostępnych baz wiedzy medycznej, formułuje problemy badawcze, dobiera metody statystyczne, interpretuje i wyciąga wnioski z badań klinicznych zgodnie z kompetencjami zawodowym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azuje dbałość o właściwy wizerunek wykonywanego zawodu w środowisku medyczny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iorytety w realizacji celów zawodowych, jak i realizacji zadań zawod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łuje wnioski dotyczące odbiorców świadczeń zdrowotnych w zakresie wykonywanych badań / zabiegów terapeutycznych. Formułuje opinie dotyczące różnych aspektów działalności zawodowej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umie potrzeby przekazywania społeczeństwu informacji o osiągnięciach naukowych związanych z reprezentowaną dziedziną wiedz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pomaganie komputerowe w analizie danych obr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dywidualizacja kwalifikacji do resynchronizacji w niewydolności serca na podstawie danych obr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powanie w elektrofizjolo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In vitro, in silico, in viv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lang w:val="en-US"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apowanie elektromech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petytorium i zaliczenie końc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5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Samo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bCs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lang w:val="en-GB" w:eastAsia="pl-PL"/>
              </w:rPr>
              <w:t xml:space="preserve">Enhancing Response in the Cardiac Resynchronization Therapy Patient: The 3B Perspective-Bench, Bits, and Bedside. Auricchio A, Prinzen FW. JACC Clin Electrophysiol. 2017 Nov;3(11):1203-1219. doi: 10.1016/j.jacep.2017.08.005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8" w:hanging="360"/>
              <w:rPr/>
            </w:pPr>
            <w:r>
              <w:rPr>
                <w:rFonts w:cs="Times New Roman" w:ascii="Times New Roman" w:hAnsi="Times New Roman"/>
                <w:bCs/>
                <w:lang w:val="en-GB" w:eastAsia="pl-PL"/>
              </w:rPr>
              <w:t xml:space="preserve">Diagnostic Performance of Hybrid Cardiac Imaging Methods for Assessment of Obstructive Coronary Artery Disease Compared With Stand-Alone Coronary Computed Tomography Angiography: A Meta-Analysis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Circ Res. 2017 Sep 15;121(7):874-891. doi: 10.1161/CIRCRESAHA.117.3096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8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en-GB" w:eastAsia="pl-PL"/>
              </w:rPr>
              <w:t xml:space="preserve">Modern Imaging Techniques in Cardiomyopathies. Jan MF, Tajik AJ. Rizvi A, Han D, Danad I, Ó Hartaigh B, Lee JH, Gransar H, Stuijfzand WJ, Roudsari HM, Park MW, Szymonifka J, Chang HJ, Jones EC, Knaapen P, Lin FY, Min JK, Peña JM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Circ Res. 2017 Sep 15;121(7):874-891. doi: 10.1161/CIRCRESAHA.117.3096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7:00Z</dcterms:created>
  <dc:creator>Danusia</dc:creator>
  <dc:description/>
  <cp:keywords/>
  <dc:language>en-US</dc:language>
  <cp:lastModifiedBy>Katarzyna Opiela</cp:lastModifiedBy>
  <cp:lastPrinted>2023-11-30T15:15:00Z</cp:lastPrinted>
  <dcterms:modified xsi:type="dcterms:W3CDTF">2024-08-19T10:51:00Z</dcterms:modified>
  <cp:revision>5</cp:revision>
  <dc:subject/>
  <dc:title>Karta modułu/przedmiotu</dc:title>
</cp:coreProperties>
</file>