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Obrazowanie w pediatrii i neonatologii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5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ostarczenie wiedzy o organizacji, celach i zadaniach pracowni diagnostyki obrazowej w szpitalach pediatrycznych oraz z oddziałami neonatologicznym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5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o zadaniach , obowiązkach i uprawnieniach elektroradiologa  w zakładzie diagnostyki obrazowej , w tym o wykonywaniu badań u dzieci.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5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do wykonywania badań i procedur z zakresu radiologii pediatrycznej, na temat błędów i ich  przyczyn podczas wykonywania badań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5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edstawienie sposobu komunikacji z pacjentem i rodziną (lub opiekunem prawnym) oraz zespołem diagnostyczno-terapeutycznym, informowanie  pacjenta/opiekuna prawnego o  przebiegu i technice badania oraz zasadach zachowania podczas procedury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5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o organizacji pracy własnej, współpracy w zespole diagnostyczno-terapeutycznym, odpowiedzialności za własne działania; sposobów radzenia sobie ze stresem zawodowym, zasadach bezpieczeństwa i przestrzeganiu tajemnicy i etyki zawodowej .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5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K_W11, K_W18, K_W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01, K_U02, K_U03, K_U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aca zaliczeniowa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aca zaliczeniow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3969"/>
        <w:gridCol w:w="708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Radiologii i Medycyny Nuklearnej Wydz. Nauk Medycznych w Katowicach:  Zakład Radiodiagnostyki i Radiologii Zabiegowej, Uniwersyteckie Centrum Kliniczne im . Prof. K. Gibińskiego SUM, ul Medyków 14 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ww.radiologiakatowice.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 n.med. Sandra Modlińsk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med. Karolina Bą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Lek. Anna Kujszczyk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ma wiedzę w zakresie błędów w wykonywaniu badań w pracowni radiologii pediatrycznej i neonatologii. Potrafi wskazać przyczyny błędów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wiedzę w zakresie dozymetrii oraz ochrony radiologicznej pacjentów, ich opiekunów, jak również personelu przebywającego w pracowni diagnostyki pediatry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Student poprawnie interpretuje wskazania do badań lub zabiegów terapeutycznych opisanych w skierowani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trafi obsługiwać aparaturę radiologiczną przeznaczoną do badań pediatrycz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posiada umiejętność oceny i interpretacji badań diagnostycznych w zakresie kompetencji elektroradiologi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udent wykazuje dbałość o wizerunek wykonywanego zawodu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w postaci prezentacji multimedialnej, książki medyczne, przy wykorzystaniu metod problemowych materiały własne studentów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Radiologii i Medycyny Nuklearnej Wydz. Nauk Medycznych w Katowicach:  Zakład Radiodiagnostyki i Radiologii Zabiegowej, Uniwersyteckie Centrum Kliniczne im . Prof. K. Gibińskiego SUM, ul Medyków 14 40-752 Katowice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wcześniejszym kontakcie mailowym.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zczegółową dotyczącą przepisów prawa i organizacji ochrony radiologicznej w Polsce i Unii Europejskiej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_W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o potencjalnych błędach w realizacji świadczeń zdrowotnych w zakresie kompetencji zawodowych, potrafi wskazać przyczyny błędów oraz możliwe działania korygując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_W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_W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_W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uje wskazania do badań/ zabiegów terapeutycznych opisane w skierowani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_U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_U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_U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_U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_U0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_U0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7" w:hanging="3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Ochrona przed promieniowaniem rentgenowskim w pediatrii i neonatologii.</w:t>
            </w:r>
          </w:p>
          <w:p>
            <w:pPr>
              <w:pStyle w:val="Normal"/>
              <w:spacing w:lineRule="auto" w:line="240" w:before="0" w:after="0"/>
              <w:ind w:left="467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Ryzyko radiacyjne związane z ekspozycją płodu. Wykorzystanie tomografii komputerowej, rezonansu magnetycznego w diagnostyce pediatrycznej i neonatolo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adania obrazowe u ciężarnych, płodu i niemowlą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hanging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óżnice pomiędzy diagnostyką obrazową w pediatrii i neonatologii. </w:t>
            </w:r>
            <w:r>
              <w:rPr>
                <w:rFonts w:cs="Times New Roman" w:ascii="Times New Roman" w:hAnsi="Times New Roman"/>
              </w:rPr>
              <w:t>Uczestniczenie przy badaniach z zakresu radiologii pediatrycznej i neonatolo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41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óżnice pomiędzy diagnostyką obrazową w pediatrii i neonatologii. </w:t>
            </w:r>
            <w:r>
              <w:rPr>
                <w:rFonts w:cs="Times New Roman" w:ascii="Times New Roman" w:hAnsi="Times New Roman"/>
              </w:rPr>
              <w:t>Uczestniczenie przy badaniach z zakresu radiologii pediatrycznej i neonatolo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4 Zajęcia prakty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zczyński S., Urbanik A.: Historia Polskiej  Radiologii. Wyd. PLTR 2006 Warsz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uszyński B.: Nowe oblicze rentgenodiagnostyki. Zastosowanie technik cewnikowania tętnic do celów terapeutycznych. Pol. Przegl. Rad. 1977,3,19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rgulis A.: Interventional Diagnostic Radiology – a new subspeciality. Radiology 1967,3,76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zczyński S.: Historia radiologii polskiej na tle radiologii światowej. Wyd. Medycyna Praktyczna, Kraków 200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Geddes L.A., Geddes L.E.: The Catheter Introducers, Edit. </w:t>
            </w:r>
            <w:r>
              <w:rPr>
                <w:rFonts w:cs="Times New Roman" w:ascii="Times New Roman" w:hAnsi="Times New Roman"/>
              </w:rPr>
              <w:t>Mobium Press, Chicago, 199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7" w:hanging="36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ebers DO et al.: Unruptured intracranial aneurysms: natural history, clinical outcome, and risks of surgical and endovascular treatment . Lancet. 362(9378): 103-10, 2003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FFFF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12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20T07:20:00Z</dcterms:modified>
  <cp:revision>4</cp:revision>
  <dc:subject/>
  <dc:title>Karta modułu/przedmiotu</dc:title>
</cp:coreProperties>
</file>