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iagnostyka obrazowa w niewydolności serc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et</w:t>
            </w:r>
          </w:p>
        </w:tc>
      </w:tr>
      <w:tr>
        <w:trPr>
          <w:trHeight w:val="36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umowanie możliwości zastosowania badań elektrokardiograficznych, ultrasonograficznych, scyntygraficznych, tomograficznych oraz badań z zastosowaniem rezonansu magnetycznego w ocenie pacjenta z niewydolnością ser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e wskazaniami do badań oraz ograniczeniami poszczególnych technik obraz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pracy w zespole diagnostyczno-terapeutycznym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1;W03;W10;W21;W22;W23;W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01;U02;U03;U04;U05;U06;U07;U11;U12;U16;U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1;K02;K03;K05;K06;K07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7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969"/>
        <w:gridCol w:w="708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hab. n. med. Rafał Młynarski, dr n. med. Jacek Wilczek, dr Kinga Gościńska-Bis, dr n. med. Danuta Łoboda, dr Rafał Gardas, dr Karolina Simionescu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obrazowania w kardiologii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 Obrazowanie w niewydolności serca na Platformie e-learningowej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 pogłębioną wiedzę w zakresie epidemiologii, profilaktyki, promocji zdrowia i edukacji zdrowotnej. Posiada wiedzę na temat uwarunkowań społecznych i cywilizacyjnych chorób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tosowań klinicznych i podstaw technicznych kardiologii i radiologii interwencyj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zastosowań klinicznych elektrofizjologii i elektroterapii serc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/ zabiegów terapeutycznych opisane w skierowani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6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uje aparaturę radiologiczną przeznaczoną do radiografii konwencjonalnej, tomografii komputerowej i jądrowego rezonansu magnetycznego. Obsługuje urządzenia stosujące ultradźwięki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i rejestrację i archiwizację danych wykonywanych badań / zabiegów terapeutycznych zgodnie z obowiązującymi zasadami formalno-organizacyjnymi, posiada praktyczną umiejętność działania w zakresie systemów PACS, HIS, RIS, DICO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 w zakresie wiedzy i czynności zawod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ograniczeń i rozumie potrzebę konsultacji z eksperte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uje dbałość o właściwy wizerunek wykonywanego zawodu w środowisku medyczny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atywnie rozwiązuje problemy zawodowe, posiada umiejętność działania w warunkach stres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wobec pacjenta i zrozumienia dla różnic światopoglądowych i kultur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7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lektrokardiografia spoczynkowa i przedłużone monitorowanie EKG w monitorowaniu pacjenta z przewlekłą niewydolnością serca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607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hokardiografia przezklatkowa – ocena czynności lewej i prawej komory serca u pacjenta z niewydolnością serca. Niewydolność serca w przebiegu wad zastawkowych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tosowanie echokardiografii trójwymiarowej i kontrastowej w diagnostyce przewlekłej niewydolności serca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ynnościowe badania echokardiograficzne w ocenie rokowania i kwalifikacji do leczenia zabiegowego u pacjenta z przewlekłą niewydolnością serca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pracy urządzeń do elektroterapii serca u pacjentów z przewlekłą niewydolnością krążenia. Ocena zdarzeń arytmicznych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giografia wieńcowa i wentrykulografia w diagnostyce przewlekłej niewydolności ser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zonans magnetyczny serca w ocenie pacjenta z przewlekłą niewydolnością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omografia komputerowa serca i naczyń w ocenie pacjenta z przewlekłą niewydolnością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cyntygrafia serca w ocenie pacjenta z przewlekłą niewydolnością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UKG</w:t>
              <w:tab/>
              <w:t>- interpretacja wyników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TK - interpretacja wyników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MR - interpretacja wyników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ownia holterowska i EKG - interpretacja wyników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8" w:hanging="357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uszyński B: Diagnostyka obrazowa. Podstawy teoretyczne i metodyka badań. Wydawnictwo Lekarskie PZWL,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8" w:hanging="357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chokardiografia pod redakcją Piotra Pruszczyka. Wydawnictwo Medical Tribune Polska. Warszawa 2014</w:t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hanging="357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helen M, Erbel R, Kreitner K.F, Barkhausen J: Metody obrazowe w kardiologii. Czelej Wydawnictwo,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8" w:hanging="357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Wskazania do badań obrazowych. Autorzy: Robert Chrzan, Laretta Grabowska-Derlatka, Marek Gołębiowski. </w:t>
            </w:r>
            <w:r>
              <w:rPr>
                <w:rFonts w:cs="Times New Roman" w:ascii="Times New Roman" w:hAnsi="Times New Roman"/>
                <w:bCs/>
                <w:lang w:val="en-US" w:eastAsia="pl-PL"/>
              </w:rPr>
              <w:t>Redaktor naukowy: Bogdan Pruszyński. Wydawnictwo Lekarskie PZWL 2011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05:00Z</dcterms:created>
  <dc:creator>Danusia</dc:creator>
  <dc:description/>
  <cp:keywords/>
  <dc:language>en-US</dc:language>
  <cp:lastModifiedBy>Katarzyna Opiela</cp:lastModifiedBy>
  <cp:lastPrinted>2023-11-30T15:17:00Z</cp:lastPrinted>
  <dcterms:modified xsi:type="dcterms:W3CDTF">2024-08-19T12:08:00Z</dcterms:modified>
  <cp:revision>4</cp:revision>
  <dc:subject/>
  <dc:title>Karta modułu/przedmiotu</dc:title>
</cp:coreProperties>
</file>