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Repetytorium z elektrokardiograf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omnienie i ugruntowanie wiedzy z zakresu podstaw teoretycznych elektrokardiografii oraz zasad rozpoznawania zaburzeń rytmu i przewodze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pomnienie wskazań i przeciwwskazań do elektrokardiograficznych badań diagnostycznych oraz błędów w wykonywaniu i interpretacji wyników badań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gruntowanie wiedzy dotyczącej zasad wykonywania badań elektrokardiograficznych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 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;K_U02;K_U03;K_U11;K_U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_K01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3969"/>
        <w:gridCol w:w="708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>Krzysztof Gołba, dr n. med. Danuta Łoboda, dr n. med. Jacek Wilczek, dr n. med. Karolina Simionescu, lek. Sylwia Gładysz-Wańh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układu oddechowego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siada wiedzę szczegółową na temat zasad działania aparatury stosowanej w elektroradiologi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W2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uje wskazania do badań/ zabiegów terapeutycznych opisane w skierowani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U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Obsługuje aparaturę elektromedyczną: elektrokardiograf, w tym zestawy do monitorowania ciśnienia i EKG wielogodzinnego i wielodniowego, programatory urządzeń wszczepialnych do elektroterapii serca, elektro-encefalograf, elektromiograf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_U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_U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nawyk i umiejętność stałego doskonalenia się w zakresie wiedzy i czynności zawodow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_K01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interpretacji zapisu EKG, załamki, odcinki, odstępy, ocena rytmu i jego częstości. Diagnostyka zaburzeń przewodzenia i zaburzeń rytmu serca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widłowa funkcja układu stymulującego w zapisie EKG. Najczęstsze zaburzenia funkcji układu stymulującego w zapisie EKG – zaburzenia stymulacji i sterowania układu stymulującego – zjawisko niedoczułości i nadczułos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wykonywania i interpretacji elektrokardiograficznej próby wysiłkowej. Niedokrwienie w E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sady wykonywania i interpretacji badań holterowskich EKG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wykonywania badania EKG. Interpretacja zapisów EKG. Rozpoznawanie stanów zagrożenia życia w badaniu elektrokardiograficzny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petytorium i zaliczenie końcowe (praktycz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Grupa Robocza Sekcji Elektrokardiologii Nieinwazyjnej i Telemedycyny PTK, Zalecenia dotyczące stosowania rozpoznań elektrokardiograficznych, Kardiologia Polska,2010, 68, supl. IV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ąbrowska B., Dąbrowski A., Piotrowicz R., Elektrokardiografia holterowska, Wydawnictwo Medyczne Via Medica, Gdańsk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alczak F., Baranowski R. (red.), Podstawy EKG u pacjenta ze stymulatorem serca, Wydawnictwo Medyczne Via Medica, Gdańsk 2004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tyczne Polskiego i Europejskiego Towarzystwa Kardiologiczneg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stymulacji serca i terapii resynchronizującej w 2013 ro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postępowania u pacjentów z komorowymi zaburzeniami rytmu oraz zapobiegania nagłym zgonom sercowym w 2015 rok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49:00Z</dcterms:created>
  <dc:creator>Danusia</dc:creator>
  <dc:description/>
  <cp:keywords/>
  <dc:language>en-US</dc:language>
  <cp:lastModifiedBy>Katarzyna Opiela</cp:lastModifiedBy>
  <cp:lastPrinted>2023-11-30T15:16:00Z</cp:lastPrinted>
  <dcterms:modified xsi:type="dcterms:W3CDTF">2024-08-19T11:59:00Z</dcterms:modified>
  <cp:revision>4</cp:revision>
  <dc:subject/>
  <dc:title>Karta modułu/przedmiotu</dc:title>
</cp:coreProperties>
</file>