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right="9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487"/>
        <w:gridCol w:w="2018"/>
        <w:gridCol w:w="2265"/>
        <w:gridCol w:w="730"/>
        <w:gridCol w:w="55"/>
      </w:tblGrid>
      <w:tr>
        <w:trPr/>
        <w:tc>
          <w:tcPr>
            <w:tcW w:w="9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I stopień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 / cykl 2024-2026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Podstawy elektrofizjologii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do wyboru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" w:hRule="atLeast"/>
        </w:trPr>
        <w:tc>
          <w:tcPr>
            <w:tcW w:w="972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 Cel/-e przedmiotu 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5" w:hRule="atLeast"/>
        </w:trPr>
        <w:tc>
          <w:tcPr>
            <w:tcW w:w="97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studenta z anatomią układu bodźco-przewodzącego serca oraz fizjologia przewodzenia komórkoweg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studenta ze wskazaniami do badania elektrofizjologicznego oraz technikami ablacji komorowych i nadkomorowych zaburzeń rytm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poznanie studenta z możliwymi powikłaniami procedur ablacyjnych serca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6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Zapoznanie studenta z zasadami opieki okołozabiegowej nad pacjentem poddanym procedurom ablacyjnym.</w:t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: W03;W20;W21;W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 U11;U01;U02;U03;U18;U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</w:t>
            </w:r>
            <w:r>
              <w:rPr>
                <w:rFonts w:cs="Times New Roman" w:ascii="Times New Roman" w:hAnsi="Times New Roman"/>
                <w:lang w:eastAsia="pl-PL"/>
              </w:rPr>
              <w:t xml:space="preserve"> K01;K02;K05;K0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35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3 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egzamin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liczenie na ocenę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test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gzamin praktyczny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* </w:t>
      </w:r>
      <w:r>
        <w:rPr>
          <w:rFonts w:cs="Times New Roman" w:ascii="Times New Roman" w:hAnsi="Times New Roman"/>
        </w:rPr>
        <w:t>w przypadku egzaminu/zaliczenia na ocenę zakłada się, że ocena oznacza na poziom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Bardzo dobry (5,0) </w:t>
      </w:r>
      <w:r>
        <w:rPr>
          <w:rFonts w:cs="Times New Roman" w:ascii="Times New Roman" w:hAnsi="Times New Roman"/>
        </w:rPr>
        <w:t xml:space="preserve">- zakładane efekty uczenia się zostały osiągnięte i znaczny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Ponad dobry (4,5) </w:t>
      </w:r>
      <w:r>
        <w:rPr>
          <w:rFonts w:cs="Times New Roman" w:ascii="Times New Roman" w:hAnsi="Times New Roman"/>
        </w:rPr>
        <w:t xml:space="preserve">- zakładane efekty uczenia się zostały osiągnięte i w niewielki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bry (4,0) </w:t>
      </w:r>
      <w:r>
        <w:rPr>
          <w:rFonts w:cs="Times New Roman" w:ascii="Times New Roman" w:hAnsi="Times New Roman"/>
        </w:rPr>
        <w:t xml:space="preserve">– zakładane efekty uczenia się zostały osiągnięte na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ść dobry (3,5) </w:t>
      </w:r>
      <w:r>
        <w:rPr>
          <w:rFonts w:cs="Times New Roman" w:ascii="Times New Roman" w:hAnsi="Times New Roman"/>
        </w:rPr>
        <w:t xml:space="preserve">– zakładane efekty uczenia się zostały osiągnięte na średnim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stateczny (3,0) </w:t>
      </w:r>
      <w:r>
        <w:rPr>
          <w:rFonts w:cs="Times New Roman" w:ascii="Times New Roman" w:hAnsi="Times New Roman"/>
        </w:rPr>
        <w:t xml:space="preserve">- zakładane efekty uczenia się zostały osiągnięte na minimalnym wymaganym poziomie </w:t>
      </w:r>
    </w:p>
    <w:p>
      <w:pPr>
        <w:pStyle w:val="Normal"/>
        <w:spacing w:lineRule="auto" w:line="256" w:before="0" w:after="306"/>
        <w:rPr/>
      </w:pPr>
      <w:r>
        <w:rPr>
          <w:rFonts w:cs="Times New Roman" w:ascii="Times New Roman" w:hAnsi="Times New Roman"/>
          <w:b/>
          <w:bCs/>
        </w:rPr>
        <w:t xml:space="preserve">Niedostateczny (2,0) </w:t>
      </w:r>
      <w:r>
        <w:rPr>
          <w:rFonts w:cs="Times New Roman" w:ascii="Times New Roman" w:hAnsi="Times New Roman"/>
        </w:rPr>
        <w:t>– zakładane efekty uczenia się nie zostały uzyskane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ta przedmiotu</w:t>
      </w:r>
    </w:p>
    <w:p>
      <w:pPr>
        <w:pStyle w:val="Normal"/>
        <w:spacing w:before="120" w:after="120"/>
        <w:jc w:val="center"/>
        <w:rPr/>
      </w:pPr>
      <w:r>
        <w:rPr/>
        <w:t>Cz. 2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3827"/>
        <w:gridCol w:w="850"/>
        <w:gridCol w:w="1701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Katedry Elektrokardiolog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CM im. prof. L. Gieca SU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Ziołowa 45/47, 40-635 Katowi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kretariat Katedry: achomik@sum.edu.pl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  <w:t xml:space="preserve">Prof. dr hab. n. med. </w:t>
            </w:r>
            <w:r>
              <w:rPr>
                <w:rFonts w:cs="Times New Roman" w:ascii="Times New Roman" w:hAnsi="Times New Roman"/>
                <w:lang w:eastAsia="pl-PL"/>
              </w:rPr>
              <w:t>Krzysztof Gołba, dr n. med. Rafał Gardas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y anatomii i fizjologii układu krążenia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-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e wykładowe i seminaryjne GCM, Katowice, Ochojec, ul. Ziołowa 45/47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(w godzinach pracy Kliniki - kontakt poprzez sekretariat)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ach kształcenia/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twierdzonych przez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nat SUM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w zakresie symptomatologii i diagnostyki obrazowej chorób układu krążenia, układu oddechowego, układu nerwowego, układu kostno-stawowego oraz chorób nowotworowych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0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szczegółową wiedzę w zakresie obowiązków, uprawnień i odpowiedzialności na stanowisku technika elektroradiologii na poszczególnych stanowiskach pracy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2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szczegółową na temat zasad działania aparatury stosowanej w elektroradiologi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2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szczegółową dotyczącą zastosowań klinicznych elektrofizjologii i elektroterapii serc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2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sługuje aparaturę elektromedyczną: elektrokardiograf, w tym zestawy do monitorowania ciśnienia i EKG wielogodzinnego i wielodniowego, programatory urządzeń wszczepialnych do elektroterapii serca, elektro-encefalograf, elektromiograf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1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rpretuje wskazania do badań/ zabiegów terapeutycznych opisane w skierowaniu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0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 pacjentowi przebieg i technikę wykonania danego badania / zabiegu terapeutycznego, zasady przygotowania, jak i zachowania się po wykonanej procedurze medycznej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0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unikuje się skutecznie z pacjentem i jego rodziną oraz członkami zespołu diagnostyczno-terapeutycznego, umie prowadzić negocjacj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0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rzysta z dostępnych baz wiedzy medycznej, formułuje problemy badawcze, dobiera metody statystyczne, interpretuje i wyciąga wnioski z badań klinicznych zgodnie z kompetencjami zawodowym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U1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osuje środki bezpieczeństwa i higieny pracy na danym stanowisku roboczym zgodnie z obowiązującymi zasadami bezpieczeństwa i higieny pracy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1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nawyk i umiejętność stałego doskonalenia się w zakresie wiedzy i czynności zawodowych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0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est świadomy ograniczeń i rozumie potrzebę konsultacji z ekspertem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0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Kreatywnie rozwiązuje problemy zawodowe, posiada umiejętność działania w warunkach stresu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0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kazuje szacunek wobec pacjenta i zrozumienia dla różnic światopoglądowych i kulturowych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06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1. 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Podstawy elektrofizjologii – anatomia układu bodźco-przewodzącego, fizjologia przewodzenia komórkowego. Pęczek Hisa – rola w elektrofizjologii i elektrostymul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Przyczyny i klasyfikacja zaburzeń rytmu serca – implikacje rokownicze i terapeutycz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Podstawy elektrofizjologii – anatomia układu bodźco-przewodzącego, fizjologia przewodzenia komórkowego. Pęczek Hisa – rola w elektrofizjologii i elektrostymulacji. Przyczyny i klasyfikacja zaburzeń rytmu serca – implikacje rokownicze i terapeutycz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Badanie Elektrofizjologiczne (EPS) – czego i jak szukamy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Techniki ablacyjne stosowane w komorowych i nadkomorowych zaburzeniach rytmu. Ablacja dróg dodatkowych i łącza przedsionkowo-komorowego. Izolacja żył płucnych. Ablacja arytmii komor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Urządzenia wykorzystywane w elektrofizjologii, rola technika elektrokardiolog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nterpretacja wskazań do zabiegów ablacji RF. Powikłania leczenia. Zasady opieki okołozabiegowej nad pacjentem poddanym procedurom ablacyjny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epetytorium i zaliczenie końc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21.4. Zajęcia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blacja - przygotowanie, przebieg zabiegu, zalecenia dla pacjent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1.5 Samo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67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Miller Zipes Issa. Arytmologia kliniczna i elektrofizjologia Tom 1. Uzupełnienie książki Choroby serca Braunwalda. Wydawnictwo: Urban &amp; Partner 201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67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Szczeklik A, Tendera M. Kardiologia. Podręcznik oparty na zasadach EBM; Wydawca: Medycyna Praktyczna 2009</w:t>
            </w: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7" w:hanging="360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Wytyczne ESC dotyczące postępowania u pacjentów z komorowymi zaburzeniami rytmu oraz zapobiegania nagłym zgonom sercowym w 2015 roku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alibri" w:hAnsi="Calibri" w:eastAsia="Calibri" w:cs="Calibri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FFFFFF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4:13:00Z</dcterms:created>
  <dc:creator>Danusia</dc:creator>
  <dc:description/>
  <cp:keywords/>
  <dc:language>en-US</dc:language>
  <cp:lastModifiedBy>Katarzyna Opiela</cp:lastModifiedBy>
  <cp:lastPrinted>2023-11-30T15:18:00Z</cp:lastPrinted>
  <dcterms:modified xsi:type="dcterms:W3CDTF">2024-08-19T12:19:00Z</dcterms:modified>
  <cp:revision>4</cp:revision>
  <dc:subject/>
  <dc:title>Karta modułu/przedmiotu</dc:title>
</cp:coreProperties>
</file>