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sz w:val="20"/>
          <w:szCs w:val="20"/>
        </w:rPr>
      </w:pPr>
      <w:r>
        <w:rPr>
          <w:b/>
          <w:i/>
          <w:sz w:val="20"/>
          <w:szCs w:val="20"/>
        </w:rPr>
        <w:t>Załącznik nr 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. Kierunek studiów:</w:t>
            </w:r>
            <w:r>
              <w:rPr/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2. Poziom kształcenia:</w:t>
            </w:r>
            <w:r>
              <w:rPr/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3. Forma studiów:</w:t>
            </w:r>
            <w:r>
              <w:rPr/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Rok:</w:t>
            </w:r>
            <w:r>
              <w:rPr/>
              <w:t xml:space="preserve"> II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5. Semestr: </w:t>
            </w:r>
            <w:r>
              <w:rPr/>
              <w:t>III</w:t>
            </w:r>
          </w:p>
        </w:tc>
      </w:tr>
      <w:tr>
        <w:trPr>
          <w:trHeight w:val="10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6. Nazwa przedmiotu:</w:t>
            </w:r>
            <w:r>
              <w:rPr/>
              <w:t xml:space="preserve"> Obrazowanie w gastroenterolog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7. Status przedmiotu:</w:t>
            </w:r>
            <w:r>
              <w:rPr/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b/>
                <w:b/>
              </w:rPr>
            </w:pPr>
            <w:r>
              <w:rPr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 ogólny przedmiot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/>
            </w:pPr>
            <w:r>
              <w:rPr/>
              <w:t>zdefiniowanie problemu diagnostycznego i zmodyfikowanie postępowania diagnostyczne odpowiednio do indywidualnego problemu pacjen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 szczegółowy przedmiot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/>
            </w:pPr>
            <w:r>
              <w:rPr/>
              <w:t>potrafi obsługiwać aparaturę radiologiczną przeznaczoną do  tomografii komputerowej i rezonansu magnetycznego</w:t>
            </w:r>
          </w:p>
          <w:p>
            <w:pPr>
              <w:pStyle w:val="Normal"/>
              <w:spacing w:lineRule="auto" w:line="256" w:before="0" w:after="15"/>
              <w:jc w:val="both"/>
              <w:rPr/>
            </w:pPr>
            <w:r>
              <w:rPr>
                <w:b/>
              </w:rPr>
              <w:t xml:space="preserve">Efekty uczenia się/odniesienie do efektów uczenia się </w:t>
            </w:r>
            <w:r>
              <w:rPr/>
              <w:t xml:space="preserve">zawartych w </w:t>
            </w:r>
            <w:r>
              <w:rPr>
                <w:i/>
              </w:rPr>
              <w:t>(właściwe podkreślić)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andardach kształcenia (Rozporządzenie Ministra Nauki i Szkolnictwa Wyższego)/</w:t>
            </w:r>
            <w:r>
              <w:rPr>
                <w:u w:val="single"/>
              </w:rPr>
              <w:t>Uchwale Senatu S</w:t>
            </w:r>
            <w:r>
              <w:rPr/>
              <w:t xml:space="preserve">UM </w:t>
            </w:r>
            <w:r>
              <w:rPr>
                <w:i/>
              </w:rPr>
              <w:t>(podać określenia zawarte w standardach kształcenia/symbole efektów zatwierdzone Uchwałą Senatu SUM)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wiedzy student zna i rozumie: M1_U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umiejętności student potrafi: M1_U01, M1_U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zakresie kompetencji społecznych student jest gotów do: M1_U07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eastAsia="Times New Roman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Times New Roman"/>
                <w:b/>
              </w:rPr>
              <w:t>2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11. Forma zaliczenia przedmiotu: </w:t>
            </w:r>
            <w:r>
              <w:rPr>
                <w:rFonts w:eastAsia="Times New Roman"/>
              </w:rPr>
              <w:t>zaliczenie</w:t>
            </w:r>
            <w:r>
              <w:rPr>
                <w:rFonts w:eastAsia="Times New Roman"/>
                <w:i/>
              </w:rPr>
              <w:t xml:space="preserve">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86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raca zaliczeniowa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eastAsia="Times New Roman"/>
              </w:rPr>
            </w:pPr>
            <w:r>
              <w:rPr>
                <w:rFonts w:eastAsia="Calibri" w:cs="Calibri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Praca zaliczeniow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eastAsia="Times New Roman"/>
              </w:rPr>
            </w:pPr>
            <w:r>
              <w:rPr>
                <w:rFonts w:eastAsia="Calibri" w:cs="Calibri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eastAsia="Times New Roman"/>
              </w:rPr>
            </w:pPr>
            <w:r>
              <w:rPr>
                <w:rFonts w:eastAsia="Calibri" w:cs="Calibri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</w:rPr>
              <w:t>*</w:t>
            </w:r>
          </w:p>
        </w:tc>
      </w:tr>
    </w:tbl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* </w:t>
      </w:r>
      <w:r>
        <w:rPr/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Bardzo dobry (5,0) </w:t>
      </w:r>
      <w:r>
        <w:rPr/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Ponad dobry (4,5) </w:t>
      </w:r>
      <w:r>
        <w:rPr/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Dobry (4,0) </w:t>
      </w:r>
      <w:r>
        <w:rPr/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Dość dobry (3,5) </w:t>
      </w:r>
      <w:r>
        <w:rPr/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 xml:space="preserve">Dostateczny (3,0) </w:t>
      </w:r>
      <w:r>
        <w:rPr/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b/>
          <w:bCs/>
        </w:rPr>
        <w:t xml:space="preserve">Niedostateczny (2,0) </w:t>
      </w:r>
      <w:r>
        <w:rPr/>
        <w:t>– zakładane efekty uczenia się nie zostały uzyskane.</w:t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60"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4536"/>
        <w:gridCol w:w="708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atedra Radiologii i Medycyny Nuklearnej Wydz. Nauk Medycznych w Katowicach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l Medyków 14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-752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www.radiologiakatowice.sum.edu.pl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 n.med. Sandra Modlińsk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y obrazowania TK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odstawy obrazowania MR. 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multimedialny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ane przed rozpoczęciem zajęć na stronie Katedry. 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wcześniejszym kontakcie mailowym z prowadzącym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definiować problem diagnostyczny i zmodyfikować postępowanie diagnostyczne odpowiednio do indywidualnego problemu pacjen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U05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bsługiwać aparaturę radiologiczną przeznaczoną do  tomografii komputerowej i rezonansu magnetyczneg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U01</w:t>
              <w:br/>
              <w:t>M1_U02</w:t>
              <w:br/>
              <w:t>M1_U0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nawyk i umiejętność stałego doskonal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_K0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 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ednostki patologiczne w gastroenterologii i ich diagnos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nteroklyza 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nteroklyza M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Enteroklyza TK, M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Jednostki chorobowe w różnych metodach diagnostycznyc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4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aston S: Radiografia: Podręcznik dla techników elektroradiologii. Wyd. Urban &amp; Partner Wyd. polskie , red M. Sąsiadek , 20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iagnostyka obrazowa: podstawy teoretyczne i metodyka badań – pod red. B. Pruszyńskiego, Warszawa: Wydaw. Lekarskie PZW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hrlich RA, Coakes DM: postępowanie z pacjentem w procedurach radiologicznych. Wyd. Urban &amp; Partner, 2014 red  wyd. polskiego M.A. Staniszewksa, A Zakrzewska – Wichary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tLeast" w:line="26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logiakatowice.sum.edu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10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19T12:16:00Z</dcterms:modified>
  <cp:revision>4</cp:revision>
  <dc:subject/>
  <dc:title>Karta modułu/przedmiotu</dc:title>
</cp:coreProperties>
</file>