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 xml:space="preserve">Cz. 1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1. Kierunek studiów: </w:t>
            </w:r>
            <w:r>
              <w:rPr>
                <w:rFonts w:cs="Times New Roman" w:ascii="Times New Roman" w:hAnsi="Times New Roman"/>
                <w:lang w:val="en-US"/>
              </w:rPr>
              <w:t>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. Poziom kształcenia: </w:t>
            </w:r>
            <w:r>
              <w:rPr>
                <w:rFonts w:cs="Times New Roman" w:ascii="Times New Roman" w:hAnsi="Times New Roman"/>
              </w:rPr>
              <w:t>II stopień 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3. Forma studiów: </w:t>
            </w:r>
            <w:r>
              <w:rPr>
                <w:rFonts w:cs="Times New Roman" w:ascii="Times New Roman" w:hAnsi="Times New Roman"/>
                <w:lang w:val="en-US"/>
              </w:rPr>
              <w:t>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. Rok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/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. Nazwa przedmiotu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kolenie bhp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7. Status przedmiotu: </w:t>
            </w:r>
            <w:r>
              <w:rPr>
                <w:rFonts w:cs="Times New Roman" w:ascii="Times New Roman" w:hAnsi="Times New Roman"/>
                <w:lang w:val="en-US"/>
              </w:rPr>
              <w:t>obowiązkowy</w:t>
            </w:r>
          </w:p>
        </w:tc>
      </w:tr>
      <w:tr>
        <w:trPr>
          <w:trHeight w:val="23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anie podstawowych wiadomości na temat ogólnych zasad postępowania w razie wypadku podczas nauki i w sytuacjach zagrożeń, okoliczności i przyczyn wypadków studentów, zasad udzielania pierwszej pomocy w razie wypadku, jak również wskazanie potencjalnych zagrożeń z jakimi mogą zetknąć się studenci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56" w:before="0" w:after="13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 – student powinien znać podstawowe zasady bh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 – umiejętności nie są sprawdz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 </w:t>
            </w:r>
            <w:r>
              <w:rPr>
                <w:rFonts w:cs="Times New Roman" w:ascii="Times New Roman" w:hAnsi="Times New Roman"/>
                <w:b/>
                <w:color w:val="F79646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brak możliwości sprawdzenia kompetencji społecznych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0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ozwiązanie tes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Szkolenie w form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-learningowej.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Karta przedmiotu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70C0"/>
          <w:sz w:val="28"/>
        </w:rPr>
      </w:pPr>
      <w:r>
        <w:rPr>
          <w:rFonts w:cs="Times New Roman" w:ascii="Times New Roman" w:hAnsi="Times New Roman"/>
          <w:b/>
          <w:color w:val="0070C0"/>
          <w:sz w:val="28"/>
        </w:rPr>
        <w:t xml:space="preserve">Cz. 2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3969"/>
        <w:gridCol w:w="567"/>
        <w:gridCol w:w="1701"/>
        <w:gridCol w:w="142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ekcja BHP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l. Poniatowskiego 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0-055 Katowice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bhp@sum.edu.pl 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gr inż. Małgorzata Porębska – Kierownik Sekcji BHP 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Brak wymagań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16. Liczebność grup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a z Zarządzeniem Rektora SUM 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17. Materiały do zajęć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a materiałów szkoleniowych na Platformie e-learningowej Uczelni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 /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5A5A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a e-learningowa.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19. Miejsce i godzina konsultacji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 odbywają się zgodnie z wcześniej ustalonym harmonogramem.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. Efekty uczenia się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miotowe efekty uczenia się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iada szczegółową wiedzę z zakresu bezpieczeństwa i higieny pracy, z uwzględnieniem oddziaływania prądu elektrycznego, pól elektromagnetycznych i promieniowania jonizującego na organizm człowiek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1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szczegółową wiedzę z zakresu pierwszej pomocy oraz organizacji pomocy w przypadku zdarzenia / wypadku radiacyjnego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W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2A_W10</w:t>
            </w:r>
            <w:r>
              <w:rPr>
                <w:rFonts w:cs="Times New Roman" w:ascii="Times New Roman" w:hAnsi="Times New Roman"/>
                <w:color w:val="A5A5A5"/>
                <w:lang w:val="en-US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uje środki bezpieczeństwa i higieny pracy na danym stanowisku roboczym zgodnie z obowiązującymi zasadami bezpieczeństwa i higieny pracy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A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uje pracę własną, skutecznie współpracuje w interdyscyplinarnym zespole diagnostyczno-terapeutycznym w zakresie posiadanych kompetencji zawodowych. Wykazuje przywództwo i przedsiębiorczość, potrafi zorganizować pracę zespołu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0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rzega praw pacjenta, zasad etycznych, tajemnicy zawodowej i służbowej oraz przepisów, regulaminów i zarządzeń obowiązujących w miejscu pracy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_K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_K03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1. Formy i tematy zaję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iczba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en-US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ezentacja szkoleniowa z zakresu BHP na Platformie e-learningowej Uczelni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2. Literatura 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Ministra Nauki i Szkolnictwa Wyższego  dnia 30 października 2018 r. w sprawie sposobu zapewniania w uczelni bezpiecznych i higienicznych warunków pracy i kształcenia ( Dz.U.2018, poz. 209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tawa z dnia 30 października 2002 r. o zaopatrzeniu z tytułu wypadków lub chorób zawodowych powstałych </w:t>
              <w:br/>
              <w:t>w szczególnych okolicznościach (Dz. U. 2020 poz. 984 tj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 xml:space="preserve">z dnia 22 kwietnia 2005 r. </w:t>
            </w:r>
            <w:r>
              <w:rPr>
                <w:rFonts w:cs="Times New Roman" w:ascii="Times New Roman" w:hAnsi="Times New Roman"/>
                <w:bCs/>
              </w:rPr>
              <w:t xml:space="preserve">w sprawie szkodliwych czynników biologicznych dla zdrowia w środowisku pracy oraz ochrony zdrowia pracowników zawodowo narażonych na te czynniki               </w:t>
            </w:r>
            <w:r>
              <w:rPr>
                <w:rFonts w:cs="Times New Roman" w:ascii="Times New Roman" w:hAnsi="Times New Roman"/>
              </w:rPr>
              <w:t>(Dz. U. Nr 81, poz. 716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Rozporządzenie Rady Ministrów z dnia 3 kwietnia 2017 r. w sprawie wykazu prac uciążliwych, niebezpiecznych lub szkodliwych dla zdrowia kobiet w ciąży i kobiet karmiących dziecko piersi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Dz.U. 2017 poz. 796).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Art. 4 ust. 1 pkt 6 ustawy z 24 sierpnia 1991 r. o ochronie przeciwpożarowej –( Dz. U. 2020 poz 961 tj.)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ozporządzenie Ministra Spraw Wewnętrznych i Administracji z dnia 7 czerwca 2010 r. w sprawie ochrony przeciwpożarowej budynków, innych obiektów budowlanych i terenów – ( Dz. U. 2010r., Nr 109, poz.719).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 xml:space="preserve">                    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. Kryteria oceny – szczegóły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Udział w szkoleniu w formie e-learningowej zakończony zaliczeniem w formie testu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5"/>
      <w:ind w:left="86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42:00Z</dcterms:created>
  <dc:creator>Danusia</dc:creator>
  <dc:description/>
  <cp:keywords/>
  <dc:language>en-US</dc:language>
  <cp:lastModifiedBy>Katarzyna Opiela</cp:lastModifiedBy>
  <cp:lastPrinted>2019-09-06T11:05:00Z</cp:lastPrinted>
  <dcterms:modified xsi:type="dcterms:W3CDTF">2024-08-19T13:07:00Z</dcterms:modified>
  <cp:revision>4</cp:revision>
  <dc:subject/>
  <dc:title>Karta modułu/przedmiotu</dc:title>
</cp:coreProperties>
</file>