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iagnostyka obrazowa stanów nagłych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symptomatologią stanów zagrożenia życia związanych z ostrymi schorzeniami układu krążenia, oddechowego, pokarmowego, moczowego oraz ośrodkowego układu nerwow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zasadami diagnostyki obrazowej w ramach ostrego dyżuru medycz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wskazań do wykonywania badań obrazowych oraz zasad przygotowania i nadzoru nad pacjentem w czasie bada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/>
            </w:pPr>
            <w:r>
              <w:rPr>
                <w:rFonts w:cs="Times New Roman" w:ascii="Times New Roman" w:hAnsi="Times New Roman"/>
              </w:rPr>
              <w:t xml:space="preserve">Przygotowanie studenta do pracy w zespole diagnostyczno-terapeutycznym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czynnego uczestnictwa w zabiegach resuscytacyjnych.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W01;W03;W08;W10;W16;W17;W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03;U04;U05;U06;U12;U13;U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04;K05;K08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3827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of. dr hab.n.med. Krzysztof Gołba, dr n. med. Jacek Wilczek, dr n. med. Danuta Łoboda, lek. Michał Gibiński, dr n. med. Rafał Gardas, dr n. med. Karolina Simionescu,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człowieka. Podstawy obrazowania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: Stany nagłe – Platforma e-learningow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iada wiedzę szczegółową dotyczącą rozpoznawania struktur anatomicznych w różnych badaniach obrazowych: zdjęciach rentgenowskich, obrazach tomografii komputerowej i jądrowego rezonansu magnetycznego oraz w badaniach ultrasonograficznych i echokardiograficzn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w zakresie symptomatologii i diagnostyki obrazowej chorób układu krążenia, układu oddechowego, układu nerwowego, układu kostno-stawowego oraz chorób nowotworowych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etyczne i prawne uwarunkowania zawodu elektroradiolog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 pogłębioną wiedzę w zakresie epidemiologii, profilaktyki, promocji zdrowia i edukacji zdrowotnej. Posiada wiedzę na temat uwarunkowań społecznych i cywilizacyjnych chorób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szczegółową wiedzę z zakresu bezpieczeństwa i higieny pracy, z uwzględnieniem oddziaływania prądu elektrycznego, pól elektromagnetycznych i promieniowania jonizującego na organizm człowiek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szczegółową wiedzę z zakresu pierwszej pomocy oraz organizacji pomocy w przypadku zdarzenia / wypadku radiacyjnego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W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U0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iuje problem diagnostyczny i modyfikuje postępowanie diagnostyczne odpowiednio do indywidualnego problemu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widuje możliwe błędy w przebiegu badania / zabiegu terapeutycznego, potrafi wdrożyć działania zapobiegawcze a w przypadku zaistnienia błędu – działania korygujące i naprawcze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znaje stany nagłe i podejmuje czynności ratunkowe w zakresie bezprzyrządowych i przyrządowych technik resuscytacji krążeniowo-oddechowej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U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uje pracę własną, skutecznie współpracuje w interdyscyplinarnym zespole diagnostyczno-terapeutycznym w zakresie posiadanych kompetencji zawodowych. Wykazuje przywództwo i przedsiębiorczość, potrafi zorganizować pracę zespoł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eatywnie rozwiązuje problemy zawodowe, posiada umiejętność działania w warunkach stres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priorytety w realizacji celów zawodowych, jak i realizacji zadań zawod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08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y nagłe w kardiologii – ostre zespoły wieńcowe, zatorowość płucna, rozwarstwienie aorty, tamponada osierdzia 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any nagłe w kardiologii – ostra niewydolność serca, obrzęk płuc, wstrząs kardiogenny, nagły zgon sercowy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eastAsia="pl-PL"/>
              </w:rPr>
              <w:t xml:space="preserve">e-learning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y nagłe w neurologii – udar niedokrwienny i krwotoczny, krwawienie podpajęczynówkowe, zapalenie opon mózgowo-rdzeniowych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 nagłe w gastroenterologii – ostry brzuch: krwawienie z przewodu pokarmowego, perforacja przewodu pokarmowego, niedrożność jelit, megacolon toxicum, zakrzepica krezki 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 nagłe w gastroenterologii - ostre zapalenie trzustki, kamica dróg żółciowych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y nagłe w pulmonologii – zapalenie płuc, odma opłucnowa, wysięk opłucnowy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y nagłe w urologii - zatrzymanie moczu, kamica dróg moczowych, krwiomocz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 nagłe w onkologii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y nagłe w kardiologii – ocena przypadków kli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any nagłe w chorobach wewnętrznych</w:t>
            </w:r>
            <w:r>
              <w:rPr>
                <w:rFonts w:cs="Times New Roman" w:ascii="Times New Roman" w:hAnsi="Times New Roman"/>
              </w:rPr>
              <w:t xml:space="preserve"> i onkologii - </w:t>
            </w:r>
            <w:r>
              <w:rPr>
                <w:rFonts w:cs="Times New Roman" w:ascii="Times New Roman" w:hAnsi="Times New Roman"/>
                <w:lang w:eastAsia="pl-PL"/>
              </w:rPr>
              <w:t>ocena przypadków kli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>Diagnostyka obrazowa po urazach i wypadkach komunikacyjnych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eastAsia="pl-PL"/>
              </w:rPr>
              <w:t>ocena przypadków kli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liczenie końcowe -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uszyński B: Diagnostyka obrazowa. Podstawy teoretyczne i metodyka badań. Wydawnictwo Lekarskie PZWL, 201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GB" w:eastAsia="pl-PL"/>
              </w:rPr>
              <w:t xml:space="preserve">Walecki J(red.), Webb WR, Brant WE, Major NM.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Tomografia komputerowa. Zastosowanie kliniczne. Wydawnictwo Urban &amp; Partner (Elsevier) 201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Easton S. Radiografia. Podręcznik dla techników Elektroradiologii. Wydawnictwo Medyczne Urban &amp; Partner 2012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Wskazania do badań obrazowych. Autorzy: Robert Chrzan, Laretta Grabowska-Derlatka, Marek Gołębiowski. </w:t>
            </w:r>
            <w:r>
              <w:rPr>
                <w:rFonts w:cs="Times New Roman" w:ascii="Times New Roman" w:hAnsi="Times New Roman"/>
                <w:bCs/>
                <w:lang w:val="en-US" w:eastAsia="pl-PL"/>
              </w:rPr>
              <w:t>Redaktor naukowy: Bogdan Pruszyński. Wydawnictwo Lekarskie PZWL 2011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FFFF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0:21:00Z</dcterms:created>
  <dc:creator>Danusia</dc:creator>
  <dc:description/>
  <cp:keywords/>
  <dc:language>en-US</dc:language>
  <cp:lastModifiedBy>Katarzyna Opiela</cp:lastModifiedBy>
  <cp:lastPrinted>2024-02-07T10:08:00Z</cp:lastPrinted>
  <dcterms:modified xsi:type="dcterms:W3CDTF">2024-08-20T07:12:00Z</dcterms:modified>
  <cp:revision>4</cp:revision>
  <dc:subject/>
  <dc:title>Karta modułu/przedmiotu</dc:title>
</cp:coreProperties>
</file>