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1</w:t>
      </w:r>
    </w:p>
    <w:tbl>
      <w:tblPr>
        <w:tblW w:w="978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16"/>
        <w:gridCol w:w="333"/>
        <w:gridCol w:w="349"/>
        <w:gridCol w:w="2230"/>
        <w:gridCol w:w="2243"/>
        <w:gridCol w:w="768"/>
      </w:tblGrid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</w:t>
            </w:r>
            <w:r>
              <w:rPr>
                <w:rFonts w:cs="Times New Roman" w:ascii="Times New Roman" w:hAnsi="Times New Roman"/>
                <w:color w:val="000000"/>
              </w:rPr>
              <w:t>2024-2026</w:t>
            </w:r>
          </w:p>
        </w:tc>
        <w:tc>
          <w:tcPr>
            <w:tcW w:w="5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Obrazowanie w położnictwie i ginekologii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-e przedmiotu</w:t>
            </w:r>
          </w:p>
        </w:tc>
      </w:tr>
      <w:tr>
        <w:trPr>
          <w:trHeight w:val="725" w:hRule="atLeast"/>
        </w:trPr>
        <w:tc>
          <w:tcPr>
            <w:tcW w:w="97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znanie zasad fizycznych diagnostyki ultrasonograficznej, podstawowych zastosowań ultradźwięków stosowanych w położnictwie i ginekologii, rodzajów głowic i badań ultrasonograficzny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nowoczesnych technik obrazowania: USG, RTG, CT (tomografia komputerowa), MR (rezonans magnetyczny) oraz zasad i sposobów przygotowania się do badań diagnostycznych w zależności od metody i rodzaju bad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zasad wykonywania badań USG w poszczególnych trymestrach ciąży, w porodzie i ginekologii oraz  zasad wykorzystania technik ultrasonograficznych w zabiegach w ginekologii i perinatolog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fekty uczenia się/</w:t>
            </w:r>
            <w:r>
              <w:rPr>
                <w:rFonts w:cs="Times New Roman" w:ascii="Times New Roman" w:hAnsi="Times New Roman"/>
              </w:rPr>
              <w:t xml:space="preserve"> o</w:t>
            </w:r>
            <w:r>
              <w:rPr>
                <w:rFonts w:cs="Times New Roman" w:ascii="Times New Roman" w:hAnsi="Times New Roman"/>
                <w:b/>
              </w:rPr>
              <w:t xml:space="preserve">dniesienie do efektów uczenia się </w:t>
            </w:r>
            <w:r>
              <w:rPr>
                <w:rFonts w:eastAsia="" w:cs="Times New Roman" w:ascii="Times New Roman" w:hAnsi="Times New Roman"/>
                <w:lang w:eastAsia="pl-PL"/>
              </w:rPr>
              <w:t xml:space="preserve">zawartych w </w:t>
            </w:r>
            <w:r>
              <w:rPr>
                <w:rFonts w:eastAsia="" w:cs="Times New Roman" w:ascii="Times New Roman" w:hAnsi="Times New Roman"/>
                <w:i/>
                <w:lang w:eastAsia="pl-PL"/>
              </w:rPr>
              <w:t>(właściwe podkreślić)</w:t>
            </w:r>
            <w:r>
              <w:rPr>
                <w:rFonts w:eastAsia="" w:cs="Times New Roman" w:ascii="Times New Roman" w:hAnsi="Times New Roman"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lang w:eastAsia="pl-PL"/>
              </w:rPr>
              <w:t>standardach kształcenia (Rozporządzenie Ministra Nauki i Szkolnictwa Wyższego</w:t>
            </w:r>
            <w:r>
              <w:rPr>
                <w:rFonts w:eastAsia="" w:cs="Times New Roman" w:ascii="Times New Roman" w:hAnsi="Times New Roman"/>
                <w:u w:val="single"/>
                <w:lang w:eastAsia="pl-PL"/>
              </w:rPr>
              <w:t>)</w:t>
            </w:r>
            <w:r>
              <w:rPr>
                <w:rFonts w:eastAsia="" w:cs="Times New Roman" w:ascii="Times New Roman" w:hAnsi="Times New Roman"/>
                <w:lang w:eastAsia="pl-PL"/>
              </w:rPr>
              <w:t>/</w:t>
            </w:r>
            <w:r>
              <w:rPr>
                <w:rFonts w:eastAsia="" w:cs="Times New Roman" w:ascii="Times New Roman" w:hAnsi="Times New Roman"/>
                <w:u w:val="single"/>
                <w:lang w:eastAsia="pl-PL"/>
              </w:rPr>
              <w:t>Uchwale Senatu SUM</w:t>
            </w:r>
            <w:r>
              <w:rPr>
                <w:rFonts w:eastAsia="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" w:cs="Times New Roman" w:ascii="Times New Roman" w:hAnsi="Times New Roman"/>
                <w:i/>
                <w:lang w:eastAsia="pl-PL"/>
              </w:rPr>
              <w:t>(podać określenia zawarte w standardach kształcenia/symbole efektów zatwierdzone Uchwałą Senatu SUM)</w:t>
            </w:r>
            <w:r>
              <w:rPr>
                <w:rFonts w:eastAsia="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zakresie wiedzy student zna i rozumie: M2A_W02, M2A_W06,   M2A_W0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M2A_U01, M2A_U03, M2A_U04, M2A_U05, M2A_U07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M2_K01, M2_K03, M2_K08.</w:t>
            </w:r>
          </w:p>
        </w:tc>
      </w:tr>
      <w:tr>
        <w:trPr/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hd w:fill="B2B2B2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hd w:fill="B2B2B2" w:val="clear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97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zaliczenie na ocenę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/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>– odpowiedź ustna w trakcie ćwiczeń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studenta – zaliczenie praktyczne umiejętności zgodnych z efektami uczenia się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studenta, samoocena,                 ocena 360°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 / zaliczenia na ocenę zakłada się, że ocena oznacza na poziomie: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arta przedmiotu </w:t>
        <w:br/>
        <w:t>Cz. 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89"/>
        <w:gridCol w:w="4297"/>
        <w:gridCol w:w="947"/>
        <w:gridCol w:w="1605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i Oddział  Kliniczny Ginekologii i Położnictwa  WNoZ W Katowicach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: Ruda Śląska , ul W. Lipa 2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awloch@sum.edu.pl</w:t>
              </w:r>
            </w:hyperlink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kretariat Katedry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Tel: +</w:t>
            </w:r>
            <w:r>
              <w:rPr>
                <w:rFonts w:cs="Times New Roman" w:ascii="Times New Roman" w:hAnsi="Times New Roman"/>
                <w:b/>
                <w:bCs/>
                <w:color w:val="C9211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(32) 344 07 24 wew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lang w:val="en-US"/>
              </w:rPr>
              <w:t>. 99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,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e-mail: kat-gin-ruda@sum.edu.pl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lang w:val="en-US"/>
                </w:rPr>
                <w:t>http://gin-pol-wnoz.sum.edu.pl/</w:t>
              </w:r>
            </w:hyperlink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/koordynatora przedmiotu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med. Agata Włoch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y anatomii i fizjologii człowieka</w:t>
            </w:r>
          </w:p>
        </w:tc>
      </w:tr>
      <w:tr>
        <w:trPr/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środki dydaktyczne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formacja na tablicy ogłoszeń Katedry i Oddziału Klinicznego Gin. Poł. Szpital Miejski Ruda Śląska ul. W. Lipa 2 , IV piętro oraz na stronie internetowej Katedry 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gin-pol-wnoz.sum.edu.pl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zajęć</w:t>
            </w:r>
          </w:p>
        </w:tc>
      </w:tr>
      <w:tr>
        <w:trPr/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formacja na stronie internetowej Katedry i Oddziału Kliniczneg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gin-pol-wnoz.sum.edu.pl/</w:t>
              </w:r>
            </w:hyperlink>
            <w:r>
              <w:rPr>
                <w:rFonts w:cs="Times New Roman" w:ascii="Times New Roman" w:hAnsi="Times New Roman"/>
              </w:rPr>
              <w:t>) oraz na tablicy ogłoszeń Katedry i Oddziału Klinicznego Gin. Poł. Szpital Miejski Ruda Śląska, ul. W. Lipa 2 ,IV piętro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dniesienie do efektów uczenia się w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właściwe podkreślić) 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tandardach kształcenia/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zatwierdzonych przez Senat SU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rozpoznawania struktur anatomicznych w różnych badaniach obrazowych: zdjęciach rentgenowskich, obrazach tomografii komputerowej i jądrowego rezonansu magnetycznego oraz w badaniach ultrasonograficznych i echokardiograficznych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W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pogłębioną wiedzę w zakresie epidemiologii, profilaktyki, promocji zdrowia i edukacji zdrowotnej. Posiada wiedzę na temat uwarunkowań społecznych i cywilizacyjnych chorób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W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/ zabiegów terapeutycznych opisane w skierowaniu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U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U0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skutecznie z pacjentem i jego rodziną oraz członkami zespołu diagnostyczno-terapeutyczn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U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U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U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nawyk i umiejętność stałego doskonalenia się w zakresie wiedzy i czynności zawodowych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_K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azuje szacunek wobec pacjenta i zrozumienia dla różnic światopoglądowych i kulturowych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_K0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ga praw pacjenta, zasad etycznych, tajemnicy zawodowej i służbowej oraz przepisów, regulaminów i zarządzeń obowiązujących w miejscu prac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_K07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Podstawy fizyczne i techniczne, artefakty badań ultrasonograficznych 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Ultrasonografia jamy brzusznej. 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Anatomia ultrasonograficzna jamy brzusznej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Ultrasonografia śródoperacyjna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Ultrasonografia przezpochwowa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.Anatomia narządów miednicy w ultrasonografii przezpochwowej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Schorzenia ginekologiczne w diagnostyce ultrasonograficznej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Ultrasonografia w ciąży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wczesna ciąża i ciąża pozamaciczna w ultrasonografii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wady płodu – wykrywanie za pomocą ultrasonografii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ultrasonografia ciąży bliźniaczej i popłod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Ultrasonografia dopplerowska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Ultrasonografia trójwymiarowa i nowe techniki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Techniki komputerowe w diagnostyce radiologicznej – TK, NMR, Hag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4 Samokształcenie 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aniczenia ultrasonografii przezpochwowej w ginekologii. bezpieczeństwo badań Ultrasonograficznych w ciąży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emat wykonywania badań ultrasonograficznych w ciąży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pieczeństwo badań ultrasonograficznych w ciąży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ki biofizycznego monitorowania dobrostanu płodu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ietryga M. Ultrasonografia w ginekologii i położnictwie. Wyd. Exemplum, Murowana Goślina, Wydanie I, 2020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Bates J.  Ultrasonografia jamy brzusznej. Wyd. Edra Urban &amp; Partner, Wrocław, 2017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Wielgoś M.(red):Diagnostyka prenatalna z elementami perinatologii., Via Medica, Gdańska 2009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urjak A, Jackson D. Atlas ultrasonografii 3D/4D w położnictwie i ginekologii. Medipage, Warszawa 2006</w:t>
            </w:r>
          </w:p>
        </w:tc>
      </w:tr>
      <w:tr>
        <w:trPr/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417" w:right="1417" w:gutter="0" w:header="1417" w:top="19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ałącznik nr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wloch@sum.edu.pl" TargetMode="External"/><Relationship Id="rId3" Type="http://schemas.openxmlformats.org/officeDocument/2006/relationships/hyperlink" Target="http://gin-pol-wnoz.sum.edu.pl/" TargetMode="External"/><Relationship Id="rId4" Type="http://schemas.openxmlformats.org/officeDocument/2006/relationships/hyperlink" Target="http://gin-pol-wnoz.sum.edu.pl/" TargetMode="External"/><Relationship Id="rId5" Type="http://schemas.openxmlformats.org/officeDocument/2006/relationships/hyperlink" Target="http://gin-pol-wnoz.sum.edu.pl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46:00Z</dcterms:created>
  <dc:creator>Danusia</dc:creator>
  <dc:description/>
  <cp:keywords/>
  <dc:language>en-US</dc:language>
  <cp:lastModifiedBy>Katarzyna Opiela</cp:lastModifiedBy>
  <cp:lastPrinted>1995-11-21T17:41:00Z</cp:lastPrinted>
  <dcterms:modified xsi:type="dcterms:W3CDTF">2024-08-19T11:03:00Z</dcterms:modified>
  <cp:revision>4</cp:revision>
  <dc:subject/>
  <dc:title>Karta modułu/przedmiotu</dc:title>
</cp:coreProperties>
</file>