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Statystyka medyczn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zastosowania i interpretacji podstawowych metod statyst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ć zastosowania metod statystycznych w badaniach nauk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6" w:hanging="360"/>
              <w:rPr/>
            </w:pPr>
            <w:r>
              <w:rPr>
                <w:rFonts w:cs="Times New Roman" w:ascii="Times New Roman" w:hAnsi="Times New Roman"/>
              </w:rPr>
              <w:t>Umiejętność przygotowania badania statystycznego oraz zebrania danych statystycznych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w zakresie wiedzy student zna i rozumie: K_U37;K_U38;K_U47;K_U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K_U47;K_U37;K_U38;K_U37;K_U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-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. Forma zaliczenia przedmiotu: z</w:t>
            </w:r>
            <w:r>
              <w:rPr>
                <w:rFonts w:eastAsia="Times New Roman" w:cs="Times New Roman" w:ascii="Times New Roman" w:hAnsi="Times New Roman"/>
              </w:rPr>
              <w:t>aliczenie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3969"/>
        <w:gridCol w:w="708"/>
        <w:gridCol w:w="1843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of. dr hab.n.med. Krzysztof Gołba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jomość matematyki na poziomie szkoły średniej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: Statystyka medyczna na Platformie e-learningowej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podstawowe charakterystyki statystyki opisowej i ich estymator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współczynniki służące do badania związku między cechami ilościowymi i jakościowy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testy statystyczne służące do oceny zależności międzygrupowych oraz wewnątrzgrupowych badanej popul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 oprogramowanie STATISTIC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zaplanować i przeprowadzić badanie statystycz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potrafi poprawnie sformułować kwestionariusz badawcz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umiejętność odpowiedniego doboru metod statystycznych do analizowanych dan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trafi gromadzić i analizować dane statystyczne w oprogramowaniu STATISTIC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3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iada umiejętność interpretacji i prezentacji wyni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_U4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Etapy badania statystycznego, Rodzaje zmiennych statystycznych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Testy t-Studenta, Analiza ANOVA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ystyka opisowa i estymacja punktowa, Korelacje zmiennych ilościowych i jakośc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nieparame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y t-Stud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5 Samo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. A. Stanisz, Przystepny kurs statystyki z zastosowaniem STATISTICA PL na przykładach z medycyny, StatSoft, Kraków 2006 (3 tom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. Internetowy podręcznik statystyki, StatSoft, http://www.statsoft.pl/textbook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FFFF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20:00Z</dcterms:created>
  <dc:creator>Danusia</dc:creator>
  <dc:description/>
  <cp:keywords/>
  <dc:language>en-US</dc:language>
  <cp:lastModifiedBy>Katarzyna Opiela</cp:lastModifiedBy>
  <cp:lastPrinted>2023-11-30T15:10:00Z</cp:lastPrinted>
  <dcterms:modified xsi:type="dcterms:W3CDTF">2024-08-20T07:06:00Z</dcterms:modified>
  <cp:revision>4</cp:revision>
  <dc:subject/>
  <dc:title>Karta modułu/przedmiotu</dc:title>
</cp:coreProperties>
</file>