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141"/>
        <w:gridCol w:w="2127"/>
        <w:gridCol w:w="2126"/>
        <w:gridCol w:w="795"/>
      </w:tblGrid>
      <w:tr>
        <w:trPr/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\ cykl 2024-2026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/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BLS – podstawowe czynności resuscytacyjne</w:t>
            </w:r>
          </w:p>
        </w:tc>
      </w:tr>
      <w:tr>
        <w:trPr/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e przedmiotu</w:t>
            </w:r>
          </w:p>
        </w:tc>
      </w:tr>
      <w:tr>
        <w:trPr>
          <w:trHeight w:val="725" w:hRule="atLeast"/>
        </w:trPr>
        <w:tc>
          <w:tcPr>
            <w:tcW w:w="91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ele ogóln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dotyczącej B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yuczenie czynności związanych z wykonaniem BLS i współpracy w zespo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uczenie czynności związanych z zasadami udzielania pierwszej pomocy w przypadku zdarzenia / wypadku radiacyj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wiedzy stud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8 – Zna etyczne i prawne uwarunkowania zawodu elektroradiolog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2A_W09 – Posiada szczegółową wiedzę z zakresu bezpieczeństwa i higieny pracy, z uwzględnieniem oddziaływania prądu elektrycznego, pól elektromagnetycznych i promieniowania jonizującego na organizm człowiek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9; M2A_W10 – Posiada szczegółową wiedzę z zakresu pierwszej pomocy oraz organizacji pomocy w przypadku zdarzenia / wypadku radia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umiejętności studen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2A_U05 – Rozpoznaje stany nagłe i podejmuje czynności ratunkowe w zakresie bezprzyrządowych i przyrządowych technik resuscytacji krążeniowo-oddech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kompetencji społecznych stud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6 – Kreatywnie rozwiązuje problemy zawodowe, posiada umiejętność działania w warunkach st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</w:t>
            </w:r>
          </w:p>
        </w:tc>
      </w:tr>
      <w:tr>
        <w:trPr/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licz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licz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liczenie</w:t>
            </w:r>
          </w:p>
        </w:tc>
      </w:tr>
    </w:tbl>
    <w:p>
      <w:pPr>
        <w:pStyle w:val="Normal"/>
        <w:spacing w:lineRule="auto" w:line="254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835"/>
        <w:gridCol w:w="1559"/>
        <w:gridCol w:w="1134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Anestezjologii i Intensywnej Terap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Klinicz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i Intensywnej Opieki Pielęgniarskiej WnoZ w Katowic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jwanot@sum.edupl</w:t>
              </w:r>
            </w:hyperlink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anest.wnoz.sum.edu.pl</w:t>
              </w:r>
            </w:hyperlink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r n. med. Joanna Wanot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owa wiedza z zakresu anatomii i fizjologii człowieka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środki dydaktyczn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ręczniki dotyczące podstawowych czynności resuscytacyjnych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oZ w Katowicach sala 606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a ogłoszeń – Zakład Anestezjologii i Intensywnej Opieki Pielęgniarskiej WnoZ w Katowicach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</w:rPr>
              <w:t xml:space="preserve"> zatwierdzonych przez senat S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etyczne i prawne uwarunkowania zawodu elektroradiologa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z zakresu bezpieczeństwa i higieny pracy, z uwzględnieniem oddziaływania prądu elektrycznego, pól elektromagnetycznych i promieniowania jonizującego na organizm człowieka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z zakresu pierwszej pomocy oraz organizacji pomocy w przypadku zdarzenia / wypadku radiacyjnego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9; M2A_W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stany nagłe i podejmuje czynności ratunkowe w zakresie bezprzyrządowych  i przyrządowych technik resuscytacji krążeniowo-oddechowej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U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eatywnie rozwiązuje problemy zawodowe, posiada umiejętność działania w warunkach stresu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6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 Formy i tematy zajęć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Zajęcia praktyczne: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yka: BLS- łańcuch przeżycia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tosowanie pocket mask – dorosły, dziecko i niemowl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tosowanie AED – dorosły, dziecko i niemowl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 Samokształc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: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odręcznik uczestnika kursu – Podstawowe czynności resuscytacyjne BLS wg AHA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anot@sum.edupl" TargetMode="External"/><Relationship Id="rId3" Type="http://schemas.openxmlformats.org/officeDocument/2006/relationships/hyperlink" Target="http://anest.wnoz.sum.edu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54:00Z</dcterms:created>
  <dc:creator>Danusia</dc:creator>
  <dc:description/>
  <cp:keywords/>
  <dc:language>en-US</dc:language>
  <cp:lastModifiedBy>Katarzyna Opiela</cp:lastModifiedBy>
  <cp:lastPrinted>2020-02-11T20:35:00Z</cp:lastPrinted>
  <dcterms:modified xsi:type="dcterms:W3CDTF">2024-08-20T07:10:00Z</dcterms:modified>
  <cp:revision>5</cp:revision>
  <dc:subject/>
  <dc:title>Karta modułu/przedmiotu</dc:title>
</cp:coreProperties>
</file>