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14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75"/>
        <w:gridCol w:w="617"/>
        <w:gridCol w:w="487"/>
        <w:gridCol w:w="2018"/>
        <w:gridCol w:w="2265"/>
        <w:gridCol w:w="785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acjonarn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rok 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I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Arytmologia kliniczn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anatomią układu bodźco-przewodzącego serca oraz fizjologia przewodzenia komórkow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a z patologią zaburzeń rytmu serca oraz sposobami leczenia farmakologicznego i niefarmakologicznego w zakresie kompetencji elektroradiolog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e wskazaniami do badania elektrofizjologicznego oraz technikami ablacji komorowych i nadkomorowych zaburzeń rytm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studenta z możliwymi powikłaniami procedur ablacyjnych serc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zasadami opieki okołozabiegowej nad pacjentem poddanym procedurom ablacyjnym.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W03;W20;W21;W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U11;U01;U02;U03;U18;U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01;K02;K05;K06</w:t>
            </w:r>
          </w:p>
        </w:tc>
      </w:tr>
      <w:tr>
        <w:trPr>
          <w:trHeight w:val="262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lineRule="auto" w:line="256" w:before="0" w:after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3969"/>
        <w:gridCol w:w="850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>Krzysztof Gołba, dr n. med. Rafał Gardas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układu krążenia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w zakresie symptomatologii i diagnostyki obrazowej chorób układu krążenia, układu oddechowego, układu nerwowego, układu kostno-stawowego oraz chorób nowotworowych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szczegółową wiedzę w zakresie obowiązków, uprawnień i odpowiedzialności na stanowisku technika elektroradiologii na poszczególnych stanowiskach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na temat zasad działania aparatury stosowanej w elektroradiolog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2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zastosowań klinicznych elektrofizjologii i elektroterapii serc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2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ługuje aparaturę elektromedyczną: elektrokardiograf, w tym zestawy do monitorowania ciśnienia i EKG wielogodzinnego i wielodniowego, programatory urządzeń wszczepialnych do elektroterapii serca, elektro-encefalograf, elektromiograf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uje wskazania do badań/ zabiegów terapeutycznych opisane w skierowani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rzysta z dostępnych baz wiedzy medycznej, formułuje problemy badawcze, dobiera metody statystyczne, interpretuje i wyciąga wnioski z badań klinicznych zgodnie z kompetencjami zawodowy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U1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nawyk i umiejętność stałego doskonalenia się w zakresie wiedzy i czynności zawod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st świadomy ograniczeń i rozumie potrzebę konsultacji z ekspert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reatywnie rozwiązuje problemy zawodowe, posiada umiejętność działania w warunkach stres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azuje szacunek wobec pacjenta i zrozumienia dla różnic światopoglądowych i kultur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6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dstawy elektrofizjologii – anatomia układu bodźco-przewodzącego, fizjologia przewodzenia komórkowego. Pęczek Hisa – rola w elektrofizjologii i elektrostymulacj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stawy elektrofizjologii - przyczyny i klasyfikacja zaburzeń przewodzenia  – implikacje rokownicze i terapeut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stawy arytmologii – mechanizmy powstawania komorowych i nadkomorowych zaburzeń rytmu. Klasyfikacja zaburzeń rytmu serca – implikacje rokownicze i terapeut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>Badanie Elektrofizjologiczne (EPS) – czego i jak szukam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Techniki ablacyjne stosowane w komorowych i nadkomorowych zaburzeniach rytmu. Ablacja dróg dodatkowych i łącza przedsionkowo-komorowego. Izolacja żył płucnych. Ablacja arytmii komor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rządzenia wykorzystywane w elektrofizjologii, rola technika elektrokardiolog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terpretacja wskazań do zabiegów ablacji RF. Powikłania leczenia. Zasady opieki okołozabiegowej nad pacjentem poddanym procedurom ablacyjn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petytorium i zaliczenie końc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blacja - przygotowanie, przebieg zabiegu, zalecenia dla pacj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iller Zipes Issa. Arytmologia kliniczna i elektrofizjologia Tom 1. Uzupełnienie książki Choroby serca Braunwalda. Wydawnictwo: Urban &amp; Partner 20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zczeklik A, Tendera M. Kardiologia. Podręcznik oparty na zasadach EBM; Wydawca: Medycyna Praktyczna 2009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postępowania u pacjentów z komorowymi zaburzeniami rytmu oraz zapobiegania nagłym zgonom sercowym w 2015 rok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53:00Z</dcterms:created>
  <dc:creator>Danusia</dc:creator>
  <dc:description/>
  <cp:keywords/>
  <dc:language>en-US</dc:language>
  <cp:lastModifiedBy>Katarzyna Opiela</cp:lastModifiedBy>
  <cp:lastPrinted>2023-11-30T15:17:00Z</cp:lastPrinted>
  <dcterms:modified xsi:type="dcterms:W3CDTF">2024-08-19T12:05:00Z</dcterms:modified>
  <cp:revision>4</cp:revision>
  <dc:subject/>
  <dc:title>Karta modułu/przedmiotu</dc:title>
</cp:coreProperties>
</file>