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I / cykl 2024-2026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 Semestr: </w:t>
            </w:r>
            <w:r>
              <w:rPr>
                <w:sz w:val="22"/>
              </w:rPr>
              <w:t>IV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Kontrola jakości w radiologii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sz w:val="22"/>
              </w:rPr>
            </w:pPr>
            <w:r>
              <w:rPr>
                <w:sz w:val="22"/>
              </w:rPr>
              <w:t>Zapoznanie studenta z metodami kontroli jakości stosowanymi w radiologii (analiza norm krajowych, międzynarodowych, wykonywanie pomiarów.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sz w:val="22"/>
              </w:rPr>
            </w:pPr>
            <w:r>
              <w:rPr>
                <w:sz w:val="22"/>
              </w:rPr>
              <w:t>Zapoznanie studenta z obsługą aparatury kontrolno-pomiarowej.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Omówienie zasad tworzenia formularzy pomiarowych, interpretacji zaleceń prawnych stosowanych w kontroli jakości. </w:t>
            </w:r>
          </w:p>
          <w:p>
            <w:pPr>
              <w:pStyle w:val="Normal"/>
              <w:spacing w:lineRule="auto" w:line="256" w:before="0" w:after="15"/>
              <w:ind w:left="28" w:right="0"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i/>
                <w:i/>
                <w:sz w:val="22"/>
              </w:rPr>
            </w:pPr>
            <w:r>
              <w:rPr>
                <w:sz w:val="22"/>
              </w:rPr>
              <w:t>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</w:rPr>
              <w:t>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sz w:val="22"/>
              </w:rPr>
            </w:pPr>
            <w:r>
              <w:rPr>
                <w:sz w:val="22"/>
              </w:rPr>
              <w:t>w zakresie wiedzy student zna i rozumie: P_W01 - P_W04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sz w:val="22"/>
              </w:rPr>
            </w:pPr>
            <w:r>
              <w:rPr>
                <w:sz w:val="22"/>
              </w:rPr>
              <w:t>w zakresie umiejętności student potrafi: P_U01 - P_U03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P_K01 – P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zaliczenie na ocenę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zadania rachunkowe, sprawdzian opisowy z zadaniami otwartymi, zadania testowe, obserwacj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 postawy student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072" w:type="dxa"/>
        <w:jc w:val="left"/>
        <w:tblInd w:w="421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820"/>
        <w:gridCol w:w="1531"/>
        <w:gridCol w:w="3594"/>
        <w:gridCol w:w="709"/>
        <w:gridCol w:w="1324"/>
        <w:gridCol w:w="94"/>
      </w:tblGrid>
      <w:tr>
        <w:trPr>
          <w:trHeight w:val="26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dr n. med. Joanna Kidoń-Szołtysek</w:t>
            </w:r>
          </w:p>
        </w:tc>
      </w:tr>
      <w:tr>
        <w:trPr>
          <w:trHeight w:val="5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udowa i zasada działania aparatów rentgenowskich (diagnostyka ogólna, radiologia zabiegowa, tomografia komputerowa, mammografia, stomatologia). </w:t>
            </w:r>
          </w:p>
        </w:tc>
      </w:tr>
      <w:tr>
        <w:trPr>
          <w:trHeight w:val="262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Aparatura rtg, sprzęt do kontroli jakości, prezentacje multimedialne</w:t>
            </w:r>
          </w:p>
        </w:tc>
      </w:tr>
      <w:tr>
        <w:trPr>
          <w:trHeight w:val="264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Pracownie rtg, tk, radiologii zabiegowej</w:t>
            </w:r>
          </w:p>
        </w:tc>
      </w:tr>
      <w:tr>
        <w:trPr>
          <w:trHeight w:val="266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20. Efekty uczenia się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3" w:hanging="1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0" w:after="11"/>
              <w:ind w:left="0" w:right="0" w:hanging="10"/>
              <w:jc w:val="center"/>
              <w:rPr/>
            </w:pPr>
            <w:r>
              <w:rPr>
                <w:sz w:val="20"/>
                <w:szCs w:val="20"/>
              </w:rPr>
              <w:t xml:space="preserve">Odniesienie do efektów uczenia się zawartych w </w:t>
            </w:r>
            <w:r>
              <w:rPr>
                <w:i/>
                <w:sz w:val="20"/>
                <w:szCs w:val="20"/>
              </w:rPr>
              <w:t>(właściwe podkreślić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onych przez</w:t>
            </w:r>
          </w:p>
          <w:p>
            <w:pPr>
              <w:pStyle w:val="Normal"/>
              <w:spacing w:before="0" w:after="0"/>
              <w:ind w:left="0" w:righ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Senat SUM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1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podstawowych aktów prawnych, norm i zaleceń krajowych oraz międzynarodowych w zakresie zapewnienia jakości w elektroradiologi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2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2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Posiada szczegółową wiedzę o potencjalnych błędach w realizacji świadczeń zdrowotnych w zakresie kompetencji zawodowych, potrafi wskazać przyczyny błędów oraz możliwe działania korygujące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8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3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Posiada pogłębioną wiedzę dotyczącą organizacji pracowni rentgenodiagnostyki, diagnostyki obrazowej i radioterapii, zasad prowadzenia i archiwizacji dokumentacj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9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4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2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1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2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2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Stosuje zasady kontroli jakości w rentgenodiagnostyce, radiologii zabiegowej, radioterapii i medycynie nuklearnej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5</w:t>
            </w:r>
          </w:p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3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Prowadzi rejestrację i archiwizację danych wykonywanych badań / zabiegów terapeutycznych zgodnie z obowiązującymi zasadami formalno-organizacyjnymi, posiada praktyczną umiejętność działania w zakresie systemów PACS, HIS, RIS, DICOM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7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1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Wykazuje dbałość o właściwy wizerunek wykonywanego zawodu w środowisku medycznym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1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2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Kreatywnie rozwiązuje problemy zawodowe, posiada umiejętność działania w warunkach stresu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2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3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2" w:right="102" w:hanging="10"/>
              <w:rPr>
                <w:sz w:val="22"/>
              </w:rPr>
            </w:pPr>
            <w:r>
              <w:rPr>
                <w:sz w:val="22"/>
              </w:rPr>
              <w:t>Formułuje wnioski dotyczące odbiorców świadczeń zdrowotnych w zakresie wykonywanych badań / zabiegów terapeutycznych. Formułuje opinie dotyczące różnych aspektów działalności zawodowej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0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5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1. Wykład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wymagania prawne – ustawa Prawo Atomowe i jej akta wykonawcze, sprzęt kontrolno-pomiarow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409" w:leader="none"/>
              </w:tabs>
              <w:spacing w:lineRule="auto" w:line="240" w:before="0" w:after="0"/>
              <w:ind w:left="0" w:right="37" w:hanging="10"/>
              <w:rPr>
                <w:sz w:val="22"/>
              </w:rPr>
            </w:pPr>
            <w:r>
              <w:rPr>
                <w:sz w:val="22"/>
              </w:rPr>
              <w:t>Tworzenie dokumentacji kontrolno-pomiarowej, obliczenia w zakresie kontroli jakości, prezentacje student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3. Zajęcia praktycz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--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/>
            </w:pPr>
            <w:r>
              <w:rPr>
                <w:b/>
                <w:sz w:val="22"/>
              </w:rPr>
              <w:t>22. Literatura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uł ma charakter autorski. Obowiązują materiały wyselekcjonowane i przygotowane przez prowadzącego z różnych pozycji literatury. Elementy teorii oraz zestawy zadań i ćwiczeń są podane studentom podczas zajęć. Literatura ma charakter uzupełniając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uszyński B: Diagnostyka obrazowa. Podstawy teoretyczne i metodyka badań. 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Wydawnictwo Lekarskie PZWL, 2014     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Raporty AAPM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Diagnostic Radiology Physics: A Handbook for Teachers and Students, IAEA            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stawa Prawo Atomowe i jej akta wykonawcze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left"/>
              <w:rPr/>
            </w:pPr>
            <w:r>
              <w:rPr>
                <w:b/>
                <w:sz w:val="22"/>
              </w:rPr>
              <w:t>23. Kryteria oceny – szczegóły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1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10-30T10:02:00Z</dcterms:modified>
  <cp:revision>5</cp:revision>
  <dc:subject/>
  <dc:title/>
</cp:coreProperties>
</file>