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/ cykl 2024-2026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Anatomia echokardiograficzn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do wyboru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znanie studenta z anatomią echokardiograficzną serca i dużych naczyń w badaniach dwuwymiarowych i trójwymiarowych przezklatkowych i przezprzełykowy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znanie studenta z projekcjami echokardiograficznymi oraz protokołami obrazowania wykorzystywanymi w diagnostyce kardiologicznej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Zapoznanie studenta z wartościami liczbowymi podstawowych zmiennych fizjologicznych. Błędy w wykonywaniu i interpretacji wyników badań.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wiedzy student zna i rozumie: </w:t>
            </w:r>
            <w:r>
              <w:rPr>
                <w:rFonts w:cs="Times New Roman" w:ascii="Times New Roman" w:hAnsi="Times New Roman"/>
                <w:b/>
                <w:color w:val="000000"/>
              </w:rPr>
              <w:t>W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umiejętności student potrafi: </w:t>
            </w:r>
            <w:r>
              <w:rPr>
                <w:rFonts w:cs="Times New Roman" w:ascii="Times New Roman" w:hAnsi="Times New Roman"/>
                <w:b/>
                <w:bCs/>
              </w:rPr>
              <w:t>U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K01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4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4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4111"/>
        <w:gridCol w:w="708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GB" w:eastAsia="pl-PL"/>
              </w:rPr>
              <w:t xml:space="preserve">Prof. dr hab. n. med. </w:t>
            </w:r>
            <w:r>
              <w:rPr>
                <w:rFonts w:cs="Times New Roman" w:ascii="Times New Roman" w:hAnsi="Times New Roman"/>
                <w:lang w:eastAsia="pl-PL"/>
              </w:rPr>
              <w:t>Krzysztof Gołba, dr n. med. Kinga Gościńska-Bis, dr n. med. Jolanta Biernat, dr n. med. Danuta Łoboda, dr n. med. Karolina Simionescu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układu krążenia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ach kształcenia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nat SUM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rozpoznawania struktur anatomicznych w różnych badaniach obrazowych: zdjęciach rentgenowskich, obrazach tomografii komputerowej i jądrowego rezonansu magnetycznego oraz w badaniach ultrasonograficznych i echokardiograficzn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Ocenia i interpretuje przebieg i wynik badania / zabiegu terapeutycznego pod kątem wartości technicznej i diagnostycznej w zakresie kompetencji elektroradiolog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 1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nawyk i umiejętność stałego doskonalenia się w zakresie wiedzy i czynności zawodowych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1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Ultrasonografia – powstawanie obrazu, doppler ciągły i pulsacyjny, doppler kolorowy, rodzaje głowic echokardiograficz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KG – podstawowe projekcje echokardiograficzne, zasady wykonywania pomiarów przepływu przez zastawki, podstawowa ocena fal zwrot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natomia echokardiograficzna lewej komory. Ocena funkcji L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natomia echokardiograficzna prawej komory. Ocena funkcji R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natomia echokardiograficzna zastawki aortalnej. Wady zastawki aortal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natomia echokardiograficzna zastawki mitralnej. Wady zastawki mitral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natomia echokardiograficzna zastawki trójdzielnej. Wady zastawki trójdziel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cena sztucznych zastawek ser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ady wrodzone serca i dużych naczy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owe projekcie w echokardiografii przezprzełyk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Echokardiografia trójwymia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Obrazowanie i ocena funkcji lewej i prawej komory w praktyc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brazowanie i ocena funkcji zastawek serca w praktyc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25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.4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Echokardiografia pod redakcją Piotra Pruszczyka. Wydawnictwo Medical Tribune Polska. Warszawa 20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>Recommendations for Cardiac Chamber Quantification by Echocardiography in Adults: An Update from the American Society of Echocardiography and the European Association of Cardiovascular Imaging. Journal of the American Society of Echocardiography January 201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5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Kompendium echo pod redakcją Edyty Płońskiej-Gościniak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FFFF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29:00Z</dcterms:created>
  <dc:creator>Danusia</dc:creator>
  <dc:description/>
  <cp:keywords/>
  <dc:language>en-US</dc:language>
  <cp:lastModifiedBy>Katarzyna Opiela</cp:lastModifiedBy>
  <cp:lastPrinted>2023-11-30T15:14:00Z</cp:lastPrinted>
  <dcterms:modified xsi:type="dcterms:W3CDTF">2024-08-19T10:49:00Z</dcterms:modified>
  <cp:revision>4</cp:revision>
  <dc:subject/>
  <dc:title>Karta modułu/przedmiotu</dc:title>
</cp:coreProperties>
</file>