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Telemonitoring w elektroradiologii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przedmiot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możliwościami rejestracji i monitorowania EKG na odległość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/>
            </w:pPr>
            <w:r>
              <w:rPr>
                <w:rFonts w:cs="Times New Roman" w:ascii="Times New Roman" w:hAnsi="Times New Roman"/>
              </w:rPr>
              <w:t>Zapoznanie studenta z zasadami nadzoru kardiologicznego nad pacjentem wysokiego ryzy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pracy w zespole diagnostyczno-terapeutycznym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W21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03;U05;U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02;K04;K05;K07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 xml:space="preserve"> 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3827"/>
        <w:gridCol w:w="1276"/>
        <w:gridCol w:w="1134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 xml:space="preserve">Krzysztof Gołba, , dr n. med. Jacek Wilczek, 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elektrokardiografii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>Kurs: Telemonitoring – Platforma e-learningow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iada wiedzę szczegółową na temat zasad działania aparatury stosowanej w elektroradiologi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zastosowań klinicznych elektrofizjologii i elektroterapii ser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U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iuje problem diagnostyczny i modyfikuje postępowanie diagnostyczne odpowiednio do indywidualnego problemu pacjent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uje aparaturę elektromedyczną: elektrokardiograf, w tym zestawy do monitorowania ciśnienia i EKG wielogodzinnego i wielodniowego, programatory urządzeń wszczepialnych do elektroterapii serca, elektro-encefalograf, elektromiograf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świadomy ograniczeń i rozumie potrzebę konsultacji z ekspert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uje pracę własną, skutecznie współpracuje w interdyscyplinarnym zespole diagnostyczno-terapeutycznym w zakresie posiadanych kompetencji zawodowych. Wykazuje przywództwo i przedsiębiorczość, potrafi zorganizować pracę zespoł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eatywnie rozwiązuje problemy zawodowe, posiada umiejętność działania w warunkach stres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07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h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ystemy zdalnego nadzoru kardiologicznego nad pacjentem podwyższonego ryz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czenie zdalnej konsultacji specjalistycznej z transmisją EKG w podejmowaniu  decyzji diagnostycznych i terapeu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Teleedukacja, teleopieka i telekonsultacja jako metody poprawy bezpieczeństwa zdrowotnego społeczeństwa. Prawne aspekty udzielania świadczeń zdrowotnych z wykorzystaniem narzędzi telemedycznyc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enie końc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 h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czenie zdalnej konsultacji specjalistycznej z transmisją EKG w podejmowaniu wczesnych decyzji u chorych z ostrym zespołem wieńcowym na przykładzie systemu Life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lemonitoring wszczepialnych urządzeń do elektroterapii serca – ocena zaburzeń rytmu oraz adekwatności interwencji urządzenia na przykładzie systemu Mer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bookmarkStart w:id="0" w:name="_Hlk532497276"/>
            <w:r>
              <w:rPr>
                <w:rFonts w:cs="Times New Roman" w:ascii="Times New Roman" w:hAnsi="Times New Roman"/>
                <w:bCs/>
                <w:lang w:eastAsia="pl-PL"/>
              </w:rPr>
              <w:t>Rozwiązania telemedyczne w kardiologii — opinia ekspertów Komisji Informatyki i Telemedycyny Polskiego Towarzystwa Kardiologicznego, Sekcji Elektrokardiologii Nieinwazyjnej i Telemedycyny Polskiego Towarzystwa Kardiologicznego oraz Komitetu Nauk Klinicznych Polskiej Akademii Nauk. Kardiologia Polska 2018; 76, 3: 698–7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rozpoznawania i leczenia omdleń (2018). Kardiologia Polska 2018; 76, 8: 1119–119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bookmarkStart w:id="1" w:name="_Hlk532497276"/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postępowania u pacjentów z komorowymi zaburzeniami rytmu oraz zapobiegania nagłym zgonom sercowym w 2015 roku. Kardiologia Polska 2015; 73, 10: 795–900</w:t>
            </w:r>
            <w:bookmarkEnd w:id="1"/>
            <w:r>
              <w:rPr>
                <w:rFonts w:cs="Times New Roman" w:ascii="Times New Roman" w:hAnsi="Times New Roman"/>
                <w:b/>
                <w:bCs/>
                <w:lang w:eastAsia="pl-PL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pl-PL"/>
              </w:rPr>
            </w:pPr>
            <w:bookmarkStart w:id="2" w:name="_Hlk532497290"/>
            <w:r>
              <w:rPr>
                <w:rFonts w:cs="Times New Roman" w:ascii="Times New Roman" w:hAnsi="Times New Roman"/>
                <w:bCs/>
                <w:lang w:val="en-US" w:eastAsia="pl-PL"/>
              </w:rPr>
              <w:t>2017 ISHNE-HRS expert consensus statement on ambulatory ECG and external cardiac monitoring/telemetry. Heart Rhythm. 2017 Jul;14(7):e55-e96. doi: 10.1016/j.hrthm.2017.03.038.</w:t>
            </w:r>
            <w:bookmarkEnd w:id="2"/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FFFFFF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21:00Z</dcterms:created>
  <dc:creator>Danusia</dc:creator>
  <dc:description/>
  <cp:keywords/>
  <dc:language>en-US</dc:language>
  <cp:lastModifiedBy>Katarzyna Opiela</cp:lastModifiedBy>
  <cp:lastPrinted>2023-11-30T15:11:00Z</cp:lastPrinted>
  <dcterms:modified xsi:type="dcterms:W3CDTF">2024-08-20T07:48:00Z</dcterms:modified>
  <cp:revision>4</cp:revision>
  <dc:subject/>
  <dc:title>Karta modułu/przedmiotu</dc:title>
</cp:coreProperties>
</file>