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1a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 Kierunek studiów:</w:t>
            </w:r>
            <w:r>
              <w:rPr>
                <w:sz w:val="22"/>
                <w:szCs w:val="22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Poziom kształcenia:</w:t>
            </w:r>
            <w:r>
              <w:rPr>
                <w:sz w:val="22"/>
                <w:szCs w:val="22"/>
              </w:rPr>
              <w:t xml:space="preserve"> II stopień / profil praktyczny 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Forma studiów:</w:t>
            </w:r>
            <w:r>
              <w:rPr>
                <w:sz w:val="22"/>
                <w:szCs w:val="22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Rok:</w:t>
            </w:r>
            <w:r>
              <w:rPr>
                <w:sz w:val="22"/>
                <w:szCs w:val="22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 Semestr: </w:t>
            </w:r>
            <w:r>
              <w:rPr>
                <w:sz w:val="22"/>
                <w:szCs w:val="22"/>
              </w:rPr>
              <w:t>III, 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 Nazwa przedmiotu:</w:t>
            </w:r>
            <w:r>
              <w:rPr>
                <w:sz w:val="22"/>
                <w:szCs w:val="22"/>
              </w:rPr>
              <w:t xml:space="preserve"> Radioterapia</w:t>
            </w:r>
            <w:r>
              <w:rPr>
                <w:color w:val="A6A6A6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Status przedmiotu:</w:t>
            </w:r>
            <w:r>
              <w:rPr>
                <w:sz w:val="22"/>
                <w:szCs w:val="22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 Cel/-e przedmiotu 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: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bsługiwać aparaturę zakładu radioterapii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nywać unieruchomienia, symuluje leczenia oraz napromieniać pacjentów</w:t>
            </w:r>
          </w:p>
          <w:p>
            <w:pPr>
              <w:pStyle w:val="Normal"/>
              <w:spacing w:lineRule="auto" w:line="256" w:before="0" w:after="15"/>
              <w:ind w:left="28" w:hanging="0"/>
              <w:rPr/>
            </w:pPr>
            <w:r>
              <w:rPr>
                <w:sz w:val="22"/>
                <w:szCs w:val="22"/>
              </w:rPr>
              <w:t>Potrafi dostrzec objawy ostrego odczynu popromiennego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pojęcie narządów krytycznych i histogramów objętościowych, teleradioterapii klinicznej i brachyterapii klinicznej.</w:t>
            </w:r>
          </w:p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Efekty uczenia się/odniesienie do efektów uczenia się </w:t>
            </w:r>
            <w:r>
              <w:rPr>
                <w:sz w:val="22"/>
                <w:szCs w:val="22"/>
              </w:rPr>
              <w:t xml:space="preserve">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ach kształcenia (Rozporządzenie Ministra Nauki i Szkolnictwa Wyższego)/</w:t>
            </w:r>
            <w:r>
              <w:rPr>
                <w:sz w:val="22"/>
                <w:szCs w:val="22"/>
                <w:u w:val="single"/>
              </w:rPr>
              <w:t>Uchwale Senatu S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podać określenia zawarte w standardach kształcenia/symbole efektów zatwierdzone Uchwałą Senatu SUM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wiedzy student zna i rozumie: W04 W05 W10 W13 W16 W19 W20 W2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akresie umiejętności student potrafi: U01 U02 U03 U04 U05 U06 U08 U12 U14 U15 U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 student jest gotów do:  K01 K02 K03 K04 K05 K06 K07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14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b/>
                <w:sz w:val="22"/>
                <w:szCs w:val="22"/>
              </w:rPr>
              <w:t xml:space="preserve">11. Forma zaliczenia przedmiotu: </w:t>
            </w:r>
            <w:r>
              <w:rPr>
                <w:sz w:val="22"/>
                <w:szCs w:val="22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sz w:val="22"/>
                <w:szCs w:val="22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/>
              <w:ind w:left="2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* </w:t>
      </w:r>
      <w:r>
        <w:rPr>
          <w:rFonts w:eastAsia="Calibri"/>
          <w:sz w:val="22"/>
          <w:szCs w:val="22"/>
          <w:lang w:eastAsia="en-US"/>
        </w:rPr>
        <w:t>w przypadku egzaminu/zaliczenia na ocenę zakłada się, że ocena oznacza na poziomie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Bardzo dobry (5,0) </w:t>
      </w:r>
      <w:r>
        <w:rPr>
          <w:rFonts w:eastAsia="Calibri"/>
          <w:sz w:val="22"/>
          <w:szCs w:val="22"/>
          <w:lang w:eastAsia="en-US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Ponad dobry (4,5) </w:t>
      </w:r>
      <w:r>
        <w:rPr>
          <w:rFonts w:eastAsia="Calibri"/>
          <w:sz w:val="22"/>
          <w:szCs w:val="22"/>
          <w:lang w:eastAsia="en-US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Dobry (4,0) </w:t>
      </w:r>
      <w:r>
        <w:rPr>
          <w:rFonts w:eastAsia="Calibri"/>
          <w:sz w:val="22"/>
          <w:szCs w:val="22"/>
          <w:lang w:eastAsia="en-US"/>
        </w:rPr>
        <w:t xml:space="preserve">– zakładane efekty uczenia się zostały osiągnięte na wymaganym poziomie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Dość dobry (3,5) </w:t>
      </w:r>
      <w:r>
        <w:rPr>
          <w:rFonts w:eastAsia="Calibri"/>
          <w:sz w:val="22"/>
          <w:szCs w:val="22"/>
          <w:lang w:eastAsia="en-US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Dostateczny (3,0) </w:t>
      </w:r>
      <w:r>
        <w:rPr>
          <w:rFonts w:eastAsia="Calibri"/>
          <w:sz w:val="22"/>
          <w:szCs w:val="22"/>
          <w:lang w:eastAsia="en-US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Niedostateczny (2,0) </w:t>
      </w:r>
      <w:r>
        <w:rPr>
          <w:rFonts w:eastAsia="Calibri"/>
          <w:sz w:val="22"/>
          <w:szCs w:val="22"/>
          <w:lang w:eastAsia="en-US"/>
        </w:rPr>
        <w:t>– zakładane efekty uczenia się nie zostały uzysk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4111"/>
        <w:gridCol w:w="708"/>
        <w:gridCol w:w="462"/>
        <w:gridCol w:w="1239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22"/>
                <w:szCs w:val="22"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b/>
                <w:sz w:val="22"/>
                <w:szCs w:val="22"/>
              </w:rPr>
              <w:t>13. Jednostka realizująca przedmiot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dres, e-mail: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Onkologii i Radioterapii, ul. Ceglana 35, 40-514 Katowice 32 358 -13- 93,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onkologia@sum.edu.pl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Imię i nazwisko osoby odpowiedzialnej za realizację przedmiotu: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n med. Iwona Gisterek-Grocholska, prof.SUM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Wymagania wstępne w zakresie wiedzy, umiejętności i innych kompetencji:</w:t>
            </w:r>
          </w:p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I stopnia studiów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 Liczebność grup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a z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 Materiały do zajęć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 Miejsce odbywania się zajęć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harmonogramem zajęć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 Miejsce i godzina konsultacji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Onkologii i Radioterapii, ul. Ceglana 35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owe efekty uczenia się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sz w:val="22"/>
                <w:szCs w:val="22"/>
              </w:rPr>
              <w:t xml:space="preserve">Odniesienie do efektów uczenia się zawartych w </w:t>
            </w:r>
            <w:r>
              <w:rPr>
                <w:i/>
                <w:sz w:val="22"/>
                <w:szCs w:val="22"/>
              </w:rPr>
              <w:t>(właściwe podkreślić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56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ach kształcenia/</w:t>
            </w:r>
          </w:p>
          <w:p>
            <w:pPr>
              <w:pStyle w:val="Normal"/>
              <w:spacing w:lineRule="auto" w:line="256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onych prze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y onkologii, rozumie miejsce onkologii we współczesnej medycynie, zna zasady rejestracji nowotworów. Ma wiedzę z zakresu genetycznych i molekularnych podstaw karcinogenezy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_ 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szczegółowe zasady radiobiologii i rozumie fizyczne, biologiczne i patofizjologiczne podstawy radioterapii oraz zasady planowania leczenia z użycie promieniowania jonizującego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A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wiedzę w zakresie epidemiologii, profilaktyki, promocji zdrowia i edukacji zdrowotnej. Posiada wiedzę na temat uwarunkowań społecznych i cywilizacyjnych chorób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W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etody laboratoryjne stosowane w ocenie skuteczności biologicznej oraz posiada wiedzę szczegółową dotyczącą wielkości i jednostek stosowanych w ochronie radiologicznej. Zna i rozumie zasady pomiaru dawek na podstawie zaleceń krajowych i międzynarodowych (ICRU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A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A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głębioną wiedzę dotyczącą organizacji pracowni rentgenodiagnostyki, diagnostyki obrazowej i radioterapii, zasad prowadzenia i archiwizacji dokument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W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W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W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2A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W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wyjaśnić pacjentowi przebieg i technikę wykonania określonego badania lub zabiegu terapeutycznego, zasady przygotowania, jak i zachowania się po wykonanej procedurze medycznej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_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jaśnić pacjentowi przebieg i technikę wykonania określonego badania lub zabiegu terapeutycznego, zasady przygotowania, jak i zachowania się po wykonanej procedurze medycznej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1_U05,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wskazania do badań/ zabiegów terapeutycznych opisane w skierowani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2A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uje aparaturę zakładu radioterapii: aparat kobaltowy, symulator, akcelator, cyklotron, aparat do brachyterapii, itp., posiada umiejętność: wykonywania unieruchomień, symulacji leczenia, oceny planu leczenia oraz napromienienia pacjentów, z rozumieniem: dostrzeżenia ostrego odczynu popromiennego, związku ostrych i późnych odczynów popromiennych z jakością leczenia, pojęcia narządów krytycznych i histogramów objętościowych, teleradioterapii klinicznej, zasad brachyterapii klinicznej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zasady kontroli jakości w rentgenodiagnostyce, radiologii zabiegowej, radioterapii i medycynie nuklearnej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U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uje środki ochrony radiologicznej pacjenta i personelu w rentgenodiagnostyce, radiologii zabiegowej, radioterapii i medycynie nuklearnej zgodnie z zasadami ochrony radiologicznej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A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nawyk i umiejętność stałego doskonalenia się w zakresie wiedzy i czynności zawodowych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świadomy ograniczeń i rozumie potrzebę konsultacji z ekspertem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dbałość o właściwy wizerunek wykonywanego zawodu w środowisku medycznym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atywnie rozwiązuje problemy zawodowe, posiada umiejętność działania w warunkach stres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zuje szacunek wobec pacjenta i zrozumienia dla różnic światopoglądowych i kulturowych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_K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_K0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 Formy i tematy zaję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</w:tr>
      <w:tr>
        <w:trPr>
          <w:trHeight w:val="26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1. Wykłady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elektroradiologa w procesie radioterap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radiobiologii w radioterapii. Efekty fizyczne, biologiczne i chemiczne spowodowane radioterapi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2. Seminari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e odczyny w radioterapi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.3. Ćwiczeni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ie leczenia promieniowaniem jonizującym. Obszar napromieniowania, narządy krytyczne, dawki tolerancji, rozkład dawki. Przygotowanie pacjenta do terapii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z pacjentem. Mechanizmy komunikacji interpersonalnej w relacji z pacjentem i jego rodziną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4 Zajęcia praktyczn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radioterap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napToGrid w:val="false"/>
              <w:spacing w:lineRule="auto" w:line="256"/>
              <w:ind w:left="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 Samokształceni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5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. Literatura </w:t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606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stawy fizyki promieniowania jonizującego na użytek radioterapii i diagnostyki radiologicznej, oprawa miękka. Włodzimierz Łobodziec.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owanie leczenia i dozymetria w radioterapii Julian Malicki.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357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rachytherapy from Radium to Optimization R. F. Mould J.J Battermann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pendium radioterapii onkologicznej Daniel D. Chamberlain/ James B. Yu/ Roy H. Decker.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357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nkologi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dręcznik dla studentów i lekarzy. R Kordek.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/>
              <w:ind w:left="5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Kryteria oceny – szczegóły </w:t>
            </w:r>
          </w:p>
        </w:tc>
      </w:tr>
      <w:tr>
        <w:trPr>
          <w:trHeight w:val="769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7" w:type="dxa"/>
              <w:right w:w="91" w:type="dxa"/>
            </w:tcMar>
          </w:tcPr>
          <w:p>
            <w:pPr>
              <w:pStyle w:val="Normal"/>
              <w:spacing w:lineRule="auto" w:line="256" w:before="0" w:after="4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zaleceniami organów kontrolujących. </w:t>
            </w:r>
          </w:p>
          <w:p>
            <w:pPr>
              <w:pStyle w:val="Normal"/>
              <w:spacing w:lineRule="auto" w:line="256" w:before="0" w:after="21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u - student osiągnął zakładane efekty uczenia się. </w:t>
            </w:r>
          </w:p>
          <w:p>
            <w:pPr>
              <w:pStyle w:val="Normal"/>
              <w:spacing w:lineRule="auto" w:line="256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e kryteria zaliczenia i oceny z przedmiotu są zamieszczone w regulaminie przedmiotu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8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2:39:00Z</dcterms:modified>
  <cp:revision>4</cp:revision>
  <dc:subject/>
  <dc:title>Karta modułu/przedmiotu</dc:title>
</cp:coreProperties>
</file>