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927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/ cykl 2024-2026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Medycyna snu i polisomnografia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 Cel/-e przedmiotu  </w:t>
            </w:r>
          </w:p>
        </w:tc>
      </w:tr>
      <w:tr>
        <w:trPr>
          <w:trHeight w:val="725" w:hRule="atLeast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Omówienie zagadnień związanych z fizjologią i patologią snu, w szczególności z problemu zaburzeń oddychania w czasie snu oraz wskazań do badań poligraficznych i polisomnograficz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podstawami teoretycznymi i praktycznymi zasadami działania aparatury elektromedycznej wykorzystywanej do badań poligraficznych i polisomnograficznych oraz aparatu CPAP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Omówienie techniki wykonywania badania oraz przygotowania pacjenta do bada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3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studenta z zasadami interpretacji badań poligraficznych i polisomnograficznych, metodami terapii zaburzeń oddychania podczas snu oraz zasadami nadzoru nad pacjentem podczas terapii z zastosowaniem dodatniego ciśnienia w drogach oddechowych w zakresie kompetencji Elektroradiolog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</w:t>
            </w:r>
            <w:r>
              <w:rPr>
                <w:rFonts w:cs="Times New Roman" w:ascii="Times New Roman" w:hAnsi="Times New Roman"/>
                <w:i/>
                <w:u w:val="single"/>
              </w:rPr>
              <w:t>/s</w:t>
            </w:r>
            <w:r>
              <w:rPr>
                <w:rFonts w:cs="Times New Roman" w:ascii="Times New Roman" w:hAnsi="Times New Roman"/>
                <w:i/>
              </w:rPr>
              <w:t>ymbole efektów zatwierdzone Uchwałą Senatu SUM</w:t>
            </w:r>
            <w:r>
              <w:rPr>
                <w:rFonts w:cs="Times New Roman" w:ascii="Times New Roman" w:hAnsi="Times New Roman"/>
                <w:i/>
                <w:u w:val="single"/>
              </w:rPr>
              <w:t>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zakresie wiedzy student zna i rozumie: W03;W10;W20;W21;W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U01;U02;U03;U04;U05;U06;U10;U16;U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K01;K02;K03;K05;K06;K07;K0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3828"/>
        <w:gridCol w:w="708"/>
        <w:gridCol w:w="1843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f. dr hab. n. med. Krzysztof Gołba, dr n. med. Danuta Łoboda, dr n. med. Karolina Simionescu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układu oddechowego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: Medycyna snu i polisomnografia – Platforma e-learningowa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w zakresie symptomatologii i diagnostyki obrazowej chorób układu krążenia, układu oddechowego, układu nerwowego, układu kostno-stawowego oraz chorób nowotworowych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 pogłębioną wiedzę w zakresie epidemiologii, profilaktyki, promocji zdrowia i edukacji zdrowotnej. Posiada wiedzę na temat uwarunkowań społecznych i cywilizacyjnych chorób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szczegółową wiedzę w zakresie obowiązków, uprawnień i odpowiedzialności na stanowisku technika elektroradiologii na poszczególnych stanowiskach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na temat zasad działania aparatury stosowanej w elektroradiolog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2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iada szczegółową wiedzę dotyczącą techniki wykonywania badań / zabiegów terapeutycznych z zastosowaniem promieniowania jonizującego, izotopów promieniotwórczych oraz z zakresu diagnostyki elektromedycznej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2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uje wskazania do badań/ zabiegów terapeutycznych opisane w skierowani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widłowo planuje i wykonuje zgodnie ze wskazaniami lekarskimi procedury diagnostyczne i terapeutyczne z zastosowaniem promieniowania jonizującego, niejonizującego oraz ultradźwięków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iuje problem diagnostyczny i modyfikuje postępowanie diagnostyczne odpowiednio do indywidualnego problemu pacjent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rzewiduje możliwe błędy w przebiegu badania / zabiegu terapeutycznego, potrafi wdrożyć działania zapobiegawcze a w przypadku zaistnienia błędu – działania korygujące i naprawcze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0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ługuje aparaturę wykorzystywaną w czynnościowych badaniach układu oddechowego i diagnostyce sn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wadzi rejestrację i archiwizację danych wykonywanych badań / zabiegów terapeutycznych zgodnie z obowiązującymi zasadami formalno-organizacyjnymi, posiada praktyczną umiejętność działania w zakresie systemów PACS, HIS, RIS, DICO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nawyk i umiejętność stałego doskonalenia się w zakresie wiedzy i czynności zawod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st świadomy ograniczeń i rozumie potrzebę konsultacji z ekspert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azuje dbałość o właściwy wizerunek wykonywanego zawodu w środowisku medyczny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reatywnie rozwiązuje problemy zawodowe, posiada umiejętność działania w warunkach stres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azuje szacunek wobec pacjenta i zrozumienia dla różnic światopoglądowych i kultur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rzestrzega praw pacjenta, zasad etycznych, tajemnicy zawodowej i służbowej oraz przepisów, regulaminów i zarządzeń obowiązujących w miejscu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Formułuje wnioski dotyczące odbiorców świadczeń zdrowotnych w zakresie wykonywanych badań / zabiegów terapeutycznych. Formułuje opinie dotyczące różnych aspektów działalności zawodowej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9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zjologia snu. (e-learni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tologia snu. Międzynarodowa klasyfikacja zaburzeń snu wg AAMS. (e-learni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burzenia oddychania związane ze snem – patologia oraz możliwości leczenia (e-learni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działania aparatury elektromedycznej wykorzystywanej do badań poligraficznych i polisomnograficznych. Technika wykonywania badania oraz przygotowania pacjenta do badania. (e-learni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interpretacji badań poligraficznych i polisomnograficznych. (e-learni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petytorium oraz zaliczenie końc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ygotowanie pacjenta do badania poligraficznego i polisomnografi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stępna ocena wyniku badania poligraficznego i polisomnograficznego. Zasady nadzoru nad pacjentem podczas leczenia zaburzeń oddychania w czasie snu z zastosowaniem dodatniego ciśnienia w drogach oddechowych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Tażbirek M., Pierzchała W. Zaburzenia oddychania podczas snu w praktyce. Wydawnictwo Lekarskie PZWL 201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lecenia Polskiego Towarzystwa Chorób Płuc dotyczące rozpoznawania i leczenia zaburzeń oddychania w czasie snu (ZOCS) u dorosłych 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Zieliński J, Pływaczewski R, Bednarek M: Zaburzenia oddychania w czasie snu. Wydawnictwo Lekarskie PZWL, 2005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Jorg J: Diagnostyka autonomicznego układu nerwowego i zaburzeń snu. Elsevier Urban &amp; Partner, 200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American Academy of Sleep Medicine. International Classification of Sleep Disorders. 3rd ed.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>Clinical Practice Guideline for Diagnostic Testing for Adult Obstructive Sleep Apnea: An American Academy of Sleep Medicine Clinical Practice Guideline 2017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45:00Z</dcterms:created>
  <dc:creator>Danusia</dc:creator>
  <dc:description/>
  <cp:keywords/>
  <dc:language>en-US</dc:language>
  <cp:lastModifiedBy>Katarzyna Opiela</cp:lastModifiedBy>
  <cp:lastPrinted>2023-11-30T15:07:00Z</cp:lastPrinted>
  <dcterms:modified xsi:type="dcterms:W3CDTF">2024-08-20T06:50:00Z</dcterms:modified>
  <cp:revision>4</cp:revision>
  <dc:subject/>
  <dc:title>Karta modułu/przedmiotu</dc:title>
</cp:coreProperties>
</file>