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1"/>
        <w:gridCol w:w="2316"/>
        <w:gridCol w:w="1984"/>
        <w:gridCol w:w="567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\ cykl 2024-2026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V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LS – zaawansowane czynności resuscyt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starczenie wiedzy dotyczącej AL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starczenie wiedzy w zakresie obsługi defibrylatora, odwracalnych przyczyn NZK, współdziałania               w zesp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yuczenie czynności związanych z wykonaniem ALS, defibrylacji, współpracy w zespo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uczenie czynności związanych z zasadami udzielania pierwszej pomocy w przypadku zdarzenia                / wypadku radi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wiedzy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8 – Zna etyczne i prawne uwarunkowania zawodu elektroradiolog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2A_W09 – Posiada szczegółową wiedzę z zakresu bezpieczeństwa i higieny pracy, z uwzględnieniem oddziaływania prądu elektrycznego, pól elektromagnetycznych i promieniowania jonizującego na organizm człowiek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; M2A_W10 – Posiada szczegółową wiedzę z zakresu pierwszej pomocy oraz organizacji pomocy w przypadku zdarzenia / wypadku radia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studen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2A_U05 – Rozpoznaje stany nagłe i podejmuje czynności ratunkowe w zakresie bezprzyrządowych                      i przyrządowych technik resuscytacji krążeniowo-oddech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6 – Kreatywnie rozwiązuje problemy zawodowe, posiada umiejętność działania w warunkach stresu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 xml:space="preserve">Karta przedmiotu 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544"/>
        <w:gridCol w:w="992"/>
        <w:gridCol w:w="1276"/>
      </w:tblGrid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est@sum.edu.pl</w:t>
              </w:r>
            </w:hyperlink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owa wiedza z zakresu stanów zagrożenia życia i podstawowych czynności resuscytacyjnych- BLS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ęczniki dotyczące zaawansowanych czynności resuscytacyjnych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ał Intensywnej Terapii. WnoZ w Katowicach sala 60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– Zakład Anestezjologii i Intensywnej Opieki Pielęgniarskiej WnoZ w Katowicach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etyczne i prawne uwarunkowania zawodu elektroradiolog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bezpieczeństwa i higieny pracy, z uwzględnieniem oddziaływania prądu elektrycznego, pól elektromagnetycznych i promieniowania jonizującego na organizm człowieka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pierwszej pomocy oraz organizacji pomocy w przypadku zdarzenia / wypadku radiacyjneg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; M2A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aje stany nagłe i podejmuje czynności ratunkowe w zakresie bezprzyrządowych i przyrządowych technik resuscytacji krążeniowo-oddechowej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atywnie rozwiązuje problemy zawodowe, posiada umiejętność działania w warunkach stres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6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yczne i prawne uwarunkowania zawodu elektroradiologa. Zasady bezpieczeństwa i higieny pracy, z uwzględnieniem oddziaływania prądu elektrycznego, pól elektromagnetycznych i promieniowania jonizującego na organizm człowiek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y nagłe.  Czynności ratunkowe w zakresie bezprzyrządowych i przyrządowych technik resuscytacji krążeniowo-oddechowej u dorosłych i dzieci. Zasady ALS – rytmy do defibrylacji i praca w zespo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wykonywania ALS – rytmy do nie do defibrylacji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konania bezpiecznej defibrylacji. Opieka poresuscytacyjna. Odwracalne przyczyny NZ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Zajęcia praktyczn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konywania ALS – rytmy do defibrylacji, 4H i 4T praca w zespo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rządowe udrażnianie dróg oddech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y nagłe i czynności ratunkowe w zakresie bezprzyrządowych i przyrządowych technik resuscytacji krążeniowo-oddechowej. Farmakoterap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Zasady wykonywania ALS – rytmy do nie do defibrylacji, praca w zespole, opieka poresuscytacyjna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 Samo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uropejska Rada Resuscytacji – Specjalistyczne zabiegi resuscytacyjne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Wytyczne Polskiej Rady Resuscytacji – 2021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pl-PL"/>
              </w:rPr>
              <w:t xml:space="preserve">Zaawansowane zabiegi resuscytacyjne i wybrane stany nagłe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 xml:space="preserve"> Gucwa J. </w:t>
              </w:r>
            </w:hyperlink>
            <w:r>
              <w:rPr>
                <w:rFonts w:eastAsia="Times New Roman" w:cs="Times New Roman" w:ascii="Times New Roman" w:hAnsi="Times New Roman"/>
                <w:lang w:eastAsia="pl-PL"/>
              </w:rPr>
              <w:t>,Ostrowski M.;  Kraków 2018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st@sum.edu.pl" TargetMode="External"/><Relationship Id="rId3" Type="http://schemas.openxmlformats.org/officeDocument/2006/relationships/hyperlink" Target="https://www.medbook.com.pl/autor/pokaz/id/28214/autor/jaroslaw-gucw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2:00Z</dcterms:created>
  <dc:creator>Danusia</dc:creator>
  <dc:description/>
  <cp:keywords/>
  <dc:language>en-US</dc:language>
  <cp:lastModifiedBy>Katarzyna Opiela</cp:lastModifiedBy>
  <cp:lastPrinted>2020-02-11T16:51:00Z</cp:lastPrinted>
  <dcterms:modified xsi:type="dcterms:W3CDTF">2024-08-20T07:08:00Z</dcterms:modified>
  <cp:revision>4</cp:revision>
  <dc:subject/>
  <dc:title>Karta modułu/przedmiotu</dc:title>
</cp:coreProperties>
</file>