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75"/>
        <w:gridCol w:w="617"/>
        <w:gridCol w:w="487"/>
        <w:gridCol w:w="2018"/>
        <w:gridCol w:w="2265"/>
        <w:gridCol w:w="785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: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,I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Medycyna nuklearn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szczegółowej wiedzy o podstawach fizycznych scyntygrafii, PET oraz SPEC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Dostarczenie szczegółowej wiedzy o organizacji, celach i zadaniach pracowni M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starczenie szczegółowej wiedzy o zadaniach , obowiązkach i uprawnieniach elektroradiologa w zakładzie MN w oparciu o obowiązujące akty prawn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ostarczenie wiedzy nt. zastosowania różnych metod diagnostycznych w odniesieniu do poszczególnych stanów klinicznych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szczegółowej wiedzy niezbędnej do wykonywania badań i procedur z zakresu MN, na temat błędów i ich  przyczyn podczas wykonywania badań scyntygrafi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tomia radiologiczna w badaniach SPECT/CT,PET/C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enie sposobu komunikacji z pacjentem i rodziną oraz zespołem diagnostyczno-terapeutycznym, informowanie  pacjenta o przebiegu i technice badania oraz zasadach przygotowania do badania i zachowania podczas procedur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organizacji pracy własnej, współpracy w zespole diagnostyczno-terapeutycznym, odpowiedzialności za własne działania; sposobów radzenia sobie ze stresem zawodowym, zasadach bezpieczeństwa i przestrzeganiu tajemnicy i etyki zawodowej .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M2A_W02, M2A_W09, M2A_W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umiejętności student potrafi: M2A _U01, M2A _U02, M2A _U03, M2A _U04, M2A _U05, M2A _U06, M2A _U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6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6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10255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18"/>
        <w:gridCol w:w="4819"/>
        <w:gridCol w:w="425"/>
        <w:gridCol w:w="1560"/>
      </w:tblGrid>
      <w:tr>
        <w:trPr/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Elektroradiologii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Gcm. Im. Prof. L. Gieca SUM. Ul. Ziołowa 45/47, 40-635 Katowice</w:t>
            </w:r>
          </w:p>
        </w:tc>
      </w:tr>
      <w:tr>
        <w:trPr/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dr hab. n. med. Rafał Młynars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inż. Anna Mitek; dr n. fiz. Katarzyna Antończyk-Szewczyk</w:t>
            </w:r>
          </w:p>
        </w:tc>
      </w:tr>
      <w:tr>
        <w:trPr/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Wymagania wstępne w zakresie wiedzy, umiejętności i innych kompetencji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stawy promieniotwórczości, podstawy radiofarmakologii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Medycyny Nuklearnej „Voxel”,  UCK ul. Ceglana 35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wcześniejszym kontakcie mailowym z sekretariatem Zakładu Elektroradiologii.</w:t>
            </w:r>
          </w:p>
        </w:tc>
      </w:tr>
      <w:tr>
        <w:trPr/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rozpoznawania struktur anatomicznych w różnych badaniach obrazowych: zdjęciach rentgenowskich, obrazach tomografii komputerowej i jądrowego rezonansu magnetycznego oraz w badaniach ultrasonograficznych i echokardiograficznych w zakresie kompetencji elektroradiolog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W0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w zakresie fizyki promieniowania jonizującego i promieniotwórczości, elektryczności i przepływu prądu elektrycznego, pól elektromagnetycznych, akustyki oraz ultradźwiekó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W0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siada wiedzę szczegółową dotyczącą przepisów prawa i organizacji ochrony radiologicznej w Polsce i Unii Europejskiej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W1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W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W10</w:t>
            </w:r>
          </w:p>
        </w:tc>
      </w:tr>
      <w:tr>
        <w:trPr>
          <w:trHeight w:val="130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dotyczącą techniki wykonywania badań / zabiegów terapeutycznych z zastosowaniem promieniowania jonizującego, izotopów promieniotwórczych oraz z zakresu diagnostyki elektromedycznej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_W0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W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W1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/ zabiegów terapeutycznych opisane w skierowani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U0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_U04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_U0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3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U0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planuje i wykonuje zgodnie ze wskazaniami lekarskimi procedury diagnostyczne i terapeutyczne z zastosowaniem promieniowania jonizującego, niejonizującego oraz ultradźwięków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U01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U0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U03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U0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A_U0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U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uje aparaturę medycyny nuklearnej: scyntygrafię narządową, scyntygrafię całego ciała, badania tomograficzne: SPECT i PET, badania aparatury hybrydowej SPECT/CT i PET/CT, badań jodochwytności; posiada znajomość podstaw radiofarmakologii oraz zasad wykonywania terapii radioizotopow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_U01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_U0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2_U07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izyka promieniowania. Podstawy działania aparatury wykorzystywanej w MN . Ochrona radiologiczn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stawy scyntygrafii, PET oraz SPECT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dioizotopowe metody obrazowania narząd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ystem zarządzania jakością i wymagania prawne dla pracowni medycyny nuklearnej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dania i obowiązki elektroradiologa w zakładzie medycyny nuklearnej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ecyfika wykonywanych badań w odniesieniu do różnych obszarów klinicznych.  Modyfikacja postępowania w zależności od stanu klinicznego oraz potrzeb pacjen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tomia radiologicz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dania problemowe: metody diagnostyczne w korelacji ze stanem kliniczny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dania problemowe związane z organizacją poszczególnych pracowni  M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dania problemowe: komunikacja i postępowanie z pacjentem niewspółpracującym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4 Zajęcia praktyczn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M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acownia MN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21.5 Samokształce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90</w:t>
            </w:r>
          </w:p>
        </w:tc>
      </w:tr>
      <w:tr>
        <w:trPr/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8" w:hanging="36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edycyna nuklearna - obrazowanie molekularne – B. Birkenfeld, M. Listewnik, wyd. 1, Pomorski Uniwersytet Medycz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8" w:hanging="36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iagnostyka obrazowa: podstawy teoretyczne i metodyka badań – pod red. B. Pruszyńskiego, wyd. 1,  PZWL</w:t>
            </w:r>
          </w:p>
        </w:tc>
      </w:tr>
      <w:tr>
        <w:trPr/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10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0:39:00Z</dcterms:created>
  <dc:creator>Danusia</dc:creator>
  <dc:description/>
  <cp:keywords/>
  <dc:language>en-US</dc:language>
  <cp:lastModifiedBy>Katarzyna Opiela</cp:lastModifiedBy>
  <cp:lastPrinted>2024-02-07T10:14:00Z</cp:lastPrinted>
  <dcterms:modified xsi:type="dcterms:W3CDTF">2024-08-19T12:12:00Z</dcterms:modified>
  <cp:revision>4</cp:revision>
  <dc:subject/>
  <dc:title>Karta modułu/przedmiotu</dc:title>
</cp:coreProperties>
</file>