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kliniczne obrazowania w kardiolog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możliwości zastosowania badań elektrokardiograficznych, ultrasonograficznych, scyntygraficznych, tomograficznych oraz badań z zastosowaniem rezonansu magnetycznego w ocenie pacjentów z chorobami układu krąże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e wskazaniami do badań oraz ograniczeniami poszczególnych technik obraz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pracy w zespole diagnostyczno-terapeutycznym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1;W03;W10;W21;W22;W23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01;U02;U03;U04;U05;U06;U07;U11;U12;U16;U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1;K02;K03;K05;K06;K07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7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4394"/>
        <w:gridCol w:w="851"/>
        <w:gridCol w:w="1275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n. med. Jacek Wilczek, dr n. med. Danuta Łoboda, dr n. med. Rafał Gardas, dr n. med. Karolina Simionesc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obrazowania w kardiologii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Podstawy kliniczne obrazowania w kardiologii na Platformie e-learningowej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 pogłębioną wiedzę w zakresie epidemiologii, profilaktyki, promocji zdrowia i edukacji zdrowotnej. Posiada wiedzę na temat uwarunkowań społecznych i cywilizacyjnych chorób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tosowań klinicznych i podstaw technicznych kardiologii i radiologii interwencyj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tosowań klinicznych elektrofizjologii i elektroterapii ser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/ zabiegów terapeutycznych opisane w skierowani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uje aparaturę radiologiczną przeznaczoną do radiografii konwencjonalnej, tomografii komputerowej i jądrowego rezonansu magnetycznego. Obsługuje urządzenia stosujące ultradźwięki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i rejestrację i archiwizację danych wykonywanych badań / zabiegów terapeutycznych zgodnie z obowiązującymi zasadami formalno-organizacyjnymi, posiada praktyczną umiejętność działania w zakresie systemów PACS, HIS, RIS, DICO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 w zakresie wiedzy i czynności zawodow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ograniczeń i rozumie potrzebę konsultacji z ekspert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dbałość o właściwy wizerunek wykonywanego zawodu w środowisku medyczny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atywnie rozwiązuje problemy zawodowe, posiada umiejętność działania w warunkach stres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wobec pacjenta i zrozumienia dla różnic światopoglądowych i kulturow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7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lektrokardiografia spoczynkowa i przedłużone monitorowanie EKG w diagnostyce kardiologicznej (e-learn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okardiografia przezklatkowa – ocena czynności lewej i prawej komory serca; kwalifikacja wad zastawkowych do leczenia operacyjnego (e-learn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chokardiografia przezprzełykowa –</w:t>
            </w:r>
            <w:r>
              <w:rPr>
                <w:rFonts w:cs="Times New Roman" w:ascii="Times New Roman" w:hAnsi="Times New Roman"/>
              </w:rPr>
              <w:t xml:space="preserve"> znaczenie metody w diagnostyce kardiologicznej (e-learn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tosowanie echokardiografii trójwymiarowej i kontrastowej w diagnostyce kardiologicznej (e-learn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nnościowe badania echokardiograficzne w ocenie rokowania i kwalifikacji do leczenia zabiegowego u pacjenta z przewlekłą niewydolnością serca (e-learnin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giografia wieńcowa w diagnostyce choroby niedokrwiennej serc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zonans magnetyczny serca - wskazania i przeciwwskaz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omografia komputerowa serca i naczyń - wskazania i przeciwwskaz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cyntygrafia serca - wskazania i przeciwwskaz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UKG- interpretacja wyników 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TK - interpretacja wyników 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MR - interpretacja wyników 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holterowska i EKG - interpretacja wyników 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uszyński B: Diagnostyka obrazowa. Podstawy teoretyczne i metodyka badań. Wydawnictwo Lekarskie PZWL, 201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57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Echokardiografia pod redakcją Piotra Pruszczyka. Wydawnictwo Medical Tribune Polska. Warszawa 201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Thelen M, Erbel R, Kreitner K.F, Barkhausen J: Metody obrazowe w kardiologii. </w:t>
            </w:r>
            <w:r>
              <w:rPr>
                <w:rFonts w:cs="Times New Roman" w:ascii="Times New Roman" w:hAnsi="Times New Roman"/>
                <w:bCs/>
                <w:lang w:val="en-US" w:eastAsia="pl-PL"/>
              </w:rPr>
              <w:t>Czelej Wydawnictwo, 20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Wskazania do badań obrazowych. Autorzy: Robert Chrzan, Laretta Grabowska-Derlatka, Marek Gołębiowski. </w:t>
            </w:r>
            <w:r>
              <w:rPr>
                <w:rFonts w:cs="Times New Roman" w:ascii="Times New Roman" w:hAnsi="Times New Roman"/>
                <w:bCs/>
                <w:lang w:val="en-US" w:eastAsia="pl-PL"/>
              </w:rPr>
              <w:t>Redaktor naukowy: Bogdan Pruszyński. Wydawnictwo Lekarskie PZWL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tandardy Polskiego Towarzystwa Kardiologicznego dotyczące obrazowania w chorobie niedokrwiennej serca i wadach zastawkowych https://www.ptkardio.pl/Wytyczn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6:00Z</dcterms:created>
  <dc:creator>Danusia</dc:creator>
  <dc:description/>
  <cp:keywords/>
  <dc:language>en-US</dc:language>
  <cp:lastModifiedBy>Katarzyna Opiela</cp:lastModifiedBy>
  <cp:lastPrinted>2023-11-30T15:19:00Z</cp:lastPrinted>
  <dcterms:modified xsi:type="dcterms:W3CDTF">2024-08-19T12:31:00Z</dcterms:modified>
  <cp:revision>4</cp:revision>
  <dc:subject/>
  <dc:title>Karta modułu/przedmiotu</dc:title>
</cp:coreProperties>
</file>