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2579"/>
        <w:gridCol w:w="1917"/>
        <w:gridCol w:w="1004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Elektroradiologia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</w:t>
            </w:r>
            <w:r>
              <w:rPr>
                <w:rFonts w:cs="Times New Roman" w:ascii="Times New Roman" w:hAnsi="Times New Roman"/>
                <w:lang w:eastAsia="pl-PL"/>
              </w:rPr>
              <w:t>tudia 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,II / cykl 2024-2026 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I, II, III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6. Nazwa przedmiotu: </w:t>
            </w:r>
            <w:r>
              <w:rPr>
                <w:rFonts w:cs="Times New Roman" w:ascii="Times New Roman" w:hAnsi="Times New Roman"/>
              </w:rPr>
              <w:t>Język obcy w naukach o zdrowiu cz. I i cz. II – język angielski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e przedmiot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1: Poszerzenie umiejętności zdobytych na studiach pierwszego stopnia w zakresie stosowania terminologii medycznej/elektroradiologicznej i struktur językowych odpowiednich do pracy z tekstem o tematyce med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2: Poszerzenie umiejętności komunikowania się w relacjach personel medyczny – pacj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: Rozwijanie umiejętności językowych potrzebnych do formułowania wypowiedzi na temat wybranych zagadnień medycznych/elektroradiolog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Efekty uczenia się/odniesienie do efektów uczenia się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-18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15"/>
              <w:ind w:left="2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M2A_W02, M2_W05, M2A_W08, M2_W09, M2_W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M2A_U01, M2A_U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: M2_K01, M2_K0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  <w:bCs/>
              </w:rPr>
              <w:t xml:space="preserve"> I semestr – zaliczenie; II semestr – zaliczenie na ocenę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III semestr – zaliczenie, egzami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/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>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– test wyboru/ pytania zamknięte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3261"/>
        <w:gridCol w:w="127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tudium Języków Obcych Wydziału Nauk Medycznych w Zabrzu, 41-808 Zabrze-Rokitnica, ul. Jordana 19, tel. 32 275 50 30, 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pl-PL"/>
              </w:rPr>
              <w:t>studiumjezykow.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/ 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mgr Maria Maciejczyk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najomość języka obcego na poziomie B1/B2 Europejskiego Systemu Opisu Kształcenia Językowego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 środki dydaktyczn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ręczniki, materiały własne, materiały audiowizualne, płyty CD, kserokopie formularzy i dokumentacji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dniesienie do efektów uczenia się zawartych w </w:t>
            </w:r>
            <w:r>
              <w:rPr>
                <w:rFonts w:cs="Times New Roman" w:ascii="Times New Roman" w:hAnsi="Times New Roman"/>
                <w:i/>
                <w:iCs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standardach kształcenia/ </w:t>
            </w:r>
            <w:r>
              <w:rPr>
                <w:rFonts w:cs="Times New Roman" w:ascii="Times New Roman" w:hAnsi="Times New Roman"/>
                <w:u w:val="single"/>
              </w:rPr>
              <w:t>zatwierdzonych przez 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uje szczegółowo budowę anatomiczną ludzkiego organizmu  i omawia procesy fizjologiczne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W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harakteryzuje zasady działania aparatury stosowanej w elektroradiologii oraz organizację pracowni rentgenodiagnostyki, diagnostyki obrazowej i radioterapii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W09  M2_W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Charakteryzuje szczegółowo specyfikę zawodu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elektroradiologa z uwzględnieniem obowiązków, uprawnień i odpowiedzialności na danym stanowisku. Opisuje</w:t>
            </w:r>
            <w:r>
              <w:rPr>
                <w:rFonts w:cs="Times New Roman" w:ascii="Times New Roman" w:hAnsi="Times New Roman"/>
              </w:rPr>
              <w:t xml:space="preserve"> zawody pozostałych członków zespołu diagnostyczno-terapeutycznego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2A_W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mawia szczegółowo techniki wykonywania badań/ zabiegów terapeutycznych z zastosowaniem promieniowania jonizującego, izotopów promieniotwórczych oraz z zakresu diagnostyki elektromedycznej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_W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A_W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2A_W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jaśnia pacjentowi przebieg i technikę wykonania danego badania/ zabiegu terapeutycznego.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uje pacjenta podczas przygotowania się do procedury medycznej, jak i na temat zachowania się po wykonanej procedurze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zumiewa się z innymi członkami zespołu diagnostyczno-terapeutycznego i omawia z nimi zagadnienia dotyczące diagnostyki w zakresie elektroradiologii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M2A_U1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aktywny i kreatywny w procesie kształcenia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skutecznej roli komunikacji w kontakcie z pacjentami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t świadomy roli i przydatności języka angielskiego jako międzynarodowego języka nauk o zdrowiu i nauk medycznych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2_K08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 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 h</w:t>
            </w:r>
          </w:p>
        </w:tc>
      </w:tr>
      <w:tr>
        <w:trPr>
          <w:trHeight w:val="19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tomia człowieka. Budowa zewnętrzna i wewnętrzna (powtórzenie). Charakterystyka zawodu technika radiologa. Personel medyczny związany z diagnostyką radiologiczn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mografia komputer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azowanie metodą rezonansu magnetycz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ycyna nuklear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terap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ieczeństwo w elektroradiologii. Ochrona niezbędna do zapewnienia bezpieczeństwa radiacyjnego pacjentów, ich otoczenia i personelu medycz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wki promieniowania stosowanego podczas wybranych badań radiologicz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yntygraf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sytometria kost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styka radiologiczna w stomatolog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grafia kost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iograf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mmograf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rywanie ciał obcych metodami obrazowym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 środków kontrastowych stosowanych w badaniach obrazow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oroskop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ytonowa tomografia komputer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oczesne technologie radioterapii: nóż gamma. Badania radiologiczne skolioz u dzie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studentów na wybrane tematy elektroradiologi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 h</w:t>
            </w:r>
          </w:p>
        </w:tc>
      </w:tr>
      <w:tr>
        <w:trPr>
          <w:trHeight w:val="8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4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>Glendinning Eric H., Howard R.: Professional English In Use. Cambridge University Press, Cambridge,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>McCullagh M., Wright R.: Good Practice, Communication Skills in English for the Medical Practitioner. Cambridge University Press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>Ribes R., Ros P.R.: Radiological English. Springer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Glendinning Eric H.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val="en-GB" w:eastAsia="pl-PL"/>
                </w:rPr>
                <w:t>Holmstrom A.S. Beverly</w:t>
              </w:r>
            </w:hyperlink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: English in Medicine. </w:t>
            </w:r>
            <w:r>
              <w:rPr>
                <w:rFonts w:eastAsia="Times New Roman" w:cs="Times New Roman" w:ascii="Times New Roman" w:hAnsi="Times New Roman"/>
                <w:lang w:val="en-US" w:eastAsia="pl-PL"/>
              </w:rPr>
              <w:t>Cambridge University Press, Cambridge, 2017.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–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z w:val="22"/>
        <w:szCs w:val="22"/>
      </w:rPr>
      <w:tab/>
      <w:tab/>
      <w:t>Załącznik nr 1a</w:t>
    </w:r>
  </w:p>
  <w:p>
    <w:pPr>
      <w:pStyle w:val="Head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holmstrom+a.s.+beverl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51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20T06:59:00Z</dcterms:modified>
  <cp:revision>5</cp:revision>
  <dc:subject/>
  <dc:title>Karta modułu/przedmiotu</dc:title>
</cp:coreProperties>
</file>