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0"/>
        <w:ind w:left="10" w:right="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niestacjonarne 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Technologie informatyczne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ygotowanie studenta do interpretowania i rozumienia wiedzy dotycząc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ad działania komputer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branych programów komputer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branych zagadnień statystyki medy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ów statys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sad korzystania z metod statys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mputerowych programów statys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ultimedialnych sposobów prezentacji wyników z bada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ygotowanie studenta w zakresie umiejętności 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osługiwania się komputere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obsługi wybranych programów komputer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wykonywania analiz statysty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przygotowywania graficznego uzyskanych wyników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student zna i rozumie: B.W21 </w:t>
            </w:r>
          </w:p>
          <w:p>
            <w:pPr>
              <w:pStyle w:val="Normal"/>
              <w:spacing w:lineRule="auto" w:line="256" w:before="0" w:after="0"/>
              <w:ind w:left="28" w:right="567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-</w:t>
              <w:br/>
              <w:t>w zakresie kompetencji społecznych student: OK_K06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ustne problemowe, dyskusja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zedłużona obserwacja przez opiekuna/ nauczyciela akademickiego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120"/>
        <w:ind w:left="34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Cz. 2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673"/>
        <w:gridCol w:w="3857"/>
        <w:gridCol w:w="1388"/>
        <w:gridCol w:w="1053"/>
      </w:tblGrid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ne przydatne informacje o przedmiocie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. Jednostka realizująca przedmiot,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Pielęgniarstwa i Społecznych Problemów Medyczny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752 Katowice ul. Medyków 1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elrodz@sum.edu.pl</w:t>
              </w:r>
            </w:hyperlink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. Imię i nazwisko osoby odpowiedzialnej za realizację przedmiotu /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GB"/>
              </w:rPr>
              <w:t>Dr Joanna Jaromin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najomość matematyki na poziomie szkoły średniej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 Liczebność grup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. Materiały do zajęć/ środki dydaktyczne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latforma Teams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. Miejsce odbywania się zajęć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e-learning oraz sale WNOZK zgodnie z harmonogramem</w:t>
            </w:r>
          </w:p>
        </w:tc>
      </w:tr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. Miejsce i godzina konsultacji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edług harmonogramu konsultacji Zakładu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>/ zatwierdzonych przez Senat SUM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Student zna i rozumie zasady przygotowywania i opracowywania danych przy użyciu narzędzi informatycznych i analiz statystyczn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W2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Student zna narzędzia informatyczne i statystyczne służące do przedstawiania danych i wyników badan naukow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W.21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jest gotów do korzystania z obiektywnych źródeł informacji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_K06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czba godzin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stawowe programy komputer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brane zagadnienia statystyki medyczn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liza statystyczna z wykorzystaniem narzędzi informatycznych na podstawie danych medycznych. Prezentacja graficzna uzyskanych wyników z wykorzystaniem narzędzi informatycznych i statystycznych (np. arkusz kalkulacyjny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odstawowe programy komputerow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brane zagadnienia statystyki medyczn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liza statystyczna z wykorzystaniem narzędzi informatycznych na podstawie danych medycznych. Prezentacja graficzna uzyskanych wyników z wykorzystaniem narzędzi informatycznych i statystycznych (np. arkusz kalkulacyjny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8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. Lemańczyk, "Zbiór zadań ze statystyki medycznej", WNUM, Poznań 2008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. Sobczyk "Statystyka", PWN Warszawa 2007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. Stanisz, "Przystepny kurs statystyki z zastosowaniem STATISTICA PL na przykładach z medycyny", StatSoft, Kraków 2006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 Internetowy podręcznik statystyki, StatSoft, http://www.statsoft.pl/textbook/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52" w:before="0" w:after="5"/>
        <w:ind w:left="336" w:hanging="0"/>
        <w:rPr>
          <w:rFonts w:cs="Calibri"/>
          <w:color w:val="000000"/>
        </w:rPr>
      </w:pPr>
      <w:r>
        <w:rPr>
          <w:rFonts w:cs="Calibri"/>
          <w:color w:val="000000"/>
        </w:rPr>
        <w:br/>
      </w:r>
    </w:p>
    <w:sectPr>
      <w:footerReference w:type="default" r:id="rId3"/>
      <w:type w:val="nextPage"/>
      <w:pgSz w:w="12240" w:h="15840"/>
      <w:pgMar w:left="1417" w:right="1417" w:gutter="0" w:header="0" w:top="851" w:footer="24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rodz@sum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33:00Z</dcterms:created>
  <dc:creator>Danusia</dc:creator>
  <dc:description/>
  <cp:keywords/>
  <dc:language>en-US</dc:language>
  <cp:lastModifiedBy>Katarzyna Opiela</cp:lastModifiedBy>
  <cp:lastPrinted>2023-02-17T11:05:00Z</cp:lastPrinted>
  <dcterms:modified xsi:type="dcterms:W3CDTF">2024-08-21T08:45:00Z</dcterms:modified>
  <cp:revision>4</cp:revision>
  <dc:subject/>
  <dc:title>Karta modułu/przedmiotu</dc:title>
</cp:coreProperties>
</file>