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5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1a</w:t>
      </w:r>
    </w:p>
    <w:p>
      <w:pPr>
        <w:pStyle w:val="Heading1"/>
        <w:spacing w:before="0" w:after="160"/>
        <w:ind w:left="11" w:right="607" w:hanging="11"/>
        <w:rPr/>
      </w:pPr>
      <w:r>
        <w:rPr/>
        <w:t xml:space="preserve">Karta przedmiotu </w:t>
      </w:r>
    </w:p>
    <w:p>
      <w:pPr>
        <w:pStyle w:val="Heading1"/>
        <w:spacing w:before="0" w:after="160"/>
        <w:ind w:left="11" w:right="607" w:hanging="11"/>
        <w:rPr/>
      </w:pPr>
      <w:r>
        <w:rPr/>
        <w:t xml:space="preserve">Cz. 1 </w:t>
      </w:r>
    </w:p>
    <w:tbl>
      <w:tblPr>
        <w:tblW w:w="9349" w:type="dxa"/>
        <w:jc w:val="left"/>
        <w:tblInd w:w="263" w:type="dxa"/>
        <w:tblLayout w:type="fixed"/>
        <w:tblCellMar>
          <w:top w:w="11" w:type="dxa"/>
          <w:left w:w="80" w:type="dxa"/>
          <w:bottom w:w="0" w:type="dxa"/>
          <w:right w:w="115" w:type="dxa"/>
        </w:tblCellMar>
      </w:tblPr>
      <w:tblGrid>
        <w:gridCol w:w="3114"/>
        <w:gridCol w:w="871"/>
        <w:gridCol w:w="2251"/>
        <w:gridCol w:w="2265"/>
        <w:gridCol w:w="848"/>
      </w:tblGrid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Informacje ogólne o przedmiocie </w:t>
            </w:r>
          </w:p>
        </w:tc>
      </w:tr>
      <w:tr>
        <w:trPr>
          <w:trHeight w:val="517" w:hRule="atLeast"/>
        </w:trPr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 Kierunek studiów:</w:t>
            </w:r>
            <w:r>
              <w:rPr>
                <w:rFonts w:eastAsia="Times New Roman" w:cs="Times New Roman" w:ascii="Times New Roman" w:hAnsi="Times New Roman"/>
              </w:rPr>
              <w:t xml:space="preserve"> Fizjoterapia 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4"/>
              <w:ind w:left="221" w:hanging="2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ziom kształcenia:</w:t>
            </w:r>
          </w:p>
          <w:p>
            <w:pPr>
              <w:pStyle w:val="Normal"/>
              <w:spacing w:lineRule="auto" w:line="256" w:before="0" w:after="14"/>
              <w:ind w:left="5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nolite studia magisterskie / profil ogólnoakademic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21" w:hanging="221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Forma studiów: </w:t>
            </w:r>
            <w:r>
              <w:rPr>
                <w:rFonts w:eastAsia="Times New Roman" w:cs="Times New Roman" w:ascii="Times New Roman" w:hAnsi="Times New Roman"/>
              </w:rPr>
              <w:t xml:space="preserve">niestacjonarne </w:t>
            </w:r>
          </w:p>
        </w:tc>
      </w:tr>
      <w:tr>
        <w:trPr>
          <w:trHeight w:val="262" w:hRule="atLeast"/>
        </w:trPr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 Rok:</w:t>
            </w:r>
            <w:r>
              <w:rPr>
                <w:rFonts w:eastAsia="Times New Roman" w:cs="Times New Roman" w:ascii="Times New Roman" w:hAnsi="Times New Roman"/>
              </w:rPr>
              <w:t xml:space="preserve"> IV / cykl 2024-2029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5. Semestr: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VII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6. Nazwa przedmiotu:</w:t>
            </w:r>
            <w:r>
              <w:rPr>
                <w:rFonts w:eastAsia="Times New Roman" w:cs="Times New Roman" w:ascii="Times New Roman" w:hAnsi="Times New Roman"/>
              </w:rPr>
              <w:t xml:space="preserve">  Adaptowana aktywność fizyczna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7. Status przedmiotu:</w:t>
            </w:r>
            <w:r>
              <w:rPr>
                <w:rFonts w:eastAsia="Times New Roman"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2289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8.  Cel/-e przedmio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edza dotycząca doboru, celów i zasad aktywności adaptowanej. Zapoznanie z różnymi formami aktywności fizycznej, turystyki  dla osób ze specjalnymi potrzebami i zasady ich doboru. Umiejętne programowanie i przeprowadzanie zajęć ruchowych dla osób ze specjalnymi potrzebami. Opanowanie umiejętności w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zakresie samoobsługi i lokomocji osób z niepełnosprawnością. </w:t>
            </w:r>
          </w:p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eastAsia="Times New Roman" w:cs="Times New Roman" w:ascii="Times New Roman" w:hAnsi="Times New Roman"/>
              </w:rPr>
              <w:t xml:space="preserve">zawartych w </w:t>
            </w:r>
            <w:r>
              <w:rPr>
                <w:rFonts w:eastAsia="Times New Roman" w:cs="Times New Roman" w:ascii="Times New Roman" w:hAnsi="Times New Roman"/>
                <w:i/>
              </w:rPr>
              <w:t>(właściwe podkreślić)</w:t>
            </w: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standardach kształcenia (</w:t>
            </w:r>
            <w:r>
              <w:rPr>
                <w:rFonts w:eastAsia="Times New Roman"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eastAsia="Times New Roman" w:cs="Times New Roman" w:ascii="Times New Roman" w:hAnsi="Times New Roman"/>
              </w:rPr>
              <w:t xml:space="preserve">)/Uchwale Senatu SUM </w:t>
            </w:r>
            <w:r>
              <w:rPr>
                <w:rFonts w:eastAsia="Times New Roman"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 zakresie wiedzy student zna i rozumie: C.W11 </w:t>
            </w:r>
          </w:p>
          <w:p>
            <w:pPr>
              <w:pStyle w:val="Normal"/>
              <w:spacing w:lineRule="auto" w:line="256" w:before="0" w:after="0"/>
              <w:ind w:left="28" w:right="567" w:hanging="0"/>
              <w:rPr/>
            </w:pPr>
            <w:r>
              <w:rPr>
                <w:rFonts w:eastAsia="Times New Roman" w:cs="Times New Roman" w:ascii="Times New Roman" w:hAnsi="Times New Roman"/>
              </w:rPr>
              <w:t>w zakresie umiejętności student potrafi: C.U4, C.U13, C.U14</w:t>
              <w:br/>
              <w:t>w zakresie kompetencji społecznych student: OK_K04, OK_K05, OK_K06</w:t>
            </w:r>
          </w:p>
        </w:tc>
      </w:tr>
      <w:tr>
        <w:trPr>
          <w:trHeight w:val="26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9. Liczba godzin z przedmiotu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0</w:t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. Liczba punktów ECTS dla przedmiotu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56" w:before="0" w:after="0"/>
              <w:ind w:left="1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3 </w:t>
            </w:r>
          </w:p>
        </w:tc>
      </w:tr>
      <w:tr>
        <w:trPr>
          <w:trHeight w:val="264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eastAsia="Times New Roman" w:cs="Times New Roman" w:ascii="Times New Roman" w:hAnsi="Times New Roman"/>
              </w:rPr>
              <w:t>zaliczenie na ocenę</w:t>
            </w:r>
          </w:p>
        </w:tc>
      </w:tr>
      <w:tr>
        <w:trPr>
          <w:trHeight w:val="262" w:hRule="atLeast"/>
        </w:trPr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2. Sposoby weryfikacji i oceny efektów uczenia się  </w:t>
            </w:r>
          </w:p>
        </w:tc>
      </w:tr>
      <w:tr>
        <w:trPr>
          <w:trHeight w:val="2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fekty uczenia się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weryfikacji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posoby oceny*/zaliczenie 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wiedzy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jednokrotnego wyboru, dyskusja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umiejętnośc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kaz/zaliczenie praktyczne, dyskusja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  <w:tr>
        <w:trPr>
          <w:trHeight w:val="33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 zakresie kompetencji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bserwacja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spacing w:lineRule="auto" w:line="256" w:before="0" w:after="306"/>
        <w:ind w:left="34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Bardzo dobry (5,0)</w:t>
      </w:r>
      <w:r>
        <w:rPr>
          <w:rFonts w:cs="Times New Roman" w:ascii="Times New Roman" w:hAnsi="Times New Roman"/>
        </w:rPr>
        <w:t xml:space="preserve"> - zakładane efekty uczenia się zostały osiągnięte i znacznym stopniu przekraczają wymagany poziom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Ponad dobry (4,5)</w:t>
      </w:r>
      <w:r>
        <w:rPr>
          <w:rFonts w:cs="Times New Roman" w:ascii="Times New Roman" w:hAnsi="Times New Roman"/>
        </w:rPr>
        <w:t xml:space="preserve"> - zakładane efekty uczenia się zostały osiągnięte i w niewielkim stopniu przekraczają wymagany poziom </w:t>
      </w:r>
    </w:p>
    <w:p>
      <w:pPr>
        <w:pStyle w:val="Normal"/>
        <w:spacing w:lineRule="auto" w:line="252" w:before="0" w:after="31"/>
        <w:ind w:left="336" w:hanging="0"/>
        <w:rPr/>
      </w:pPr>
      <w:r>
        <w:rPr>
          <w:rFonts w:cs="Times New Roman" w:ascii="Times New Roman" w:hAnsi="Times New Roman"/>
          <w:b/>
        </w:rPr>
        <w:t>Dobry (4,0)</w:t>
      </w:r>
      <w:r>
        <w:rPr>
          <w:rFonts w:cs="Times New Roman" w:ascii="Times New Roman" w:hAnsi="Times New Roman"/>
        </w:rPr>
        <w:t xml:space="preserve"> – zakładane efekty uczenia się zostały osiągnięte na wymaganym poziomie </w:t>
      </w:r>
    </w:p>
    <w:p>
      <w:pPr>
        <w:pStyle w:val="Normal"/>
        <w:spacing w:lineRule="auto" w:line="252" w:before="0" w:after="5"/>
        <w:ind w:left="336" w:hanging="0"/>
        <w:rPr/>
      </w:pPr>
      <w:r>
        <w:rPr>
          <w:rFonts w:cs="Times New Roman" w:ascii="Times New Roman" w:hAnsi="Times New Roman"/>
          <w:b/>
        </w:rPr>
        <w:t>Dość dobry (3,5)</w:t>
      </w:r>
      <w:r>
        <w:rPr>
          <w:rFonts w:cs="Times New Roman" w:ascii="Times New Roman" w:hAnsi="Times New Roman"/>
        </w:rPr>
        <w:t xml:space="preserve"> – zakładane efekty uczenia się zostały osiągnięte na średnim wymaganym poziomie </w:t>
      </w:r>
      <w:r>
        <w:rPr>
          <w:rFonts w:cs="Times New Roman" w:ascii="Times New Roman" w:hAnsi="Times New Roman"/>
          <w:b/>
        </w:rPr>
        <w:t>Dostateczny (3,0)</w:t>
      </w:r>
      <w:r>
        <w:rPr>
          <w:rFonts w:cs="Times New Roman" w:ascii="Times New Roman" w:hAnsi="Times New Roman"/>
        </w:rPr>
        <w:t xml:space="preserve"> - zakładane efekty uczenia się zostały osiągnięte na minimalnym wymaganym poziomie </w:t>
      </w:r>
    </w:p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edostateczny (2,0)</w:t>
      </w:r>
      <w:r>
        <w:rPr>
          <w:rFonts w:cs="Times New Roman" w:ascii="Times New Roman" w:hAnsi="Times New Roman"/>
        </w:rPr>
        <w:t xml:space="preserve"> – zakładane efekty uczenia się nie zostały uzyskane. </w:t>
      </w:r>
    </w:p>
    <w:p>
      <w:pPr>
        <w:pStyle w:val="Normal"/>
        <w:spacing w:lineRule="auto" w:line="256"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Karta przedmiotu</w:t>
      </w:r>
    </w:p>
    <w:p>
      <w:pPr>
        <w:pStyle w:val="Normal"/>
        <w:spacing w:lineRule="auto" w:line="256" w:before="120" w:after="120"/>
        <w:jc w:val="center"/>
        <w:rPr/>
      </w:pPr>
      <w:r>
        <w:rPr/>
        <w:t>Cz. 2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32"/>
        <w:gridCol w:w="3797"/>
        <w:gridCol w:w="1388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3. Jednostka realizująca przedmiot,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adres, e-mail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Zakład Adaptowanej Aktywności Fizycznej i Sportu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40-752 Katowice, Medyków 8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val="en-GB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GB" w:eastAsia="pl-PL"/>
              </w:rPr>
              <w:t>e-mail: sportwnoz@sum.edu.pl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14. Imię i nazwisko osoby odpowiedzialnej za realizację przedmiotu /koordynatora przedmiotu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Mgr Katarzyna Rybok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5. Wymagania wstępne w zakresie wiedzy, umiejętności i innych kompetencj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Znajomość metodyki nauczania ruchu, umiejętność przygotowania i prowadzenia zajęć ruchowych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6. Liczebność grup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a z Zarządzeniem Rektora SUM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7. Materiały do zajęć/ środki dydaktyczne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zęt sportowy, wózki aktywn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8. Miejsce odbywania się zajęć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ład Adaptowanej Aktywności Fizycznej i Sportu; basen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9. Miejsce i godzina konsultacji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ład Adaptowanej Aktywności Fizycznej i Sportu – według harmonogramu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. Efekty uczenia się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miotowe efekty uczenia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właściwe podkreślić)</w:t>
            </w:r>
            <w:r>
              <w:rPr>
                <w:rFonts w:cs="Times New Roman" w:ascii="Times New Roman" w:hAnsi="Times New Roman"/>
                <w:color w:val="000000"/>
              </w:rPr>
              <w:t xml:space="preserve">: standardach kształcenia/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zatwierdzonych przez Senat SUM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W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Student zna podstawowe pojęcia związane z tematyką adaptowanej aktywności fizycznej. Zna zasady doboru różnych form adaptowanej aktywności fizycznej, w celu usprawniania osób ze specjalnymi potrzebami, w tym osób z niepełnosprawnościami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C.W1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U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potrafi dobrać i zademonstrować odpowiednie ćwiczenia fizyczne osobom w różnym wieku i ze specjalnymi potrzebami. Potrafi instruować pacjenta i opiekuna w zakresie wykonywania ćwiczeń ruchowych wykonywanych w warunkach domowych, z wykorzystaniem dostępnego sprzętu w celach terapeutycznych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U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U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potrafi dobrać i przeprowadzić wybrane formy adaptowanej aktywności fizycznej dla osób ze specjalnymi potrzebami, w celu usprawniania w zakresie czynności utylitarnych związanych z samoobsługa i poruszaniem się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C.U13; C.U1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K0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jest gotów do przestrzegania praw pacjenta i zasad etyki zawodowej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_K0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K0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zna własne ograniczenie i jest gotów do ich niwelowania poprzez zdobywanie wiedzy, rozwijanie umiejętności i ich stosowanie praktyczne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_K0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_K03</w:t>
            </w:r>
          </w:p>
        </w:tc>
        <w:tc>
          <w:tcPr>
            <w:tcW w:w="55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Student jest gotów do zdobywania wiedzy, zarówno korzystając z literatury przedmiotu, jak i doświadczeń praktyków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_K06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Aktywność fizyczna, aktywność fizyczna adaptowana w świetle badań naukowych – jej miejsce w obowiązującym modelu zdrowia. Obszary aktywności, determinanty biologiczne i psychologiczne. zasady adaptacji, definiowan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Definiowanie sprawności fizycznej, niepełnosprawności, rodzaje niepełnosprawnoś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Adaptacja, rezerwy adaptacyjne, udogodnieni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Niepełnosprawność intelektualn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Wybrane formy adaptowanej aktywności fizycznej dla osób z chorobami metabolicznymi (otyłość, cukrzyca)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Wybrane formy adaptowanej aktywności fizycznej dla osób z niepełnosprawnością intelektualn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Alternatywne i artystyczne formy adaptowanej aktywności fizycznej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1.3. 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Wprowadzenie do organizacji przedmiotu. Adaptowana aktywność dla kobiet w ciąży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Adaptowana aktywność dla osób z dysfunkcją narządu wzrok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Wybrane formy adaptowanej aktywności fizycznej dla osób z dysfunkcją narządów ruchu, osób poruszających się na wózkach oraz po amputacj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Hortiterapia jako przykład aktywności prozdrowotnej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Adaptowana aktywność fizyczna w wodzie dla osób niepełnosprawnych. Wstęp do metody Hallwick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Wybrane formy adaptowanej aktywności fizycznej dla osób starszyc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/>
            </w:pPr>
            <w:r>
              <w:rPr>
                <w:sz w:val="22"/>
                <w:szCs w:val="22"/>
              </w:rPr>
              <w:t xml:space="preserve">ADAPT Curriculum Europejskie Adaptowana Aktywność Ruchowa wersja elektroniczna: </w:t>
            </w:r>
            <w:r>
              <w:rPr>
                <w:color w:val="0000FF"/>
                <w:sz w:val="22"/>
                <w:szCs w:val="22"/>
              </w:rPr>
              <w:t xml:space="preserve">www.kuleuven.ac.be/thenapa/pdfs/adapt1/poland.pdf </w:t>
            </w:r>
          </w:p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wlik K., Zwierzchowska A.: Wychowanie fizyczne dzieci i młodzieży z niepełnosprawnością intelektualną. AWF, Katowice 2004; </w:t>
            </w:r>
          </w:p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wlik K., Zwierzchowska A.: Wychowanie fizyczne niewidomych i słabo widzących. AWF, Katowice 2004; </w:t>
            </w:r>
          </w:p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gulec-Adamowicz N., Kosmol A. (red.): Sportowe formy aktywności osób niepełnosprawnych i starszych. Adaptowana aktywność fizyczna (APA). Wydawnictwo PTN-AAF 2011; </w:t>
            </w:r>
          </w:p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 Morgulec-Adamowicz, A. Kosmol, B. Molik. Adaptowana aktywność fizyczna dla fizjoterapeutów. PZWL 2015 </w:t>
            </w:r>
          </w:p>
          <w:p>
            <w:pPr>
              <w:pStyle w:val="Default"/>
              <w:numPr>
                <w:ilvl w:val="0"/>
                <w:numId w:val="3"/>
              </w:numPr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erzchowska A., Gawlik K.: Wychowanie fizyczne dzieci i młodzieży niesłyszącej i słabo słyszącej. AWF, Katowice 2005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Tasiemski T.: Urazy rdzenia kręgowego. Trening samoobsługi i techniki jazdy wózkiem inwalidzkim. FAR, Warszawa,2001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godnie z zaleceniami organów kontrolujących.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aliczenie przedmiotu - student osiągnął zakładane efekty uczenia się.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2" w:before="0" w:after="5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06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4:02:00Z</dcterms:created>
  <dc:creator>Danusia</dc:creator>
  <dc:description/>
  <cp:keywords/>
  <dc:language>en-US</dc:language>
  <cp:lastModifiedBy>Katarzyna Opiela</cp:lastModifiedBy>
  <cp:lastPrinted>2023-02-17T11:05:00Z</cp:lastPrinted>
  <dcterms:modified xsi:type="dcterms:W3CDTF">2024-08-20T10:59:00Z</dcterms:modified>
  <cp:revision>5</cp:revision>
  <dc:subject/>
  <dc:title>Karta modułu/przedmiotu</dc:title>
</cp:coreProperties>
</file>