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418"/>
        <w:gridCol w:w="850"/>
        <w:gridCol w:w="2193"/>
        <w:gridCol w:w="2049"/>
        <w:gridCol w:w="839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>Poziom kształcenia:</w:t>
            </w: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Jednolite studia magisterskie/</w:t>
            </w: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niestacjonarne</w:t>
            </w:r>
          </w:p>
        </w:tc>
      </w:tr>
      <w:tr>
        <w:trPr>
          <w:trHeight w:val="262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 I / cykl 2024-2029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>I, I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Wykład monograficzny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1947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zygotowanie studentów do pracy naukowej w zakresie fizjoterapii.</w:t>
            </w:r>
          </w:p>
          <w:p>
            <w:pPr>
              <w:pStyle w:val="Normal"/>
              <w:spacing w:lineRule="auto" w:line="256" w:before="0" w:after="15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56" w:before="0" w:after="13"/>
              <w:ind w:right="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7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>)/Uchwale Senatu SUM</w:t>
            </w: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akresie wiedzy student zna i rozumie: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E.W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umiejętności student potrafi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:-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w zakresie kompetencji społecznych student: -</w:t>
            </w:r>
          </w:p>
        </w:tc>
      </w:tr>
      <w:tr>
        <w:trPr>
          <w:trHeight w:val="26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liczenie ustne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yskusja w oparciu o EBM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kompetencji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0"/>
        <w:rPr/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adres, e-mail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daptowanej Aktywności Fizycznej i Sportu WNoZ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atowice, Medyków 8 e-mail: sportwnoz@sum.edu.pl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14. Imię i nazwisko osoby odpowiedzialnej za realizację przedmiotu /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Dr hab. Andrzej Knapik, prof. SUM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brak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acje multimedialne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le wykładowe ZAAFiS WNoZK SUM zgodnie z harmonograme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godnie z harmonogramem Zakładu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standardach kształcenia/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zatwierdzonych przez Senat SUM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 ogólne zasady przygotowania i prowadzenia badań naukowych dotyczących aktywności fizycznej, w tym również dotyczących osób ze specjalnymi potrzebami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W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ykład wprowadzający, podstawowe pojęc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Adaptowana aktywność fizyczna-kierunek bada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naczenie aktywności fizycznej w ontogenezie człowie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Fizjoterapia oparta na faktach i dowodach naukowy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erspektywa Action Research w szeroko pojętej fizjoprofilaktyce dzieci i młodzieży w oparciu o Evidence Based Medici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Diagnostyka w chorobach onkologicznych – możliwości i zagroż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siński W. Antropomotoryka. Wyd III, AWF Poznań, 2003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gulec-Adamowicz N., Kosmol A., Molik B.(red) Adaptowana aktywność fizyczna dla fizjoterapeutów.PZWL (ibuk)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991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35:00Z</dcterms:created>
  <dc:creator>Danusia</dc:creator>
  <dc:description/>
  <cp:keywords/>
  <dc:language>en-US</dc:language>
  <cp:lastModifiedBy>Katarzyna Opiela</cp:lastModifiedBy>
  <cp:lastPrinted>2023-02-22T09:44:00Z</cp:lastPrinted>
  <dcterms:modified xsi:type="dcterms:W3CDTF">2024-08-21T08:47:00Z</dcterms:modified>
  <cp:revision>4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