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40" w:before="120" w:after="120"/>
        <w:ind w:left="11" w:right="607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 Fizjoterapia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niestacjonarne 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V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bCs/>
              </w:rPr>
              <w:t>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</w:rPr>
              <w:t xml:space="preserve"> IX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Wprowadzenie na rynek pracy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ykazuje znajomość i rozumie zasady tworzenia i rozwoju form indywidualnej przedsiębiorczości realizując usługi w sferze ochrony zdrowia: ma rozeznanie na rynku usług zdrowotnych w Polsce i innych państwach, potrafi wyznaczyć strategię rozwoju instytucji realizujących usługi w sektorze ochrony zdrowia.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56" w:before="0" w:after="13"/>
              <w:ind w:left="28" w:right="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7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 xml:space="preserve">)/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61" w:before="0" w:after="15"/>
              <w:ind w:left="28" w:right="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w zakresie wiedzy student zna i rozumie:B.W9, B.W10, B.W16, B.W17, B.W18, B.W19</w:t>
            </w:r>
          </w:p>
          <w:p>
            <w:pPr>
              <w:pStyle w:val="Normal"/>
              <w:spacing w:lineRule="auto" w:line="256" w:before="0" w:after="0"/>
              <w:ind w:left="28" w:right="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B.U6, B.U7</w:t>
            </w:r>
          </w:p>
          <w:p>
            <w:pPr>
              <w:pStyle w:val="Normal"/>
              <w:spacing w:lineRule="auto" w:line="256" w:before="0" w:after="0"/>
              <w:ind w:left="28" w:right="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kompetencji społecznych student: OK_K09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1. Forma zaliczenia przedmiotu:</w:t>
            </w:r>
            <w:r>
              <w:rPr>
                <w:rFonts w:eastAsia="Times New Roman" w:cs="Times New Roman" w:ascii="Times New Roman" w:hAnsi="Times New Roman"/>
              </w:rPr>
              <w:t xml:space="preserve"> zaliczenie na ocenę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yskusja, test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jednokrotnego wyboru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racowanie zadań w trakcie semestru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bserwacj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hanging="0"/>
        <w:jc w:val="both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hanging="0"/>
        <w:jc w:val="both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hanging="0"/>
        <w:jc w:val="both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</w:p>
    <w:p>
      <w:pPr>
        <w:pStyle w:val="Normal"/>
        <w:spacing w:lineRule="auto" w:line="252" w:before="0" w:after="5"/>
        <w:ind w:left="336" w:hanging="0"/>
        <w:jc w:val="both"/>
        <w:rPr/>
      </w:pP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ind w:left="3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73"/>
        <w:gridCol w:w="3856"/>
        <w:gridCol w:w="1388"/>
        <w:gridCol w:w="1053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Inne przydatne informacje o przedmiocie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3. Jednostka realizująca przedmiot,</w:t>
            </w: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adres, e-mail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ład Adaptowanej Aktywności Fizycznej i Sportu WNoZ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Katowice, Medyków 8 e-mail: sportwnoz@sum.edu.pl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pl-PL"/>
              </w:rPr>
              <w:t>14. Imię i nazwisko osoby odpowiedzialnej za realizację przedmiotu /koordynatora przedmiotu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 hab. n. o zdrowiu Ryszard Plinta, prof. SUM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5. Wymagania wstępne w zakresie wiedzy, umiejętności i innych kompetencji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stawy zawodu fizjoterapeuty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7. Materiały do zajęć/ środki dydaktyczne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ezentacje multimedial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ala seminaryjna ZAAFiS WNoZK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lang w:eastAsia="en-US"/>
              </w:rPr>
              <w:t>Zgodnie z harmonogramem Zakładu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wieszone w gablocie/ na stronie internetowej Zakładu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 Efekty uczenia się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owe efekty uczenia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standardach kształcenia/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zatwierdzonych przez Senat SUM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panowanie wiedzy z zakresu przepisów prawnych, zasad etycznych dotyczących wykonywania zawodu fizjoterapeuty oraz działalności w tym zawodzie. Potrafi analizować rynek usług fizjoterapeutycznych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9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18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19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W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na zasady zatrudniania i zarządzania zespołami ludzkimi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16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W0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dent zna prawa i obowiązki pracowników oraz pracodawców, w tym zatrudniania osób z niepełnosprawnościami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1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U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dent potrafi przygotować dokumentację do uruchomienia działalności gospodarczej w zakresie usług fizjoterapeutycznych. Umiejętność pracy, współpracy i kierowania zespołem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U6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U7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_K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na i potrafi stosować się do zasad etyki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K_K09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 xml:space="preserve">21.1. Wykład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ystem ochrony zdrowia w Polsc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awa i obowiązki w świetle Ustawy o zawodzie fizjoterapeuty, Kodeks Etyczny Fizjoterapeut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rketing w usługach zdrowotnych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rządzanie zasobami ludzkimi, tworzenie i współpraca w zespol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deks pracy – prawa i obowiązki pracowników i pracodawców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rganizacje trzeciego sektora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2. 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ist motywacyjny, CV, rozmowa kwalifikacyjna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akość w usługach zdrowotnych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tywacja do pracy, realizacja zadań, ocena pracownika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ziałalność gospodarcza dla fizjoterapeutów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worzenie biznesplanu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avoir vivre w prac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/>
              </w:rPr>
              <w:t>21.3. 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Kotler P., Keller K.L. Marketing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m Wydawniczy „REBIS”, Poznań, 2014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tyna B., Detyna J. Jakość usług medycznych. Difin S.A., Warszawa 2011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ućko P, Sokół A. Jak założyć własną firmę. CeDeWu Sp. Z o. o. Warszawa 2016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zdebski H. Fundacje i stowarzyszeniaAJP Partners s. c., Warszawa, 2001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autsch M. Zarządzanie w opiece zdrowotnej. Nowe wyzwania.Wolters Kluwer Polaka Sp. z o.o., Warszawa, 2010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mojski Ł. Kodeks spółek handlowych ze schematami. LexisNexis Sp. Z o.o., Warszawa 20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Paruch S., Stępień R., Kosakowska M. Kodeks pracy INFOR Biznes Sp. Z o.o., Warszawa 2018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 w:eastAsia="pl-PL"/>
              </w:rPr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 Kryteria oceny – szczegóły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56" w:before="0" w:after="0"/>
        <w:ind w:left="34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34:00Z</dcterms:created>
  <dc:creator>Danusia</dc:creator>
  <dc:description/>
  <cp:keywords/>
  <dc:language>en-US</dc:language>
  <cp:lastModifiedBy>Katarzyna Opiela</cp:lastModifiedBy>
  <cp:lastPrinted>2023-12-07T09:47:00Z</cp:lastPrinted>
  <dcterms:modified xsi:type="dcterms:W3CDTF">2024-08-21T08:46:00Z</dcterms:modified>
  <cp:revision>4</cp:revision>
  <dc:subject/>
  <dc:title>Karta modułu/przedmiotu</dc:title>
</cp:coreProperties>
</file>