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  <w:b/>
          <w:b/>
          <w:iCs/>
          <w:color w:val="000000"/>
          <w:u w:val="single"/>
        </w:rPr>
      </w:pPr>
      <w:r>
        <w:rPr>
          <w:rFonts w:cs="Times New Roman" w:ascii="Times New Roman" w:hAnsi="Times New Roman"/>
          <w:b/>
          <w:iCs/>
          <w:color w:val="000000"/>
          <w:u w:val="single"/>
        </w:rPr>
      </w:r>
    </w:p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Jednolite studia magisterskie / profil ogólnoakademick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nie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V /</w:t>
            </w:r>
            <w:r>
              <w:rPr>
                <w:rFonts w:eastAsia="Times New Roman" w:cs="Times New Roman" w:ascii="Times New Roman" w:hAnsi="Times New Roman"/>
                <w:bCs/>
              </w:rPr>
              <w:t>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IX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Trening sportow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fakultatywn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znanie teoretycznych i praktycznych podstaw treningu sport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todyka treningu sport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miejętność przygotowania I prowadzenia treningu sportowego w wybranych sportach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 zakresie wiedzy student zna i rozumie: C.W13</w:t>
            </w:r>
          </w:p>
          <w:p>
            <w:pPr>
              <w:pStyle w:val="Normal"/>
              <w:spacing w:lineRule="auto" w:line="256" w:before="0" w:after="0"/>
              <w:ind w:left="28" w:right="3684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7, C.U15, B.U9</w:t>
              <w:br/>
              <w:t>w zakresie kompetencji społecznych student: OK_K03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wybo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alizacja zleconego zadani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z. 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18"/>
        <w:gridCol w:w="4819"/>
        <w:gridCol w:w="425"/>
        <w:gridCol w:w="1053"/>
      </w:tblGrid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Adaptowanej Aktywności Fizycznej i Sportu Katowice, Medyków 8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-mail: sportwnoz@sum.edu.p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o zdrowiu Ryszard Plinta, prof.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Damian Kuźm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zawodu fizjoterapeut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e multimedialne, sprzęt sportowy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seminaryjna, sala do ćwiczeń ZAAFiS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szone w gablocie Zakładu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procesy i zjawiska zachodzące w organizmie człowieka zachodzące pod wpływem treningu. Poznanie teoretycznych podstaw treningu sportowego i metodyki treningu sportowego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1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 xml:space="preserve">Student zna  możliwości adaptacyjne organizmu człowieka </w:t>
              <w:br/>
              <w:t>do treningu sportowego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1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miejętność przygotowania i poprowadzenia zgodnie z metodyką treningu sportowego zajęć z zapewnieniem bezpieczeństwa ćwiczących w wybranych dyscyplinach sportowych.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15;</w:t>
              <w:br/>
              <w:t>B.U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uje zdrowy styl życia ze szczególnym uwzględnieniem roli aktywności fizycznej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_K0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runkowania rozwoju osobniczego w treningu sportowy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ening sportowy jako proc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ruktura trening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Zasady, formy, środki i metody trening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bciążenie wysiłkowe w trening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ening kształtujący podstawowe zdolności motorycz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Nauka i doskonalenie techniki w wybranych sporta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ka nauczania taktyki w wybranych sporta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Uwarunkowania treningu osób niepełnosprawny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etody dokumentowania treningu istota i rodzaje kontroli trening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dor O. Bomba, G. Gregory Haff: Periodyzacja teoria i metodyka treningu. Biblioteka Trenera, Warszawa 20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an J. Sharkey, Steven Gaskill: Fizjologia sportu dla trenerów. Biblioteka Trenera, Warszawa 201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Kosmol: Podstawy treningu niepełnosprawnych. Red. H. Sozański : Podstawy teorii treningu sportowego. Biblioteka Trenera, Warszawa 1999.</w:t>
            </w:r>
          </w:p>
        </w:tc>
      </w:tr>
      <w:tr>
        <w:trPr>
          <w:trHeight w:val="70" w:hRule="atLeast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 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regulaminem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4:00Z</dcterms:created>
  <dc:creator>Danusia</dc:creator>
  <dc:description/>
  <cp:keywords/>
  <dc:language>en-US</dc:language>
  <cp:lastModifiedBy>Katarzyna Opiela</cp:lastModifiedBy>
  <cp:lastPrinted>2023-02-24T11:55:00Z</cp:lastPrinted>
  <dcterms:modified xsi:type="dcterms:W3CDTF">2024-08-21T09:17:00Z</dcterms:modified>
  <cp:revision>4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