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10" w:right="9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lineRule="auto" w:line="240" w:before="120" w:after="120"/>
        <w:ind w:left="11" w:right="607" w:hanging="11"/>
        <w:rPr>
          <w:sz w:val="22"/>
        </w:rPr>
      </w:pPr>
      <w:r>
        <w:rPr>
          <w:sz w:val="22"/>
        </w:rPr>
        <w:t>Karta przedmiotu</w:t>
      </w:r>
    </w:p>
    <w:p>
      <w:pPr>
        <w:pStyle w:val="Heading1"/>
        <w:spacing w:lineRule="auto" w:line="240" w:before="120" w:after="12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 Fizjoterapia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 nie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III / 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</w:rPr>
              <w:t xml:space="preserve"> VI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uzyczno-ruchowe formy w fizjoterapii: choreoterapia 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przedmiot do wyboru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iedza z zakresu form aktywizacji psychoruchowej poprzez działania artystyczne z wykorzystaniem tańca. Umiejętności z zakresu kreatywnego prowadzenia zająć terapeutycznych z wykorzystaniem metod chore terapeutycznych i elementów sztuki tanecznej w procesie rehabilitacji osób </w:t>
              <w:br/>
              <w:t>z niepełnosprawnościami i starszych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 xml:space="preserve">)/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w zakresie wiedzy student zna i rozumie: C.W6 </w:t>
            </w:r>
          </w:p>
          <w:p>
            <w:pPr>
              <w:pStyle w:val="Normal"/>
              <w:spacing w:lineRule="auto" w:line="256" w:before="0" w:after="0"/>
              <w:ind w:left="28" w:right="383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C.U6</w:t>
              <w:br/>
              <w:t>w zakresie kompetencji społecznych student: -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zaliczenie ustne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ealizacja zleconego zadani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69"/>
        <w:gridCol w:w="4819"/>
        <w:gridCol w:w="1559"/>
        <w:gridCol w:w="1333"/>
      </w:tblGrid>
      <w:tr>
        <w:trPr/>
        <w:tc>
          <w:tcPr>
            <w:tcW w:w="9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adres, e-mail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Zakład Adaptowanej Aktywności Fizycznej i Sportu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-752 Katowice, Medyków 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rybok@sum.edu.pl</w:t>
            </w:r>
          </w:p>
        </w:tc>
      </w:tr>
      <w:tr>
        <w:trPr/>
        <w:tc>
          <w:tcPr>
            <w:tcW w:w="9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4. Imię i nazwisko osoby odpowiedzialnej za realizację przedmiotu/ koordynatora przedmiotu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gr Katarzyna Rybok</w:t>
            </w:r>
          </w:p>
        </w:tc>
      </w:tr>
      <w:tr>
        <w:trPr/>
        <w:tc>
          <w:tcPr>
            <w:tcW w:w="9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iedza i umiejętności dotychczasowego toku studiów</w:t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 sportowy, wózki aktywne, Odtwarzać MP3,CD, komplet edukacyjny instrumentów perkusyjnych</w:t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daptowanej Aktywności Fizycznej i Sportu zgodnie z harmonogramem WNoZK</w:t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daptowanej Aktywności Fizycznej i Sportu – według wywieszonego grafiku</w:t>
            </w:r>
          </w:p>
        </w:tc>
      </w:tr>
      <w:tr>
        <w:trPr/>
        <w:tc>
          <w:tcPr>
            <w:tcW w:w="9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umer przedmiotowego efektu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zenia się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</w:rPr>
              <w:t>/ zatwierdzonych przez Senat SUM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na zasady doboru oraz cele form muzyczno-ruchowych oraz artystycznych w procesie leczenia i podtrzymywania sprawności osób ze specjalnymi potrzebami, w tym osób z niepełnosprawnościami; wymienić i opisać różne formy muzyczne i taneczne w procesie kompleksowej rehabilitacji.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.W6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dobrać odpowiednie formy taneczne oraz muzyczne zaadaptowane do potrzeb odbiorcy działań terapeutycznych i rekreacyjnych.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.U6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ademonstrować i nauczyć różnych form tanecznych oraz zaadoptować do indywidualnych potrzeb odbiorcy.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C.U6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Wprowadzenie do form muzyczno-ruchowych. Cele, założenia. Historia i definicja tańca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Rola i wpływ tańca na sfery życia pacjenta. Cele, założenia, historia terapii przez sztukę z wykorzystaniem tańca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horeoterapia a terapia tańcem– Definicja, historia, podstawowe założenia. Modele choreoterapeutyczne. Wprowadzenie teoretyczne.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zykłady metod terapeutycznych wykorzystujących elementy dziedzin sztuki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tanecznej Współczesne formy fitnessu w adaptowanej aktywności. </w:t>
            </w:r>
            <w:r>
              <w:rPr>
                <w:rFonts w:cs="Times New Roman" w:ascii="Times New Roman" w:hAnsi="Times New Roman"/>
              </w:rPr>
              <w:t xml:space="preserve">Formy działań artystycznych adresowanych do osób o różnych możliwościach motorycznych i intelektualnych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Tańce w kręgu. Podstawowe formy i tańce historyczne. Nauczanie tańców w kręgu. Choreografia oparte na indywidualnie dobranych potrzebach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zykłady wykorzystania form tanecznych w zajęciach edukacyjno-terapeutycznych dla osób z niepełnosprawnością. Metoda Gimnastyki Twórczej wg. Rudolfa Labana w wybranych przypadkach adaptacyjnych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Rozszerzenie form muzycznych o działania nacelowane na integrację społeczną i rehabilitację psychoruchową w pracy z osobami o różnych jednostkach klinicznych (z zaburzeniami w sferze psychicznej i emocjonalnej, w dysfunkcjach narządu ruchu, w pracy z osobami starszymi).  Ruch przy muzyce w procesie integracji osób- taniec na krzesłach. Przykłady zastosowania techniki Marty Graha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zykłady doboru działań artystycznych w określonych zadaniach i celach terapeutycznych. Przygotowanie zajęć o charakterze artystycznym z wykorzystaniem rekwizytów dla osób z określonymi potrzebami terapeutycznymi. </w:t>
              <w:tab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Interdyscyplinarne wykorzystanie tańca i muzyki w pracy z osobami niepełnosprawnymi. Metody twórcze w aktywności adaptowanej. Zajęcia muzyczno-ruchowe w wykorzystaniem działań adaptowa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szko Z.: Miejsce choreoterapii w rehabilitacji psychomotorycznej młodzieży nerwicowej. Psychiatria Polska, tom VI (2-3), Warszawa, 197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niszewski M.: Arteterapia dla fizjoterapeutów. Wyższa Szkoła Informatyki w Łodzi. - Łódź : Wydaw. Nauk. WSINF, 2010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ziełło D.: Taniec i psychoterapia. Instytut Historii UAM.  Poznań, 1999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złowska, J. (2002). Choreoterapia rehabilitacji niepełnosprawnych dzieci, młodzieży i dorosłych. Rehabilitacja Medyczna, 6 (2)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ulc W.: Arteterapia : narodziny idei, ewolucja teorii, rozwój praktyki. wyd. Delfin,Warszawa, 2011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Lucida Sans Unicode" w:cs="Times New Roman" w:ascii="Times New Roman" w:hAnsi="Times New Roman"/>
                <w:lang w:eastAsia="zxx" w:bidi="zxx"/>
              </w:rPr>
              <w:t>Rybok K., Matyja M.:</w:t>
            </w:r>
            <w:r>
              <w:rPr>
                <w:rFonts w:eastAsia="Lucida Sans Unicode" w:cs="Times New Roman" w:ascii="Times New Roman" w:hAnsi="Times New Roman"/>
                <w:b/>
                <w:bCs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lang w:eastAsia="zxx" w:bidi="zxx"/>
              </w:rPr>
              <w:t>Choreoterapia – podstawy teoretyczne, diagnostyczne i terapeutyczne.</w:t>
            </w:r>
            <w:r>
              <w:rPr>
                <w:rFonts w:eastAsia="Lucida Sans Unicode" w:cs="Times New Roman" w:ascii="Times New Roman" w:hAnsi="Times New Roman"/>
                <w:bCs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lang w:val="en-US" w:eastAsia="zxx" w:bidi="zxx"/>
              </w:rPr>
              <w:t>Zeszyty Metodyczno – Naukowe, AWF Katowice, 2008, nr 22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27:00Z</dcterms:created>
  <dc:creator>Danusia</dc:creator>
  <dc:description/>
  <cp:keywords/>
  <dc:language>en-US</dc:language>
  <cp:lastModifiedBy>Katarzyna Opiela</cp:lastModifiedBy>
  <cp:lastPrinted>2023-12-07T09:58:00Z</cp:lastPrinted>
  <dcterms:modified xsi:type="dcterms:W3CDTF">2024-08-21T09:21:00Z</dcterms:modified>
  <cp:revision>4</cp:revision>
  <dc:subject/>
  <dc:title>Karta modułu/przedmiotu</dc:title>
</cp:coreProperties>
</file>