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right="5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Heading1"/>
        <w:spacing w:lineRule="auto" w:line="240" w:before="120" w:after="120"/>
        <w:ind w:left="11" w:right="607" w:hanging="11"/>
        <w:rPr>
          <w:sz w:val="22"/>
        </w:rPr>
      </w:pPr>
      <w:r>
        <w:rPr>
          <w:sz w:val="22"/>
        </w:rPr>
        <w:t xml:space="preserve">Karta przedmiotu </w:t>
      </w:r>
    </w:p>
    <w:p>
      <w:pPr>
        <w:pStyle w:val="Heading1"/>
        <w:spacing w:lineRule="auto" w:line="240" w:before="120" w:after="120"/>
        <w:ind w:left="11" w:right="607" w:hanging="11"/>
        <w:rPr/>
      </w:pPr>
      <w:r>
        <w:rPr/>
        <w:t xml:space="preserve">Cz. 1 </w:t>
      </w:r>
    </w:p>
    <w:tbl>
      <w:tblPr>
        <w:tblW w:w="9349" w:type="dxa"/>
        <w:jc w:val="center"/>
        <w:tblInd w:w="0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14"/>
        <w:gridCol w:w="827"/>
        <w:gridCol w:w="2295"/>
        <w:gridCol w:w="2265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nformacje ogólne o przedmiocie </w:t>
            </w:r>
          </w:p>
        </w:tc>
      </w:tr>
      <w:tr>
        <w:trPr>
          <w:trHeight w:val="517" w:hRule="atLeast"/>
        </w:trPr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. Kierunek studiów:</w:t>
            </w:r>
            <w:r>
              <w:rPr>
                <w:rFonts w:eastAsia="Times New Roman" w:cs="Times New Roman" w:ascii="Times New Roman" w:hAnsi="Times New Roman"/>
              </w:rPr>
              <w:t xml:space="preserve"> Fizjoterapia </w:t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4"/>
              <w:ind w:left="221" w:hanging="2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Poziom kształcenia: </w:t>
            </w:r>
          </w:p>
          <w:p>
            <w:pPr>
              <w:pStyle w:val="Normal"/>
              <w:spacing w:lineRule="auto" w:line="256" w:before="0" w:after="14"/>
              <w:ind w:left="2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jednolite studia magisterskie / profil ogólnoakademic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21" w:hanging="221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orma studiów:</w:t>
            </w:r>
            <w:r>
              <w:rPr>
                <w:rFonts w:eastAsia="Times New Roman" w:cs="Times New Roman" w:ascii="Times New Roman" w:hAnsi="Times New Roman"/>
              </w:rPr>
              <w:t xml:space="preserve"> niestacjonarne</w:t>
            </w:r>
          </w:p>
        </w:tc>
      </w:tr>
      <w:tr>
        <w:trPr>
          <w:trHeight w:val="262" w:hRule="atLeast"/>
        </w:trPr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Rok:</w:t>
            </w:r>
            <w:r>
              <w:rPr>
                <w:rFonts w:eastAsia="Times New Roman" w:cs="Times New Roman" w:ascii="Times New Roman" w:hAnsi="Times New Roman"/>
              </w:rPr>
              <w:t xml:space="preserve"> III / cykl 2024-2029</w:t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5. Semestr: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VI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6. Nazwa przedmiotu:</w:t>
            </w:r>
            <w:r>
              <w:rPr>
                <w:rFonts w:eastAsia="Times New Roman" w:cs="Times New Roman" w:ascii="Times New Roman" w:hAnsi="Times New Roman"/>
              </w:rPr>
              <w:t xml:space="preserve">  Aktywna rehabilitacja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7. Status przedmiotu:</w:t>
            </w:r>
            <w:r>
              <w:rPr>
                <w:rFonts w:eastAsia="Times New Roman" w:cs="Times New Roman" w:ascii="Times New Roman" w:hAnsi="Times New Roman"/>
              </w:rPr>
              <w:t xml:space="preserve">  obowiązkowy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  Cel/-e przedmiotu </w:t>
            </w:r>
          </w:p>
          <w:p>
            <w:pPr>
              <w:pStyle w:val="Normal"/>
              <w:spacing w:lineRule="auto" w:line="240" w:before="0" w:after="0"/>
              <w:ind w:right="-93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edza na temat działalności Fundacji Aktywnej Rehabilitacji. Metody, formy, etapy programu.</w:t>
            </w:r>
          </w:p>
          <w:p>
            <w:pPr>
              <w:pStyle w:val="Normal"/>
              <w:spacing w:lineRule="auto" w:line="240" w:before="0" w:after="0"/>
              <w:ind w:right="-93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miejętności pokazu i nauczania osób po urazie rdzenia kręgowego podstawowych czynności dnia</w:t>
            </w:r>
          </w:p>
          <w:p>
            <w:pPr>
              <w:pStyle w:val="Normal"/>
              <w:spacing w:lineRule="auto" w:line="256" w:before="0" w:after="0"/>
              <w:ind w:left="28" w:right="-93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codziennego oraz techniki pokonywania barier architektonicznych na wózku aktywnym.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56" w:before="0" w:after="13"/>
              <w:ind w:left="28" w:right="-93" w:hanging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right="-9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eastAsia="Times New Roman" w:cs="Times New Roman" w:ascii="Times New Roman" w:hAnsi="Times New Roman"/>
              </w:rPr>
              <w:t xml:space="preserve">zawartych w </w:t>
            </w:r>
            <w:r>
              <w:rPr>
                <w:rFonts w:eastAsia="Times New Roman" w:cs="Times New Roman" w:ascii="Times New Roman" w:hAnsi="Times New Roman"/>
                <w:i/>
              </w:rPr>
              <w:t>(właściwe podkreślić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right="-9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standardach kształcenia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eastAsia="Times New Roman" w:cs="Times New Roman" w:ascii="Times New Roman" w:hAnsi="Times New Roman"/>
              </w:rPr>
              <w:t xml:space="preserve">)/Uchwale Senatu SUM </w:t>
            </w:r>
            <w:r>
              <w:rPr>
                <w:rFonts w:eastAsia="Times New Roman"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 zakresie wiedzy student zna i rozumie: C.W11, C.W17</w:t>
            </w:r>
          </w:p>
          <w:p>
            <w:pPr>
              <w:pStyle w:val="Normal"/>
              <w:spacing w:lineRule="auto" w:line="256" w:before="0" w:after="0"/>
              <w:ind w:left="28" w:right="-9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zakresie umiejętności student potrafi: C.U13,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C.U14, </w:t>
            </w:r>
            <w:r>
              <w:rPr>
                <w:rFonts w:eastAsia="Times New Roman" w:cs="Times New Roman" w:ascii="Times New Roman" w:hAnsi="Times New Roman"/>
              </w:rPr>
              <w:t>C.U17</w:t>
            </w:r>
          </w:p>
          <w:p>
            <w:pPr>
              <w:pStyle w:val="Normal"/>
              <w:spacing w:lineRule="auto" w:line="256" w:before="0" w:after="0"/>
              <w:ind w:left="28" w:right="-9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 zakresie kompetencji społecznych student: OK_K03</w:t>
            </w:r>
          </w:p>
        </w:tc>
      </w:tr>
      <w:tr>
        <w:trPr>
          <w:trHeight w:val="2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st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wyboru / dyskusj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ezentacja programu - praktyczna aktywność studentów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serwacja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Bardzo dobry (5,0)</w:t>
      </w:r>
      <w:r>
        <w:rPr>
          <w:rFonts w:cs="Times New Roman" w:ascii="Times New Roman" w:hAnsi="Times New Roman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Ponad dobry (4,5)</w:t>
      </w:r>
      <w:r>
        <w:rPr>
          <w:rFonts w:cs="Times New Roman" w:ascii="Times New Roman" w:hAnsi="Times New Roman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hanging="0"/>
        <w:rPr/>
      </w:pPr>
      <w:r>
        <w:rPr>
          <w:rFonts w:cs="Times New Roman" w:ascii="Times New Roman" w:hAnsi="Times New Roman"/>
          <w:b/>
        </w:rPr>
        <w:t>Dobry (4,0)</w:t>
      </w:r>
      <w:r>
        <w:rPr>
          <w:rFonts w:cs="Times New Roman" w:ascii="Times New Roman" w:hAnsi="Times New Roman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Dość dobry (3,5)</w:t>
      </w:r>
      <w:r>
        <w:rPr>
          <w:rFonts w:cs="Times New Roman" w:ascii="Times New Roman" w:hAnsi="Times New Roman"/>
        </w:rPr>
        <w:t xml:space="preserve"> – zakładane efekty uczenia się zostały osiągnięte na średnim wymaganym poziomie </w:t>
      </w:r>
      <w:r>
        <w:rPr>
          <w:rFonts w:cs="Times New Roman" w:ascii="Times New Roman" w:hAnsi="Times New Roman"/>
          <w:b/>
        </w:rPr>
        <w:t>Dostateczny (3,0)</w:t>
      </w:r>
      <w:r>
        <w:rPr>
          <w:rFonts w:cs="Times New Roman" w:ascii="Times New Roman" w:hAnsi="Times New Roman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dostateczny (2,0)</w:t>
      </w:r>
      <w:r>
        <w:rPr>
          <w:rFonts w:cs="Times New Roman" w:ascii="Times New Roman" w:hAnsi="Times New Roman"/>
        </w:rPr>
        <w:t xml:space="preserve"> – zakładane efekty uczenia się nie zostały uzyskane. </w:t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Karta przedmiotu</w:t>
      </w:r>
    </w:p>
    <w:p>
      <w:pPr>
        <w:pStyle w:val="Normal"/>
        <w:spacing w:lineRule="auto" w:line="254" w:before="0" w:after="160"/>
        <w:jc w:val="center"/>
        <w:rPr/>
      </w:pPr>
      <w:r>
        <w:rPr/>
        <w:t>Cz. 2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673"/>
        <w:gridCol w:w="3856"/>
        <w:gridCol w:w="1388"/>
        <w:gridCol w:w="1053"/>
      </w:tblGrid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Inne przydatne informacje o przedmiocie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3. Jednostka realizująca przedmiot,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adres, e-mail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 xml:space="preserve">Zakład Adaptowanej Aktywności Fizycznej i Sportu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 xml:space="preserve">40-752 Katowice, Medyków 8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sportwnoz@sum.edu.pl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14. Imię i nazwisko osoby odpowiedzialnej za realizację przedmiotu /koordynatora przedmiotu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mgr Marta Wadelik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mgr Katarzyna Rybok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5. Wymagania wstępne w zakresie wiedzy, umiejętności i innych kompetencji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Wiedza z zakresu patofizjologii i konsekwencji uszkodzenia układu nerwowego, poziom aktywności fizycznej niezbędny do wykonywania podstawowych ćwiczeń fizycznych.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6. Liczebność grup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a z Zarządzeniem Rektora SUM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7. Materiały do zajęć/ środki dydaktyczne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rzęt sportowy, wózki aktywne, przeszkody architektoniczne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8. Miejsce odbywania się zajęć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kład Adaptowanej Aktywności Fizycznej i Sportu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9. Miejsce i godzina konsultacji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kład Adaptowanej Aktywności Fizycznej i Spor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według wywieszonego grafiku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 Efekty uczenia się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miotowe efekty uczenia się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właściwe podkreślić)</w:t>
            </w:r>
            <w:r>
              <w:rPr>
                <w:rFonts w:cs="Times New Roman" w:ascii="Times New Roman" w:hAnsi="Times New Roman"/>
                <w:color w:val="000000"/>
              </w:rPr>
              <w:t xml:space="preserve">: standardach kształcenia/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zatwierdzonych przez Senat SUM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_W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Posiada wiedzę w zakresie doboru różnych form aktywnej rehabilitacji w procesie kompleksowej rehabilitacji i podtrzymywaniu sprawności osób po urazie rdzenia kręgowego poruszających się na wózku inwalidzkim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W11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_W0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ntuje usystematyzowaną wiedzę w zakresie zasad promocji zdrowia i zdrowego stylu życia. Rozumie i diagnozuje styl życia oraz wybrane modele zachowań prozdrowotnych człowieka ze szczególnym uwzględnieniem aktywnej rehabilitacji u osób po urazie rdzenia kręgowego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W17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_U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 zaawansowane umiejętności instruowania i realizowania zajęć zdrowotnych, rekreacyjnych, sportowych w modelu aktywnej rehabilitacji w pracy z osobami po urazie rdzenia kręgowego poruszających się na wózku inwalidzkim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U13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_U0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afi poinstruować osoby z niepełnosprawnościami w zakresie samoobsługi i lokomocji, w tym zakresie samodzielnego przemieszczania się i pokonywania przeszkód terenowych na wózku aktywnym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U14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_U0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ysponuje umiejętnościami planowania i programowania działań promujących zdrowy styl życia, dobiera odpowiednie formy aktywności fizycznej do możliwości osób po urazie rdzenia kręgowego poruszających się na wózku inwalidzkim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U17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_K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aguje aktywny styl życia i promuje aktywnoś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zyczną wśród osób po urazie rdzenia kręgowego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_K0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21. Formy i tematy zaję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Liczba godzin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 xml:space="preserve">21.1. Wykłady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Model Aktywnej rehabilitacji. Etapy działania Aktywnej rehabilitacji. Podstawowe zagadnienia związane z ideą Aktywnej rehabilitacji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ecyfika funkcjonowania i uwarunkowań zdrowotnych osób po urazie rdzenia kręgowego jeżdżących na wózku inwalidzkim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ózek inwalidzki jako proteza czynnościowa dla osób po urazie rdzenia kręgowego. Zasady doboru, podstawowe zagadnienia związane z wózkiem aktywnym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ady, formy i metodyka pracy w modelu Aktywnej rehabilitacji. Podstawowe zagadnienia z zakresu samoobsługi i techniki jazdy na wózku inwalidzkim. Program sportowy realizowany w grupach Aktywnej rehabilitacji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ganizacja obozów i wypoczynku dla osób niepełnosprawnych. Podstawowe zagadnienia związane z turystyką i rekreacją osób niepełnosprawnych. Bariery w turystyce i rekreacji osób niepełnosprawnych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21.2. Seminar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21.3. Ćwiczen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ki przenoszenia i asekuracji osób po urazie rdzenia kręgowego. Trening samoobsługi w czynnościach dnia codziennego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Zasady asekuracji podczas treningu techniki jazdy. Demontaż i montaż i amortyzacja wózka aktywnego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Podstawy poruszania się na wózku inwalidzkim. Balans. Pozycja na wózku. Nauka elementów jazdy bez przeszkód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Nauka techniki pokonywania niskich przeszkód architektonicznych: próg, podest, tarka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Nauka techniki pokonywania wysokich przeszkód architektonicznych: schody, podjazd. Metodyka nauczania techniki jazdy na wózku aktywnym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. Literatura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Tasiemski T.: Aktywna rehabilitacja. Zwiększenie samodzielności i niezależności życiowej osób po urazie rdzenia kręgowego. FAR, Warszawa, 2012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Tasiemski T.: Usprawnianie po urazach rdzenia kręgowego. Trening samoobsługi i techniki jazdy wózkiem inwalidzkim. Poznań, 200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.Tasiemski T.: Urazy rdzenia kręgowego. Trening samoobsługi i techniki jazdy wózkiem inwalidzkim. FAR, Warszawa, 2000.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. Kryteria oceny – szczegóły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godnie z zaleceniami organów kontrolujących.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aliczenie przedmiotu - student osiągnął zakładane efekty uczenia się.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4:03:00Z</dcterms:created>
  <dc:creator>Danusia</dc:creator>
  <dc:description/>
  <cp:keywords/>
  <dc:language>en-US</dc:language>
  <cp:lastModifiedBy>Katarzyna Opiela</cp:lastModifiedBy>
  <cp:lastPrinted>2020-01-30T12:13:00Z</cp:lastPrinted>
  <dcterms:modified xsi:type="dcterms:W3CDTF">2024-08-20T11:01:00Z</dcterms:modified>
  <cp:revision>5</cp:revision>
  <dc:subject/>
  <dc:title>Karta modułu/przedmiotu</dc:title>
</cp:coreProperties>
</file>