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lineRule="auto" w:line="240" w:before="120" w:after="120"/>
        <w:ind w:left="11" w:right="0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lineRule="auto" w:line="240" w:before="120" w:after="120"/>
        <w:ind w:left="11" w:right="0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418"/>
        <w:gridCol w:w="850"/>
        <w:gridCol w:w="2193"/>
        <w:gridCol w:w="2049"/>
        <w:gridCol w:w="839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 Fizjoterapia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/>
              </w:rPr>
              <w:t>Poziom kształcenia:</w:t>
            </w: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Jednolite studia magisterskie/</w:t>
            </w: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profil ogólnoakademic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 stacjonarne</w:t>
            </w:r>
          </w:p>
        </w:tc>
      </w:tr>
      <w:tr>
        <w:trPr>
          <w:trHeight w:val="26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 I / cykl 2024-2029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</w:rPr>
              <w:t xml:space="preserve"> I, II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 Wykład monograficzny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1947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zygotowanie studentów do pracy naukowej w zakresie fizjoterapii.</w:t>
            </w:r>
          </w:p>
          <w:p>
            <w:pPr>
              <w:pStyle w:val="Normal"/>
              <w:spacing w:lineRule="auto" w:line="256" w:before="0" w:after="1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56" w:before="0" w:after="1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hanging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>)/Uchwale Senatu SUM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zakresie wiedzy student zna i rozumie: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E.W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akresie umiejętności student potrafi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:-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w zakresie kompetencji społecznych student: -</w:t>
            </w:r>
          </w:p>
        </w:tc>
      </w:tr>
      <w:tr>
        <w:trPr>
          <w:trHeight w:val="26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liczenie ustne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yskusja w oparciu o EBM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umiejętności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kompetencji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right="911" w:hanging="0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73"/>
        <w:gridCol w:w="3856"/>
        <w:gridCol w:w="1388"/>
        <w:gridCol w:w="1053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Inne przydatne informacje o przedmiocie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3. Jednostka realizująca przedmiot,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adres, e-mail: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ład Adaptowanej Aktywności Fizycznej i Sportu WNoZ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atowice, Medyków 8 e-mail: sportwnoz@sum.edu.pl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14. Imię i nazwisko osoby odpowiedzialnej za realizację przedmiotu /koordynatora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Dr hab. Andrzej Knapik, prof. SUM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brak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6. Liczebność grup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a z Zarządzeniem Rektora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7. Materiały do zajęć/ środki dydaktyczne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ntacje multimedialne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8. Miejsce odbywania się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le wykładowe ZAAFiS WNoZK SUM zgodnie z harmonograme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9. Miejsce i godzina konsultacji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Zgodnie z harmonogramem Zakładu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 Efekty uczenia się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owe efekty uczenia się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  <w:color w:val="000000"/>
              </w:rPr>
              <w:t xml:space="preserve">/ zatwierdzonych przez Senat SUM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W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 ogólne zasady przygotowania i prowadzenia badań naukowych dotyczących aktywności fizycznej, w tym również dotyczących osób ze specjalnymi potrzebami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W1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 xml:space="preserve">21.1. Wykład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kład wprowadzający, podstawowe pojęc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Adaptowana aktywność fizyczna-kierunek bada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naczenie aktywności fizycznej w ontogenezie człowiek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izjoterapia oparta na faktach i dowodach naukowyc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erspektywa Action Research w szeroko pojętej fizjoprofilaktyce dzieci i młodzieży w oparciu o Evidence Based Medicin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Diagnostyka w chorobach onkologicznych – możliwości i zagroż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2. Semina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3. 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 Literatura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iński W. Antropomotoryka. Wyd III, AWF Poznań, 2003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gulec-Adamowicz N., Kosmol A., Molik B.(red) Adaptowana aktywność fizyczna dla fizjoterapeutów.PZWL (ibuk)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. Kryteria oceny – szczegóły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5:09:00Z</dcterms:created>
  <dc:creator>Danusia</dc:creator>
  <dc:description/>
  <cp:keywords/>
  <dc:language>en-US</dc:language>
  <cp:lastModifiedBy>Katarzyna Opiela</cp:lastModifiedBy>
  <cp:lastPrinted>2023-02-22T09:44:00Z</cp:lastPrinted>
  <dcterms:modified xsi:type="dcterms:W3CDTF">2024-08-21T12:45:00Z</dcterms:modified>
  <cp:revision>5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