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before="0" w:after="160"/>
        <w:ind w:left="11" w:right="606" w:hanging="10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before="0" w:after="160"/>
        <w:ind w:left="11" w:right="606" w:hanging="10"/>
        <w:rPr/>
      </w:pPr>
      <w:r>
        <w:rPr/>
        <w:t xml:space="preserve">Cz. 1 </w:t>
      </w:r>
    </w:p>
    <w:tbl>
      <w:tblPr>
        <w:tblW w:w="9349" w:type="dxa"/>
        <w:jc w:val="center"/>
        <w:tblInd w:w="0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Fizjoterap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ziom kształcenia: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II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VI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Aktywna rehabilitacja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edza na temat działalności Fundacji Aktywnej Rehabilitacji. Metody, formy, etapy program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miejętności pokazu i nauczania osób po urazie rdzenia kręgowego podstawowych czynności dnia</w:t>
            </w:r>
          </w:p>
          <w:p>
            <w:pPr>
              <w:pStyle w:val="Normal"/>
              <w:spacing w:lineRule="auto" w:line="256"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codziennego oraz techniki pokonywania barier architektonicznych na wózku aktywnym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wiedzy student zna i rozumie: C.W11, C.W17</w:t>
            </w:r>
          </w:p>
          <w:p>
            <w:pPr>
              <w:pStyle w:val="Normal"/>
              <w:spacing w:lineRule="auto" w:line="256" w:before="0" w:after="0"/>
              <w:ind w:left="28" w:right="17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13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C.U14, </w:t>
            </w:r>
            <w:r>
              <w:rPr>
                <w:rFonts w:eastAsia="Times New Roman" w:cs="Times New Roman" w:ascii="Times New Roman" w:hAnsi="Times New Roman"/>
              </w:rPr>
              <w:t>C.U17</w:t>
              <w:br/>
              <w:t>w zakresie kompetencji społecznych student: OK_K03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wyboru / dyskusj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zentacja programu - praktyczna aktywność studentów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spacing w:lineRule="auto" w:line="254" w:before="0" w:after="160"/>
        <w:jc w:val="center"/>
        <w:rPr/>
      </w:pPr>
      <w:r>
        <w:rPr/>
        <w:t>Cz.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adres, e-mail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Zakład Adaptowanej Aktywności Fizycznej i Sportu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40-752 Katowice, Medyków 8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sportwnoz@sum.edu.pl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14. Imię i nazwisko osoby odpowiedzialnej za realizację przedmiotu /koordynatora przedmio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gr Marta Wadeli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gr Katarzyna Rybok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5. Wymagania wstępne w zakresie wiedzy, umiejętności i innych kompetencj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iedza z zakresu patofizjologii i konsekwencji uszkodzenia układu nerwowego, poziom aktywności fizycznej niezbędny do wykonywania podstawowych ćwiczeń fizycznych.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zęt sportowy, wózki aktywne, przeszkody architektoniczne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ład Adaptowanej Aktywności Fizycznej i Sportu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ład Adaptowanej Aktywności Fizycznej i Spor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według wywieszonego grafiku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 xml:space="preserve">/ zatwierdzonych przez Senat SUM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Posiada wiedzę w zakresie doboru różnych form aktywnej rehabilitacji w procesie kompleksowej rehabilitacji i podtrzymywaniu sprawności osób po urazie rdzenia kręgowego poruszających się na wózku inwalidzkim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W1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uje usystematyzowaną wiedzę w zakresie zasad promocji zdrowia i zdrowego stylu życia. Rozumie i diagnozuje styl życia oraz wybrane modele zachowań prozdrowotnych człowieka ze szczególnym uwzględnieniem aktywnej rehabilitacji u osób po urazie rdzenia kręgowego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W1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zaawansowane umiejętności instruowania i realizowania zajęć zdrowotnych, rekreacyjnych, sportowych w modelu aktywnej rehabilitacji w pracy z osobami po urazie rdzenia kręgowego poruszających się na wózku inwalidzkim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U1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oinstruować osoby z niepełnosprawnościami w zakresie samoobsługi i lokomocji, w tym zakresie samodzielnego przemieszczania się i pokonywania przeszkód terenowych na wózku aktywnym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U1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sponuje umiejętnościami planowania i programowania działań promujących zdrowy styl życia, dobiera odpowiednie formy aktywności fizycznej do możliwości osób po urazie rdzenia kręgowego poruszających się na wózku inwalidzkim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U1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aguje aktywny styl życia i promuje aktywn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zyczną wśród osób po urazie rdzenia kręgowego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_K0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odel Aktywnej rehabilitacji. Etapy działania Aktywnej rehabilitacji. Podstawowe zagadnienia związane z ideą Aktywnej rehabilitacj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ecyfika funkcjonowania i uwarunkowań zdrowotnych osób po urazie rdzenia kręgowego jeżdżących na wózku inwalidzkim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ózek inwalidzki jako proteza czynnościowa dla osób po urazie rdzenia kręgowego. Zasady doboru, podstawowe zagadnienia związane z wózkiem aktywnym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, formy i metodyka pracy w modelu Aktywnej rehabilitacji. Podstawowe zagadnienia z zakresu samoobsługi i techniki jazdy na wózku inwalidzkim. Program sportowy realizowany w grupach Aktywnej rehabilitacj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acja obozów i wypoczynku dla osób niepełnosprawnych. Podstawowe zagadnienia związane z turystyką i rekreacją osób niepełnosprawnych. Bariery w turystyce i rekreacji osób niepełnosprawnych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ki przenoszenia i asekuracji osób po urazie rdzenia kręgowego. Trening samoobsługi w czynnościach dnia codziennego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Zasady asekuracji podczas treningu techniki jazdy. Demontaż i montaż i amortyzacja wózka aktywnego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Podstawy poruszania się na wózku inwalidzkim. Balans. Pozycja na wózku. Nauka elementów jazdy bez przeszkód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Nauka techniki pokonywania niskich przeszkód architektonicznych: próg, podest, tarka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Nauka techniki pokonywania wysokich przeszkód architektonicznych: schody, podjazd. Metodyka nauczania techniki jazdy na wózku aktywnym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Tasiemski T.: Aktywna rehabilitacja. Zwiększenie samodzielności i niezależności życiowej osób po urazie rdzenia kręgowego. FAR, Warszawa, 2012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Tasiemski T.: Usprawnianie po urazach rdzenia kręgowego. Trening samoobsługi i techniki jazdy wózkiem inwalidzkim. Poznań, 200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.Tasiemski T.: Urazy rdzenia kręgowego. Trening samoobsługi i techniki jazdy wózkiem inwalidzkim. FAR, Warszawa, 2000.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godnie z zaleceniami organów kontrolujących.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liczenie przedmiotu - student osiągnął zakładane efekty uczenia się.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4" w:before="0" w:after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39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21T11:16:00Z</dcterms:modified>
  <cp:revision>4</cp:revision>
  <dc:subject/>
  <dc:title>Karta modułu/przedmiotu</dc:title>
</cp:coreProperties>
</file>