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5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lineRule="auto" w:line="240" w:before="120" w:after="120"/>
        <w:ind w:left="11" w:right="607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Fizjoterapia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stacjonarne 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IV / 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VII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Adaptowana aktywność fizyczna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edza dotycząca doboru, celów i zasad aktywności adaptowanej. Zapoznanie z różnymi formami aktywności fizycznej, turystyki  dla osób ze specjalnymi potrzebami i zasady ich doboru. Umiejętne programowanie i przeprowadzanie zajęć ruchowych dla osób ze specjalnymi potrzebami. Opanowanie umiejętności w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zakresie samoobsługi i lokomocji osób z niepełnosprawnością. </w:t>
            </w:r>
          </w:p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 xml:space="preserve">)/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wiedzy student zna i rozumie: C.W11 </w:t>
            </w:r>
          </w:p>
          <w:p>
            <w:pPr>
              <w:pStyle w:val="Normal"/>
              <w:spacing w:lineRule="auto" w:line="256" w:before="0" w:after="0"/>
              <w:ind w:left="28" w:right="567" w:hanging="0"/>
              <w:rPr/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C.U4, C.U13, C.U14</w:t>
              <w:br/>
              <w:t>w zakresie kompetencji społecznych student: OK_K04, OK_K05, OK_K06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jednokrotnego wyboru, dyskusja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kaz/zaliczenie praktyczne, dyskusj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bserwacja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spacing w:lineRule="auto" w:line="254" w:before="0" w:after="160"/>
        <w:jc w:val="center"/>
        <w:rPr/>
      </w:pPr>
      <w:r>
        <w:rPr/>
        <w:t>Cz. 2</w:t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58"/>
        <w:gridCol w:w="3856"/>
        <w:gridCol w:w="1388"/>
        <w:gridCol w:w="1053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Inne przydatne informacje o przedmiocie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3. Jednostka realizująca przedmiot,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adres, e-mail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 xml:space="preserve">Zakład Adaptowanej Aktywności Fizycznej i Sportu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 xml:space="preserve">40-752 Katowice, Medyków 8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val="en-GB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 w:eastAsia="pl-PL"/>
              </w:rPr>
              <w:t>e-mail: sportwnoz@sum.edu.pl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14. Imię i nazwisko osoby odpowiedzialnej za realizację przedmiotu /koordynatora przedmiotu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Mgr Katarzyna Rybok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5. Wymagania wstępne w zakresie wiedzy, umiejętności i innych kompetencji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Znajomość metodyki nauczania ruchu, umiejętność przygotowania i prowadzenia zajęć ruchowych.</w:t>
            </w:r>
          </w:p>
        </w:tc>
      </w:tr>
      <w:tr>
        <w:trPr/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a z Zarządzeniem Rektora SUM</w:t>
            </w:r>
          </w:p>
        </w:tc>
      </w:tr>
      <w:tr>
        <w:trPr/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7. Materiały do zajęć/ środki dydaktyczne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zęt sportowy, wózki aktywne</w:t>
            </w:r>
          </w:p>
        </w:tc>
      </w:tr>
      <w:tr>
        <w:trPr/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ład Adaptowanej Aktywności Fizycznej i Sportu; basen</w:t>
            </w:r>
          </w:p>
        </w:tc>
      </w:tr>
      <w:tr>
        <w:trPr/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ład Adaptowanej Aktywności Fizycznej i Sportu – według harmonogramu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 Efekty uczenia si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owe efekty uczenia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color w:val="000000"/>
              </w:rPr>
              <w:t xml:space="preserve">/ zatwierdzonych przez Senat SUM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W01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tudent zna podstawowe pojęcia związane z tematyką adaptowanej aktywności fizycznej. Zna zasady doboru różnych form adaptowanej aktywności fizycznej, w celu usprawniania osób ze specjalnymi potrzebami, w tym osób z niepełnosprawnościami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C.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U01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potrafi dobrać i zademonstrować odpowiednie ćwiczenia fizyczne osobom w różnym wieku i ze specjalnymi potrzebami. Potrafi instruować pacjenta i opiekuna w zakresie wykonywania ćwiczeń ruchowych wykonywanych w warunkach domowych, z wykorzystaniem dostępnego sprzętu w celach terapeutycznych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U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U02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potrafi dobrać i przeprowadzić wybrane formy adaptowanej aktywności fizycznej dla osób ze specjalnymi potrzebami, w celu usprawniania w zakresie czynności utylitarnych związanych z samoobsługa i poruszaniem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C.U13; C.U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K01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jest gotów do przestrzegania praw pacjenta i zasad etyki zawodowej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K02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zna własne ograniczenie i jest gotów do ich niwelowania poprzez zdobywanie wiedzy, rozwijanie umiejętności i ich stosowanie praktyczne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K03</w:t>
            </w:r>
          </w:p>
        </w:tc>
        <w:tc>
          <w:tcPr>
            <w:tcW w:w="52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Student jest gotów do zdobywania wiedzy, zarówno korzystając z literatury przedmiotu, jak i doświadczeń praktyków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_K06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Liczba godzin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 xml:space="preserve">21.1. Wykład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Aktywność fizyczna, aktywność fizyczna adaptowana w świetle badań naukowych – jej miejsce w obowiązującym modelu zdrowia. Obszary aktywności, determinanty biologiczne i psychologiczne. zasady adaptacji, definiowani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Definiowanie sprawności fizycznej, niepełnosprawności, rodzaje niepełnosprawnoś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Adaptacja, rezerwy adaptacyjne, udogodnieni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Niepełnosprawność intelektualn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1.2. 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Wybrane formy adaptowanej aktywności fizycznej dla osób z chorobami metabolicznymi (otyłość, cukrzyca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Wybrane formy adaptowanej aktywności fizycznej dla osób z niepełnosprawnością intelektualn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Alternatywne i artystyczne formy adaptowanej aktywności fizycznej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1.3. 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Wprowadzenie do organizacji przedmiotu. Adaptowana aktywność dla kobiet w ciąży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Adaptowana aktywność dla osób z dysfunkcją narządu wzroku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Wybrane formy adaptowanej aktywności fizycznej dla osób z dysfunkcją narządów ruchu, osób poruszających się na wózkach oraz po amputacj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Hortiterapia jako przykład aktywności prozdrowotnej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Adaptowana aktywność fizyczna w wodzie dla osób niepełnosprawnych. Wstęp do metody Hallwick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Wybrane formy adaptowanej aktywności fizycznej dla osób starszyc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Literatura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 ADAPT Curriculum Europejskie Adaptowana Aktywność Ruchowa wersja elektroniczna: </w:t>
            </w:r>
            <w:r>
              <w:rPr>
                <w:color w:val="0000FF"/>
                <w:sz w:val="22"/>
                <w:szCs w:val="22"/>
              </w:rPr>
              <w:t xml:space="preserve">www.kuleuven.ac.be/thenapa/pdfs/adapt1/poland.pdf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Gawlik K., Zwierzchowska A.: Wychowanie fizyczne dzieci i młodzieży z niepełnosprawnością intelektualną. AWF, Katowice 2004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Gawlik K., Zwierzchowska A.: Wychowanie fizyczne niewidomych i słabo widzących. AWF, Katowice 2004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Morgulec-Adamowicz N., Kosmol A. (red.): Sportowe formy aktywności osób niepełnosprawnych i starszych. Adaptowana aktywność fizyczna (APA). Wydawnictwo PTN-AAF 2011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N. Morgulec-Adamowicz, A. Kosmol, B. Molik. Adaptowana aktywność fizyczna dla fizjoterapeutów. PZWL 2015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Zwierzchowska A., Gawlik K.: Wychowanie fizyczne dzieci i młodzieży niesłyszącej i słabo słyszącej. AWF, Katowice 20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7. Tasiemski T.: Urazy rdzenia kręgowego. Trening samoobsługi i techniki jazdy wózkiem inwalidzkim. FAR, Warszawa,2001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 Kryteria oceny – szczegóły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godnie z zaleceniami organów kontrolujących.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aliczenie przedmiotu - student osiągnął zakładane efekty uczenia się.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39:00Z</dcterms:created>
  <dc:creator>Danusia</dc:creator>
  <dc:description/>
  <cp:keywords/>
  <dc:language>en-US</dc:language>
  <cp:lastModifiedBy>Katarzyna Opiela</cp:lastModifiedBy>
  <cp:lastPrinted>2023-02-17T11:05:00Z</cp:lastPrinted>
  <dcterms:modified xsi:type="dcterms:W3CDTF">2024-08-21T11:15:00Z</dcterms:modified>
  <cp:revision>4</cp:revision>
  <dc:subject/>
  <dc:title>Karta modułu/przedmiotu</dc:title>
</cp:coreProperties>
</file>