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  <w:szCs w:val="22"/>
        </w:rPr>
      </w:pPr>
      <w:r>
        <w:rPr>
          <w:sz w:val="22"/>
          <w:szCs w:val="22"/>
        </w:rPr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34"/>
        <w:gridCol w:w="1084"/>
        <w:gridCol w:w="2375"/>
        <w:gridCol w:w="1908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. Kierunek studiów:</w:t>
            </w:r>
            <w:r>
              <w:rPr>
                <w:sz w:val="22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right="0" w:hanging="221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Poziom kształcenia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right="0" w:hanging="221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Forma studiów:</w:t>
            </w:r>
            <w:r>
              <w:rPr>
                <w:sz w:val="22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. Rok:</w:t>
            </w:r>
            <w:r>
              <w:rPr>
                <w:sz w:val="22"/>
              </w:rPr>
              <w:t xml:space="preserve"> II, 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 Semestr: </w:t>
            </w:r>
            <w:r>
              <w:rPr>
                <w:sz w:val="22"/>
              </w:rPr>
              <w:t>IV, V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6. Nazwa przedmiotu:</w:t>
            </w:r>
            <w:r>
              <w:rPr>
                <w:sz w:val="22"/>
              </w:rPr>
              <w:t xml:space="preserve"> Fizjoterapia w chorobach wewnętrznych w onkologii i medycynie paliatywnej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7. Status przedmiotu: </w:t>
            </w:r>
            <w:r>
              <w:rPr>
                <w:sz w:val="22"/>
              </w:rPr>
              <w:t xml:space="preserve">obowiązkowy  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starczenie wiedzy  z zakresu zasad fizjoterapii onkologicznej w opiece paliatywnej.</w:t>
            </w:r>
          </w:p>
          <w:p>
            <w:pPr>
              <w:pStyle w:val="Normal"/>
              <w:spacing w:lineRule="auto" w:line="240" w:before="0" w:after="0"/>
              <w:ind w:left="10" w:right="0" w:hanging="10"/>
              <w:rPr/>
            </w:pPr>
            <w:r>
              <w:rPr>
                <w:sz w:val="22"/>
              </w:rPr>
              <w:t xml:space="preserve">Przygotowanie do wykonywania specjalistycznych świadczeń zapobiegawczych i rehabilitacyjnych i doboru sprzętu rehabilitacyjnego u pacjentów objętych opieką paliatywną. </w:t>
            </w:r>
          </w:p>
          <w:p>
            <w:pPr>
              <w:pStyle w:val="Normal"/>
              <w:spacing w:lineRule="auto" w:line="240" w:before="0" w:after="0"/>
              <w:ind w:left="38" w:right="7" w:hanging="10"/>
              <w:rPr/>
            </w:pPr>
            <w:r>
              <w:rPr>
                <w:sz w:val="22"/>
              </w:rPr>
              <w:t>Kształtowanie umiejętności  wykonywania zabiegów fizjoterapeutycznych u  pacjentów chorujących na choroby nowotworowe w zawansowanej fazie, w tych kobiet po mastektomii. Postepowanie w obrzęku limfatycznym.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Doskonalenie umiejętności działania w roli uczestnika specjalistycznych zespołów opieki zdrowotnej</w:t>
              <w:br/>
              <w:t>z uwzględnieniem poprawy jakości życia chorych w zawansowanej fazie nieuleczalnej choroby.</w:t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left"/>
              <w:rPr>
                <w:sz w:val="22"/>
              </w:rPr>
            </w:pPr>
            <w:r>
              <w:rPr>
                <w:sz w:val="22"/>
              </w:rPr>
              <w:t>standardach kształcenia (</w:t>
            </w:r>
            <w:r>
              <w:rPr>
                <w:sz w:val="22"/>
                <w:u w:val="single"/>
              </w:rPr>
              <w:t>Rozporządzenie Ministra Nauki i Szkolnictwa Wyższego</w:t>
            </w:r>
            <w:r>
              <w:rPr>
                <w:sz w:val="22"/>
              </w:rPr>
              <w:t xml:space="preserve">)/Uchwale Senatu SUM </w:t>
            </w:r>
            <w:r>
              <w:rPr>
                <w:i/>
                <w:sz w:val="22"/>
              </w:rPr>
              <w:t>(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 student zna i rozumie: D.W3, D.W4, D.W16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 student potrafi: D.U7, D.U46, D.U48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 jest gotów do: OK_K05, OK_K06</w:t>
            </w:r>
          </w:p>
        </w:tc>
      </w:tr>
      <w:tr>
        <w:trPr>
          <w:trHeight w:val="26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egzamin zintegrowan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wiedzy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Test pisemny- jednokrotnego wyboru</w:t>
            </w:r>
          </w:p>
          <w:p>
            <w:pPr>
              <w:pStyle w:val="Normal"/>
              <w:spacing w:before="0" w:after="12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Dyskusja w oparciu o EBM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umiejętności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Zaliczenie praktyczne</w:t>
            </w:r>
          </w:p>
          <w:p>
            <w:pPr>
              <w:pStyle w:val="Normal"/>
              <w:spacing w:lineRule="auto" w:line="240" w:before="0" w:after="0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Dyskusja w oparciu o EBM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kompetencji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160"/>
        <w:ind w:left="0" w:righ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Karta przedmiotu</w:t>
      </w:r>
    </w:p>
    <w:p>
      <w:pPr>
        <w:pStyle w:val="Normal"/>
        <w:spacing w:lineRule="auto" w:line="256" w:before="0" w:after="160"/>
        <w:ind w:left="0" w:right="0" w:hanging="0"/>
        <w:jc w:val="center"/>
        <w:rPr/>
      </w:pPr>
      <w:r>
        <w:rPr/>
        <w:t>Cz.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2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Inne przydatne informacje o przedmioci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lang w:eastAsia="en-US"/>
              </w:rPr>
              <w:t>13. Jednostka realizująca przedmiot,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lang w:eastAsia="en-US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kład Medycyny i Opieki Paliatywnej Katedry Pielęgniarstwa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l. Medyków 12, 40-752 Katowice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mjanecki@sum.edu.pl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val="en-US" w:eastAsia="en-US"/>
              </w:rPr>
            </w:pPr>
            <w:r>
              <w:rPr>
                <w:rFonts w:eastAsia="Calibri"/>
                <w:sz w:val="22"/>
                <w:lang w:val="en-US" w:eastAsia="en-US"/>
              </w:rPr>
              <w:t>Dr n. med. Marcin Janeck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Posiadanie wiedzy w zakresie anatomii, fizjologii i patofizjologii człowieka. Posiadanie wiedzy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i opanowanie umiejętności z zakresu  klinicznych podstaw fizjoterapii w onkologii i medycynie paliatywnej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6. Liczebność grup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7. Materiały do zajęć/ środki dydaktyczne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8. Miejsce odbywania się zajęć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lang w:eastAsia="en-US"/>
              </w:rPr>
              <w:t>19. Miejsce i godzina konsultacji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rzedmiotowe efekty uczenia się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Odniesienie do efektów uczenia się zawartych w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(właściwe podkreślić)</w:t>
            </w:r>
            <w:r>
              <w:rPr>
                <w:rFonts w:eastAsia="Calibri"/>
                <w:sz w:val="22"/>
                <w:lang w:eastAsia="en-US"/>
              </w:rPr>
              <w:t xml:space="preserve">: </w:t>
            </w:r>
            <w:r>
              <w:rPr>
                <w:rFonts w:eastAsia="Calibri"/>
                <w:sz w:val="22"/>
                <w:u w:val="single"/>
                <w:lang w:eastAsia="en-US"/>
              </w:rPr>
              <w:t>standardach kształcenia</w:t>
            </w:r>
            <w:r>
              <w:rPr>
                <w:rFonts w:eastAsia="Calibri"/>
                <w:sz w:val="22"/>
                <w:lang w:eastAsia="en-US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etiologię, patomechanizm, objawy i przebieg najczęstszych chorób w zakresie: onkologii i medycyny paliatywnej, w stopniu umożliwiającym racjonalne stosowanie środków fizjoterapi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zasady diagnozowania oraz ogólne zasady i sposoby leczenia w najczęstszych chorobach w zakresie: onkologii i medycyny paliatywnej, w stopniu umożliwiającym racjonalne stosowanie środków fizjoterapi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założenia i zasady Międzynarodowej Klasyfikacji Funkcjonowania, Niepełnosprawności i Zdrowia (International Classification of Functioning Disability and Health, ICF)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1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Student potrafi instruować pacjentów lub ich opiekunów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 zakresie wykonywania ćwiczeń i treningu medycznego w domu, sposobu posługiwania się wyrobami medycznymi oraz wykorzystywania przedmiotów użytku codziennego w celach terapeutycznych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potrafi planować, dobierać – w zależności od stanu klinicznego i funkcjonalnego pacjenta – i wykonywać zabiegi z zakresu fizjoterapii kobiet po mastektomii, w tym postępowanie w przypadku obrzęku limfatycznego i upośledzenia funkcji kończyny górnej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4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potrafi podejmować działania mające na celu poprawę jakości życia pacjenta, w tym pacjenta w okresie terminalnym, z zastosowaniem sprzętu rehabilitacyjnego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4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jest gotów do dostrzegania i rozpoznawania własnych ograniczeń, dokonywania samooceny deficytów i potrzeb edukacyjnych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OK_K0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K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jest gotów do korzystania z obiektywnych źródeł informacj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OK_K0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 Formy i tematy zaję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21.1. Wykłady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Rola fizjoterapeuty w zespole interdyscyplinarnym opieki paliatywnej. Przeciwwskazanie bezwzględne, względne, wskazania do podjęcia rehabilitacji pacjentów w zaawansowanej fazie choroby nowotworowej. Metody fizjoterapii stosowane w przypadku pacjentów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w zaawansowanym stadium choroby nowotworowej - planowanie, działania, ograniczenia. Przegląd literatury naukowej opartej na dowodach naukowych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ostępowanie objawowe poprawiające jakość życia chorych objętych opieka paliatywną,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z uwzględnieniem bólu, duszności, zmęczenia, zaparć, dysfagii, objawów neurologicznych. Wybór i zastosowanie sprzętu pomocniczego i rehabilitacyjnego u pacjentów w zaawansowanej fazie nieuleczalnej choroby. Kompleksowe leczenie obrzęku limfatyczneg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2. Seminar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3. Zajęcia prakt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8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lanowanie i wykonywanie specjalistycznych świadczeń zapobiegawczych i rehabilitacyjnych, dobór sprzętu pomocniczego i rehabilitacyjnego u pacjentów objętych opieką paliatywną. Doskonalenie umiejętności działania w roli uczestnika specjalistycznych zespołów opieki zdrowotnej z uwzględnieniem poprawy jakości życia chorych w zawansowanej fazie nieuleczalnej choroby. Postępowanie przeciwobjawowe - duszność, zmęczenie, obrzęk limfatyczny, zaparcie, dysfagia, objawy neurologiczne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ykonywanie zabiegów fizjoterapeutycznych u pacjentów chorujących na choroby nowotworowe w zaawansowanej fazie, w tych kobiet po mastektomii. Postępowanie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w obrzęku limfatycznym. Uczestniczenie w pracy specjalistycznych zespołów opieki paliatywnej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2. Literatu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7" w:right="0" w:hanging="36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ójcik A., Pyszora A. (red.): Fizjoterapia w opiece paliatywnej. Wydawnictwo Lekarskie PZWL, Warszawa 2013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0" w:hanging="36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Ciałkowska-Rysz A., Dzierżanowski T. (red): Medycyna Paliatywna. Termedia, Warszawa 2019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0" w:hanging="360"/>
              <w:jc w:val="left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de Walden-Gałuszko K., Ciałkowska-Rysz A. (red.): Medycyna Paliatywna. Wydawnictwo Lekarskie PZWL, Warszawa 2015.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3. Kryteria oceny – szczegóły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lang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  <w:lang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47:00Z</dcterms:created>
  <dc:creator>Justyna Kandzia</dc:creator>
  <dc:description/>
  <cp:keywords/>
  <dc:language>en-US</dc:language>
  <cp:lastModifiedBy>Katarzyna Opiela</cp:lastModifiedBy>
  <cp:lastPrinted>2023-02-21T10:04:00Z</cp:lastPrinted>
  <dcterms:modified xsi:type="dcterms:W3CDTF">2024-08-21T12:07:00Z</dcterms:modified>
  <cp:revision>4</cp:revision>
  <dc:subject/>
  <dc:title/>
</cp:coreProperties>
</file>