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Technologie informatyczne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ygotowanie studenta do interpretowania i rozumienia wiedzy dotycząc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ad działania komputer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branych programów komputer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branych zagadnień statystyki medy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ów statysty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ad korzystania z metod statysty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mputerowych programów statysty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medialnych sposobów prezentacji wyników z bada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ygotowanie studenta w zakresie umiejętności 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ługiwania się komputer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ługi wybranych programów kompute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konywania analiz statys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ygotowywania graficznego uzyskanych wyników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B.W21 </w:t>
            </w:r>
          </w:p>
          <w:p>
            <w:pPr>
              <w:pStyle w:val="Normal"/>
              <w:spacing w:lineRule="auto" w:line="256" w:before="0" w:after="0"/>
              <w:ind w:left="28" w:right="567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-</w:t>
              <w:br/>
              <w:t>w zakresie kompetencji społecznych student: OK_K06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ustne problemowe, dyskus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łużona obserwacja przez opiekuna/ nauczyciela akademickiego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120"/>
        <w:ind w:left="34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Cz. 2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73"/>
        <w:gridCol w:w="3857"/>
        <w:gridCol w:w="1388"/>
        <w:gridCol w:w="1053"/>
      </w:tblGrid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ne przydatne informacje o przedmiocie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 Jednostka realizująca przedmiot,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ielęgniarstwa i Społecznych Problemów Medy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752 Katowice ul. Medyków 1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elrodz@sum.edu.pl</w:t>
              </w:r>
            </w:hyperlink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. Imię i nazwisko osoby odpowiedzialnej za realizację przedmiotu /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r Joanna Jaromin 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jomość matematyki na poziomie szkoły średniej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 Liczebność grup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 Materiały do zajęć/ środki dydaktyczne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latforma Teams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 Miejsce odbywania się zajęć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-learning oraz sale WNOZK zgodnie z harmonogramem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. Miejsce i godzina konsultacji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edług harmonogramu konsultacji Zakładu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>/ zatwierdzonych przez Senat SUM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Student zna i rozumie zasady przygotowywania i opracowywania danych przy użyciu narzędzi informatycznych i analiz statystyczn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W2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Student zna narzędzia informatyczne i statystyczne służące do przedstawiania danych i wyników badan naukow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W.2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jest gotów do korzystania z obiektywnych źródeł informacj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_K06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godzin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e programy komputer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brane zagadnienia statystyki medy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liza statystyczna z wykorzystaniem narzędzi informatycznych na podstawie danych medycznych. Prezentacja graficzna uzyskanych wyników z wykorzystaniem narzędzi informatycznych i statystycznych (np. arkusz kalkulacyjny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dstawowe programy komputer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brane zagadnienia statystyki medy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liza statystyczna z wykorzystaniem narzędzi informatycznych na podstawie danych medycznych. Prezentacja graficzna uzyskanych wyników z wykorzystaniem narzędzi informatycznych i statystycznych (np. arkusz kalkulacyjny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. Lemańczyk, "Zbiór zadań ze statystyki medycznej", WNUM, Poznań 2008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. Sobczyk "Statystyka", PWN Warszawa 2007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. Stanisz, "Przystepny kurs statystyki z zastosowaniem STATISTICA PL na przykładach z medycyny", StatSoft, Kraków 2006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 Internetowy podręcznik statystyki, StatSoft, http://www.statsoft.pl/textbook/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426" w:footer="1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rodz@sum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7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1T12:42:00Z</dcterms:modified>
  <cp:revision>4</cp:revision>
  <dc:subject/>
  <dc:title>Karta modułu/przedmiotu</dc:title>
</cp:coreProperties>
</file>