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120" w:after="120"/>
        <w:ind w:left="11" w:right="0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0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V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Cs/>
              </w:rPr>
              <w:t>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X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Wprowadzenie na rynek prac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azuje znajomość i rozumie zasady tworzenia i rozwoju form indywidualnej przedsiębiorczości realizując usługi w sferze ochrony zdrowia: ma rozeznanie na rynku usług zdrowotnych w Polsce i innych państwach, potrafi wyznaczyć strategię rozwoju instytucji realizujących usługi w sektorze ochrony zdrowia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right="-134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:B.W9, B.W10, B.W16, B.W17, B.W18, B.W19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B.U6, B.U7</w:t>
              <w:br/>
              <w:t>w zakresie kompetencji społecznych student: OK_K09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yskusja, 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jednokrotnego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racowanie zadań w trakcie semest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atowice, Medyków 8 e-mail: sportwnoz@sum.edu.pl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n. o zdrowiu Ryszard Plinta, prof. SUM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zawodu fizjoterapeuty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zentacje multimedial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la seminaryjna ZAAFiS WNoZK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>Zgodnie z harmonogramem Zakładu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wieszone w gablocie/ na stronie internetowej Zakładu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anowanie wiedzy z zakresu przepisów prawnych, zasad etycznych dotyczących wykonywania zawodu fizjoterapeuty oraz działalności w tym zawodzie. Potrafi analizować rynek usług fizjoterapeutyczn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9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8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zasady zatrudniania i zarządzania zespołami ludzkim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 zna prawa i obowiązki pracowników oraz pracodawców, w tym zatrudniania osób z niepełnosprawnościam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 potrafi przygotować dokumentację do uruchomienia działalności gospodarczej w zakresie usług fizjoterapeutycznych. Umiejętność pracy, współpracy i kierowania zespołem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i potrafi stosować się do zasad etyki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_K09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ystem ochrony zdrowia w Polsc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wa i obowiązki w świetle Ustawy o zawodzie fizjoterapeuty, Kodeks Etyczny Fizjoterapeut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ing w usługach zdrowotnych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rządzanie zasobami ludzkimi, tworzenie i współpraca w zespol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deks pracy – prawa i obowiązki pracowników i pracodawców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ganizacje trzeciego sektor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st motywacyjny, CV, rozmowa kwalifikacyjn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kość w usługach zdrowotnych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tywacja do pracy, realizacja zadań, ocena pracownik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ziałalność gospodarcza dla fizjoterapeutów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worzenie biznesplanu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voir vivre w prac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Kotler P., Keller K.L. Marketing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m Wydawniczy „REBIS”, Poznań, 2014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tyna B., Detyna J. Jakość usług medycznych. Difin S.A., Warszawa 201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ćko P, Sokół A. Jak założyć własną firmę. CeDeWu Sp. Z o. o. Warszawa 2016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zdebski H. Fundacje i stowarzyszeniaAJP Partners s. c., Warszawa, 200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utsch M. Zarządzanie w opiece zdrowotnej. Nowe wyzwania.Wolters Kluwer Polaka Sp. z o.o., Warszawa, 2010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ojski Ł. Kodeks spółek handlowych ze schematami. LexisNexis Sp. Z o.o., Warszawa 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aruch S., Stępień R., Kosakowska M. Kodeks pracy INFOR Biznes Sp. Z o.o., Warszawa 2018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9:00Z</dcterms:created>
  <dc:creator>Danusia</dc:creator>
  <dc:description/>
  <cp:keywords/>
  <dc:language>en-US</dc:language>
  <cp:lastModifiedBy>Katarzyna Opiela</cp:lastModifiedBy>
  <cp:lastPrinted>2023-12-07T09:48:00Z</cp:lastPrinted>
  <dcterms:modified xsi:type="dcterms:W3CDTF">2024-08-21T12:43:00Z</dcterms:modified>
  <cp:revision>4</cp:revision>
  <dc:subject/>
  <dc:title>Karta modułu/przedmiotu</dc:title>
</cp:coreProperties>
</file>