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>
          <w:trHeight w:val="760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Fizjoterap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9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atologia ogóln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344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zekazanie wiedzy w zakresie patologii ogólnej, czynników chorobotwórczych, przebiegu choroby, zaburzeń mechanizmów regulacyjnych i kompensacyjnych oraz zmian patomorfolog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wiedzy i umiejętności w zakresie patologii układowej i narządowej, zaburzeń funkcji organizmu objawów klinicznych oraz podstaw diagnostyki. Wyjaśnienie etiopatogenezy i objawów wybranych jednostek chorob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A.W10. A.W17.  A.W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 A.U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: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OK_K03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izacja zleconego z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kaz / zaliczenie praktyczne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4536"/>
        <w:gridCol w:w="708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ekretariat Katedry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chomik@sum.edu.pl</w:t>
              </w:r>
            </w:hyperlink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 xml:space="preserve">Krzysztof S. Gołba, prof. dr hab. n. med. Rafał Młynarski, dr n. med. Jacek Wilczek,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Danuta Łoboda, lek.  Michał Gibiński, dr n. med. Rafał Gardas,  dr n. med.  Karolina Simionescu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powinien posiadać wiedzę dotyczącą podstaw anatomii i fizjologii człowieka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 / środki dydaktyczne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na podstawie podanych podręcznik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urs „Patologia” na Platformie e-learningowej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ent zna metody oceny czynności poszczególnych narządów i układów oraz możliwości ich wykorzystania do oceny stanu funkcjonalnego pacjenta</w:t>
              <w:br/>
              <w:t>w różnych obszarach klinicznych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zna mechanizmy rozwoju zaburzeń czynnościowych oraz patofizjologiczne podłoże rozwoju chorób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7</w:t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zna metody ogólnej oceny stanu zdrowia oraz objawy podstawowych zaburzeń i zmian chorobowych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potrafi przeprowadzić wywiad i analizować zebrane informacje w zakresie potrzebnym dla prowadzenia fizjoterapii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jest gotów do prezentowania postawy promującej zdrowy styl życia, propagowania i aktywnego kreowania zdrowego stylu życia i promocji zdrowia w trakcie działań związanych z wykonywaniem zawodu i określenia poziomu sprawności niezbędnego do wykonywania zawodu fizjoterapeuty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_K0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 </w:t>
            </w:r>
          </w:p>
        </w:tc>
      </w:tr>
      <w:tr>
        <w:trPr>
          <w:trHeight w:val="2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9" w:hanging="357"/>
              <w:rPr>
                <w:rFonts w:ascii="Times New Roman" w:hAnsi="Times New Roman" w:eastAsia="Times New Roman" w:cs="Times New Roman"/>
                <w:lang w:eastAsia="pl-PL"/>
              </w:rPr>
            </w:pPr>
            <w:bookmarkStart w:id="0" w:name="_Hlk494277747"/>
            <w:bookmarkStart w:id="1" w:name="_Hlk494277860"/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układu krążenia.    </w:t>
              <w:tab/>
            </w:r>
            <w:bookmarkEnd w:id="0"/>
            <w:bookmarkEnd w:id="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9" w:hanging="357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tologia układu oddechowego.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układu moczowego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układu pokarmowego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krwi i narządów krwiotwórczych. </w:t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1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formacja nowotworowa. Podstawy onkologii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ologia jako nauka, definicja choroby i zdrowia. Zmiany postępowe i wsteczne. Mechanizmy obronne ustroju – odporność swoista i nieswoist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lna choroba zakrzepowo - zatorowa, zatorowość płucna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tytorium i zaliczenie końcowe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nterna Szczeklika Mały podręcznik pod red. Piotra Gajewskiego, Wydawca: Medycyna Praktyczna, Rok wydania: 2019-2021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teratura uzupełniająca: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tofizjologia kliniczna Podręcznik dla studentów medycyny, Autor: J. Chudek, E. Małecka-Tendera, M. Olszanecka-Glinianowicz, B. Zahorska-Markiewicz. Wydawca: Edra Urban &amp; Partner Wydanie: Wrocław, 2, 202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atomorfologia kliniczna Redakcja naukowa: Stefan Kruś, Ewa Skrzypek-Fakhoury. Wydawca: PZWL Wydawnictwo Lekarskie, Wydanie: Warszawa, 3, 2021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omik@sum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4:00Z</dcterms:created>
  <dc:creator>Danusia</dc:creator>
  <dc:description/>
  <cp:keywords/>
  <dc:language>en-US</dc:language>
  <cp:lastModifiedBy>Katarzyna Opiela</cp:lastModifiedBy>
  <cp:lastPrinted>2023-11-30T14:20:00Z</cp:lastPrinted>
  <dcterms:modified xsi:type="dcterms:W3CDTF">2024-08-21T12:29:00Z</dcterms:modified>
  <cp:revision>4</cp:revision>
  <dc:subject/>
  <dc:title>Karta modułu/przedmiotu</dc:title>
</cp:coreProperties>
</file>