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before="0" w:after="16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stacjonarne 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BHP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rzekazanie podstawowych wiadomości na temat ogólnych zasad postępowania w razie wypadku podczas nauki i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 -</w:t>
            </w:r>
          </w:p>
          <w:p>
            <w:pPr>
              <w:pStyle w:val="Normal"/>
              <w:spacing w:lineRule="auto" w:line="256" w:before="0" w:after="0"/>
              <w:ind w:left="28" w:right="5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społecznych student jest gotów do:  - 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est zaliczeni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is zaliczenia do protokołu zaliczeniowego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spacing w:lineRule="auto" w:line="254" w:before="0" w:after="160"/>
        <w:jc w:val="center"/>
        <w:rPr/>
      </w:pPr>
      <w:r>
        <w:rPr/>
        <w:t>Cz. 2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560"/>
        <w:gridCol w:w="3259"/>
        <w:gridCol w:w="3039"/>
      </w:tblGrid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kcja BHP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niatowskiego 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-055 Katowice</w:t>
            </w:r>
          </w:p>
          <w:p>
            <w:pPr>
              <w:pStyle w:val="Akapitzlist"/>
              <w:tabs>
                <w:tab w:val="clear" w:pos="708"/>
                <w:tab w:val="left" w:pos="133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bhp@sum.edu.pl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/ 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Acopre"/>
                <w:rFonts w:cs="Times New Roman" w:ascii="Times New Roman" w:hAnsi="Times New Roman"/>
              </w:rPr>
              <w:t>mgr inż.</w:t>
            </w:r>
            <w:r>
              <w:rPr>
                <w:rFonts w:cs="Times New Roman" w:ascii="Times New Roman" w:hAnsi="Times New Roman"/>
              </w:rPr>
              <w:t xml:space="preserve"> Małgorzata Porębska – Kierownik Sekcji BHP 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  <w:br/>
            </w:r>
            <w:r>
              <w:rPr>
                <w:rFonts w:cs="Times New Roman" w:ascii="Times New Roman" w:hAnsi="Times New Roman"/>
              </w:rPr>
              <w:t>Brak wymagań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6. Liczebność grup 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.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7. Materiały do zajęć 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materiałów szkoleniowych na Platformie e-learningowej Uczelni.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8. Miejsce odbywania się zajęć / 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ma e-learningowa.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9. Miejsce i godzina konsultacji / 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odbywają się zgodnie z wcześniej ustalonym harmonogramem.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. Efekty uczenia się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owe efekty uczenia się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>/ zatwierdzonych przez Senat SU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_W01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 i rozumie zasady bezpieczeństwa i higieny w miejscu pracy w Uczelni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_W02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postepowania z materiałami niebezpiecznymi dla zdrowia i życia człowieka oraz zasady udzielania kwalifikowanej pierwszej pomocy w sytuacjach zagrożenia dla zdrowia I życia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5A5A5"/>
              </w:rPr>
            </w:pPr>
            <w:r>
              <w:rPr>
                <w:rFonts w:cs="Times New Roman" w:ascii="Times New Roman" w:hAnsi="Times New Roman"/>
                <w:color w:val="A5A5A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1. Formy i tematy zaję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iczba godzin</w:t>
            </w:r>
          </w:p>
        </w:tc>
      </w:tr>
      <w:tr>
        <w:trPr/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rezentacja szkoleniowa z zakresu BHP na Platformie e-learningowej Uczeln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2. Literatura </w:t>
            </w:r>
          </w:p>
        </w:tc>
      </w:tr>
      <w:tr>
        <w:trPr>
          <w:trHeight w:val="1125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Ministra Nauki i Szkolnictwa Wyższego z  dnia 30 października 2018 r. w sprawie sposobu zapewnienia w uczelni bezpiecznych i higienicznych warunków pracy i kształcenia </w:t>
              <w:br/>
              <w:t>( Dz.U.2018 poz. 2090 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a z dnia 30 października 2002 r. o zaopatrzeniu z tytułu wypadków lub chorób zawodowych powstałych w szczególnych okolicznościach (Dz. U. 2020 poz. 984 tj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 xml:space="preserve">z dnia 22 kwietnia 2005 r. </w:t>
            </w:r>
            <w:r>
              <w:rPr>
                <w:rFonts w:cs="Times New Roman" w:ascii="Times New Roman" w:hAnsi="Times New Roman"/>
                <w:bCs/>
              </w:rPr>
              <w:t xml:space="preserve">w sprawie szkodliwych czynników biologicznych dla zdrowia w środowisku pracy oraz ochrony zdrowia pracowników zawodowo narażonych na te czynniki </w:t>
            </w:r>
            <w:r>
              <w:rPr>
                <w:rFonts w:cs="Times New Roman" w:ascii="Times New Roman" w:hAnsi="Times New Roman"/>
              </w:rPr>
              <w:t>(Dz. U. Nr 81, poz. 716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ozporządzenie Rady Ministrów z dnia 3 kwietnia 2017 r. w sprawie wykazu prac uciążliwych, niebezpiecznych lub szkodliwych dla zdrowia kobiet w ciąży i kobiet karmiących dziecko piersi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Dz.U. 2017 poz. 796)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Art. 4 ust. 1 pkt 6 ustawy z 24 sierpnia 1991 r. o ochronie przeciwpożarowej – (Dz. U. z 2020.961 tj.)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ozporządzenie Ministra Spraw Wewnętrznych i Administracji z dnia 7 czerwca 2010 r. w sprawie ochrony przeciwpożarowej budynków, innych obiektów budowlanych i terenów – Dz. U.109.719).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               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3. Kryteria oceny – szczegóły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szkoleniu w formie e-learningowej zakończony zaliczeniem w formie testu.</w:t>
            </w:r>
          </w:p>
        </w:tc>
      </w:tr>
    </w:tbl>
    <w:p>
      <w:pPr>
        <w:pStyle w:val="Normal"/>
        <w:spacing w:lineRule="auto" w:line="254"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40:00Z</dcterms:created>
  <dc:creator>Danusia</dc:creator>
  <dc:description/>
  <cp:keywords/>
  <dc:language>en-US</dc:language>
  <cp:lastModifiedBy>Katarzyna Opiela</cp:lastModifiedBy>
  <cp:lastPrinted>2023-02-17T11:05:00Z</cp:lastPrinted>
  <dcterms:modified xsi:type="dcterms:W3CDTF">2024-08-21T11:18:00Z</dcterms:modified>
  <cp:revision>4</cp:revision>
  <dc:subject/>
  <dc:title>Karta modułu/przedmiotu</dc:title>
</cp:coreProperties>
</file>