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97"/>
        <w:ind w:left="10" w:right="-9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bookmarkStart w:id="0" w:name="_Hlk127809639"/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4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V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uzyczno-ruchowe formy w fizjoterapii: muzykoterapi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przedmiot do wyboru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4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edza z zakresu form aktywizacji psychoruchowej poprzez działania artystyczne z wykorzystaniem muzyki. Umiejętności kreatywnego prowadzenia zająć terapeutycznych z wykorzystaniem metod muzykoterapeutycznych w procesie rehabilitacji osób z niepełnosprawnościami i starszych</w:t>
            </w:r>
          </w:p>
          <w:p>
            <w:pPr>
              <w:pStyle w:val="Normal"/>
              <w:spacing w:lineRule="auto" w:line="254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9" w:before="0" w:after="15"/>
              <w:ind w:left="28"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: C.W6</w:t>
            </w:r>
          </w:p>
          <w:p>
            <w:pPr>
              <w:pStyle w:val="Normal"/>
              <w:spacing w:lineRule="auto" w:line="254" w:before="0" w:after="0"/>
              <w:ind w:left="28" w:right="383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6</w:t>
            </w:r>
          </w:p>
          <w:p>
            <w:pPr>
              <w:pStyle w:val="Normal"/>
              <w:spacing w:lineRule="auto" w:line="254" w:before="0" w:after="0"/>
              <w:ind w:left="28" w:right="383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4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4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4" w:before="0" w:after="306"/>
        <w:ind w:left="34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eastAsia="Times New Roman" w:cs="Times New Roman"/>
        </w:rPr>
      </w:pPr>
      <w:bookmarkStart w:id="1" w:name="_Hlk127809639"/>
      <w:r>
        <w:rPr>
          <w:rFonts w:eastAsia="Times New Roman" w:cs="Times New Roman" w:ascii="Times New Roman" w:hAnsi="Times New Roman"/>
        </w:rPr>
        <w:t xml:space="preserve"> </w:t>
      </w:r>
      <w:bookmarkEnd w:id="1"/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93"/>
        <w:gridCol w:w="4819"/>
        <w:gridCol w:w="1418"/>
        <w:gridCol w:w="992"/>
      </w:tblGrid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Adaptowanej Aktywności Fizycznej i Sport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, Medyków 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e-mail: sportwnoz@sum.edu.pl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Katarzyna Rybok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edza i umiejętności dotychczasowego toku studiów.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 sportowy, wózki aktywne, Odtwarzać MP3,CD, komplet edukacyjny instrumentów perkusyjnych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zgodnie z harmonogramem WNoZK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mer przedmiotowego efektu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nia się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>/ zatwierdzonych przez Senat SUM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na zasady doboru oraz cele form muzyczno-ruchowych oraz artystycznych w procesie leczenia i podtrzymywania sprawności osób ze specjalnymi potrzebami, w tym osób z niepełnosprawnościami. Potrafi wymienić i opisać różne formy muzyczne i taneczne w procesie kompleksowej rehabilitacj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W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rać odpowiednie formy taneczne oraz muzyczne zaadaptowane do potrzeb odbiorcy działań terapeutycznych i rekreacyj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prowadzenie do form muzyczno-ruchowych. Cele, założenia. Historia i definicja muzyk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Rola i wpływ muzyki na sfery życia pacjenta.</w:t>
            </w:r>
            <w:r>
              <w:rPr>
                <w:rFonts w:cs="Times New Roman" w:ascii="Times New Roman" w:hAnsi="Times New Roman"/>
              </w:rPr>
              <w:t xml:space="preserve"> Cele, założenia, historia terapii przez sztukę z wykorzystaniem muzyki.</w:t>
            </w:r>
            <w:r>
              <w:rPr>
                <w:rFonts w:cs="Times New Roman" w:ascii="Times New Roman" w:hAnsi="Times New Roman"/>
                <w:color w:val="000000"/>
              </w:rPr>
              <w:t xml:space="preserve"> Historyczne przykłady wykorzystania muzyki w pracy z pacjenta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zykoterapia – Definicja, historia, podstawowe założenia.</w:t>
            </w:r>
            <w:r>
              <w:rPr>
                <w:rFonts w:cs="Times New Roman" w:ascii="Times New Roman" w:hAnsi="Times New Roman"/>
                <w:color w:val="000000"/>
              </w:rPr>
              <w:t xml:space="preserve"> Muzykoterapia czynna i bierna. Wprowadzenie teoretyczne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ykłady metod terapeutycznych wykorzystujących elementy dziedzin sztuk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spółczesne formy fitnessu w adaptowanej aktywności. </w:t>
            </w:r>
            <w:r>
              <w:rPr>
                <w:rFonts w:cs="Times New Roman" w:ascii="Times New Roman" w:hAnsi="Times New Roman"/>
              </w:rPr>
              <w:t xml:space="preserve">Formy działań artystycznych adresowanych do osób o różnych możliwościach motorycznych i intelektualnych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kłady wykorzystania form muzycznych w zajęciach edukacyjno-terapeutycznych dla osób z niepełnosprawnością. Zastosowanie metody Carla Orffa w procesie umuzykaln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enie form muzycznych o działania nacelowane na integrację społeczną i rehabilitację psychoruchową w pracy z osobami o różnych jednostkach klinicznych (z zaburzeniami w sferze psychicznej i emocjonalnej, w dysfunkcjach narządu ruchu, w pracy z osobami starszymi).  Zastosowanie metod rytmiko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e przykłady wykorzystania zajęć aktywizujących i terapeutycznych z udziałem muzyki. Elementy muzykoterapii w prac grupowej. Zastosowanie modelu Mobilnej Rekreacji Muz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umz Alive - jako forma muzyczno-ruchowa z wykorzystaniem sprzętu adaptowa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rzystanie muzyki z metodach relaksacyj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jęcia muzyczno-ruchowe w wykorzystaniem działań adaptowanych. Interdyscyplinarne wykorzystanie tańca i muzyki w pracy z osobami niepełnosprawny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ąsienica-Szostak A., Muzykoterapia w rehabilitacji i profilaktyce, Wydawnictwo Lekarskie PZWL, Warszawa 200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iszewski M.: Arteterapia dla fizjoterapeutów. Wyższa Szkoła Informatyki w Łodzi. - Łódź : Wydaw. Nauk. WSINF, 20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ełło D.: Taniec i psychoterapia. Instytut Historii UAM.  Poznań, 199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złowska, J. (2002). Choreoterapia rehabilitacji niepełnosprawnych dzieci, młodzieży i dorosłych. Rehabilitacja Medyczna, 6 (2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ulc W.: Arteterapia : narodziny idei, ewolucja teorii, rozwój praktyki. wyd. Delfin,Warszawa, 2011. </w:t>
            </w:r>
          </w:p>
        </w:tc>
      </w:tr>
      <w:tr>
        <w:trPr/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2:00Z</dcterms:created>
  <dc:creator>Danusia</dc:creator>
  <dc:description/>
  <cp:keywords/>
  <dc:language>en-US</dc:language>
  <cp:lastModifiedBy>Katarzyna Opiela</cp:lastModifiedBy>
  <cp:lastPrinted>2023-12-07T09:54:00Z</cp:lastPrinted>
  <dcterms:modified xsi:type="dcterms:W3CDTF">2024-08-21T09:46:00Z</dcterms:modified>
  <cp:revision>4</cp:revision>
  <dc:subject/>
  <dc:title>Karta modułu/przedmiotu</dc:title>
</cp:coreProperties>
</file>