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before="0" w:after="160"/>
        <w:ind w:left="11" w:right="607" w:hanging="11"/>
        <w:rPr>
          <w:sz w:val="22"/>
        </w:rPr>
      </w:pPr>
      <w:r>
        <w:rPr>
          <w:sz w:val="22"/>
        </w:rPr>
        <w:t>Karta przedmiotu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II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V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uzyczno-ruchowe formy w fizjoterapii: choreoterapia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przedmiot do wyboru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edza z zakresu form aktywizacji psychoruchowej poprzez działania artystyczne z wykorzystaniem tańca. Umiejętności z zakresu kreatywnego prowadzenia zająć terapeutycznych z wykorzystaniem metod chore terapeutycznych i elementów sztuki tanecznej w procesie rehabilitacji osób </w:t>
              <w:br/>
              <w:t>z niepełnosprawnościami i starszych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student zna i rozumie: C.W6 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6</w:t>
              <w:br/>
              <w:t>w zakresie kompetencji społecznych student: -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aliczenie ustne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alizacja zleconego zadani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440"/>
        <w:gridCol w:w="5089"/>
        <w:gridCol w:w="1289"/>
        <w:gridCol w:w="1134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kład Adaptowanej Aktywności Fizycznej i Sport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, Medyków 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bok@sum.edu.pl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Imię i nazwisko osoby odpowiedzialnej za realizację przedmiotu/ koordynatora przedmiotu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Katarzyna Rybok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edza i umiejętności dotychczasowego toku studiów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 sportowy, wózki aktywne, Odtwarzać MP3,CD, komplet edukacyjny instrumentów perkusyjnych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zgodnie z harmonogramem WNoZK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– według wywieszonego grafiku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umer przedmiotowego efektu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>/ zatwierdzonych przez Senat SUM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na zasady doboru oraz cele form muzyczno-ruchowych oraz artystycznych w procesie leczenia i podtrzymywania sprawności osób ze specjalnymi potrzebami, w tym osób z niepełnosprawnościami; wymienić i opisać różne formy muzyczne i taneczne w procesie kompleksowej rehabilitacji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W6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brać odpowiednie formy taneczne oraz muzyczne zaadaptowane do potrzeb odbiorcy działań terapeutycznych i rekreacyjnych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U6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demonstrować i nauczyć różnych form tanecznych oraz zaadoptować do indywidualnych potrzeb odbiorcy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U6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prowadzenie do form muzyczno-ruchowych. Cele, założenia. Historia i definicja tańc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Rola i wpływ tańca na sfery życia pacjenta. Cele, założenia, historia terapii przez sztukę z wykorzystaniem tańc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horeoterapia a terapia tańcem– Definicja, historia, podstawowe założenia. Modele choreoterapeutyczne. Wprowadzenie teoretyczne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ykłady metod terapeutycznych wykorzystujących elementy dziedzin sztuk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tanecznej Współczesne formy fitnessu w adaptowanej aktywności. </w:t>
            </w:r>
            <w:r>
              <w:rPr>
                <w:rFonts w:cs="Times New Roman" w:ascii="Times New Roman" w:hAnsi="Times New Roman"/>
              </w:rPr>
              <w:t xml:space="preserve">Formy działań artystycznych adresowanych do osób o różnych możliwościach motorycznych i intelektualn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Tańce w kręgu. Podstawowe formy i tańce historyczne. Nauczanie tańców w kręgu. Choreografia oparte na indywidualnie dobranych potrzeb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ykłady wykorzystania form tanecznych w zajęciach edukacyjno-terapeutycznych dla osób z niepełnosprawnością. Metoda Gimnastyki Twórczej wg. Rudolfa Labana w wybranych przypadkach adapta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szerzenie form muzycznych o działania nacelowane na integrację społeczną i rehabilitację psychoruchową w pracy z osobami o różnych jednostkach klinicznych (z zaburzeniami w sferze psychicznej i emocjonalnej, w dysfunkcjach narządu ruchu, w pracy z osobami starszymi).  Ruch przy muzyce w procesie integracji osób- taniec na krzesłach. Przykłady zastosowania techniki Marty Grah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ykłady doboru działań artystycznych w określonych zadaniach i celach terapeutycznych. Przygotowanie zajęć o charakterze artystycznym z wykorzystaniem rekwizytów dla osób z określonymi potrzebami terapeutycznymi.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dyscyplinarne wykorzystanie tańca i muzyki w pracy z osobami niepełnosprawnymi. Metody twórcze w aktywności adaptowanej. Zajęcia muzyczno-ruchowe w wykorzystaniem działań adapt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szko Z.: Miejsce choreoterapii w rehabilitacji psychomotorycznej młodzieży nerwicowej. Psychiatria Polska, tom VI (2-3), Warszawa, 197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iszewski M.: Arteterapia dla fizjoterapeutów. Wyższa Szkoła Informatyki w Łodzi. - Łódź : Wydaw. Nauk. WSINF, 2010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ziełło D.: Taniec i psychoterapia. Instytut Historii UAM.  Poznań, 199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złowska, J. (2002). Choreoterapia rehabilitacji niepełnosprawnych dzieci, młodzieży i dorosłych. Rehabilitacja Medyczna, 6 (2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lc W.: Arteterapia : narodziny idei, ewolucja teorii, rozwój praktyki. wyd. Delfin,Warszawa, 2011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lang w:eastAsia="zxx" w:bidi="zxx"/>
              </w:rPr>
              <w:t>Rybok K., Matyja M.:</w:t>
            </w:r>
            <w:r>
              <w:rPr>
                <w:rFonts w:eastAsia="Lucida Sans Unicode" w:cs="Times New Roman" w:ascii="Times New Roman" w:hAnsi="Times New Roman"/>
                <w:b/>
                <w:bCs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lang w:eastAsia="zxx" w:bidi="zxx"/>
              </w:rPr>
              <w:t>Choreoterapia – podstawy teoretyczne, diagnostyczne i terapeutyczne.</w:t>
            </w:r>
            <w:r>
              <w:rPr>
                <w:rFonts w:eastAsia="Lucida Sans Unicode" w:cs="Times New Roman" w:ascii="Times New Roman" w:hAnsi="Times New Roman"/>
                <w:bCs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lang w:val="en-US" w:eastAsia="zxx" w:bidi="zxx"/>
              </w:rPr>
              <w:t>Zeszyty Metodyczno – Naukowe, AWF Katowice, 2008, nr 22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0:00Z</dcterms:created>
  <dc:creator>Danusia</dc:creator>
  <dc:description/>
  <cp:keywords/>
  <dc:language>en-US</dc:language>
  <cp:lastModifiedBy>Katarzyna Opiela</cp:lastModifiedBy>
  <cp:lastPrinted>2023-12-07T09:57:00Z</cp:lastPrinted>
  <dcterms:modified xsi:type="dcterms:W3CDTF">2024-08-21T09:47:00Z</dcterms:modified>
  <cp:revision>4</cp:revision>
  <dc:subject/>
  <dc:title>Karta modułu/przedmiotu</dc:title>
</cp:coreProperties>
</file>