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1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0" w:after="16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992"/>
        <w:gridCol w:w="2127"/>
        <w:gridCol w:w="2268"/>
        <w:gridCol w:w="653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1. Kierunek studiów:</w:t>
            </w:r>
            <w:r>
              <w:rPr>
                <w:rFonts w:cs="Times New Roman" w:ascii="Times New Roman" w:hAnsi="Times New Roman"/>
                <w:lang w:val="pl-PL"/>
              </w:rPr>
              <w:t xml:space="preserve"> Fizjoterapia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2. Poziom kształcenia:</w:t>
            </w:r>
            <w:r>
              <w:rPr>
                <w:rFonts w:cs="Times New Roman" w:ascii="Times New Roman" w:hAnsi="Times New Roman"/>
                <w:lang w:val="pl-PL"/>
              </w:rPr>
              <w:t xml:space="preserve">  jednolite studia magisterskie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. Forma studiów:</w:t>
            </w:r>
            <w:r>
              <w:rPr>
                <w:rFonts w:cs="Times New Roman" w:ascii="Times New Roman" w:hAnsi="Times New Roman"/>
                <w:lang w:val="pl-PL"/>
              </w:rPr>
              <w:t xml:space="preserve"> stacjonarn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4. Rok:</w:t>
            </w:r>
            <w:r>
              <w:rPr>
                <w:rFonts w:cs="Times New Roman" w:ascii="Times New Roman" w:hAnsi="Times New Roman"/>
                <w:lang w:val="pl-PL"/>
              </w:rPr>
              <w:t xml:space="preserve"> V / cykl 2024-2029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5. Semestr: </w:t>
            </w:r>
            <w:r>
              <w:rPr>
                <w:rFonts w:cs="Times New Roman" w:ascii="Times New Roman" w:hAnsi="Times New Roman"/>
                <w:lang w:val="pl-PL"/>
              </w:rPr>
              <w:t>X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6. Nazwa przedmiotu:</w:t>
            </w:r>
            <w:r>
              <w:rPr>
                <w:rFonts w:cs="Times New Roman" w:ascii="Times New Roman" w:hAnsi="Times New Roman"/>
                <w:lang w:val="pl-PL"/>
              </w:rPr>
              <w:t xml:space="preserve"> Podstawowe czynności resuscytacyjne BLS 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7. Status przedmiotu:</w:t>
            </w:r>
            <w:r>
              <w:rPr>
                <w:rFonts w:cs="Times New Roman" w:ascii="Times New Roman" w:hAnsi="Times New Roman"/>
                <w:lang w:val="pl-PL"/>
              </w:rPr>
              <w:t xml:space="preserve"> obowiązkowy</w:t>
            </w:r>
          </w:p>
        </w:tc>
      </w:tr>
      <w:tr>
        <w:trPr>
          <w:trHeight w:val="3265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Cel/-e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uczenie czynności związanych z wykonaniem BLS i współpracy w zespo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uczenie czynności związanych z zasadami udzielania pierwszej pomocy w sytuacjach zagrożenia życia.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(właściwe podkreślić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>)/Uchwale Senatu SUM (</w:t>
            </w:r>
            <w:r>
              <w:rPr>
                <w:rFonts w:cs="Times New Roman" w:ascii="Times New Roman" w:hAnsi="Times New Roman"/>
                <w:i/>
              </w:rPr>
              <w:t xml:space="preserve">podać określenia zawarte w standardach kształcenia/symbole efektów zatwierdzone Uchwałą Senatu SUM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8, A.W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A.U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OK_K0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 xml:space="preserve">zaliczenie 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 praktyczne/pokaz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</w:tbl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edra Anestezjologii i Intensywnej Terapi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nestezjologii Klinicznej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nestezjologii i Intensywnej Opieki Pielęgniarskiej WNoZ w Katowicach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Medyków 12; 40-752 Katowice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ttp://anest.wnoz.sum.edu.pl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anestwooz@sum.edu.pl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n. med. Joanna Wanot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owa wiedza z zakresu anatomii i fizjologii człowieka.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ręczniki dotyczące podstawowych czynności resuscytacyjnych.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NoZ w Katowicach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blica ogłoszeń - Zakład Anestezjologii i Intensywnej Opieki Pielęgniarskiej WNoZ w Katowicach,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>Zgodnie z harmonogramem Zakład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ogólnej oceny stanu zdrowia oraz objawy podstawowych zaburzeń i zmian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robow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oceny podstawowych funkcji życiowych człowieka w stanie zagrożenia zdrowia lub życia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znanie sytuacji zagrażającym zdrowiu lub życiu człowieka oraz udzielanie kwalifikowanej pierwszej pomocy w sytuacjach zagrożenia zdrowia i życia oraz przeprowadzenie resuscytacji krążeniowo-oddechową u osób dorosłych i dziec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wiązanie i utrzymanie pełnego szacunku kontaktu z pacjentem, a także okazywanie zrozumienia dla różnic światopoglądowych i kulturow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K_K0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1. Wykład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2. 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3. 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4. Zajęcia prakt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LS- łańcuch przeżycia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stosowanie pocket mask – dorosły, dziecko i niemowlę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AED – dorosły, dziecko i niemowlę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`1. Wytyczne resuscytacji wg AHA 2020.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4:00Z</dcterms:created>
  <dc:creator>Danusia</dc:creator>
  <dc:description/>
  <cp:keywords/>
  <dc:language>en-US</dc:language>
  <cp:lastModifiedBy>Katarzyna Opiela</cp:lastModifiedBy>
  <cp:lastPrinted>2023-11-30T14:27:00Z</cp:lastPrinted>
  <dcterms:modified xsi:type="dcterms:W3CDTF">2024-08-21T12:36:00Z</dcterms:modified>
  <cp:revision>4</cp:revision>
  <dc:subject/>
  <dc:title>Karta modułu/przedmiotu</dc:title>
</cp:coreProperties>
</file>