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before="0" w:after="160"/>
        <w:ind w:left="11" w:right="0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before="0" w:after="160"/>
        <w:ind w:left="11" w:right="0" w:hanging="11"/>
        <w:rPr/>
      </w:pPr>
      <w:r>
        <w:rPr/>
        <w:t xml:space="preserve">Cz. 1 </w:t>
      </w:r>
    </w:p>
    <w:tbl>
      <w:tblPr>
        <w:tblW w:w="9349" w:type="dxa"/>
        <w:jc w:val="center"/>
        <w:tblInd w:w="0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28"/>
        <w:gridCol w:w="999"/>
        <w:gridCol w:w="2337"/>
        <w:gridCol w:w="2042"/>
        <w:gridCol w:w="843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izjoterapia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ednolite studia magisterskie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val="pl-PL"/>
              </w:rPr>
              <w:t>Forma studiów:</w:t>
            </w: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stacjonarne</w:t>
            </w:r>
          </w:p>
        </w:tc>
      </w:tr>
      <w:tr>
        <w:trPr>
          <w:trHeight w:val="262" w:hRule="atLeast"/>
        </w:trPr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V / cykl 2024-2029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VIII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Współczesne formy kształtowania motoryczności w badaniach naukowych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anowanie teoretyczne i praktyczne zagadnień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prawność fizyczna a sprawność motoryczna. Struktura zdolności motorycznych. Poznanie nowoczesnych form kształtowania motoryczności.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>)/</w:t>
            </w:r>
            <w:r>
              <w:rPr>
                <w:rFonts w:eastAsia="Times New Roman" w:cs="Times New Roman" w:ascii="Times New Roman" w:hAnsi="Times New Roman"/>
                <w:u w:val="single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 xml:space="preserve">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student zna i rozumie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A.W15,  A.W16</w:t>
            </w:r>
          </w:p>
          <w:p>
            <w:pPr>
              <w:pStyle w:val="Normal"/>
              <w:spacing w:lineRule="auto" w:line="256" w:before="0" w:after="0"/>
              <w:ind w:left="28" w:right="38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student potrafi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A.U12,  A.U13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8" w:right="38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społecznych student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_K03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7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. Forma zaliczenia przedmiotu:</w:t>
            </w:r>
            <w:r>
              <w:rPr>
                <w:rFonts w:eastAsia="Times New Roman" w:cs="Times New Roman" w:ascii="Times New Roman" w:hAnsi="Times New Roman"/>
              </w:rPr>
              <w:t xml:space="preserve"> zaliczenie na ocenę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gzamin pisemny-test wielokrotnego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yboru, dyskusja </w:t>
              <w:br/>
              <w:t>w oparciu o EBM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ealizacja zleconego zadania </w:t>
              <w:br/>
              <w:t xml:space="preserve">w oparciu o przypadek, dyskusja </w:t>
              <w:br/>
              <w:t>w oparciu o EBM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zedłużona obserwacja przez opiekuna/ nauczyciela akademickiego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</w:p>
    <w:p>
      <w:pPr>
        <w:pStyle w:val="Normal"/>
        <w:spacing w:lineRule="auto" w:line="252" w:before="0" w:after="5"/>
        <w:rPr/>
      </w:pP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rPr/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73"/>
        <w:gridCol w:w="3856"/>
        <w:gridCol w:w="1388"/>
        <w:gridCol w:w="1053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Inne przydatne informacje o przedmiocie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3. Jednostka realizująca przedmiot,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adres, e-mail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ład Adaptowanej Aktywności Fizycznej i Sportu WNOZK w Katowicach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atowice, Medyków 8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portwnoz@sum.edu.pl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14. Imię i nazwisko osoby odpowiedzialnej za realizację przedmiotu /koordynatora przedmiotu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 hab. n. o zdrowiu Andrzej Knapik, prof. SUM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5. Wymagania wstępne w zakresie wiedzy, umiejętności i innych kompetencji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iczenie wcześniejszych etapów studiów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7. Materiały do zajęć/ środki dydaktyczne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iteratura przedmio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le wykładowe, zgodnie z harmonogramem WNoZK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lang w:eastAsia="en-US"/>
              </w:rPr>
              <w:t xml:space="preserve">Zgodnie z harmonogramem Zakładu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dane w gablocie Zakładu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color w:val="000000"/>
              </w:rPr>
              <w:t xml:space="preserve">/ zatwierdzonych przez Senat SUM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na budowę i funkcjonowanie organizmu, w szczególności układu ruchu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W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 koncepcję programów ruchowych, strukturę zdolności motorycznych kondycyjnych, koordynacyjnych i hybrydowych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W0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umie uwarunkowania biologiczne i genetyczne motoryczności człowieka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trafi ocenić poziom zdolności motorycznych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2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U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iada umiejętności pomiaru poszczególnych zdolności motorycznych, zna zasady i sposoby ich kształtowania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K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muje zdrowy styl życia, potrafi ocenić swój poziom sprawności motorycznej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rawność fizyczna a sprawność motoryczna. Struktura zdolności motorycznych, Sposoby pomiaru poziomu poszczególnych zdolności motorycznych. Zastosowanie nowoczesnych środków technicznych w badaniach motoryczności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3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adanie i ocena zdolności motorycznych kondycyjnych (siłowych i wytrzymałościowych)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ody laboratoryjne i nielaboratoryjne oraz sposoby kształtowania zdolności kondycyjnych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ncepcje struktury zdolności koordynacyjnych. Pomiar heteroteliczny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korzystanie nowoczesnych środków technicznych w ocenie i rozwijaniu zdolności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torycznych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siński W. (2000) Antropomotoryka. Wyd. I. Podręczniki nr 49, AWF w Poznaniu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czek J., Mynarski W., Ljach W. (2002) Kształtowanie i diagnozowanie koordynacyjnych zdolności motorycznych. Podręcznik dla nauczycieli, trenerów i studentów. AWF, Katowic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Roczniki Journal of Human Kinetics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5:09:00Z</dcterms:created>
  <dc:creator>Danusia</dc:creator>
  <dc:description/>
  <cp:keywords/>
  <dc:language>en-US</dc:language>
  <cp:lastModifiedBy>Katarzyna Opiela</cp:lastModifiedBy>
  <cp:lastPrinted>2023-12-07T09:35:00Z</cp:lastPrinted>
  <dcterms:modified xsi:type="dcterms:W3CDTF">2024-08-21T12:43:00Z</dcterms:modified>
  <cp:revision>4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