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267"/>
        <w:gridCol w:w="2427"/>
        <w:gridCol w:w="2268"/>
        <w:gridCol w:w="708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V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Praktyka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łożnicza oparta na dowodach naukowych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z zakresu funkcjonowania praktyki położniczej opartej na dowodach (evidence based practice)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wykorzystania wyników badań w zakresie opieki położniczej, neonatologicznej i ginekologicznej oraz zasad medycyny opartej na dowodach naukowych (evidence based nursing practice, evidence based medicine)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tworzenia standardów i rekomendacji w kontekście nowoczesnego położnictwa i ginekologii</w:t>
            </w:r>
          </w:p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postawy zgodnej z etyką zawodową</w:t>
            </w:r>
          </w:p>
        </w:tc>
      </w:tr>
      <w:tr>
        <w:trPr>
          <w:trHeight w:val="725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</w:t>
            </w:r>
            <w:r>
              <w:rPr>
                <w:rFonts w:cs="Times New Roman" w:ascii="Times New Roman" w:hAnsi="Times New Roman"/>
                <w:i/>
              </w:rPr>
              <w:t xml:space="preserve">(podać określenia zawarte w standardach kształcenia/symbole efektów zatwierdzone Uchwałą Senatu SUM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 C.W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 zakresie umiejętności student potrafi: C.U7, C.U8, C.U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OEUs_K1, K2, K6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 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Forma zaliczenia przedmiotu:</w:t>
            </w:r>
            <w:r>
              <w:rPr>
                <w:rFonts w:cs="Times New Roman" w:ascii="Times New Roman" w:hAnsi="Times New Roman"/>
                <w:bCs/>
              </w:rPr>
              <w:t xml:space="preserve"> zaliczenie na ocenę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– test jednokrotnego wyboru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projektu grupowego zgodnie z kryteriami przygotowania i oceny pra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, ocena 360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, samoocena, ocena 360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4394"/>
        <w:gridCol w:w="851"/>
        <w:gridCol w:w="1275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i Oddział Kliniczny Ginekologii i Położnictwa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: Ruda Śląska , ul W. Lipa 2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bnaworska@sum.edu.p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ierownik Katedry:  Prof. dr hab. n. med. Wojciech Cnot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r n. med. Beata Naworska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iedza z zakresu specjalistycznej opieki położniczej oraz podstaw metodologii badań naukowych i statystyki medycznej,  dostęp studentów do zdalnej pracy bibliotecznej.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utery, tablety z dostępem do internetu,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harmonogramem zajęć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formacja na stronie Katedry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gin-pol-wnoz.sum.edu.pl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wiedzy absolwent zna , wie i rozumie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_W0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sady praktyki opartej na dowodach naukowych w medycynie (evidence based medicine) i w pielęgniarstwie (evidence based nursing practice)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8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umiejętności absolwent potrafi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rzystywać wyniki badań naukowych w zakresie opieki położniczej, ginekologicznej i neonatologicznej niezbędne do podjęcia właściwej decyzji w praktyce zawodowej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ć rekomendacje w zakresie opieki położniczej w oparciu o wyniki badań naukowych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ć zróżnicowane modele opieki położniczej w kontekście nowoczesnej opieki położniczo-ginekologicznej i neonatologicznej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9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zakresie kompetencji społecznych student jest gotów do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rmułowania opinii dotyczących różnych aspektów działalności zawodowej i zasięgania porad ekspertów w przypadku trudności z samodzielnym rozwiązaniem problemów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-2) ogólnych efektów uczenia się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 Wykład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en-GB"/>
              </w:rPr>
              <w:t xml:space="preserve">Idea , historia i podstawy Evidence based medicine - EBM i Evidence based nursing – EBN. </w:t>
            </w:r>
            <w:r>
              <w:rPr>
                <w:rFonts w:cs="Times New Roman" w:ascii="Times New Roman" w:hAnsi="Times New Roman"/>
                <w:i/>
              </w:rPr>
              <w:t>Wprowadzenie w zagadnienia praktyki opartej na dowodach naukowych w medycynie (evidence based medicine) i w pielęgniarstwie (evidence based nursing practice)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. Pojęcia związane z EBP. Rola EBM w procesie podejmowania decyzji związanych ze zdrowie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ystemy opieki pielęgniarskiej/położniczej  i współczesne kierunki rozwoju opieki pielęgniarskiej/położniczej w kontekście dowodów nauk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Dowody naukowe w medycynie (EBM) i w pielęgniarstwie (EBNP).Czynniki wpływające na siłę dowodu naukowego. Podstawy krytycznej oceny dowodów naukowych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odatkowe zasoby naukowe. Dowód naukowy wsparty wyborem pacjent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 Semina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vidence based medicine - EBM i Evidence based nursing – EBN , w praktyce pielęgniarskiej i położniczej-praktyka oparta na dowodach wsparta wyborem pacjentki. Stawianie pytań kliniczny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stawy metodologii wyboru i oceny dowodów naukowych. Źródła danych – wyszukiwa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rytyczna ocena dowodu naukowego. Siła dowodu naukowego. Wykorzystanie badań naukowych w pracy położ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zygotowanie rekomendacji  w kontekście nowoczesnej opieki położniczo-ginekologicznej i neonatologicznej w oparciu o dowody nau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</w:tr>
      <w:tr>
        <w:trPr/>
        <w:tc>
          <w:tcPr>
            <w:tcW w:w="8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owa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erghella V. (red. wyd. pol. Mirosław Wielgoś): Położnictwo według zasad EBM. Wydawnictwo Medycyna Praktyczna, Kraków 2019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Gotlib J, Belowska J, Panczyk M, Dykowska G, Wójcik G. Evidence-based Medicine i Evidence-based Nursing Practice — przegląd polskiego piśmiennictwa naukowego. Problemy Pielęgniarstwa 2014; 22 (2):1-5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 xml:space="preserve">3. Bancerowski M. Praktyka Pielęgniarska Oparta na Dowodach Naukowych (EBNP) wyznacznikiem standardów postępowania w pielęgniarstwie. </w:t>
            </w:r>
            <w:r>
              <w:rPr>
                <w:rFonts w:cs="Times New Roman" w:ascii="Times New Roman" w:hAnsi="Times New Roman"/>
                <w:lang w:val="en-GB"/>
              </w:rPr>
              <w:t>Biuletyn OIPiP Łódź 2015,1:15-16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. Eriksen MB, Frandsen TF. The impact of patient, intervention, comparison, outcome (PICO) as a search strategy tool on literature search quality: a systematic review. J Med Libr Assoc. 2018 Oct;106(4):420-431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.  Polski Instytut Evidence Based Medicine, https://ebm.org.pl/show.php?aid=15739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ao Huo, Bolun Zhao, Ye Li, Jinghua Li: Evidence-based practice dynamic capabilities: a concept derivation and analysis. Ann Transl Med 2022;10(1):22 |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://dx.doi.org/10.21037/atm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undir J., Coomarasanny A.: Położnictwo - algorytmy oparte na dowodach naukowych. </w:t>
            </w:r>
            <w:r>
              <w:rPr>
                <w:rFonts w:cs="Times New Roman" w:ascii="Times New Roman" w:hAnsi="Times New Roman"/>
                <w:lang w:val="en-US"/>
              </w:rPr>
              <w:t>Wydawnictwo The Royal College of Midwives. Evidence Based Midwifery 2019, 17(3): 74-107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3.   Teede HJ, Misso ML, Costello MF, Dokras A, Laven J, Moran L, Piltonen T, Norman RJ; International  PCOS Network. Recommendations from the international evidence-based guideline for the assessment and management of polycystic ovary syndrome. Fertil Steril. 2018 Aug;110(3):364-379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4.   Bhide A, Shah PS, Acharya G. A simplified guide to randomized controlled trials. Acta Obstet Gynecol Scand. 2018 Apr;97(4):380-387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5.  Bonapace J, Gagné GP, Chaillet N, Gagnon R, Hébert E, Buckley S. No. 355-Physiologic Basis of Pain in Labour and Delivery: An Evidence-Based Approach to its Management. J Obstet Gynaecol Can. 2018 Feb;40(2):227-245.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6. WHO recommendations: Intrapartum care for a positive childbirth experience. </w:t>
            </w:r>
            <w:r>
              <w:rPr>
                <w:rFonts w:cs="Times New Roman" w:ascii="Times New Roman" w:hAnsi="Times New Roman"/>
              </w:rPr>
              <w:t>Geneva: World Health Organization; 2018. PMID: 30070803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7. Larsen C,Terkelsen AS, Carlsen A-M F, Kristensen H K. Methods for teaching evidence-based practice: a scoping review. </w:t>
            </w:r>
            <w:r>
              <w:rPr>
                <w:rFonts w:cs="Times New Roman" w:ascii="Times New Roman" w:hAnsi="Times New Roman"/>
              </w:rPr>
              <w:t>BMC Med Educ. 2019; 19: 259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. Moher D, Liberati A, Tetzlaff J, Altman DG; PRISMA Group. Preferred reporting items for systematic reviews and meta-analyses: the PRISMA statement. </w:t>
            </w:r>
            <w:r>
              <w:rPr>
                <w:rFonts w:cs="Times New Roman" w:ascii="Times New Roman" w:hAnsi="Times New Roman"/>
              </w:rPr>
              <w:t>BMJ. 2009 Jul 21;339:b2535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Horntvedt MT, Nordsteien A, Fermann T, Severinsson E. Strategies for teaching evidence-based practice in nursing education: a thematic literature review. </w:t>
            </w:r>
            <w:r>
              <w:rPr>
                <w:rFonts w:cs="Times New Roman" w:ascii="Times New Roman" w:hAnsi="Times New Roman"/>
              </w:rPr>
              <w:t>BMC Med Educ. 2018 Jul 28;18(1):172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zajęć dydaktycznych Katedry i Oddziału Klinicznego Ginekologii i Położnictwa WNoZ w Katowicach, SUM w Katowicach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aworska@sum.edu.pl" TargetMode="External"/><Relationship Id="rId3" Type="http://schemas.openxmlformats.org/officeDocument/2006/relationships/hyperlink" Target="https://gin-pol-wnoz.sum.edu.pl/" TargetMode="External"/><Relationship Id="rId4" Type="http://schemas.openxmlformats.org/officeDocument/2006/relationships/hyperlink" Target="https://dx.doi.org/10.21037/a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4:00Z</dcterms:created>
  <dc:creator>Beata Naworska</dc:creator>
  <dc:description/>
  <cp:keywords/>
  <dc:language>en-US</dc:language>
  <cp:lastModifiedBy>Katarzyna Opiela</cp:lastModifiedBy>
  <cp:lastPrinted>2021-12-03T10:33:00Z</cp:lastPrinted>
  <dcterms:modified xsi:type="dcterms:W3CDTF">2024-10-16T07:53:00Z</dcterms:modified>
  <cp:revision>6</cp:revision>
  <dc:subject/>
  <dc:title>Karta modułu/przedmiotu</dc:title>
</cp:coreProperties>
</file>