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before="120" w:after="120"/>
        <w:ind w:firstLine="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Bezodstpw"/>
        <w:spacing w:before="120" w:after="120"/>
        <w:ind w:firstLine="6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09"/>
        <w:gridCol w:w="425"/>
        <w:gridCol w:w="2410"/>
        <w:gridCol w:w="1917"/>
        <w:gridCol w:w="1004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Położnictwo </w:t>
            </w:r>
          </w:p>
        </w:tc>
        <w:tc>
          <w:tcPr>
            <w:tcW w:w="5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 / profil ogólnoakademicki</w:t>
            </w:r>
          </w:p>
          <w:p>
            <w:pPr>
              <w:pStyle w:val="Akapitzlist"/>
              <w:tabs>
                <w:tab w:val="clear" w:pos="708"/>
                <w:tab w:val="center" w:pos="26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niestacjonarne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 / cykl 2024-2026</w:t>
            </w:r>
          </w:p>
        </w:tc>
        <w:tc>
          <w:tcPr>
            <w:tcW w:w="5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 </w:t>
            </w:r>
            <w:r>
              <w:rPr>
                <w:rFonts w:cs="Times New Roman" w:ascii="Times New Roman" w:hAnsi="Times New Roman"/>
              </w:rPr>
              <w:t>II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Zarządzanie w położnictwi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bCs/>
              </w:rPr>
              <w:t>Cele przedmiotu: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Zaznajomienie położnej z podstawowymi teoriami i nurtami zarządzania oraz współczesnym zarządzaniem placówką opieki zdrowotnej (poznanie różnych stylów zarządzania, cech przywództwa, które umożliwiają dobre zarządzanie personelem, co ma odzwierciedlenie w  metodach planowania kadry - procesem rekrutacji i selekcji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oznanie przez położną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funkcji i stylów kierowniczych oraz istoty delegowania zadań.  Zaznajomienie położnej z doskonaleniem organizacji pracy i jakością zarządzania (kształtowanie umiejętności </w:t>
              <w:br/>
              <w:t>w braniu odpowiedzialności za powierzone zadania, uprawnienia, obowiązki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Zaznajomienie z pojęciem zarządzania strategicznego oraz podstawowymi metodami analizy strategicznej jaką jest misja, cel,  marketing-mix. Doskonalenie umiejętności w pozyskiwaniu informacji nt. źródła przewagi konkurencyjnej i segmentacji rynku usług położnej. Poznanie wskaźników ekonomicznych </w:t>
              <w:br/>
              <w:t>i finansowych wpływających na funkcjonowanie zakładu opieki zdrowotnej oraz czynników wpływających na jego restrukturyzacj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oznanie zagrożenia związanego z przepracowaniem i chorobami zawodowymi, zapoznanie z ergonomią pracy i warunkami środowiska pracy. Zaznajomienie położnej z przebiegiem, etapami i technikami badania metod mierzenia czasu oraz wartościowania prac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Zaznajomienie z celami i zakresem doskonalenia zawodowego położnych i przebiegiem kariery zawodowej. Poznanie procesu adaptacji społecznej i zawodowej oraz  kultury organizacyj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z wybranymi zagadnieniami dotyczących ocen pracowniczych i jego elementów. Zaznajomienie z procesem adaptacji społecznej i zawodowej oraz  kulturą organizacyjną.</w:t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61" w:before="0" w:after="15"/>
              <w:ind w:left="28" w:right="-17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standardach kształcenia</w:t>
            </w:r>
            <w:r>
              <w:rPr>
                <w:rFonts w:cs="Times New Roman" w:ascii="Times New Roman" w:hAnsi="Times New Roman"/>
                <w:u w:val="single"/>
              </w:rPr>
              <w:t xml:space="preserve"> (Rozporządzenie Ministra Nauki i Szkolnictwa Wyższego)/</w:t>
            </w:r>
            <w:r>
              <w:rPr>
                <w:rFonts w:cs="Times New Roman" w:ascii="Times New Roman" w:hAnsi="Times New Roman"/>
              </w:rPr>
              <w:t xml:space="preserve">Uchwale Senatu SUM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W11.-metody zarządzania w systemie ochrony zdrowia, A.W12.-zasady funkcjonowania organizacji i budowania struktur, A.W13.-pojęcie kultury organizacyjnej i czynników ją determinujących, A.W14.- mechanizmy podejmowania decyzji w zarządzaniu, A.W15.- style zarządzania i znaczenie przywództwa w rozwoju położnictwa, A.W16.- zasady świadczenia usług pielęgniarskich i sposób ich finansowania, A.W17.- specyfikę funkcji kierowniczych, w tym istotę delegowania zadań, A.W18.- metody diagnozy organizacyjnej, koncepcję i teorię zarządzania zmianą oraz zasady zarządzania strategicznego, A.W19.- problematykę zarządzania zasobami ludzkimi, A.W20.- uwarunkowania rozwoju zawodowego położnych, A.W21.- naukowe podstawy ergonomii w środowisku pracy, A.W22.-modele i strategie zarządzania jakością, A.W23.-opiekę koordynowaną funkcjonującą w Rzeczypospolitej Polskiej i wybranych państwach, w szczególności opiekę koordynowaną nad kobietą ciężarn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.U8. -stosować metody analizy strategicznej niezbędne dla funkcjonowania podmiotów wykonujących działalność leczniczą, A.U9. -organizować i nadzorować prace zespołów pielęgniarskich i położniczych, A.U10. -stosować różne metody podejmowania decyzji zawodowych i zarządczych, A.U11. -planować zasoby ludzkie, wykorzystując różne metody, organizować rekrutację pracowników i realizować proces adaptacji zawodowej, A.U12. -opracowywać plan rozwoju zawodowego własnego i podległego personelu położniczego, A.U13. -przygotowywać opisy stanowisk pracy dla położnych oraz zakresy obowiązków, uprawnień i odpowiedzialności, A.U14. - opracowywać harmonogramy pracy personelu w oparciu o ocenę zapotrzebowania na opiekę położniczą, A.U15. -nadzorować jakość opieki położniczej w podmiotach wykonujących działalność leczniczą, w tym przygotować ten podmiot do zewnętrznej oceny jakości, A.U16. -koordynować realizację świadczeń zdrowotnych dla kobiet w zakresie opieki  okołoporodowej; w zakresie kompetencji społecznych student jest gotów do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 1.3.ogólnych efektów uczenia się - formułowania opinii dotyczących różnych aspektów działalności zawodowej i zasięgania porad ekspertów w przypadku trudności z samodzielnym rozwiązaniem problemów.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Liczba godzin z przedmiot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cs="Times New Roman" w:ascii="Times New Roman" w:hAnsi="Times New Roman"/>
              </w:rPr>
              <w:t>zaliczenie na ocenę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2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liczenie na ocenę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test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* </w:t>
      </w:r>
      <w:r>
        <w:rPr>
          <w:rFonts w:cs="Times New Roman" w:ascii="Times New Roman" w:hAnsi="Times New Roman"/>
        </w:rPr>
        <w:t>w przypadku egzaminu/zaliczenia na ocenę zakłada się, że ocena oznacza na poziom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Bardzo dobry (5,0) </w:t>
      </w:r>
      <w:r>
        <w:rPr>
          <w:rFonts w:cs="Times New Roman" w:ascii="Times New Roman" w:hAnsi="Times New Roman"/>
        </w:rPr>
        <w:t xml:space="preserve">- zakładane efekty uczenia się zostały osiągnięte i znaczny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Ponad dobry (4,5) </w:t>
      </w:r>
      <w:r>
        <w:rPr>
          <w:rFonts w:cs="Times New Roman" w:ascii="Times New Roman" w:hAnsi="Times New Roman"/>
        </w:rPr>
        <w:t xml:space="preserve">- zakładane efekty uczenia się zostały osiągnięte i w niewielki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bry (4,0) </w:t>
      </w:r>
      <w:r>
        <w:rPr>
          <w:rFonts w:cs="Times New Roman" w:ascii="Times New Roman" w:hAnsi="Times New Roman"/>
        </w:rPr>
        <w:t xml:space="preserve">– zakładane efekty uczenia się zostały osiągnięte na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ść dobry (3,5) </w:t>
      </w:r>
      <w:r>
        <w:rPr>
          <w:rFonts w:cs="Times New Roman" w:ascii="Times New Roman" w:hAnsi="Times New Roman"/>
        </w:rPr>
        <w:t xml:space="preserve">– zakładane efekty uczenia się zostały osiągnięte na średnim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stateczny (3,0) </w:t>
      </w:r>
      <w:r>
        <w:rPr>
          <w:rFonts w:cs="Times New Roman" w:ascii="Times New Roman" w:hAnsi="Times New Roman"/>
        </w:rPr>
        <w:t xml:space="preserve">- zakładane efekty uczenia się zostały osiągnięte na minimalnym wymaganym poziomie </w:t>
      </w:r>
    </w:p>
    <w:p>
      <w:pPr>
        <w:pStyle w:val="Normal"/>
        <w:spacing w:lineRule="auto" w:line="256" w:before="0" w:after="306"/>
        <w:rPr/>
      </w:pPr>
      <w:r>
        <w:rPr>
          <w:rFonts w:cs="Times New Roman" w:ascii="Times New Roman" w:hAnsi="Times New Roman"/>
          <w:b/>
          <w:bCs/>
        </w:rPr>
        <w:t xml:space="preserve">Niedostateczny (2,0) </w:t>
      </w:r>
      <w:r>
        <w:rPr>
          <w:rFonts w:cs="Times New Roman" w:ascii="Times New Roman" w:hAnsi="Times New Roman"/>
        </w:rPr>
        <w:t>– zakładane efekty uczenia się nie zostały uzyska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/>
      </w:pPr>
      <w:r>
        <w:rPr/>
        <w:t>Cz. 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4536"/>
        <w:gridCol w:w="708"/>
        <w:gridCol w:w="1560"/>
      </w:tblGrid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Pielęgniarstwa i Społecznych Problemów Medyczn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ul. Medyków 12/311, 40-752 Katowice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ail: pielrodz@sum.edu.p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a internetowa: http://zakladpiel.sum.edu.pl/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tel. +48 32 2088635</w:t>
            </w:r>
            <w:r>
              <w:rPr>
                <w:rFonts w:cs="Times New Roman" w:ascii="Times New Roman" w:hAnsi="Times New Roman"/>
                <w:b/>
              </w:rPr>
              <w:tab/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r n. o zdr. Joanna Jarom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Student powinien wykazywać się wiedzą, umiejętnościami oraz kompetencjami w zakresie nauk podstawowych, społecznych i humanistycznych oraz podstaw w zakresie zarządzania </w:t>
              <w:br/>
              <w:t>w położnictwie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godnie z informacją na </w:t>
            </w:r>
            <w:r>
              <w:rPr>
                <w:rFonts w:cs="Times New Roman" w:ascii="Times New Roman" w:hAnsi="Times New Roman"/>
                <w:lang w:eastAsia="pl-PL"/>
              </w:rPr>
              <w:t xml:space="preserve">tablicy ogłoszeń - Zakład Pielęgniarstwa </w:t>
              <w:br/>
              <w:t>i Społecznych Problemów Medycznych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godnie z informacją na </w:t>
            </w:r>
            <w:r>
              <w:rPr>
                <w:rFonts w:cs="Times New Roman" w:ascii="Times New Roman" w:hAnsi="Times New Roman"/>
                <w:lang w:eastAsia="pl-PL"/>
              </w:rPr>
              <w:t xml:space="preserve">tablicy ogłoszeń - Zakład Pielęgniarstwa </w:t>
              <w:br/>
              <w:t>i Społecznych Problemów Medycznych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godnie z informacją na </w:t>
            </w:r>
            <w:r>
              <w:rPr>
                <w:rFonts w:cs="Times New Roman" w:ascii="Times New Roman" w:hAnsi="Times New Roman"/>
                <w:lang w:eastAsia="pl-PL"/>
              </w:rPr>
              <w:t xml:space="preserve">tablicy ogłoszeń - Zakład Pielęgniarstwa </w:t>
              <w:br/>
              <w:t>i Społecznych Problemów Medycznych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niesienie do efektów uczenia się zawartych </w:t>
              <w:br/>
              <w:t>w standardach kształce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przedstawia metody zarządzania w systemie ochrony zdrow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.W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Studen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zasady funkcjonowania organizacji i budowania struktu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.W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Studen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a pojęcie kultury organizacyjnej i czynników ją determinujących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.W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4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Studen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zasady świadczenia usług położniczych i sposób ich finansowa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.W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5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Studen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style zarządzania i znaczenie przywództwa w rozwoju położnict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A.W15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6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lizuje specyfikę funkcji kierowniczych, w tym istotę delegowania zadań oraz przedstawia mechanizmy podejmowania decyzji w zarządzani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.W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7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edstawia metody diagnozy organizacyjnej, koncepcję i teorię zarządzania zmianą oraz zasady zarządzania strategiczneg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.W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8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wia problematykę zarządzania zasobami ludzkim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.W1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9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edstawia uwarunkowania rozwoju zawodowego położnych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.W1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wia naukowe podstawy ergonomii w środowisku pra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.W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1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wia istotę procesu zmian w organizacji oraz techniki organizatorskie i zarzadza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A.W21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1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edstawia modele i strategie zarządzania jakości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.W2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13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zna opiekę koordynowaną funkcjonującą w Rzeczypospolitej Polskiej i wybranych państwach, w szczególności opiekę koordynowaną nad kobietą ciężarn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.W2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osuje metody analizy strategicznej niezbędne dla funkcjonowania podmiotów wykonujących działalność lecznicz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U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rganizuje i nadzoruje prace zespołów położniczych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U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3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osuje różne metody podejmowania decyzji zawodowych </w:t>
              <w:br/>
              <w:t>i zarządczych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U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4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lanuje zasoby ludzkie, wykorzystując różne metody, potrafi organizować rekrutację pracowników i realizować proces adaptacji zawodowej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U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5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pracowuje plan rozwoju zawodowego własnego i podległego personelu położniczeg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U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6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zygotowuje opisy stanowisk pracy dla położnych oraz zakresy obowiązków, uprawnień i odpowiedzialnośc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U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7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pracowuje harmonogramy pracy personelu w oparciu o ocenę zapotrzebowania na opiekę położnicz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U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8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dzoruje jakość opieki położniczej w podmiotach wykonujących działalność leczniczą, w tym przygotowuje ten podmiot do zewnętrznej oceny jakośc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U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9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koordynuje realizację świadczeń zdrowotnych dla kobiet </w:t>
              <w:br/>
              <w:t>w zakresie opieki okołoporodowej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U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formułuje opinie dotyczące różnych aspektów działalności zawodowej i zasięga porad ekspertów w przypadku trudności </w:t>
              <w:br/>
              <w:t>z samodzielnym rozwiązaniem problem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Punkt 1.3 ogólnych efektów </w:t>
              <w:br/>
              <w:t>uczenia się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21.1. Wykład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rządzanie – wyjaśnienie  podstawowych pojęć. Analiza  ewolucji  historycznej  metod  zarządzani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 zarządzania: planowanie, organizowanie, przewodzenie, motywowanie, kontr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  decyzyjny: istota  procesu, struktura  podejmowania  decyzji, sprawność  procesu  decyzyjn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bór  pracowników  i  dobór  kadr: zarządzanie  personelem, rekrutacja  kandydatów  do  pracy selekcja  pracownik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kcje  kierownicze  i  style  kierowania: funkcje  kierownicze style  kierowania, relatywizm  stylów  kierowania, zarządzanie  czasem  własnym  kierow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rządzanie  zmianą - modele  procesu  zmiany  organizacyjnej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74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rządzanie  jakością: tradycyjne i współczesne  podejście  do  zarzadzania Jakością. Działania  podejmowane  na  rzecz podniesienia  poziomu  jakości w  ochronie  zdrowia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tywowanie  i  ocena  pracy: ocenianie  pracownika  jako  indywidualne wartościowanie  osiągnięć  pracownika</w:t>
            </w:r>
            <w:r>
              <w:rPr>
                <w:rFonts w:cs="Times New Roman" w:ascii="Times New Roman" w:hAnsi="Times New Roman"/>
                <w:b/>
              </w:rPr>
              <w:t xml:space="preserve">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8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1.3. Ćwic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konalenie  organizacji  pracy: Zarządzanie  strategiczne, analizy  strategiczne, zarys  postępowania  strategicznego, metody  analizy  strategic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LITERATURA PODSTAWOW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1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ieniok H. Metody sprawnego zarządzania : planowanie, organizowanie, motywowanie, kontrola. Wyd. Placet, Warszawa 201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1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riffin R.W. Podstawy zarządzania organizacjami. Wyd. Nauk. PZWL, Warszawa 202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1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okocińska K. Jakość w opiece zdrowotnej. Wyd. Wolters Kluwer, Warszawa 202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1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sykiewicz-Dorota A. Zarządzanie w pielęgniarstwie. Podręcznik dla studentów magisterskich wydziałów pielęgniarstwa oraz wydziałów nauk o zdrowiu. Wyd. PZWL, Warszawa 2019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1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ietrzak B. Karkowski T. Zarządzanie personelem pielęgniarskim w podmiotach leczniczych. Zagadnienia wybrane. Wyd. Wolters Kluwer Polska SA. Warszawa 2019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1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iśniewska M. Z. Jakość usług medycznych. Wyd. CeDeWu Warszawa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ITERATURA UZUPEŁNIAJĄ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1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bska M. Zarządzanie podmiotem leczniczym. Wyd. PZWL, Warszawa 2019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1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ykowska B., Możdżonek M., Opolski K. Zarządzanie przez jakość w usługach zdrowotnych. Wyd. CeDeWu, Warszawa 201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1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reser J., Kokocińska K. Jakość w opiece medycznej. Zastosowanie nowoczesnej technologii w czasie pandemii. Wyd. Wolters Kluwer, Warszawa 202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1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orzeniewski L. Podstawy zarządzania organizacjami .  Wyd. Difin, Warszawa  202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1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kołajczyk  Z. Techniki  organizatorskie  w  rozwiązywaniu  problemów  zarządzania. Wyd. Nauk. PWN, Warszawa  200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10" w:hanging="36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aszkowska M. Zarzadzanie działalnością leczniczą. Wyd. Diffin, Warszawa 2019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284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Załącznik nr 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Wingdings" w:hAnsi="Wingdings" w:cs="Wingdings"/>
      <w:color w:val="FFFF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color w:val="000000"/>
      <w:sz w:val="22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29:00Z</dcterms:created>
  <dc:creator>Danusia</dc:creator>
  <dc:description/>
  <cp:keywords/>
  <dc:language>en-US</dc:language>
  <cp:lastModifiedBy>Katarzyna Opiela</cp:lastModifiedBy>
  <cp:lastPrinted>2024-01-11T19:59:00Z</cp:lastPrinted>
  <dcterms:modified xsi:type="dcterms:W3CDTF">2024-10-16T09:20:00Z</dcterms:modified>
  <cp:revision>5</cp:revision>
  <dc:subject/>
  <dc:title>Karta modułu/przedmiotu</dc:title>
</cp:coreProperties>
</file>