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284"/>
        <w:gridCol w:w="283"/>
        <w:gridCol w:w="2694"/>
        <w:gridCol w:w="1701"/>
        <w:gridCol w:w="850"/>
      </w:tblGrid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niestacjonarne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 / cykl 2024-2026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 xml:space="preserve">I,II 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Wielokulturowość w opiece nad kobietą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 obowiązkowy</w:t>
            </w:r>
          </w:p>
        </w:tc>
      </w:tr>
      <w:tr>
        <w:trPr>
          <w:trHeight w:val="18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e przedmiotu:</w:t>
            </w:r>
          </w:p>
        </w:tc>
      </w:tr>
      <w:tr>
        <w:trPr>
          <w:trHeight w:val="725" w:hRule="atLeast"/>
        </w:trPr>
        <w:tc>
          <w:tcPr>
            <w:tcW w:w="93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Wyposażenie studenta w wiedzę z zakresu teorii i modeli opieki w odniesieniu do wielokulturowości w opiece położniczo – neonatologicznej i ginekologicznej, religijnych, etnicznych i narodowych uwarunkowań zachowań zdrowotnych oraz komunikacji międzykulturowej w aspekcie zdrowia prokreacyjnego, macierzyństwa </w:t>
              <w:br/>
              <w:t>i ojcostwa, zrozumienia uwarunkowań społeczno – kulturowych i religijnych w odniesieniu do opieki nad kobietą i jej rodzin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Nabywanie umiejętności komunikacji z kobietą i jej rodziną uwzględniając różnice kulturowe, konsekwencje uchodźctwa, imigracji i repatriacji, dostrzegania barier  komunikacji międzykulturowej w relacji położna – pacjent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postawy krytycznej oceny działań własnych i współpracowników przy zachowaniu szacunku dla różnic kulturowych i światopoglądowych kulturowych; formułowania opinii dotyczących różnych aspektów działalności zawodowej i zasięgania porad ekspertów w przypadku trudności z samodzielnym rozwiązaniem problemów; rozwiązywania złożonych problemów etycznych związanych z wykonywaniem zawodu położnej i wskazywania priorytetów w realizacji czynności zawodow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3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w zakresie wiedzy student zna i rozumie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W27. teorie  i modele opieki w odniesieniu do wielokulturowości w opiece położniczo-neonatologicznej i ginekolog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A.W28. religijne,  kulturowe, etniczne i narodowe uwarunkowania zachowań zdrowotnych oraz komunikację międzykulturową w aspekcie zdrowia prokreacyjnego, macierzyństwa i ojcostw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W29. uwarunkowania  społeczno-kulturowe i religijne w odniesieniu do opieki nad kobietą i jej rodzi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umiejętności student potrafi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0. stosować różne metody komunikacji z kobietą i jej rodziną, uwzględniając różnice kulturowe, konsekwencje uchodźctwa, imigracji i repatriacj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1. analizować religijno-kulturowych aspekty opieki nad kobietą i jej rodziną w okresie okołoporodowym i opieki neonatologicz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2. stosować uwarunkowania religijne i kulturowe w odniesieniu do potrzeb kobiet w różnych okresach ich życia i różnym stanie zdrowia oraz ich rodzi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3. analizować relacje położna – pacjentka i wskazywać na bariery w komunikacji międzykulturowej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.U24. Identyfikować problemy pacjentek oraz ich rodzin (niepowodzenia prokreacyjne, transplantologia, transfuzja, żywienie) wynikające z uwarunkowań kulturowych, religijnych i etnicznych kobiet w różnych okresach ich życia i rożnym stanie zdrow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.01. </w:t>
            </w:r>
            <w:r>
              <w:rPr>
                <w:rFonts w:cs="Times New Roman" w:ascii="Times New Roman" w:hAnsi="Times New Roman"/>
                <w:lang w:eastAsia="pl-PL"/>
              </w:rPr>
              <w:t>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.02. </w:t>
            </w:r>
            <w:r>
              <w:rPr>
                <w:rFonts w:cs="Times New Roman" w:ascii="Times New Roman" w:hAnsi="Times New Roman"/>
                <w:lang w:eastAsia="pl-PL"/>
              </w:rPr>
              <w:t>formułowania opinii dotyczących różnych aspektów działalności zawodowej i zasięgania porad ekspertów w przypadku trudności z samodzielnym rozwiązaniem problemów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.03. </w:t>
            </w:r>
            <w:r>
              <w:rPr>
                <w:rFonts w:cs="Times New Roman" w:ascii="Times New Roman" w:hAnsi="Times New Roman"/>
                <w:lang w:eastAsia="pl-PL"/>
              </w:rPr>
              <w:t>rozwiązywania złożonych problemów etycznych związanych z wykonywaniem zawodu położnej i wskazywanie priorytetów w realizacji czynności zawodowych.</w:t>
            </w:r>
            <w:r>
              <w:rPr>
                <w:rFonts w:cs="Times New Roman" w:ascii="Times New Roman" w:hAnsi="Times New Roman"/>
              </w:rPr>
              <w:t xml:space="preserve">  (Punkt 1.3 OEU) 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" w:leader="none"/>
                <w:tab w:val="left" w:pos="3012" w:leader="none"/>
              </w:tabs>
              <w:spacing w:lineRule="auto" w:line="240" w:before="0" w:after="0"/>
              <w:ind w:left="57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z oceną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ian pisemny – </w:t>
            </w:r>
            <w:r>
              <w:rPr>
                <w:rFonts w:cs="Times New Roman" w:ascii="Times New Roman" w:hAnsi="Times New Roman"/>
                <w:i/>
              </w:rPr>
              <w:t>test uzupełnienia odpowiedzi, test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pisemny MCQ, MRQ, test dopasowania, 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ena  ustna w toku zajęć – </w:t>
            </w:r>
            <w:r>
              <w:rPr>
                <w:rFonts w:cs="Times New Roman" w:ascii="Times New Roman" w:hAnsi="Times New Roman"/>
                <w:i/>
              </w:rPr>
              <w:t>tradycyjna, problemow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zleconego zadania, omówienie zleconego zadania, raport, esej, studium przypadk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sej refleksyjny, Przedłużona obserwacja przez nauczyciela, Ocena 36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(opinie nauczycieli/grupy), Samooce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 Cz. 2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567"/>
        <w:gridCol w:w="992"/>
      </w:tblGrid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ne przydatne informacje o przedmio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13. Jednostka realizująca przedmiot,</w:t>
            </w:r>
            <w:r>
              <w:rPr/>
              <w:t xml:space="preserve"> </w:t>
            </w:r>
            <w:r>
              <w:rPr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Katedra Zdrowia Kobiety: Zakład Pielęgniarstwa w Ginekologii i Położnictwie, </w:t>
              <w:br/>
              <w:t xml:space="preserve">40-752 Katowice, ul Medyków 12, tel. </w:t>
            </w:r>
            <w:r>
              <w:rPr>
                <w:rFonts w:cs="Calibri"/>
                <w:sz w:val="20"/>
                <w:szCs w:val="20"/>
                <w:lang w:val="en-GB"/>
              </w:rPr>
              <w:t xml:space="preserve">+48 322088720; e-mail: </w:t>
            </w:r>
            <w:hyperlink r:id="rId2">
              <w:r>
                <w:rPr>
                  <w:rStyle w:val="InternetLink"/>
                  <w:rFonts w:cs="Calibri"/>
                  <w:sz w:val="20"/>
                  <w:szCs w:val="20"/>
                  <w:lang w:val="en-GB"/>
                </w:rPr>
                <w:t>pielginpol@sum.edu.pl</w:t>
              </w:r>
            </w:hyperlink>
            <w:r>
              <w:rPr>
                <w:rFonts w:cs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  <w:lang w:val="en-GB"/>
                </w:rPr>
                <w:t>www.katedrazdrowiakobiety.sum.edu.pl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hab. Urszula Sioma-Markowska, prof.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Formy i metody edukacji zdrowotnej. Komunikacja interpersonalna – zakres podstawow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6. Liczebność grup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a z  Zarządzeniem Rektor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7. Materiały do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e i udostępnione przez prowadzącego zajęcia, </w:t>
              <w:br/>
              <w:t>platforma e-learningow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8. Miejsce odbywania się zajęć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g informacji na stronie internetowej oraz tablicy ogłoszeń Zakładu Pielęgniarstwa w Ginekologii i Położnictwie KZK (ul. Medyków 12, Katowice-Ligota –II 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Calibri"/>
                  <w:sz w:val="18"/>
                  <w:szCs w:val="18"/>
                </w:rPr>
                <w:t>www.katedrazdrowiakobiety.sum.edu.pl</w:t>
              </w:r>
            </w:hyperlink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b/>
              </w:rPr>
              <w:t>19. Miejsce i godzina konsultacji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ład Pielęgniarstwa w Ginekologii i Położnictwie KZK, (Katowice-Ligota, Medyków 12, II p.), terminy i godziny konsultacji dostępne na tablicy ogłoszeń oraz stronie internetowej Zakładu .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miotowe efekty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Odniesienie do efektów uczenia się zawartych w </w:t>
            </w:r>
            <w:r>
              <w:rPr>
                <w:rFonts w:cs="Calibri"/>
                <w:i/>
                <w:sz w:val="14"/>
                <w:szCs w:val="14"/>
              </w:rPr>
              <w:t>(właściwe podkreślić)</w:t>
            </w:r>
            <w:r>
              <w:rPr>
                <w:rFonts w:cs="Calibri"/>
                <w:sz w:val="14"/>
                <w:szCs w:val="14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  <w:u w:val="single"/>
              </w:rPr>
              <w:t>standardach kształcenia</w:t>
            </w:r>
            <w:r>
              <w:rPr>
                <w:rFonts w:cs="Calibri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/ zatwierdzonych przez 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orie  i modele opieki w odniesieniu do wielokulturowości w opiece położniczo-neonatologicznej i  ginekologiczn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W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igijne,  kulturowe, etniczne i narodowe uwarunkowania zachowań zdrowotnych oraz komunikacja międzykulturowa w aspekcie zdrowia prokreacyjnego, macierzyństwa i ojcostw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W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Uwarunkowania  społeczno-kulturowe i religijne w odniesieniu do opieki nad kobietą i jej rodzin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W29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tosowanie różnych metod komunikacji z kobietą i jej rodziną, uwzględniając różnice kulturowe, konsekwencje uchodźctwa, imigracji </w:t>
              <w:br/>
              <w:t>i repatriacji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U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U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Analiza religijno-kulturowych aspektów opieki nad kobietą i jej rodziną </w:t>
              <w:br/>
              <w:t>w okresie okołoporodowym i opieki neonatologiczn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U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U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tosowanie uwarunkowań religijnych i kulturowych w odniesieniu do potrzeb kobiet w różnych okresach ich życia i różnym stanie zdrowia oraz ich rodzin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</w:rPr>
              <w:t>A.U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P_U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Analiza relacji położna – pacjentka i wskazywanie na bariery </w:t>
              <w:br/>
              <w:t>w komunikacji międzykulturowej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.U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P_U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Identyfikowanie problemów pacjentek oraz ich rodzin (niepowodzenia prokreacyjne, transplantologia, transfuzja, żywienie) wynikające </w:t>
              <w:br/>
              <w:t>z uwarunkowań kulturowych, religijnych i etnicznych kobiet w różnych okresach ich życia i rożnym stanie zdrowi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.U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b/>
                <w:b/>
              </w:rPr>
            </w:pPr>
            <w:r>
              <w:rPr/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rytyczna ocena działań własnych i współpracowników przy zachowaniu szacunku dla różnic światopoglądowych i kulturowych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Formułowanie opinii dotyczących różnych aspektów działalności zawodowej i zasięgania porad ekspertów w przypadku trudności </w:t>
              <w:br/>
              <w:t>z samodzielnym rozwiązaniem problemów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/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związywanie złożonych problemów etycznych związanych </w:t>
              <w:br/>
              <w:t>z wykonywaniem zawodu położnej i wskazywanie priorytetów w realizacji czynności zawodow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unkt 1.3 ogólnych efektów uczenia się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21. Formy i tematy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21.1. Wykład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oria pielęgniarstwa transkulturowego – założenia, implikacje dla opieki nad kobietą. </w:t>
            </w:r>
            <w:r>
              <w:rPr>
                <w:rFonts w:cs="Calibri" w:ascii="Calibri" w:hAnsi="Calibri"/>
                <w:sz w:val="16"/>
                <w:szCs w:val="16"/>
              </w:rPr>
              <w:t>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le pielęgniarstwa transkulturowego: M. Leininger, J.N. Giger i R.E. Davidhizar. </w:t>
            </w:r>
            <w:r>
              <w:rPr>
                <w:rFonts w:cs="Calibri" w:ascii="Calibri" w:hAnsi="Calibri"/>
                <w:sz w:val="16"/>
                <w:szCs w:val="16"/>
              </w:rPr>
              <w:t>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ęcie kultury, model  kultury jako „góry lodowej”.  Komunikacja międzykulturowa. Wpływ kultury na myślenie, postrzeganie i zachowania. </w:t>
            </w:r>
            <w:r>
              <w:rPr>
                <w:rFonts w:cs="Calibri" w:ascii="Calibri" w:hAnsi="Calibri"/>
                <w:sz w:val="16"/>
                <w:szCs w:val="16"/>
              </w:rPr>
              <w:t>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rażliwość międzykulturowa. Model wrażliwości kulturowej M. Benneta. </w:t>
            </w:r>
            <w:r>
              <w:rPr>
                <w:rFonts w:cs="Calibri" w:ascii="Calibri" w:hAnsi="Calibri"/>
                <w:sz w:val="16"/>
                <w:szCs w:val="16"/>
              </w:rPr>
              <w:t>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zok kulturowy, krzywe akulturacji, modele i strategie akulturacji wśród cudzoziemców. Syndrom stresu pourazowego wśród uchodźców. </w:t>
            </w:r>
            <w:r>
              <w:rPr>
                <w:rFonts w:cs="Calibri" w:ascii="Calibri" w:hAnsi="Calibri"/>
                <w:sz w:val="16"/>
                <w:szCs w:val="16"/>
              </w:rPr>
              <w:t>(A.W27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e religie świata i systemy filozoficzne/kulturowe: chrześcijaństwo, judaizm, islam, buddyzm, hinduizm, konfucjanizm. Świadkowie Jehowy, Romowie. </w:t>
            </w:r>
            <w:r>
              <w:rPr>
                <w:rFonts w:cs="Calibri" w:ascii="Calibri" w:hAnsi="Calibri"/>
                <w:sz w:val="16"/>
                <w:szCs w:val="16"/>
              </w:rPr>
              <w:t>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ielokulturowość społeczeństwa polskiego.  </w:t>
            </w:r>
            <w:r>
              <w:rPr>
                <w:rFonts w:cs="Calibri" w:ascii="Calibri" w:hAnsi="Calibri"/>
                <w:sz w:val="16"/>
                <w:szCs w:val="16"/>
              </w:rPr>
              <w:t>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eksualność człowieka w świetle różnych kultur i religii. </w:t>
            </w:r>
            <w:r>
              <w:rPr>
                <w:rFonts w:cs="Calibri" w:ascii="Calibri" w:hAnsi="Calibri"/>
                <w:sz w:val="16"/>
                <w:szCs w:val="16"/>
              </w:rPr>
              <w:t>(A.W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óżnice kulturowe w zakresie norm, wartości i zwyczajów okołoporodowych. </w:t>
            </w:r>
            <w:r>
              <w:rPr>
                <w:rFonts w:cs="Calibri" w:ascii="Calibri" w:hAnsi="Calibri"/>
                <w:sz w:val="16"/>
                <w:szCs w:val="16"/>
              </w:rPr>
              <w:t>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eka nad rodzącą – społeczno-kulturowe uwarunkowania. Aspekt kulturowy porodów rodzinnych. </w:t>
            </w:r>
            <w:r>
              <w:rPr>
                <w:rFonts w:cs="Calibri" w:ascii="Calibri" w:hAnsi="Calibri"/>
                <w:sz w:val="16"/>
                <w:szCs w:val="16"/>
              </w:rPr>
              <w:t>(A.W.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eka okołoporodowa nad kobietą w sytuacji migrantek z krajów azjatyckich. </w:t>
            </w:r>
            <w:r>
              <w:rPr>
                <w:rFonts w:cs="Calibri" w:ascii="Calibri" w:hAnsi="Calibri"/>
                <w:sz w:val="16"/>
                <w:szCs w:val="16"/>
              </w:rPr>
              <w:t>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eka okołoporodowa nad kobietą w sytuacji migrantek z krajów muzułmańskich oraz z krajów afrykańskich. </w:t>
            </w:r>
            <w:r>
              <w:rPr>
                <w:rFonts w:cs="Calibri" w:ascii="Calibri" w:hAnsi="Calibri"/>
                <w:sz w:val="16"/>
                <w:szCs w:val="16"/>
              </w:rPr>
              <w:t>(A.W.28., 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alog wielokulturowy. </w:t>
            </w:r>
            <w:r>
              <w:rPr>
                <w:rFonts w:cs="Calibri" w:ascii="Calibri" w:hAnsi="Calibri"/>
                <w:sz w:val="16"/>
                <w:szCs w:val="16"/>
              </w:rPr>
              <w:t>(A.W.28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chowania zdrowotne w rodzinie w aspekcie wybranych religii/systemów filozoficznych /kultur ze szczególnym uwzględnieniem:  odżywiania, planowania rodziny, prokreacji, opieki nad kobietą ciężarną </w:t>
            </w:r>
            <w:r>
              <w:rPr>
                <w:rFonts w:cs="Calibri" w:ascii="Calibri" w:hAnsi="Calibri"/>
                <w:sz w:val="16"/>
                <w:szCs w:val="16"/>
              </w:rPr>
              <w:t>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óżnice kulturowe, religijne, etniczne i narodowe w zakresie norm, wartości dotyczących badania ginekologicznego oraz uwarunkowania zachowań zdrowotnych ( zdrowie, choroba, śmierć). </w:t>
            </w:r>
            <w:r>
              <w:rPr>
                <w:rFonts w:cs="Calibri"/>
                <w:sz w:val="16"/>
                <w:szCs w:val="16"/>
              </w:rPr>
              <w:t>(A.W29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2. Semin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" w:leader="none"/>
                <w:tab w:val="left" w:pos="484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efleksja na temat własnej tożsamości, identyfikacji z różnymi grupami i postrzegania samego siebie. </w:t>
            </w:r>
            <w:r>
              <w:rPr>
                <w:sz w:val="20"/>
                <w:szCs w:val="20"/>
              </w:rPr>
              <w:t xml:space="preserve">Rozpoznawanie i doświadczanie trudności w kontaktach międzykulturowych. </w:t>
            </w:r>
            <w:r>
              <w:rPr>
                <w:sz w:val="16"/>
                <w:szCs w:val="16"/>
              </w:rPr>
              <w:t>(A.U20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dentyfikowanie emocji, procesów poznawczych, zachowań charakterystycznych dla szoku kulturowego oraz zachowań członków kultury przyjmującej, stykających się z objawami stresu akulturacyjnego u migrantów lub stresu pourazowego u uchodźców. </w:t>
            </w:r>
            <w:r>
              <w:rPr>
                <w:rFonts w:cs="Calibri"/>
                <w:sz w:val="16"/>
                <w:szCs w:val="16"/>
              </w:rPr>
              <w:t>(A.U22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naliza zachowań zdrowotnych kobiet w ujęciu wielokulturowym. Planowanie opieki nad kobietą w różnych okresach życia, w oparciu o analizę kulturowo-religijną. </w:t>
            </w:r>
            <w:r>
              <w:rPr>
                <w:rFonts w:cs="Calibri"/>
                <w:sz w:val="16"/>
                <w:szCs w:val="16"/>
              </w:rPr>
              <w:t>(A.U20, A.U21)</w:t>
            </w:r>
          </w:p>
          <w:p>
            <w:pPr>
              <w:pStyle w:val="Normal"/>
              <w:tabs>
                <w:tab w:val="clear" w:pos="708"/>
                <w:tab w:val="left" w:pos="124" w:leader="none"/>
                <w:tab w:val="left" w:pos="484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Kobieta ciężarna - przyjęcie w  położniczej izbie przyjęć, opieka w oddziale położniczo-noworodkowym - religijno-kulturowe aspekty tej opieki okołoporodowej. Opieka nad osobą towarzyszącą z uwzględnieniem aspektów wielokulturowości. Metody komunikacji z kobietą i jej rodziną, uwzględniające różnice kulturowe, konsekwencje uchodźctwa, imigracji i repatriacji. </w:t>
            </w:r>
            <w:r>
              <w:rPr>
                <w:rFonts w:cs="Calibri"/>
                <w:sz w:val="16"/>
                <w:szCs w:val="16"/>
                <w:lang w:eastAsia="pl-PL"/>
              </w:rPr>
              <w:t>(A.U20., A.U21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la położnej w profilaktyce chorób kobiecych z uwzględnieniem uwarunkowań kulturowo-religijnych. </w:t>
            </w:r>
            <w:r>
              <w:rPr>
                <w:rFonts w:cs="Calibri"/>
                <w:sz w:val="16"/>
                <w:szCs w:val="16"/>
                <w:lang w:eastAsia="pl-PL"/>
              </w:rPr>
              <w:t>(A.U22., A.U24.)</w:t>
            </w:r>
          </w:p>
          <w:p>
            <w:pPr>
              <w:pStyle w:val="Normal"/>
              <w:tabs>
                <w:tab w:val="clear" w:pos="708"/>
                <w:tab w:val="left" w:pos="82" w:leader="none"/>
              </w:tabs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la położnej w przyjęciu kobiety z patologią ginekologiczną z uwzględnieniem aspektów wielokulturowości. Choroba nowotworowa narządu płciowego kobiety - uwarunkowania religijne </w:t>
              <w:br/>
              <w:t xml:space="preserve">i kulturowe w odniesieniu do potrzeb kobiet w różnym stanie zdrowia. Relacja położna - pacjentka - bariery w komunikacji międzykulturowej. </w:t>
            </w:r>
            <w:r>
              <w:rPr>
                <w:rFonts w:cs="Calibri"/>
                <w:sz w:val="16"/>
                <w:szCs w:val="16"/>
                <w:lang w:eastAsia="pl-PL"/>
              </w:rPr>
              <w:t>(A.U22., A.U23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Identyfikacja problemów pacjentek oraz ich rodzin (niepowodzenia prokreacyjne, zachowania zdrowotne, żywienia, transplantologia, transfuzja, śmierć) wynikające z uwarunkowań kulturowych, religijnych i etnicznych kobiet w różnych okresach ich życia i rożnym stanie zdrowia. </w:t>
            </w:r>
            <w:r>
              <w:rPr>
                <w:rFonts w:cs="Calibri"/>
                <w:sz w:val="16"/>
                <w:szCs w:val="16"/>
                <w:lang w:eastAsia="pl-PL"/>
              </w:rPr>
              <w:t>(A.U24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23. Literatura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4" w:hanging="142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aranowska B., Piegat-Kaczmarczyk M. (red.). Aspekty zdrowia reprodukcyjnego kobiet w rożnych kontekstach kulturowych. Fundacja Kultury Świata, 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/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Krajewska-Kułak E., Wrońska I., Kędziora-Kornatowska K. (red.). Problemy wielokulturowości w medycynie. Warszawa, PZWL, 2010, 2017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4" w:hanging="142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Majda A., Zalewska-Puchała J., Ogórek- Tęcza B. (red.). Pielęgniarstwo transkulturowe. Warszawa, PZWL, 2010, 202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orowiak A., Szarota P. (red.). Tolerancja i wielokulturowość́, Warszawa, Wydawnictwo SWPS Academica, 200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Ager-Adajew I. Kamienie mówią̨: dzieje i kultura Czeczenów. Warszawa, Instytut Kultury Narodów Kaukazu, 200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Bolten J. Interkulturowa Kompetencja. Wydawnictwo Naukowe UAM, 200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Grzymała-Moszczyńska H. Uchodźcy. Podręcznik dla osób pracujących z uchodźcami. Kraków, Nomos, 20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365" w:hanging="283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 xml:space="preserve">Szopski M., Komunikowanie międzykulturowe. Warszawa, Wydawnictwa Szkolne i Pedagogiczne, 2005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auto" w:line="240" w:before="0" w:after="0"/>
              <w:ind w:left="225" w:hanging="141"/>
              <w:rPr>
                <w:rFonts w:cs="Calibri"/>
                <w:bCs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sz w:val="18"/>
                <w:szCs w:val="18"/>
                <w:lang w:eastAsia="pl-PL"/>
              </w:rPr>
              <w:t>Zalewska-Puchała J, Majda A. Wrażliwość międzykulturowa w opiece położniczej. Problemy Pielęgniarstwa, 2012;20 (3):416-42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b/>
                <w:b/>
              </w:rPr>
            </w:pPr>
            <w:r>
              <w:rPr>
                <w:b/>
              </w:rPr>
              <w:t>23. Kryteria oceny – szczegół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czegółowe kryteria zaliczenia i oceny z przedmiotu są zamieszczone w regulami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yperlink" Target="http://www.katedrazdrowiakobiety.sum.edu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8:00Z</dcterms:created>
  <dc:creator>Danusia</dc:creator>
  <dc:description/>
  <cp:keywords/>
  <dc:language>en-US</dc:language>
  <cp:lastModifiedBy>Katarzyna Opiela</cp:lastModifiedBy>
  <cp:lastPrinted>2024-01-15T20:27:00Z</cp:lastPrinted>
  <dcterms:modified xsi:type="dcterms:W3CDTF">2024-10-16T09:18:00Z</dcterms:modified>
  <cp:revision>5</cp:revision>
  <dc:subject/>
  <dc:title>Karta modułu/przedmiotu</dc:title>
</cp:coreProperties>
</file>