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before="120" w:after="120"/>
        <w:ind w:left="-425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ta przedmiotu – praktyka zawodowa </w:t>
      </w:r>
    </w:p>
    <w:p>
      <w:pPr>
        <w:pStyle w:val="Bezodstpw"/>
        <w:spacing w:before="120" w:after="120"/>
        <w:ind w:left="-425" w:firstLine="709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567"/>
        <w:gridCol w:w="567"/>
        <w:gridCol w:w="2410"/>
        <w:gridCol w:w="1917"/>
        <w:gridCol w:w="1004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Położnictwo 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profil ogólnoakademicki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niestacjonarne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 / cykl 2024-2026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Zarządzanie w położnictwi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</w:rPr>
              <w:t>Cel/-e przedmiotu: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Zaznajomienie położnej z podstawowymi teoriami i nurtami zarządzania oraz współczesnym zarządzaniem placówką opieki zdrowotnej  (poznanie różnych stylów zarządzania, cech przywództwa, które umożliwiają dobre zarządzanie personelem, co ma odzwierciedlenie w  metodach planowania kadry - procesem rekrutacji i selekcji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oznanie przez położną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funkcji i stylów kierowniczych oraz istoty delegowania zadań.  Zaznajomienie położnej z doskonaleniem organizacji pracy i jakością zarządzania (kształtowanie umiejętności </w:t>
              <w:br/>
              <w:t>w braniu odpowiedzialności za powierzone zadania, uprawnienia, obowiązki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aznajomienie z  pojęciem zarządzania strategicznego oraz podstawowymi metodami analizy strategicznej jaką  jest misja, cel,  marketing-mix.  Doskonalenie umiejętności w pozyskiwaniu informacji nt. źródła przewagi konkurencyjnej i segmentacji rynku usług położnej. Poznanie wskaźników ekonomicznych </w:t>
              <w:br/>
              <w:t>i finansowych wpływających na funkcjonowanie zakładu opieki zdrowotnej oraz czynników wpływających na jego restrukturyzacj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oznanie zagrożenia związanego z przepracowaniem i chorobami zawodowymi, zapoznanie z ergonomią pracy i warunkami środowiska pracy. Zaznajomienie położnej z przebiegiem, etapami i technikami badania metod mierzenia czasu oraz wartościowania prac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Zaznajomienie z celami i zakresem doskonalenia zawodowego położnych i przebiegiem kariery zawodowej. Poznanie procesu adaptacji społecznej i zawodowej oraz  kultury organizacyj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z wybranymi zagadnieniami dotyczących ocen pracowniczych i jego elementów. Zaznajomienie z procesem adaptacji społecznej i zawodowej oraz  kulturą organizacyjn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right="29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u w:val="single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</w:rPr>
              <w:t xml:space="preserve">Uchwale Senatu SUM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A.W11. A.W12. A.W13. A.W14. A.W15. A.W16 A.W17. A.W18. A.W19. A.W20. A.W21. A.W22. A.W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umiejętności student potrafi: A.U8. A.U9. A.U10. A.U11. A.U12. A.U13. A.U14. A.U15. A.U1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 Punkt 1.3. ogólnych standardów kształcenia przygotowujących do wykonywania zawodu położnej</w:t>
            </w:r>
          </w:p>
        </w:tc>
      </w:tr>
      <w:tr>
        <w:trPr>
          <w:trHeight w:val="378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440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cs="Times New Roman" w:ascii="Times New Roman" w:hAnsi="Times New Roman"/>
              </w:rPr>
              <w:t xml:space="preserve">zaliczenie </w:t>
            </w:r>
          </w:p>
        </w:tc>
      </w:tr>
      <w:tr>
        <w:trPr>
          <w:trHeight w:val="546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alizowane w części teoretycznej przedmiotu 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a zleconego zad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 student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aliczenie na podstawie wpisu w indeksie praktyk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 student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aliczenie na podstawie wpisu w indeksie praktyk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rPr/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 – praktyka zawodowa Cz.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4536"/>
        <w:gridCol w:w="708"/>
        <w:gridCol w:w="1701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 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adres, e-mail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Praktyki zawodowe realizowane są placówkach wskazanych przez studenta, z którymi Uczelnia zawarła porozumienie w sprawie realizacji praktyki zawodowej w ramach umowy indywidualnej lub umowy ramowej.   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piekuna/kierownika praktyki:</w:t>
            </w:r>
          </w:p>
          <w:p>
            <w:pPr>
              <w:pStyle w:val="Normal"/>
              <w:spacing w:lineRule="auto" w:line="240" w:before="0" w:after="0"/>
              <w:ind w:right="424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Opiekun praktyki w placówce</w:t>
            </w:r>
            <w:r>
              <w:rPr>
                <w:rFonts w:cs="Times New Roman" w:ascii="Times New Roman" w:hAnsi="Times New Roman"/>
              </w:rPr>
              <w:t xml:space="preserve"> - praktyki zawodowe są prowadzone pod kierunkiem osoby posiadającej prawo wykonywania zawodu położnej lub zawodu pielęgniarki, będącej pracownikiem danego podmiotu wykonującego działalność leczniczą, w którym odbywa się praktyka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Opiekun praktyki w Uczelni: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n. med. Katarzyna Leszczyńska (I rok)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 Katarzyna Osadnik (II rok studia stacjonarne)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n. med. i n. o zdrowiu Barbara Kotlarz (II rok studia niestacjonarne)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Kierownik Studenckich Praktyk Zawodowych na kierunku Położnictw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Dr Marta Majchrzak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Student powinien wykazywać się wiedzą, umiejętnościami oraz kompetencjami w zakresie nauk podstawowych, społecznych i humanistycznych oraz podstaw w zakresie zarządzania </w:t>
              <w:br/>
              <w:t>w położnictwie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dotyczy (praktyki zawodowe realizowane są w trybie indywidualnym)  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ślone jak dla przedmiotu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lacówce wskazanej przez studenta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harmonogramem konsultacji nauczycieli akademickich sprawujących nadzór nad praktykami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uczenia się zawartych </w:t>
              <w:br/>
              <w:t>w standardach kształc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  <w:r>
              <w:rPr>
                <w:rFonts w:cs="Times New Roman" w:ascii="Times New Roman" w:hAnsi="Times New Roman"/>
                <w:b/>
              </w:rPr>
              <w:t xml:space="preserve"> – </w:t>
            </w:r>
            <w:r>
              <w:rPr>
                <w:rFonts w:cs="Times New Roman" w:ascii="Times New Roman" w:hAnsi="Times New Roman"/>
                <w:bCs/>
              </w:rPr>
              <w:t>P_W1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Określone jak dla przedmiot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one jak dla przedmiot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– P_U09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one jak dla przedmio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one jak dla przedmiotu</w:t>
            </w:r>
          </w:p>
        </w:tc>
      </w:tr>
      <w:tr>
        <w:trPr>
          <w:trHeight w:val="1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P_K0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one jak dla przedmiotu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one jak dla przedmiotu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Zakres świadc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sowanie metod analizy strategicznej niezbędnych do funkcjonowania podmiotów wykonujących działalność leczniczą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owanie i nadzorowanie pracy zespołów pielęgniarskich i położniczych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sowanie różnych metod podejmowania decyzji zawodowych i zarządczych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owanie zasobów ludzkich, wykorzystując różne metody, organizowanie rekrutacji pracowników i planowanie proces adaptacji zawodowej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acowywanie harmonogramów pracy personelu w oparciu o ocenę zapotrzebowania na opiekę położniczą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acowywanie planów rozwoju zawodowego własnego i podległego personelu położniczego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ywanie opisów stanowisk pracy dla położnych oraz zakresów obowiązków, uprawnień i odpowiedzialności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zorowanie jakości opieki położniczej w podmiocie wykonującym działalność leczniczą, w tym przygotowywanie tego podmiotu do zewnętrznej oceny jakości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owanie realizacji świadczeń zdrowotnych dla kobiet w zakresie opieki okołoporodowej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kreślona jak dla przedmiotu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Załącznik nr 1b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Calibri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Wingdings" w:hAnsi="Wingdings" w:cs="Wingdings"/>
      <w:color w:val="FFFF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color w:val="000000"/>
      <w:sz w:val="22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26:00Z</dcterms:created>
  <dc:creator>Danusia</dc:creator>
  <dc:description/>
  <cp:keywords/>
  <dc:language>en-US</dc:language>
  <cp:lastModifiedBy>Katarzyna Opiela</cp:lastModifiedBy>
  <cp:lastPrinted>2023-02-20T15:33:00Z</cp:lastPrinted>
  <dcterms:modified xsi:type="dcterms:W3CDTF">2024-10-16T08:00:00Z</dcterms:modified>
  <cp:revision>5</cp:revision>
  <dc:subject/>
  <dc:title>Karta modułu/przedmiotu</dc:title>
</cp:coreProperties>
</file>