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1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9"/>
        <w:gridCol w:w="256"/>
        <w:gridCol w:w="2579"/>
        <w:gridCol w:w="1275"/>
        <w:gridCol w:w="1877"/>
      </w:tblGrid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ołożnictwo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 niestacjonarne</w:t>
            </w:r>
          </w:p>
        </w:tc>
      </w:tr>
      <w:tr>
        <w:trPr/>
        <w:tc>
          <w:tcPr>
            <w:tcW w:w="4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/cykl 2024-2026</w:t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 </w:t>
            </w:r>
            <w:r>
              <w:rPr>
                <w:rFonts w:cs="Times New Roman" w:ascii="Times New Roman" w:hAnsi="Times New Roman"/>
              </w:rPr>
              <w:t>III, IV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Farmakologia i ordynowanie produktów leczniczych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</w:rPr>
              <w:t>Cel/-e przedmio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Podstawowym celem nauczania jest przygotowanie położnych do samodzielnego wypisywania recept oraz ordynowania leków oraz posługiwania się obowiązującymi w tym obszarze przepisami prawa.</w:t>
            </w:r>
          </w:p>
        </w:tc>
      </w:tr>
      <w:tr>
        <w:trPr>
          <w:trHeight w:val="725" w:hRule="atLeast"/>
        </w:trPr>
        <w:tc>
          <w:tcPr>
            <w:tcW w:w="9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2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andardach kształcenia</w:t>
            </w:r>
            <w:r>
              <w:rPr>
                <w:rFonts w:cs="Times New Roman" w:ascii="Times New Roman" w:hAnsi="Times New Roman"/>
                <w:u w:val="single"/>
              </w:rPr>
              <w:t xml:space="preserve"> (Rozporządzenie Ministra Nauki i Szkolnictwa Wyższego)/</w:t>
            </w:r>
            <w:r>
              <w:rPr>
                <w:rFonts w:cs="Times New Roman" w:ascii="Times New Roman" w:hAnsi="Times New Roman"/>
              </w:rPr>
              <w:t xml:space="preserve">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wiedzy student zna i rozumie: B.W1., B.W2., B.W3., B.W4., B.W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 B.U1., B.U2., B.U3., B.U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  Punkt 1.3. ogólnych efektów uczenia się</w:t>
            </w:r>
          </w:p>
        </w:tc>
      </w:tr>
      <w:tr>
        <w:trPr>
          <w:trHeight w:val="39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 liczba godzin z przedmiotu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>zaliczenie na ocenę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na podstawie 100% obecności na zajęciach oraz obserwacji nabytych przez studenta umiejętności podczas zajęć praktycznych. Zaliczenie końcowe w formie odpowiedzi ustnej lub w formie pisemnej.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na podstawie 100% obecności na zajęciach oraz obserwacji nabytych przez studenta umiejętności podczas zajęć praktycznych. Zaliczenie końcowe w formie odpowiedzi ustnej lub w formie pisemnej.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serwacja 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spacing w:lineRule="auto" w:line="256" w:before="0" w:after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2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4819"/>
        <w:gridCol w:w="425"/>
        <w:gridCol w:w="1701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adres, e-mail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edra i Klinika Ginekologii, Położnictwa i Ginekologii Onkologicznej WNOZ w Katowicach, ul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</w:rPr>
              <w:t>St. Markiefki 87, 40-211 Katowice–Bogucice,  e-mail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algorzata.sawa@sum.edu.pl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Dr n. med. Marcin Sadłocha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stawy wiedzy w zakresie farmakologii klinicznej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uchwałą Senatu SUM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tedra i Klinika Ginekologii, Położnictwa i Ginekologii Onkologicznej WNOZ w Katowicach (ul. St. Markiefki 87, 40-211 Katowice –Bogucice)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g informacji na stronie internetowej oraz tablicy ogłoszeń</w:t>
              <w:br/>
              <w:t xml:space="preserve">Katedry i Kliniki Ginekologii, Położnictwa i Ginekologii Onkologicznej WNOZ w Katowicach (ul. St. Markiefki 87, 40-211 Katowice –Bogucice), e-mail: 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tedra i Klinika Ginekologii, Położnictwa i Ginekologii Onkologicznej WNOZ w Katowicach (ul. St. Markiefki 87, 40-211 Katowice –Bogucice), e-mail: 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algorzata.sawa@sum.edu.pl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y dostępne na tablicy ogłoszeń i stronie internetowej Katedry 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iesienie do efektów uczenia się zawartych w standardach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zmy działania leków i ich przemiany w ustroju zależne od wieku i problemów zdrowot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W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cje prawne związane z odpłatnością za leki oraz refundacją środków spożywczych specjalnego przeznaczenia żywieniowego i wyrobów med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W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ordynowania leków zawierających określone substancje czynne, z wyłączeniem leków zawierających substancje bardzo silnie działające, środki odurzające i substancje psychotropow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W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ordynowania określonych wyrobów medycznych, w tym wystawiania na nie recept albo zleceń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W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utki i objawy uboczne działania leków zawierających określone substancje czynn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 W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Potrafi dobierać́ i przygotowywać́ zapisy form recepturowych leków zawierających określone substancje czynne, na podstawie ukierunkowanej oceny stanu pacjenta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. U1</w:t>
            </w:r>
          </w:p>
        </w:tc>
      </w:tr>
      <w:tr>
        <w:trPr>
          <w:trHeight w:val="5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Potrafi interpretować́ charakterystyki farmaceutyczne produktów leczniczych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. U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siada umiejętności umożliwiające ordynowanie określonych leków, smrodków spożywczych specjalnego przeznaczenia żywieniowego i wyrobów medycznych oraz wystawianie na nie recept albo zleceń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. U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Potrafi prowadzić́ edukację pacjenta w zakresie stosowanej farmakoterapi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B. U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kazanie profesjonalnego podejścia do strategii marketingowych przemysłu farmaceutycznego i reklamy jego produktó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Punkt 1.3. ogólnych efektów uczenia się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Regulacje prawne związane z odpłatnością za leki oraz refundacją wyrobów medycznych i środków spożywczych specjalnego przeznaczenia żywieni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Ordynowanie leków zawierających określone substancje czynne, z wyłączeniem leków zawierających substancje bardzo silnie działające, środki odurzające i substancje psy</w:t>
              <w:softHyphen/>
              <w:t>chotrop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</w:rPr>
              <w:t>Zasady ordynowania określonych wyrobów medycznych, w tym wystawiania na nie zleceń albo recep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Główne mechanizmy działania leków oraz ich przemiany w ustroju zależnie od wieku i problemów zdrowot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kutki i objawy uboczne działania leków zawierających określone substancje czy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>
          <w:trHeight w:val="429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Interpretacja charakterystyki farmaceutycznej produktów lecznicz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ofesjonalne podejście do strategii marketingowych przemysłu farmaceutycznego i reklamy jego produkt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egulacje prawne związane z refundacją leków, wyrobów medycznych i środków spożywczych specjalnego przeznaczenia żywieni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3. Zajęcia prak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ukacja pacjenta w zakresie stosowanej farmakoterap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rdynowanie określonych leków, środków spożywczych specjalnego przeznaczenia żywieniowego i wyrobów medycznych oraz wystawianie na nie recept albo zleceń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.4.  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Dobieranie i przygotowywanie zapisów form recepturowych leków zawierających określone substancje czynne, na podstawie ukierunkowanej oceny stanu pacjent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08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</w:rPr>
              <w:t>Mechanizmy działania leków i ich przemiany w ustroju zależne od wieku i problemów zdrowot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5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ajtar – Cynke G. Farmakologia. Podręcznik dla studentów i absolwentów wydziałów pielęgniarstwa </w:t>
              <w:br/>
              <w:t>i nauk o zdrowiu Akademii Medycznych. Wydawnictwo PZWL 2015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5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jtar – Cynke G. Recepty. Zasady wystawiania. Wydawnictwo PZWL 2016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5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tawa z dnia 6 września 2001 r. - Prawo farmaceutyczne (Dz. U. z 2008 r. Nr 45, poz. 271, z późn. zm.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5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tawa z dnia 12 maja 2011 r. o refundacji leków, środków spożywczych specjalnego przeznaczenia żywieniowego oraz wyrobów medycznych (Dz. U. z 2015 r. poz. 345) – zwana w programie „u.r.”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5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tawa z dnia 27 sierpnia 2004 r. o świadczeniach opieki zdrowotnej finansowanych ze środków publicznych (Dz. U. z 2008 r. Nr 164, poz. 1027, z późn. zm.) – zwana w programie „u.o.ś.”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5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tawa z dnia 15 lipca 2011r. o zawodach pielęgniarki i położnej (Dz. U. z 2014r., poz. 1435, z późn. zm.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5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ktualnie obowiązujący załącznik do obwieszczenia Ministra Zdrowia obejmujący wykaz refundowanych leków, środków spożywczych specjalnego przeznaczenia żywieniowego oraz wyrobów medycznych wydanego na podstawie art. 37 ustawy z dnia 12 maja 2011 r. o refundacji leków, środków spożywczych specjalnego przeznaczenia żywieniowego oraz wyrobów medycznych (Dz. U. z 2015 r. poz. 345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5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porządzenie Ministra Zdrowia z dnia 28 kwietnia 2014 r. w sprawie środków spożywczych specjalnego przeznaczenia żywieniowego (Dz. U. z 2015 r. poz. 1026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5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porządzenie Ministra Zdrowia z dnia 21 grudnia 2010 r. w sprawie rodzajów i zakresu dokumentacji medycznej oraz sposobu jej przetwarzania (Dz. U. z 2014 r. poz. 177, z późn. zm.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5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rządzenie nr 45/2009/DSOZ Prezesa NFZ z w sprawie korzystania z Portalu Narodowego Funduszu Zdrowi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5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porządzenie Ministra Zdrowia z dnia 28 października 2015 r. w sprawie recept wystawianych przez pielęgniarki i położne (akt przesłany do RCL celem publikacji w Dzienniku Ustaw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5" w:hanging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porządzenie Ministra Zdrowia z dnia 20 października 2015 r. w sprawie wykazu substancji czynnych zawartych w lekach, środków spożywczych specjalnego przeznaczenia żywieniowego, wykazu wyrobów medycznych i wykazu badań diagnostycznych (Dz. U. z 2015r. poz. 1739).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lineRule="auto" w:line="256" w:before="0" w:after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FFF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19:00Z</dcterms:created>
  <dc:creator>Danusia</dc:creator>
  <dc:description/>
  <cp:keywords/>
  <dc:language>en-US</dc:language>
  <cp:lastModifiedBy>Katarzyna Opiela</cp:lastModifiedBy>
  <cp:lastPrinted>2024-01-31T12:45:00Z</cp:lastPrinted>
  <dcterms:modified xsi:type="dcterms:W3CDTF">2024-10-16T07:05:00Z</dcterms:modified>
  <cp:revision>6</cp:revision>
  <dc:subject/>
  <dc:title>Karta modułu/przedmiotu</dc:title>
</cp:coreProperties>
</file>