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708"/>
        <w:gridCol w:w="2694"/>
        <w:gridCol w:w="2126"/>
        <w:gridCol w:w="795"/>
      </w:tblGrid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,II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Opieka specjalistyczna nad kobietą i rodziną w ujęciu interdyscyplinarnym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el/-e przedmio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oskonalenie umiejętności planowania i sprawowania opieki w zakresie położniczej opieki specjalistycznej u zdrowej kobiety ciężarnej, rodzącej i położnicy oraz u kobiety, której stan zdrowia jest powikłany zaburzeniami położniczymi, internistycznymi, onkologicznymi oraz emocjonalnymi i psychiczny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zygotowanie studenta do postępowania profilaktycznego i edukacyjnego, wdrażania programów zdrowotnych i organizacji badań profilaktycznych w zakresie zdrowia kobiety i jej partnera planującej ciążę, ciężarnej i położnicy oraz kobiety/dziewczyny z zaburzeniami ginekologicznymi i onkologiczny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działań edukacyjnych w zakresie zdrowia seksualnego, sprawowania specjalistycznej opieki nad kobietą i dzieckiem w przypadku molestowania seksualnego i gwałt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zygotowanie studenta do sprawowania specjalistycznej opieki nad dziewczynką/kobietą w zakresie: badań diagnostycznych oraz działań opiekuńczo-pielęgnacyjno-leczniczych dotyczących zaburzeń ginekologicznych, zabiegów i operacji ginekologicznych, onkologii ginekologicznej (w tym opieka terminalna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zygotowanie studenta do sprawowania specjalistycznej opieki nad kobietą i jej rodziną w zaburzeniach prokre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najnowszej wiedzy z zakresu opieki specjalistycznej w neonatologi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oskonalenie umiejętności w zakresie sprawowania opieki specjalistycznej nad noworodki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ygotowanie studenta do sprawowania specjalistycznej opieki położniczo-ginekologicznej </w:t>
              <w:br/>
              <w:t xml:space="preserve">w środowisku zamieszkania kobiety i jej rodziny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ygotowanie studenta do wykonywania badań diagnostycznych inwazyjnych i nieinwazyjnych </w:t>
              <w:br/>
              <w:t>w położnictwie, neonatologii i ginekologii oraz doskonalenie umiejętności analizy uzyskanych wyników bada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postawy zgodnej z etyką zawodową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right="-49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5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tandardach kształcenia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  <w:br/>
              <w:t xml:space="preserve">B.W20., B.W21., B.W22., B.W23., B.W24., B.W25., B.W26., B.W27., B.W28., B.W29., B.W30., B.W31., B.W32., B.W33., B.W34., B.W35., B.W36., B.W37., B.W38., B.W39., B.W40., B.W41., B.W42.w zakresie umiejętności student potrafi: </w:t>
              <w:br/>
              <w:t>B.U22., B.U23., B.U24., B.U25., B.U26., B.U27., B.U28., B.U29., B.U30., B.U31., B.U32., B.U33., B.U34., B.U35., B.U36., B.U37., B.U38., B.U39.</w:t>
            </w:r>
          </w:p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unkt 1.3. ogólnych efektów uczenia się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st MCQ, Test, MRQ, esej, rapor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zleconego zadania, Omówienie zleconego zadania, 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. 2</w:t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18"/>
        <w:gridCol w:w="4819"/>
        <w:gridCol w:w="425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8" w:hanging="2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i Klinika Ginekologii, Położnictwa i Ginekologii Onkologicznej WNOZ w Katowicach, ul. St. Markiefki 87, 40-211 Katowice–Bogucice,  e-mail: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malgorzata.sawa@sum.edu.p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Zakład Zdrowia Reprodukcyjnego i Seksuologii , Katedry Zdrowia Kobiety, </w:t>
              <w:br/>
              <w:t xml:space="preserve">ul. Medyków 12, 40-752 Katowice; tel.+48 32 208 8751; VIII piętro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</w:rPr>
              <w:t xml:space="preserve">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jzebracka-mach@sum.edu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Dr n. med. Marcin Sadłocha</w:t>
            </w:r>
            <w:r>
              <w:rPr>
                <w:rFonts w:cs="Times New Roman" w:ascii="Times New Roman" w:hAnsi="Times New Roman"/>
              </w:rPr>
              <w:t>(koordynator)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kończony  I poziomu kształcenia kierunku położnictwo; podstawowa wiedza z zakresu położnictwa, neonatologii i ginekologii, psychologii, teorii pielęgniarstwa, działalności POZ, kompetencji zawodowych położnej.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e i udostępnione przez prowadzącego zajęcia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8" w:hanging="21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informacji na stronie internetowej oraz tablicy ogłoszeń</w:t>
              <w:br/>
              <w:t xml:space="preserve">Katedry i Kliniki Ginekologii, Położnictwa i Ginekologii Onkologicznej WNOZ w Katowicach (ul. St. Markiefki 87, 40-211 Katowice –Bogucice), e-mail: </w:t>
            </w:r>
            <w:r>
              <w:rPr>
                <w:rFonts w:cs="Times New Roman" w:ascii="Times New Roman" w:hAnsi="Times New Roman"/>
                <w:bCs/>
                <w:lang w:val="en-US"/>
              </w:rPr>
              <w:t>malgorzata.sawa@sum.edu.p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Zakładu Zdrowia Reprodukcyjnego i Seksuologii , Katedry Zdrowia Kobiety, ul. Medyków 12, 40-752 Katowice; tel.+48 32 208 8751; VIII piętro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</w:rPr>
              <w:t xml:space="preserve">   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jzebracka-mach@sum.edu.pl</w:t>
              </w:r>
            </w:hyperlink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18" w:hanging="2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 umieszczony na tablicy ogłoszeń:</w:t>
              <w:br/>
              <w:t xml:space="preserve">Katedry i Kliniki Ginekologii, Położnictwa i Ginekologii Onkologicznej WNOZ w Katowicach (ul. St. Markiefki 87, 40-211 Katowice –Bogucice), e-mail: </w:t>
            </w:r>
            <w:r>
              <w:rPr>
                <w:rFonts w:cs="Times New Roman" w:ascii="Times New Roman" w:hAnsi="Times New Roman"/>
                <w:bCs/>
                <w:lang w:val="en-US"/>
              </w:rPr>
              <w:t>malgorzata.sawa@sum.edu.p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Zakładu Zdrowia Reprodukcyjnego i Seksuologii , Katedry Zdrowia Kobiety, ul. Medyków 12, 40-752 Katowice; tel.+48 32 208 8751; VIII piętro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</w:rPr>
              <w:t xml:space="preserve">   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jzebracka-mach@sum.edu.pl</w:t>
              </w:r>
            </w:hyperlink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ktualne standardy postępowania w opiece okołoporodowej nad pacjentką z chorobami układowymi, metabolicznymi, endokrynologicznymi i onkologicznymi, z zaburzeniami psychicznymi oraz nad pacjentką z niepełnosprawnością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0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ychologiczne aspekty niepełnosprawności i ich znaczenie dla funkcjonowania kobiety z niepełnosprawnością w różnych okresach jej życia oraz dla funkcjonowania jej rodziny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ychologiczne aspekty komplikacji ciążowo-położniczych i problemy psychoseksualne kobiet po porodzie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lecenia dietetyczne dla kobiet z patologicznym przebiegiem ciąży oraz z różnymi nawykami żywieniowymi i zaburzeniami odżywiania;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y wsparcia kobiet w sytuacjach trudnych w okresie okołoporodowym oraz rodziców po urodzeniu dziecka z niepełnosprawnością, chorobą o złym rokowaniu lub po śmierci dziecka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jczęstsze problemy neurologiczne w okresie prokreacji, okołoporodowym i okołoklimakterycznym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ady diagnostyki, profilaktyki i leczenia chorób uwarunkowanych genetycznie oraz organizację opieki w tym zakresie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e działań medycznych i prawnych w przypadku  przemocy wobec dziewczynek i kobiet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chorzenia układu moczowo-płciowego w okresie okołomenopauzalnym i problemy kobiet w okresie senium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ady opieki nad kobietą i noworodkiem uzależnionymi od środków odurzających i psychotropowych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2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ędzynarodowe procedury mające na celu minimalizowanie ryzyka transmisji wertykalnej wirusa HIV od matki do płodu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gramy wczesnej rehabilitacji i wspierania rozwoju noworodka oraz zasady profilaktyki, pielęgnacji, rehabilitacji i wczesnego leczenia u noworodków wad związanych z funkcjonowaniem narządu ruchu, z zespołem przykurczów i tym podobnych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yfikę ginekologii wieku dziecięcego i rozwojowego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blemy kobiet wynikające z zaburzeń układu wewnątrzwydzielniczego, w szczególności dotyczące ginekologii endokrynologicznej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ady przygotowania pacjentki chorej na cukrzycę do zajścia w ciążę, metody edukacji w zakresie samokontroli i monitorowania glikemii, glikozurii i acetonurii, zasady postępowania w przypadku hipoglikemii i hiperglikemii oraz pojawienia się stanów zagrożenia życia występujących w cukrzycy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tyczne i programy organizacji promujących karmienie piersią w Rzeczypospolitej Polskiej i innych państwach oraz przepisy prawa w tym zakresie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ynniki sprzyjające laktacji i zaburzające laktację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ady postępowania w przypadku sytuacji trudnych w laktacji, relaktacji i laktacji indukowanej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pływ leków, używek i chorób zakaźnych na laktację oraz możliwość karmienia piersią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etody oceny siły mięśni dna miednicy oraz zasady treningu i profilaktyki dysfunkcji mięśni dna miednicy w wysiłkowym nietrzymaniu moczu, zespole pęcherza nadreaktywnego i obniżeniu pęcherza nadreaktywnego oraz dysfunkcji występujących po operacjach w obrębie podbrzusza, po ciąży i po porodzie;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3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2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ady kompleksowej opieki nad pacjentką z chorobą nowotworową narządu rodnego i piersi w różnym stopniu zaawansowania oraz prowadzenia edukacji terapeutycznej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4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2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sady edukacji pacjentki i jej rodziny w zakresie podawania  i świadomego dozowania leków przeciwbólowych ora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nitorowania bólu nowotworowego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4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2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yfikę opieki nad pacjentką w terminalnej fazie choroby nowotworowej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W4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eniać stan zdrowia pacjentki w okresie okołoporodowym z chorobami układowymi, metabolicznymi, endokrynologicznymi i onkologicznymi oraz z zaburzeniami psychicznymi, a takż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cjentki z niepełnosprawnością, na podstawie badania fizykalnego, oraz określać standard opieki położniczej nad nią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skazywać  różne formy wsparcia dla kobiet w sytuacjach trudnych w ciąży i w okresie połogu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rganizować i podejmować współpracę z członkami zespołu interdyscyplinarnego w zakresie opieki nad kobietą i jej rodziną w przypadku choroby przewlekłej, niepełnosprawności i choroby o złym rokowaniu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drażać międzynarodowe procedury mające na celu zminimalizowanie ryzyka transmisji wertykalnej wirusa HIV 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tki do płodu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poznawać objawy współuzależnienia i pomagać osobom współuzależnionym, wdrażając adekwatne postępowanie oraz sprawować opiekę w środowisku domowym nad kobietą i noworodkiem uzależnionymi od alkoholu, środków odurzających i psychotropowych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poznawać środowiska zagrożone problemem przemocy w rodzinie i udzielać ofiarom profesjonalnej pomocy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poznawać objawy zaburzeń odżywiania w ciąży, w tym pregoreksji, i niedobory mineralno-witaminowe wynikające z restrykcyjnych diet oraz planować działania przeciwdziałaj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ch możliwym niekorzystnym skutkom dla kobiety w ciąży i dla płodu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alizować programy wczesnej stymulacji i opieki rozwojowej noworodka oraz monitorować zmiany zachowania noworodka przy użyciu Skali Oceny Zachowania Noworodka NBAS Thomasa Brazeltona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2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ponować metody pracy z pacjentką i jej rodzicami w ginekologii wieku dziecięcego i rozwojowego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nalizować i interpretować konsekwencje endokrynologiczne zaburzeń czynności hormonalnej gonad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wadzić poradnictwo w zakresie opieki prekoncepcyjnej nad pacjentką chorą na cukrzycę i w zakresie opieki okołoporodowej nad kobietą ciężarną, kobietą rodzącą i kobietą w okresie połogu chorą na cukrzycę oraz jej dzieckiem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racowywać indywidualny program edukacji przedporodowej dla rodziców w przypadku ciąży fizjologicznej i powikłanej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wadzić ewaluację działań edukacyjnych wobec kobiety ciężarnej, kobiety rodzącej, kobiety w okresie połogu i jej rodziny oraz kobiety zdrowej w każdym okresie jej życia, a także kobiety chorej ginekologicznie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wadzić działania edukacyjne w zakresie laktacji, obejmując specjalistyczną opieką kobietę i jej dziecko, niezależnie od stanu klinicznego i stopnia dojrzałości, w okresie przygotowania do karmienia piersią i w czasie jego trwania oraz w przypadku relaktacji i laktacji indukowanej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ować działania edukacyjne w opiece nad kobietą ciężarną z zaburzeniami odżywiania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tować rozwiązania usprawniające wdrażanie profilaktyki chorób narządu rodnego w okresie senium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wadzić edukację terapeutyczną pacjentki i jej rodziny dotyczącą objawów ubocznych leczenia onkologiczneg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pobiegania powikłaniom wynikającym z choroby lub procesu leczenia oraz w zakresie rehabilitacji wczesnej po leczeniu onkologicznym narządu rodnego i piersi;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nować i realizować działania mające na celu zapobieganie powikłaniom wynikającym z terminalnej fazy choroby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.U3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Formułowanie opinii dotyczących różnych aspektów działalności zawodowej i zasięgania porad ekspertów w przypadku trudności </w:t>
              <w:br/>
              <w:t>z samodzielnym rozwiązaniem problemów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nkt 1.3. ogólnych efektów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wiązywanie  złożonych problemów etycznych związanych z wykonywaniem zawodu położnej i wskazywania priorytetów w realizacji czynności zawodowych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nkt 1.3. ogólnych efektów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noszenie odpowiedzialności za realizowanie świadczeń zdrowotnych;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nkt 1.3. ogólnych efektów uczenia się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1.  Wykład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andardy  postępowania w opiece okołoporodowej nad pacjentką z chorobami układowymi, onkologicznymi, z zaburzeniami psychicznymi oraz nad pacjentką z  niepełnosprawnością. Przygotowanie pacjentki chorej na cukrzycę do zajścia w ciążę - zasady samokontroli i monitorowania glikemii, glikozurii i acetonurii, postępowanie w przypadku hipoglikemii i hiperglikemii oraz pojawienia się stanów zagrożenia życia występujących w cukrzycy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burzenia metaboliczne i endokrynologiczne w położnictwie. </w:t>
            </w:r>
            <w:r>
              <w:rPr>
                <w:rFonts w:cs="Times New Roman" w:ascii="Times New Roman" w:hAnsi="Times New Roman"/>
                <w:lang w:eastAsia="pl-PL"/>
              </w:rPr>
              <w:t xml:space="preserve">Zalecenia dietetyczne dla kobiet </w:t>
              <w:br/>
              <w:t>z patologicznym przebiegiem ciąży oraz z różnymi nawykami żywieniowymi i zaburzeniami odżywiani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la położnej w specjalistycznej opiece w </w:t>
            </w:r>
            <w:r>
              <w:rPr>
                <w:rFonts w:cs="Times New Roman" w:ascii="Times New Roman" w:hAnsi="Times New Roman"/>
                <w:lang w:eastAsia="pl-PL"/>
              </w:rPr>
              <w:t xml:space="preserve">najczęstszych problemach neurologicznych i psychicznych </w:t>
              <w:br/>
              <w:t xml:space="preserve">w okresie prokreacji i okołoporodowy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(depresja, nerwica i zaburzenia nerwicowe, psychoza, zaburzenia osobowości, Zespół Baby Blues, depresja poporodowa, psychoza poporodowa). </w:t>
            </w:r>
            <w:r>
              <w:rPr>
                <w:rFonts w:cs="Times New Roman" w:ascii="Times New Roman" w:hAnsi="Times New Roman"/>
                <w:lang w:eastAsia="pl-PL"/>
              </w:rPr>
              <w:t>Psychologiczne aspekty komplikacji ciążowo-położniczych i problemy psychoseksualne kobiet po porodzie. Formy wsparcia kobiet w sytuacjach trudnych w okresie okołoporodowym oraz rodziców po urodzeniu dziecka z niepełnosprawnością, chorobą o złym rokowaniu lub po śmierci dzieck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ieka ginekologiczno-położnicza nad kobietą </w:t>
            </w:r>
            <w:r>
              <w:rPr>
                <w:rFonts w:cs="Times New Roman" w:ascii="Times New Roman" w:hAnsi="Times New Roman"/>
                <w:lang w:eastAsia="pl-PL"/>
              </w:rPr>
              <w:t>z niepełnosprawnością w różnych okresach jej życia.</w:t>
            </w:r>
            <w:r>
              <w:rPr>
                <w:rFonts w:eastAsia="Times New Roman" w:cs="Times New Roman" w:ascii="Times New Roman" w:hAnsi="Times New Roman"/>
              </w:rPr>
              <w:t xml:space="preserve"> Diagnoza położnicza i hierarchia problemów pielęgnacyjnych. Wybór właściwej metody komunikacji </w:t>
              <w:br/>
              <w:t xml:space="preserve">z pacjentką i udzielenia koniecznego wsparcia. </w:t>
            </w:r>
            <w:r>
              <w:rPr>
                <w:rFonts w:cs="Times New Roman" w:ascii="Times New Roman" w:hAnsi="Times New Roman"/>
                <w:lang w:eastAsia="pl-PL"/>
              </w:rPr>
              <w:t>Psychologiczne  aspekty niepełnosprawności i ich znaczenie dla funkcjonowania kobiety z niepełnosprawnością w różnych okresach jej życia oraz dla funkcjonowania jej rodziny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Diagnostyka, profilaktyka i leczenie chorób uwarunkowanych genetycznie: najczęściej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potykane zespoły genetyczne u płodów i noworodków. Organizacja opieki genetycznej w Pols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pieka specjalistyczna nad noworodkiem z wadami wrodzonymi oraz urazem okołoporodowym. Encefalopatia niedotlenieniowo-niedokrwienn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ieka specjalistyczna nad noworodkiem matki uzależnionej od alkoholu, narkotyków, nikotyny, środków psychotropowych. Profilaktyka, wczesna diagnostyka, leczenie i następstwa Zespołu FAS.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  <w:br/>
              <w:t>Międzynarodowe  procedury minimalizujące ryzyko transmisji wertykalnej wirusa HIV od matki do płod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rogramy wczesnej rehabilitacji i wspierania rozwoju noworodka oraz zasady profilaktyki, pielęgnacji, rehabilitacji i wczesnego leczenia u noworodków wad związanych z funkcjonowaniem narządu ruchu </w:t>
              <w:br/>
              <w:t>i z zespołem przykurczów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tyczne  i programy organizacji promujących karmienie piersią w Polsce i innych państwa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Czynniki  sprzyjające i zaburzające laktację.  Zasady postępowania w przypadku sytuacji trudnych w laktacji, relaktacji i laktacji indukowanej. Wpływ leków, używek i chorób zakaźnych na laktację oraz możliwość karmienia piersią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burzenia ginekologiczne wieku dziecięcego i rozwojowego. Patologie okresu dojrzewania (wtórny i pierwotny brak miesiączki, przedwczesne i opóźnione dojrzewanie, anoreksja, bulimia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Rodzaje działań medycznych i prawnych w przypadku przemocy wobec dziewczynek i kobie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blemy kobiet wynikające z zaburzeń układu  wewnątrzwydzielniczego, w szczególności dotyczące ginekologii endokrynologiczn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chorzenia  układu moczowo-płciowego w okresie  okołomenopauzalnym i problemy kobiet w okresie senium. Metody oceny siły mięśni dna miednicy oraz zasady treningu i profilaktyki dysfunkcji mięśni dna miednicy w wysiłkowym nietrzymaniu moczu, zespole pęcherza nadreaktywnego i obniżeniu pęcherza nadreaktywnego oraz dysfunkcji występujących po operacjach, po ciąży i po porodzie. Najczęstsze problemy neurologiczne w okresie okołomenopauzalnym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sady kompleksowej opieki nad pacjentką z chorobą nowotworową narządu rodnego i piersi w różnym stopniu zaawansowania. Edukacja  pacjentki i jej rodziny w zakresie podawania i świadomego dozowania leków przeciwbólowych oraz monitorowania bólu nowotworowego. Specyfika opieki nad pacjentką w terminalnej fazie choroby nowotworow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 Ćwiczenia klinicz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cena  stanu zdrowia pacjentki w okresie okołoporodowym z  współistniejącą chorobą układową, metaboliczną, endokrynologiczną, onkologiczną, z zaburzeniami psychicznymi (w tym pacjentki z niepełnosprawnością) na podstawie badania fizykalnego i określenie standardu opieki położniczej w danym przypad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drażanie różnych form wsparcia dla kobiet w sytuacjach trudnych w ciąży i w okresie połog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odejmowanie  współpracy z członkami zespołu interdyscyplinarnego w zakresie opieki nad kobietą i jej rodziną w przypadku choroby przewlekłej, niepełnosprawności i choroby o złym rokowani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poznawanie  objawów współuzależnienia i udzielanie pomocy osobom współuzależnionym, wdrażając adekwatne postępowanie oraz sprawowanie opieki w środowisku domowym nad kobietą i noworodkiem uzależnionymi od alkoholu, środków odurzających i psychotrop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drażanie  międzynarodowych procedur mających na celu zminimalizowanie ryzyka transmisji wertykalnej wirusa HIV od matki do płod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poznawanie  środowiska zagrożonego problemem przemocy w rodzinie i udzielanie ofiarom profesjonalnej pomocy. Metody pracy z pacjentką i jej rodzicami w ginekologii wieku dziecięcego i rozwoj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naliza  i interpretacja konsekwencji endokrynologicznych zaburzeń czynności hormonalnej gona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zpoznawanie zaburzeń odżywiania w ciąży, w tym pregoreksji  i niedoborów  mineralno-witaminowych wynikających z restrykcyjnych diet. Planowanie i realizacja działań edukacyjnych w opiece nad kobietą ciężarną z zaburzeniami odżywi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pracowywanie  indywidualnego programu edukacji przedporodowej dla rodziców w przypadku ciąży fizjologicznej i powikłanej. Prowadzenie  ewaluacji działań edukacyjnych wobec kobiety ciężarnej, kobiety rodzącej, kobiety w okresie połogu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3.  Zajęcia praktycz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gramy  wczesnej stymulacji i opieki rozwojowej noworodka oraz monitorowanie zmian zachowania noworodka przy użyciu Skali Oceny Zachowania Noworodka NBAS Thomasa Brazelto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radnictwo  w zakresie opieki prekoncepcyjnej nad pacjentką chorą na cukrzycę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prawowanie opieki okołoporodowej nad kobietą ciężarną, rodzącą i położnicą z cukrzycą oraz jej dzieckiem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Działania edukacyjne w zakresie laktacji oraz sprawowanie opieki specjalistycznej nad kobietą i jej dzieckiem w czasie trwania karmienia oraz w przypadku relaktacji i laktacji indukowane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2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jektowanie  rozwiązań usprawniających wdrażanie profilaktyki chorób narządu rodnego w okresie senium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stawienie diagnozy pielęgniarskiej w oparciu o problemy zdrowotne, psychologiczne, rodzinne w wyniku pojawienia się choroby nowotworowej. Wsparcie i pomoc dla członków rodziny w sytuacji choroby nowotworow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rowadzenie edukacji terapeutycznej pacjentki i jej rodziny dotyczącej objawów ubocznych leczenia onkologicznego narządu rodnego i piersi. Zapobieganie powikłaniom wynikającym z terminalnej fazy choroby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21.4.  Praktyka zawodow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0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orkowski W, Bacz A, Golańska Ż. Opieka pielęgniarska nad noworodkiem. Medycyna Praktyczna, Kraków 19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ręborowicz GH. Ciąża wysokiego ryzyka. Poznań, Ośrodek Wydawnictw Nauk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ręborowicz G. Położnictwo i Ginekologia. Warszawa, PZWL Warszawa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Cekański A. Wybrane zagadnienia z położnictwa i ginekologii dla położnych. Podręcznik dla położnych. Śląska Akademia Medyczna, Katowice 1999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Gadzinowski J., Bręborowicz GH. Program Poprawy Opieki Perinatalnej w Polsce. Ośrodek Wydawnictw Naukowych, Poznań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Łozińska D, Twarowska I. (red.). Neonatologia. Wydawnictwo Lekarskie PZWL, Warszawa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azurkiewicz B, Dmoch –Gajzlerska E. Opieka położnicza nad pacjentkami niepełnosprawnymi PZWL Warszawa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Nehring - Gugulska M. Warto karmić piersią. Optima, Warszawa 19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Oleszczuk J. Rekomendacje postępowania w najczęstszych powikłaniach ciąży i porodu. BiFolium. Lublin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Opala T. Ginekologia. Podręcznik dla położnych, pielęgniarek i fizjoterapeutów. PZWL, Warszaw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isarski T. (red.). Położnictwo i Ginekologia. Podręcznik dla Studentów PZWL Warszawa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ipiński A. [red.]. Opieka w ginekologii Medical Project Bielsko –Biała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ipiński a. [red.]. Opieka w położnictwie „Śląsk Wydawnictwo Naukowe Katowice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ikorski M. Depresja poporodowa. W: Chazan B., Leibschang J. Postępowanie w nagłych stanach w położnictwie i ginekologii. PZWL. Warszawa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rzypulec-Plinta V (red.). Kobieta niepełnosprawna w praktyce ginekologicznej. Wydawnictwo SUM Katowice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krzypulec-Plinta V, Radowicki S. (red). Wybrane zagadnienia z ginekologii dziecięcej i dziewczęcej. Medical Project Poland Sp. z o.o Bielsko-Biała 2011.</w:t>
            </w:r>
          </w:p>
          <w:p>
            <w:pPr>
              <w:pStyle w:val="Normal"/>
              <w:spacing w:lineRule="auto" w:line="240" w:before="0" w:after="0"/>
              <w:ind w:left="3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Bałanda A. (red.).Opieka nad noworodkiem. Wydawnictwo Lekarskie PZWL,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Warszaw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Bręborowicz, DW. Standardy postępowania i podejmowania decyzji w ginekologii i położnictwie. Publishing Co., Szczecin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Helwich E. (red.). Wcześniak. Wydawnictwo Lekarskie PZWL, Warszawa 20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Łepecka - Klusek C. (red.). Pielęgniarstwo we współczesnym położnictwie i ginekologii. Podręcznik dla studentów pielęgniarskich studiów licencjackich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Wydawnictwo Czelej, Lublin 200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Niemiec T, Majewski S. </w:t>
            </w:r>
            <w:r>
              <w:rPr>
                <w:rFonts w:cs="Times New Roman" w:ascii="Times New Roman" w:hAnsi="Times New Roman"/>
                <w:bCs/>
                <w:iCs/>
                <w:lang w:eastAsia="pl-PL"/>
              </w:rPr>
              <w:t xml:space="preserve">Wybrane aspekty zakażenia HIV i AIDS u kobiet i dzieci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 xml:space="preserve">2002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Niemiec T, Kowalska A, Drews K i wsp. </w:t>
            </w:r>
            <w:r>
              <w:rPr>
                <w:rFonts w:cs="Times New Roman" w:ascii="Times New Roman" w:hAnsi="Times New Roman"/>
                <w:bCs/>
                <w:iCs/>
                <w:lang w:eastAsia="pl-PL"/>
              </w:rPr>
              <w:t xml:space="preserve">Profilaktyka zakażeń HIV u kobiet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W: Profilaktyka w położnictwie, ginekologii i neonatologii. Słomko Z, Drews K, Niemiec T (red.) Poznańskie Zakłady Graficzne, Poznań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łomko Z (red) Medycyna Perinatalna. t. I, II, supl., PZWL, Warsza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ączek L, Mucha K, Foroncewicz B. Choroby wewnętrzne. Podręcznik dla studentów pielęgniarstwa i położnictwa. Warszawa, PZW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ilewska – Kozak A. (red.). Opieka nad wcześniakiem. Wydawnictwo Lekarskie PZWL, Warszawa 200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schyrembel W(red). Praktyczne Położnictwo z operacjami położniczymi. PZWL, Warszawa 200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Szczapa J. (red.). Podstawy neonatologii. Wydawnictwo Lekarskie PZWL, Warszaw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ertyński (red.) Menopauza. Adi Łódź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/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 xml:space="preserve">Pinkerton J. Woodson. Sue A. Okres okołomeopauzalny.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Ginekologia po Dyplomie. 2002; t 2, nr 2(6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Stanowisko dotyczące technik wspomaganego rozrodu w leczeniu niepłodności Polskiego Towarzystwa Ginekologicznego. Ginekologia po Dyplomie. Wydanie specjalne. Wrzesień 2006: 8-9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Radwan J. Nowe trendy w leczeniu niepłodności. Ginekologia po Dyplomie 2013 65-6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tarski J., Dobrogowski J, Poręba R., Skręt A., Spaczyński M., Wordliczek J., Woroń J., Tomaszewski J. Rekomendacje dotyczące postępowania przeciwbólowego w ginekologii i położnictwie. Ginekol. Dypl. 2008; 10(5), 116-119, 122, 124- 126,128, 130, 13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walski J. Zewnątrzoponowe znieczulenie porodu. Ogólnopol. Prz. Mad. 2005(12); 33-3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uczkowski M. Anestezjologia w położnictwie i medycynie perinatalnej: zasady i praktyka. Med.-Media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Cooper G. Położnictwo dla anestezjologów. PZWL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moch-Gajzlerska E. Kardiotokografia dla położnych. W: Błońska-Fajfrowska (red) Przegląd metod diagnostycznych w medycynie perinatalnej. ŚAM Katowice 1999; 247-27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Dmoch-Gajzlerska E. Kardiotokografia kliniczna. PZWL Warszawa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68" w:hanging="360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Hickey J, Goldberg.F. Diagnostyka USG w położnictwie i ginekologii Wyd. Med. MEK MA Gdańsk 1997.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edrazdrowiakobiety.sum.edu.pl/" TargetMode="External"/><Relationship Id="rId3" Type="http://schemas.openxmlformats.org/officeDocument/2006/relationships/hyperlink" Target="mailto:jzebracka-mach@sum.edu.pl" TargetMode="External"/><Relationship Id="rId4" Type="http://schemas.openxmlformats.org/officeDocument/2006/relationships/hyperlink" Target="http://www.katedrazdrowiakobiety.sum.edu.pl/" TargetMode="External"/><Relationship Id="rId5" Type="http://schemas.openxmlformats.org/officeDocument/2006/relationships/hyperlink" Target="mailto:jzebracka-mach@sum.edu.pl" TargetMode="External"/><Relationship Id="rId6" Type="http://schemas.openxmlformats.org/officeDocument/2006/relationships/hyperlink" Target="http://www.katedrazdrowiakobiety.sum.edu.pl/" TargetMode="External"/><Relationship Id="rId7" Type="http://schemas.openxmlformats.org/officeDocument/2006/relationships/hyperlink" Target="mailto:jzebracka-mach@sum.edu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4:00Z</dcterms:created>
  <dc:creator>Danusia</dc:creator>
  <dc:description/>
  <cp:keywords/>
  <dc:language>en-US</dc:language>
  <cp:lastModifiedBy>Katarzyna Opiela</cp:lastModifiedBy>
  <cp:lastPrinted>2021-12-02T23:03:00Z</cp:lastPrinted>
  <dcterms:modified xsi:type="dcterms:W3CDTF">2024-10-16T07:42:00Z</dcterms:modified>
  <cp:revision>5</cp:revision>
  <dc:subject/>
  <dc:title>Karta modułu/przedmiotu</dc:title>
</cp:coreProperties>
</file>