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9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284"/>
        <w:gridCol w:w="567"/>
        <w:gridCol w:w="2268"/>
        <w:gridCol w:w="1917"/>
        <w:gridCol w:w="776"/>
      </w:tblGrid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Położnictwo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studia drugiego stopnia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/cykl 2024-2026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I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Aktywność Ruchowa Adaptowana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Fakultatywny</w:t>
            </w:r>
          </w:p>
        </w:tc>
      </w:tr>
      <w:tr>
        <w:trPr>
          <w:trHeight w:val="181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8. Cel/-e przedmiotu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reści programowe przedmiotu i przypisane do nich efekty uczenia si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Zapoznanie studentów z różnymi formami aktywności fizycznej w tym : aktywność fizyczna dla osób starszych , kobiet w ciąży oraz osób z ograniczoną sprawności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Wiedza dotycząca doboru, celów i zasad aktywności adaptowanej. Zapoznanie z różnymi formami aktywności fizycznej i  sportu, oraz rekreacji terapeutycznej dla osób ze specjalnymi potrzebami i zasady ich doboru. Umiejętne programowanie i przeprowadzanie zajęć ruchowych dla osób ze specjalnymi potrzebami. Opanowanie umiejętności w </w:t>
            </w:r>
            <w:r>
              <w:rPr>
                <w:rFonts w:cs="Times New Roman" w:ascii="Times New Roman" w:hAnsi="Times New Roman"/>
                <w:bCs/>
              </w:rPr>
              <w:t xml:space="preserve">zakresie samoobsługi i lokomocji osób z niepełnosprawnością. </w:t>
            </w:r>
          </w:p>
        </w:tc>
      </w:tr>
      <w:tr>
        <w:trPr>
          <w:trHeight w:val="725" w:hRule="atLeast"/>
        </w:trPr>
        <w:tc>
          <w:tcPr>
            <w:tcW w:w="94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right="29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u w:val="single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</w:rPr>
              <w:t xml:space="preserve">Uchwale Senatu SUM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 zakresie wiedzy student zna i rozumie: A.W1, A.W2, A.W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 zakresie umiejętności student potrafi: A.U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kompetencji społecznych student jest gotów do: 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cs="Times New Roman" w:ascii="Times New Roman" w:hAnsi="Times New Roman"/>
              </w:rPr>
              <w:t>zaliczenie na ocenę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na ocenę - test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2</w:t>
      </w:r>
    </w:p>
    <w:tbl>
      <w:tblPr>
        <w:tblW w:w="9748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418"/>
        <w:gridCol w:w="4819"/>
        <w:gridCol w:w="1478"/>
      </w:tblGrid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Zakład Adaptowanej Aktywności Fizycznej i Sportu, 40-752 Katowice, Medyków 8</w:t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. Imię i nazwisko osoby odpowiedzialnej za realizację przedmiotu </w:t>
            </w:r>
            <w:r>
              <w:rPr>
                <w:rFonts w:cs="Times New Roman" w:ascii="Times New Roman" w:hAnsi="Times New Roman"/>
                <w:b/>
              </w:rPr>
              <w:t>/ koordynatora przedmiotu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gr Agnieszka Ciukszo (aciukszo@sum.edu.pl)</w:t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najomość podstaw fizjologii wysiłku fizycznego, anatomii prawidłowej człowieka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cje multimedialne, sprzęt sportowy, wózki aktywne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Adaptowanej Aktywności Fizycznej i Sportu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Adaptowanej Aktywności Fizycznej i Sportu – według wywieszonego grafiku</w:t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niesienie do efektów uczenia się zawartych w standardach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formy adaptowanej aktywności fizycznej osób starszych, kobiet w ciąży oraz osób z ograniczoną sprawnością 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W1;A.W2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zna zasady doboru różnych form adaptowanej aktywności fizycznej i  sportu oraz rekreacji terapeutycznej w procesie leczenia i podtrzymywania sprawności osób ze specjalnymi potrzebami, w tym osób z niepełnosprawnościami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W5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Student potrafi instruować pacjenta w zakresie wykonywania ćwiczeń ruchowych w domu, sposobu posługiwania się wyrobami medycznymi oraz wykorzystywania przedmiotów użytku codziennego w celach terapeutycznych, instruować opiekuna w zakresie sprawowania opieki nad osobą ze specjalnymi potrzebami oraz nad dzieckiem – w celu stymulowania prawidłowego rozwoju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U2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Student potrafi poinstruować osoby z niepełnosprawnościami w zakresie samoobsługi i lokomocji, w tym w zakresie samodzielnego przemieszczania się i pokonywania przeszkód terenowych na wózku aktywnym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U2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S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Student jest gotów do kierowania się dobrem pacjenta, poszanowania godności i autonomii osób powierzonych opiece, okazywania zrozumienia dla różnic światopoglądowych i kulturowych oraz empatii w relacji z pacjentem i jego rodziną; 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 1.3 ogólnych efektów uczenia się</w:t>
            </w:r>
          </w:p>
        </w:tc>
      </w:tr>
      <w:tr>
        <w:trPr/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/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prowadzenie do adaptowanej aktywności fizycznej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aptowana aktywność fizyczna dla osób z ograniczoną sprawności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aptowana aktywność fizyczna dla osób starszych i kobiet w ciąży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ywność fizyczna dla osób z ograniczoną sprawnością fizyczną w tym techniki jazdy na wózku i asekuracja wózk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Ćwiczen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Wybrane formy aktywności dla kobiet w ciąży oraz w okresie połogu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8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ywność fizyczna dla osób z ograniczoną sprawnością fizyczną w tym techniki jazdy na wózku i asekuracja wózka. Techniki przesiadania. Asystent osoby niepełnosprawnej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smol A. [red] Teoria i praktyka sportu niepełnosprawnych. AWF Warszawa, 2008.                                                                                                                                                                                       Morgulec - Adamowicz N, Kosmol A, Molik B. Adaptowana aktywność fizyczna dla fizjoterapeutów. PZWL, Warszawa, 2015.                                                                                                                                             Sobiecka J. Sport osób niepełnosprawnych (red. Kowalik S.) Kultura fizyczna osób z niepełnosprawnością. Dostosowana aktywność ruchowa. Wyd. GWP, Gdańsk,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zdroń E. Program rekreacji ruchowej osób starszych. AWF Warszawa 2004.                                                                                                                                                                 Klukowski K., Klimek A., Jethon Z. Wybrane zagadnienia tolerancji wysiłku fizycznego. Medicina Sportiva, Kraków 2011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FF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03:00Z</dcterms:created>
  <dc:creator>Danusia</dc:creator>
  <dc:description/>
  <cp:keywords/>
  <dc:language>en-US</dc:language>
  <cp:lastModifiedBy>Katarzyna Opiela</cp:lastModifiedBy>
  <cp:lastPrinted>2021-10-11T08:53:00Z</cp:lastPrinted>
  <dcterms:modified xsi:type="dcterms:W3CDTF">2024-10-25T09:38:00Z</dcterms:modified>
  <cp:revision>5</cp:revision>
  <dc:subject/>
  <dc:title>Karta modułu/przedmiotu</dc:title>
</cp:coreProperties>
</file>