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256"/>
        <w:gridCol w:w="2579"/>
        <w:gridCol w:w="1701"/>
        <w:gridCol w:w="1220"/>
      </w:tblGrid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,II/cykl 2024-2026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5. Semestr: </w:t>
            </w:r>
            <w:r>
              <w:rPr>
                <w:rFonts w:cs="Times New Roman" w:ascii="Times New Roman" w:hAnsi="Times New Roman"/>
                <w:lang w:val="en-US"/>
              </w:rPr>
              <w:t>I, II, III, IV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Diagnostyka ultrasonograficzna w położnictwie i ginekologii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8. Cel/-e przedmiotu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zasad fizycznych diagnostyki ultrasonograficznej, podstawowych zastosowań ultradźwięków w medycynie, rodzajów głowic i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się ze wskazaniami i przeciwwskazaniami do badań ultrasonograficznych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zasad wykonywania badań USG w poszczególnych trymestrach ciąży, w porodzie </w:t>
              <w:br/>
              <w:t>i ginek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zasad wykorzystania technik ultrasonograficznych w zabiegach w ginekologii </w:t>
              <w:br/>
              <w:t>i peri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z zasadami bezpieczeństwa badań ultrasonograficznych ze szczególnym uwzględnieniem sonoembri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różnic w diagnostyce ciąży wielopłodowej.</w:t>
            </w:r>
          </w:p>
        </w:tc>
      </w:tr>
      <w:tr>
        <w:trPr>
          <w:trHeight w:val="725" w:hRule="atLeast"/>
        </w:trPr>
        <w:tc>
          <w:tcPr>
            <w:tcW w:w="98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B.W13., B.W14., B.W15., B.W16., B.W17., B.W18., B.W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B.U14., B.U15., B.U16., B.U17., B.U18., B.U19., B.U20., B.U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 Punkt 1.3. ogólnych efektów uczenia się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</w:rPr>
              <w:t xml:space="preserve"> egzamin zintegrowany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jednokrotnego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ustne, przedłużona obserwacja przez opiekuna / nauczyciela prowadzącego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FFFF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1:00Z</dcterms:created>
  <dc:creator>Danusia</dc:creator>
  <dc:description/>
  <cp:keywords/>
  <dc:language>en-US</dc:language>
  <cp:lastModifiedBy>Katarzyna Opiela</cp:lastModifiedBy>
  <cp:lastPrinted>2021-12-02T20:27:00Z</cp:lastPrinted>
  <dcterms:modified xsi:type="dcterms:W3CDTF">2024-05-16T10:33:00Z</dcterms:modified>
  <cp:revision>6</cp:revision>
  <dc:subject/>
  <dc:title>Karta modułu/przedmiotu</dc:title>
</cp:coreProperties>
</file>