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398"/>
        <w:gridCol w:w="169"/>
        <w:gridCol w:w="2410"/>
        <w:gridCol w:w="2268"/>
        <w:gridCol w:w="653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6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 </w:t>
            </w:r>
            <w:r>
              <w:rPr>
                <w:rFonts w:cs="Times New Roman" w:ascii="Times New Roman" w:hAnsi="Times New Roman"/>
              </w:rPr>
              <w:t>III, IV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Farmakologia i ordynowanie produktów leczniczych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odstawowym celem nauczania jest przygotowanie położnych do samodzielnego wypisywania recept oraz ordynowania leków oraz posługiwania się obowiązującymi w tym obszarze przepisami prawa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2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B.W1., B.W2., B.W3., B.W4., B.W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B.U1., B.U2., B.U3., B.U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 Punkt 1.3. ogólnych efektów uczenia się</w:t>
            </w:r>
          </w:p>
        </w:tc>
      </w:tr>
      <w:tr>
        <w:trPr>
          <w:trHeight w:val="39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: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podstawie 100% obecności na zajęciach oraz obserwacji nabytych przez studenta umiejętności podczas zajęć praktycznych. Zaliczenie końcowe w formie odpowiedzi ustnej lub w formie pisemn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podstawie 100% obecności na zajęciach oraz obserwacji nabytych przez studenta umiejętności podczas zajęć praktycznych. Zaliczenie końcowe w formie odpowiedzi ustnej lub w formie pisemnej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erwacja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9:00Z</dcterms:created>
  <dc:creator>Danusia</dc:creator>
  <dc:description/>
  <cp:keywords/>
  <dc:language>en-US</dc:language>
  <cp:lastModifiedBy>Katarzyna Opiela</cp:lastModifiedBy>
  <cp:lastPrinted>2024-01-31T12:45:00Z</cp:lastPrinted>
  <dcterms:modified xsi:type="dcterms:W3CDTF">2024-05-16T10:35:00Z</dcterms:modified>
  <cp:revision>6</cp:revision>
  <dc:subject/>
  <dc:title>Karta modułu/przedmiotu</dc:title>
</cp:coreProperties>
</file>