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2"/>
        <w:gridCol w:w="567"/>
        <w:gridCol w:w="3119"/>
        <w:gridCol w:w="1219"/>
        <w:gridCol w:w="1190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niestacjonarne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 Rok: </w:t>
            </w:r>
            <w:r>
              <w:rPr>
                <w:rFonts w:cs="Times New Roman" w:ascii="Times New Roman" w:hAnsi="Times New Roman"/>
              </w:rPr>
              <w:t>II / cykl 2024-2026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Terapia bólu ostrego i przewlekł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 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 Cel/-e przedmiotu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oznanie definicji bólu ostrego i przewlekłego, rodzaju bólu, mechanizmu i drogi przewodzenia oraz czynników wpływających na jego odczuwani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Poznanie kategorii bólu, metod diagnostyki i monitorowania bólu nowotworowego oraz metod i narzędzi kontroli i oceny odczuwania bólu przez pacjentkę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Poznanie zasad postępowania i leczenia przeciwbólowego zgodnego z najnowszymi rekomendacjami </w:t>
              <w:br/>
              <w:t xml:space="preserve">i zaleceniami Polskiego Towarzystwa Badania Bólu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Omówienie mechanizmów działania leków przeciwbólowych z różnych grup i ich działań ubocznych </w:t>
              <w:br/>
              <w:t xml:space="preserve">w czasie terapii bólu przewlekłego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Omówienie niefarmakologicznych metod w terapii bólu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Poznanie zasad i odrębności w postępowaniu przy terapii przeciwbólowej pacjentek w wieku podeszłym oraz w terminalnej fazie choroby nowotworowej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oznanie źródeł i metod łagodzenia bólu u noworodk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Kształtowanie umiejętności oceny bólu ostrego przy zastosowaniu skali jego natężenia dobranej do danej grupy pacjentek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Kształtowanie umiejętności oceny klinicznej przyczyny zmian w wartościach parametrów życiowych wynikających z odczuwanego bólu i podejmowanie w tym zakresie działań adekwatnych do stanu pacjentk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ształtowanie umiejętności podawania odpowiednimi drogami leków przeciwbólowych oraz stosowania odpowiednich metod niefarmakologicznego łagodzenia bólu w zależności od stanu pacjentk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ształtowanie umiejętności dokumentowania procedur realizowanych w ramach terapii bólu ostrego </w:t>
              <w:br/>
              <w:t xml:space="preserve">i przewlekłego oraz prowadzenia karty leczenia bólu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Kształtowanie umiejętności oceny poziomu sprawności poznawczej pacjentki i natężenia bólu według odpowiedniej skali oraz oceny skuteczności terapii bólu ostrego i przewlekłego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Kształtowanie umiejętności prowadzenia edukacji pacjentki w zakresie samoobserwacji i samopielęgnacji w terapii bólu przewlekł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ształtowanie umiejętności oceny nasilenia bólu u noworodka oraz postępowania przeciwbólowego i sedacyjnego na Oddziale Intensywnej Terapii Noworodk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ształtowanie postawy okazywania dbałości o prestiż związany z wykonywaniem zawodu położnej i solidarność zawodową; ponoszenia odpowiedzialności za realizowanie świadczeń zdrowotnych; wykazywania profesjonalnego podejścia do strategii marketingowych przemysłu farmaceutycznego</w:t>
              <w:br/>
              <w:t>i reklamy jego produkt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54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9" w:before="0" w:after="15"/>
              <w:ind w:left="2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tandardach kształcenia</w:t>
            </w:r>
            <w:r>
              <w:rPr>
                <w:rFonts w:cs="Times New Roman" w:ascii="Times New Roman" w:hAnsi="Times New Roman"/>
                <w:u w:val="single"/>
              </w:rPr>
              <w:t xml:space="preserve"> (Rozporządzenie Ministra Nauki i Szkolnictwa Wyższego)/</w:t>
            </w:r>
            <w:r>
              <w:rPr>
                <w:rFonts w:cs="Times New Roman" w:ascii="Times New Roman" w:hAnsi="Times New Roman"/>
              </w:rPr>
              <w:t xml:space="preserve">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wiedzy student zna i rozumie:  </w:t>
            </w:r>
            <w:r>
              <w:rPr>
                <w:rFonts w:cs="Times New Roman" w:ascii="Times New Roman" w:hAnsi="Times New Roman"/>
                <w:lang w:eastAsia="pl-PL"/>
              </w:rPr>
              <w:t>B.W6., B.W7., B.W8., B.W9., B.W10., B.W11., B.W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umiejętności student potrafi:  </w:t>
            </w:r>
            <w:r>
              <w:rPr>
                <w:rFonts w:cs="Times New Roman" w:ascii="Times New Roman" w:hAnsi="Times New Roman"/>
                <w:lang w:eastAsia="pl-PL"/>
              </w:rPr>
              <w:t>B.U5., B.U6., B.U7., B.U8., B.U9., B.U10., B.U11., B.U12., B.U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kompetencji społecznych student jest gotów do: Punkt 1.3 ogólnych efektów uczenia się 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1. Forma zaliczenia przedmiotu: z</w:t>
            </w:r>
            <w:r>
              <w:rPr>
                <w:rFonts w:cs="Times New Roman" w:ascii="Times New Roman" w:hAnsi="Times New Roman"/>
              </w:rPr>
              <w:t>aliczenie na ocenę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Test pisemny, test dopasowania odpowiedzi, test </w:t>
            </w:r>
            <w:r>
              <w:rPr>
                <w:rFonts w:eastAsia="Times New Roman" w:cs="Times New Roman" w:ascii="Times New Roman" w:hAnsi="Times New Roman"/>
              </w:rPr>
              <w:t>MCQ, MRQ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Realizacja zleconego zadania, omówienie zleconego zadani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Cz. </w:t>
      </w:r>
      <w:r>
        <w:rPr/>
        <w:t>2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4819"/>
        <w:gridCol w:w="425"/>
        <w:gridCol w:w="1134"/>
      </w:tblGrid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adres, e-mail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edra i Klinika Ginekologii, Położnictwa i Ginekologii Onkologicznej WNOZ w Katowicach, ul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t. Markiefki 87, 40-211 Katowice–Bogucice,  e-mail: </w:t>
            </w:r>
            <w:r>
              <w:rPr>
                <w:rFonts w:cs="Times New Roman" w:ascii="Times New Roman" w:hAnsi="Times New Roman"/>
                <w:bCs/>
                <w:lang w:val="en-US"/>
              </w:rPr>
              <w:t>malgorzata.sawa@sum.edu.pl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r n. med. Marcin Sadłocha (koordynator)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Farmakologia i ordynowanie produktów leczniczych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gotowane i udostępnione przez prowadzącego zajęcia, </w:t>
              <w:br/>
              <w:t>platforma e-learningowa SUM</w:t>
            </w:r>
          </w:p>
        </w:tc>
      </w:tr>
      <w:tr>
        <w:trPr>
          <w:trHeight w:val="887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g informacji na stronie internetowej oraz tablicy ogłoszeń</w:t>
              <w:br/>
              <w:t xml:space="preserve">Katedry i Kliniki Ginekologii, Położnictwa i Ginekologii Onkologicznej WNOZ </w:t>
              <w:br/>
              <w:t xml:space="preserve">w Katowicach (ul. St. Markiefki 87, 40-211 Katowice –Bogucice)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FF0000"/>
                </w:rPr>
                <w:t>……………………………………………………….</w:t>
              </w:r>
            </w:hyperlink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tedra i Klinika Ginekologii, Położnictwa i Ginekologii Onkologicznej WNOZ </w:t>
              <w:br/>
              <w:t xml:space="preserve">w Katowicach (ul. St. Markiefki 87, 40-211 Katowice –Bogucice)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FF0000"/>
                </w:rPr>
                <w:t>……………………………………………..</w:t>
              </w:r>
            </w:hyperlink>
            <w:r>
              <w:rPr>
                <w:rFonts w:cs="Times New Roman" w:ascii="Times New Roman" w:hAnsi="Times New Roman"/>
              </w:rPr>
              <w:t xml:space="preserve"> terminy dostępne na tablicy ogłoszeń i stronie internetowej Katedry 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iesienie do efektów uczenia się zawartych w standarda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Definicja bólu ostrego i przewlekłego, jego rodzaje, mechanizm i drogi przewodzenia oraz czynniki wpływające na jego odczuwanie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843" w:leader="none"/>
              </w:tabs>
              <w:spacing w:lineRule="auto" w:line="240" w:before="0" w:after="0"/>
              <w:ind w:left="284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6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egorie bólu, metody diagnostyki i monitorowania bólu nowotworowego oraz metody i narzędzia kontroli i oceny odczuwania bólu przez pacjentkę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7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Zasady postępowania i leczenia przeciwbólowego zgodnego </w:t>
              <w:br/>
              <w:t>z najnowszymi rekomendacjami i zaleceniami Polskiego Towarzystwa Badania Bólu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8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 W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echanizmy działania leków przeciwbólowych z różnych grup i ich działania uboczne w czasie terapii bólu przewlekłego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9.</w:t>
            </w:r>
          </w:p>
        </w:tc>
      </w:tr>
      <w:tr>
        <w:trPr>
          <w:trHeight w:val="4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 W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farmakologiczne metody w terapii bólu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10.</w:t>
            </w:r>
          </w:p>
        </w:tc>
      </w:tr>
      <w:tr>
        <w:trPr>
          <w:trHeight w:val="7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 W0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 i odrębności w postępowaniu przy terapii przeciwbólowej pacjentek w wieku podeszłym oraz w terminalnej fazie choroby nowotworowej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11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 W0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Źródła i metody łagodzenia bólu u noworodka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12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cena bólu ostrego przy zastosowaniu skali jego natężenia dobranej do danej grupy pacjentek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5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cena  klinicznych przyczyn zmian w wartościach parametrów życiowych wynikających z odczuwanego bólu i podejmowane w tym zakresie działania adekwatne do stanu pacjentki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6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awanie  odpowiednimi drogami leków przeciwbólowych, modyfikując dawkę leku w zależności od stanu pacjentki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7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osowanie odpowiednich metod niefarmakologicznego łagodzenia bólu w zależności od stanu pacjentki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8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kumentowanie procedur realizowanych w ramach terapii bólu ostrego</w:t>
              <w:br/>
              <w:t xml:space="preserve"> i przewlekłego oraz prowadzenie karty leczenia bólu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9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cena poziomu sprawności poznawczej pacjentki i natężenia bólu według odpowiedniej skali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10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cena skuteczności terapii bólu ostrego i przewlekłego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11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owadzenie  edukacji pacjentki w zakresie samoobserwacji</w:t>
              <w:br/>
              <w:t xml:space="preserve"> i samopielęgnacji w terapii bólu przewlekłego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12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cena  nasilenia bólu u noworodka oraz stosowanie zasad postępowania przeciwbólowego i sedacyjnego na Oddziale Intensywnej Terapii Noworodka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13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azanie postawy dbałości o prestiż związany z wykonywaniem zawodu położnej i solidarność zawodow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1.3 ogólnych efektów uczenia się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azanie postawy ponoszenia odpowiedzialności za realizowanie świadczeń zdrowotnych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1.3 ogólnych efektów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Wykazanie postawy profesjonalnego podejścia do strategii marketingowych przemysłu farmaceutycznego </w:t>
              <w:br/>
              <w:t>i reklamy jego produktów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1.3 ogólnych efektów uczenia się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efinicja bólu ostrego i przewlekłego, rodzaje bólu, mechanizm i drogi przewodzenia oraz czynniki wpływające na odczuwanie bólu. Kategorie bólu, metody diagnostyki i monitorowania bólu nowotworowego oraz metody i narzędzia kontroli oraz oceny odczuwania bólu przez pacjentk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Zasady postępowania i leczenia przeciwbólowego zgodnego z najnowszymi rekomendacjami </w:t>
              <w:br/>
              <w:t>i zaleceniami Polskiego Towarzystwa Badania Ból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echanizmy działania leków przeciwbólowych z różnych grup i ich działania uboczne w czasie terapii bólu przewlekłego. Niefarmakologiczne metody w terapii ból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Zasady i odrębności w postępowaniu przy terapii przeciwbólowej pacjentek w wieku podeszłym oraz </w:t>
              <w:br/>
              <w:t>w terminalnej fazie choroby nowotworow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Źródła i metody łagodzenia bólu u noworodk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2. Semin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cena bólu ostrego - zastosowanie skali oceny natężenia dobranej do danej grupy pacjentek. Ocena skuteczności terapii bólu ostr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kumentacja  procedur realizowanych w ramach terapii bólu ostrego i przewlekłego oraz zasady prowadzenia karty leczenia ból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pracowanie programu edukacji pacjentki w zakresie samoobserwacji i samopielęgnacji w terapii bólu przewlekł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ształtowanie umiejętności podawania odpowiednimi drogami leków przeciwbólowych oraz stosowania odpowiednich metod niefarmakologicznego łagodzenia bólu w zależności od stanu pacjentki. Ocena  klinicznych przyczyn zmian w wartościach parametrów życiowych wynikających z odczuwanego bólu </w:t>
              <w:br/>
              <w:t>i podejmowanie w tym zakresie działania adekwatnego do stanu pacjentk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ształtowanie umiejętności dokumentowania procedur realizowanych w ramach terapii bólu ostrego </w:t>
              <w:br/>
              <w:t>i przewlekłego oraz prowadzenia karty leczenia ból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ształtowanie umiejętności oceny poziomu sprawności poznawczej pacjentki i natężenia bólu według odpowiedniej skali oraz oceny skuteczności terapii bólu ostrego i przewlekłeg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ształtowanie umiejętności prowadzenia edukacji pacjentki w zakresie samoobserwacji </w:t>
              <w:br/>
              <w:t>i samopielęgnacji w terapii bólu przewlekłego/nowotwor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ształtowanie umiejętności oceny nasilenia bólu u noworodka oraz postępowania przeciwbólowego </w:t>
              <w:br/>
              <w:t>i sedacyjnego na Oddziale Intensywnej Terapii Noworodk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23" w:hanging="223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Baranowska B., Piegat-Kaczmarczyk M. (red.). Aspekty zdrowia reprodukcyjnego kobiet w rożnych kontekstach kulturowych, Fundacja Kultury Świata, 20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Leppert W. Majakowicz M. Ból przewlekły. Ujęcie kliniczne i psychologiczne. Warszawa PZWL;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Rupiński R. Ból ostry. Warszawa Medical Education 20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23" w:hanging="223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Malec-Milewska M. Kraj-Sękowska A. Ból ostry i przewlekły optymalny wybór terapii. Warszawa Medical Education 20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Malec-Milewska M. Woroń J. Kompendium leczenia bólu. Warszawa Medical Education 20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ordliczek J, Dobrogowski J. Leczenie bólu. Warszawa PZWL 2017.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anjay D. Metody łagodzenia bólu porodowego. Warszawa PZWL;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Dębski R. (red.). Ginekologia w praktyce klinicznej. Przewlekły ból miednicy. Urban &amp; Partner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Otis John D. Przewlekły ból Terapia poznawczo-behawioralna. GWP. 2018.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kowalsczewska@sum.edu.pl" TargetMode="External"/><Relationship Id="rId3" Type="http://schemas.openxmlformats.org/officeDocument/2006/relationships/hyperlink" Target="mailto:pkowalsczewska@sum.edu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7:00Z</dcterms:created>
  <dc:creator>Danusia</dc:creator>
  <dc:description/>
  <cp:keywords/>
  <dc:language>en-US</dc:language>
  <cp:lastModifiedBy>Katarzyna Opiela</cp:lastModifiedBy>
  <cp:lastPrinted>2021-12-02T22:37:00Z</cp:lastPrinted>
  <dcterms:modified xsi:type="dcterms:W3CDTF">2024-10-16T09:10:00Z</dcterms:modified>
  <cp:revision>5</cp:revision>
  <dc:subject/>
  <dc:title>Karta modułu/przedmiotu</dc:title>
</cp:coreProperties>
</file>