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ind w:lef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lineRule="auto" w:line="240" w:before="120" w:after="120"/>
        <w:ind w:lef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1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"/>
        <w:gridCol w:w="1134"/>
        <w:gridCol w:w="2694"/>
        <w:gridCol w:w="1285"/>
        <w:gridCol w:w="505"/>
      </w:tblGrid>
      <w:tr>
        <w:trPr/>
        <w:tc>
          <w:tcPr>
            <w:tcW w:w="9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 2024-2026</w:t>
            </w:r>
          </w:p>
        </w:tc>
        <w:tc>
          <w:tcPr>
            <w:tcW w:w="5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</w:t>
            </w:r>
          </w:p>
        </w:tc>
      </w:tr>
      <w:tr>
        <w:trPr/>
        <w:tc>
          <w:tcPr>
            <w:tcW w:w="9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 Uroginekologia</w:t>
            </w:r>
          </w:p>
        </w:tc>
      </w:tr>
      <w:tr>
        <w:trPr>
          <w:trHeight w:val="274" w:hRule="atLeast"/>
        </w:trPr>
        <w:tc>
          <w:tcPr>
            <w:tcW w:w="9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 (do wyboru)</w:t>
            </w:r>
          </w:p>
        </w:tc>
      </w:tr>
      <w:tr>
        <w:trPr>
          <w:trHeight w:val="181" w:hRule="atLeast"/>
        </w:trPr>
        <w:tc>
          <w:tcPr>
            <w:tcW w:w="969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Cel/-e przedmiotu:</w:t>
            </w:r>
          </w:p>
        </w:tc>
      </w:tr>
      <w:tr>
        <w:trPr>
          <w:trHeight w:val="725" w:hRule="atLeast"/>
        </w:trPr>
        <w:tc>
          <w:tcPr>
            <w:tcW w:w="96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posażenie studenta w wiedzę z zakresu schorzeń układu moczowo-płciowego w okresie  okołomenopauzalnym, problemów kobiet w okresie senium, zasad opieki nad pacjentką z zapaleniem narządów miednicy mniejszej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posażenie absolwenta w wiedzę z zakresu diagnostyki i leczenia zaburzeń uroginekologicznych, zasad treningu i profilaktyki dysfunkcji mięśni dna miednic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bywanie umiejętności tworzenia programu edukacyjnego i prowadzenia edukacji zdrowotnej z zakresu zdrowia uroginekologiczneg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ształtowanie postawy krytycznej oceny działań własnych i współpracowników przy zachowaniu szacunku dla różnic kulturowych i światopoglądowych; formułowania opinii dotyczących różnych aspektów działalności zawodowej i zasięgania porad ekspertów w przypadku trudności z samodzielnym rozwiązaniem problemów; rozwiązywania złożonych problemów etycznych związanych z wykonywaniem zawodu położnej i wskazywania priorytetów w realizacji czynności zawodowych.</w:t>
            </w:r>
          </w:p>
          <w:p>
            <w:pPr>
              <w:pStyle w:val="Normal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-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w zakresie wiedzy student zna i rozumie: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B.W28. schorzenia układu moczowo-płciowego w okresie okołomenopauzalnym, problemy kobiet w okresie senium, zasady planowania opieki nad kobieta z zapaleniem narządów płciow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39. nowoczesne metody diagnostyki i leczenia zaburzeń uroginekologicznych i  zasady opieki nad pacjentką z nietrzymaniem moczu, pęcherzem nadreaktywnym oraz metody diagnostyki i leczenia obniżenia narządów miednicy mniejsz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w zakresie umiejętności student potrafi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37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tworzyć program edukacyjny z zakresu zdrowia uroginekologiczn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w zakresie kompetencji społecznych student jest gotów do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K.01. krytycznej oceny działań własnych i współpracowników przy zachowaniu szacunku dla różnic światopoglądowych i kulturowych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.02. formułowania opinii dotyczących różnych aspektów działalności zawodowej i zasięgania porad ekspertów </w:t>
              <w:br/>
              <w:t>w przypadku trudności z samodzielnym rozwiązywaniem problemów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K.03. rozwiązywania złożonych problemów etycznych związanych z wykonywaniem zawodu położnej i wskazywania priorytetów w realizacji czynności zawodowych.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 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ind w:left="-253" w:hanging="99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9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ą</w:t>
            </w:r>
          </w:p>
        </w:tc>
      </w:tr>
      <w:tr>
        <w:trPr/>
        <w:tc>
          <w:tcPr>
            <w:tcW w:w="9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dzian pisemny – </w:t>
            </w:r>
            <w:r>
              <w:rPr>
                <w:rFonts w:cs="Times New Roman" w:ascii="Times New Roman" w:hAnsi="Times New Roman"/>
                <w:i/>
              </w:rPr>
              <w:t>test uzupełnienia odpowiedzi, test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 xml:space="preserve"> pisemny MCQ, MRQ, test dopasowania, es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cena  ustna w toku zajęć – </w:t>
            </w:r>
            <w:r>
              <w:rPr>
                <w:rFonts w:cs="Times New Roman" w:ascii="Times New Roman" w:hAnsi="Times New Roman"/>
                <w:i/>
              </w:rPr>
              <w:t>tradycyjna, problemowa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lizacja zleconego zadania, Omówienie zleconego zadania, </w:t>
            </w:r>
            <w:r>
              <w:rPr>
                <w:rFonts w:cs="Times New Roman" w:ascii="Times New Roman" w:hAnsi="Times New Roman"/>
                <w:lang w:eastAsia="pl-PL"/>
              </w:rPr>
              <w:t>studium przypadku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sej refleksyjny, Przedłużona obserwacja przez nauczyciela, Ocena 36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</w:rPr>
              <w:t>(opinie nauczycieli/grupy), Samoocena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 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4819"/>
        <w:gridCol w:w="425"/>
        <w:gridCol w:w="1701"/>
      </w:tblGrid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Pielęgniarstwa w Ginekologii i Położnictwie Katedry Zdrowia Kobiet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40-752 Katowice, ul. Medyków 12,+48 322088720;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ielginpol@sum.edu.pl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katedrazdrowiakobiety.sum.edu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n. o zdrowiu Urszula Sioma-Markowska, prof.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najomość anatomii i fizjologii układu moczowo-płciowego. Schorzenia okresu okołomenopauzalnego. Etiologia, objawy, diagnostyka  i leczenie  w schorzeniach ginekologicznych. Formy i metody edukacji zdrowotnej</w:t>
            </w:r>
            <w:r>
              <w:rPr>
                <w:rFonts w:cs="Times New Roman" w:ascii="Times New Roman" w:hAnsi="Times New Roman"/>
                <w:lang w:eastAsia="pl-PL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ygotowane i udostępnione przez prowadzącego zajęcia, </w:t>
              <w:br/>
              <w:t>platforma e-learningowa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g informacji na stronie internetowej oraz tablicy ogłoszeń Zakładu Pielęgniarstwa </w:t>
              <w:br/>
              <w:t>w Ginekologii i Położnictwie KZK (ul. Medyków 12, Katowice-Ligota –II p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www.katedrazdrowiakobiety.sum.edu.pl</w:t>
              </w:r>
            </w:hyperlink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 Pielęgniarstwa w Ginekologii i Położnictwie KZK, (Katowice-Ligota, Medyków 12, II p.), terminy i godziny konsultacji dostępne na tablicy ogłoszeń oraz stronie internetowej Zakładu 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właściwe podkreślić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 zatwierdzonych przez Senat S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rzenia układu moczowo-płciowego w okresie około menopauzalnym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y kobiet w okresie senium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planowania opieki nad kobietą z zapaleniem narządów miednicy mniejszej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oczesne metody diagnostyki i leczenia zaburzeń uroginekologicznych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3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opieki nad pacjentką z nietrzymaniem moczu, pęcherzem nadreaktywnym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3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diagnostyki i leczenia obniżenia narządów miednicy mniejszej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3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y edukacyjne z zakresu zdrowia uroginekologicznego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3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yczna ocena działań własnych i współpracowników przy zachowaniu szacunku dla różnic światopoglądowych i kulturowych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 1.3 ogólnych efektów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mułowanie opinii dotyczących różnych aspektów działalności zawodowej i zasięgania porad ekspertów w przypadku trudności </w:t>
              <w:br/>
              <w:t>z samodzielnym rozwiązywaniem problemów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 1.3 ogólnych efektów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wiązywania złożonych problemów etycznych związanych </w:t>
              <w:br/>
              <w:t xml:space="preserve">z wykonywaniem zawodu położnej i wskazywania priorytetów </w:t>
              <w:br/>
              <w:t>w realizacji czynności zawodowych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 1.3 ogólnych efektów uczenia się.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Opieka specjalistyczna nad pacjentką z zapaleniem narządów miednicy mniejszej (PID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pl-PL"/>
              </w:rPr>
              <w:t>pelvic inflamatory disease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burzenia uroginekologiczne – opieka specjalistyczna nad pacjentką z nietrzymaniem mocz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nterdyscyplinarne wytyczne Polskiego Towarzystwa Uroginekologicznego odnośnie diagnostyki i leczenia wysiłkowego nietrzymania mocz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owoczesne metody diagnostyki zaburzeń uroginekologicznych. Zaburzenia statyki narządu rodnego (POP – pelvic organ prolapse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tyczne polskiego Towarzystwa Uroginekologicznego odnośnie diagnostyki i leczenia obniżenia narządów miednicy mniejsz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ęcherz nadreaktywny (OAB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pl-PL"/>
              </w:rPr>
              <w:t>over active bladder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) – nowe kierunki leczenia. Emocjonalne </w:t>
              <w:br/>
              <w:t>i psychiczne konsekwencje OAB. Uszkodzenia układu moczowego (przetoki moczowo-płciowe). Problemy psycho-społeczne kobiet  z nietrzymaniem mocz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worzenie programów edukacyjnych z zakresu zdrowia uroginekologiczn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ręborowicz G. Położnictwo i  ginekologia. Tom 2. PZWL Warszawa 2020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Radziszewski P, Dobroński P. Nietrzymanie moczu, PZWL Warszawa 2008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Radziszewski P. Pęcherz nadreaktywny, Warszawa 2012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Goeschen K, Petros P. Uroginekologia zabiegowa w świetle Teorii Integralnej, Wydawnictwo  Bifolium Lublin 20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 Sipiński A. Opieka w ginekologii. Medical Project. Bielsko Biała 2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lginpol@sum.edu.pl" TargetMode="External"/><Relationship Id="rId3" Type="http://schemas.openxmlformats.org/officeDocument/2006/relationships/hyperlink" Target="http://www.katedrazdrowiakobiety.sum.edu.pl/" TargetMode="External"/><Relationship Id="rId4" Type="http://schemas.openxmlformats.org/officeDocument/2006/relationships/hyperlink" Target="http://www.katedrazdrowiakobiety.sum.edu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8:00Z</dcterms:created>
  <dc:creator>Danusia</dc:creator>
  <dc:description/>
  <cp:keywords/>
  <dc:language>en-US</dc:language>
  <cp:lastModifiedBy>Katarzyna Opiela</cp:lastModifiedBy>
  <cp:lastPrinted>2020-02-05T11:18:00Z</cp:lastPrinted>
  <dcterms:modified xsi:type="dcterms:W3CDTF">2024-10-25T08:32:00Z</dcterms:modified>
  <cp:revision>5</cp:revision>
  <dc:subject/>
  <dc:title>Karta modułu/przedmiotu</dc:title>
</cp:coreProperties>
</file>