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Załącznik nr 1a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rta przedmiotu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z. 1</w:t>
      </w:r>
    </w:p>
    <w:tbl>
      <w:tblPr>
        <w:tblW w:w="98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93"/>
        <w:gridCol w:w="256"/>
        <w:gridCol w:w="2579"/>
        <w:gridCol w:w="1701"/>
        <w:gridCol w:w="1220"/>
      </w:tblGrid>
      <w:tr>
        <w:trPr/>
        <w:tc>
          <w:tcPr>
            <w:tcW w:w="9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formacje ogólne o przedmiocie</w:t>
            </w:r>
          </w:p>
        </w:tc>
      </w:tr>
      <w:tr>
        <w:trPr/>
        <w:tc>
          <w:tcPr>
            <w:tcW w:w="4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Położnictwo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II stopień/profil 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studia niestacjonarne</w:t>
            </w:r>
          </w:p>
        </w:tc>
      </w:tr>
      <w:tr>
        <w:trPr/>
        <w:tc>
          <w:tcPr>
            <w:tcW w:w="4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I,II/cykl 2024-2026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5. Semestr: </w:t>
            </w:r>
            <w:r>
              <w:rPr>
                <w:rFonts w:cs="Times New Roman" w:ascii="Times New Roman" w:hAnsi="Times New Roman"/>
                <w:lang w:val="en-US"/>
              </w:rPr>
              <w:t>I, II, III, IV</w:t>
            </w:r>
          </w:p>
        </w:tc>
      </w:tr>
      <w:tr>
        <w:trPr/>
        <w:tc>
          <w:tcPr>
            <w:tcW w:w="9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Diagnostyka ultrasonograficzna w położnictwie i ginekologii</w:t>
            </w:r>
          </w:p>
        </w:tc>
      </w:tr>
      <w:tr>
        <w:trPr/>
        <w:tc>
          <w:tcPr>
            <w:tcW w:w="9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86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8. Cel/-e przedmiotu 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znanie zasad fizycznych diagnostyki ultrasonograficznej, podstawowych zastosowań ultradźwięków w medycynie, rodzajów głowic i badań ultrasonograficznych.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znajomienie się ze wskazaniami i przeciwwskazaniami do badań ultrasonograficznych.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znanie zasad wykonywania badań USG w poszczególnych trymestrach ciąży, w porodzie </w:t>
              <w:br/>
              <w:t>i ginekologii.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znanie zasad wykorzystania technik ultrasonograficznych w zabiegach w ginekologii </w:t>
              <w:br/>
              <w:t>i perinatologii.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znajomienie z zasadami bezpieczeństwa badań ultrasonograficznych ze szczególnym uwzględnieniem sonoembriologii.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znanie różnic w diagnostyce ciąży wielopłodowej.</w:t>
            </w:r>
          </w:p>
        </w:tc>
      </w:tr>
      <w:tr>
        <w:trPr>
          <w:trHeight w:val="725" w:hRule="atLeast"/>
        </w:trPr>
        <w:tc>
          <w:tcPr>
            <w:tcW w:w="986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3"/>
              <w:ind w:left="28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54" w:before="0" w:after="13"/>
              <w:ind w:left="28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Efekty uczenia się/odniesienie do efektów uczenia się </w:t>
            </w:r>
            <w:r>
              <w:rPr>
                <w:rFonts w:cs="Times New Roman" w:ascii="Times New Roman" w:hAnsi="Times New Roman"/>
              </w:rPr>
              <w:t xml:space="preserve">zawartych w </w:t>
            </w:r>
            <w:r>
              <w:rPr>
                <w:rFonts w:cs="Times New Roman" w:ascii="Times New Roman" w:hAnsi="Times New Roman"/>
                <w:i/>
              </w:rPr>
              <w:t>(właściwe podkreślić)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spacing w:lineRule="auto" w:line="259" w:before="0" w:after="15"/>
              <w:ind w:left="28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standardach kształcenia</w:t>
            </w:r>
            <w:r>
              <w:rPr>
                <w:rFonts w:cs="Times New Roman" w:ascii="Times New Roman" w:hAnsi="Times New Roman"/>
                <w:u w:val="single"/>
              </w:rPr>
              <w:t xml:space="preserve"> (Rozporządzenie Ministra Nauki i Szkolnictwa Wyższego)/</w:t>
            </w:r>
            <w:r>
              <w:rPr>
                <w:rFonts w:cs="Times New Roman" w:ascii="Times New Roman" w:hAnsi="Times New Roman"/>
              </w:rPr>
              <w:t xml:space="preserve">Uchwale Senatu SUM </w:t>
            </w:r>
            <w:r>
              <w:rPr>
                <w:rFonts w:cs="Times New Roman" w:ascii="Times New Roman" w:hAnsi="Times New Roman"/>
                <w:i/>
              </w:rPr>
              <w:t>(podać określenia zawarte w standardach kształcenia/symbole efektów zatwierdzone Uchwałą Senatu SUM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 student zna i rozumie: B.W13., B.W14., B.W15., B.W16., B.W17., B.W18., B.W1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umiejętności student potrafi: B.U14., B.U15., B.U16., B.U17., B.U18., B.U19., B.U20., B.U2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zakresie kompetencji społecznych student jest gotów do:  Punkt 1.3. ogólnych efektów uczenia się.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9. liczba godzin z przedmiotu: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5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. liczba punktów ECTS dla przedmiotu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</w:tr>
      <w:tr>
        <w:trPr/>
        <w:tc>
          <w:tcPr>
            <w:tcW w:w="9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1. Forma zaliczenia przedmiotu:</w:t>
            </w:r>
            <w:r>
              <w:rPr>
                <w:rFonts w:cs="Times New Roman" w:ascii="Times New Roman" w:hAnsi="Times New Roman"/>
              </w:rPr>
              <w:t xml:space="preserve"> egzamin zintegrowany</w:t>
            </w:r>
          </w:p>
        </w:tc>
      </w:tr>
      <w:tr>
        <w:trPr/>
        <w:tc>
          <w:tcPr>
            <w:tcW w:w="9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12. Sposoby weryfikacji i oceny efektów uczenia się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y uczenia się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soby oceny*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st jednokrotnego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umiejętności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ustne, przedłużona obserwacja przez opiekuna / nauczyciela prowadzącego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kompetencji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ustne, przedłużona obserwacja przez opiekuna / nauczyciela prowadzącego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</w:t>
            </w:r>
          </w:p>
        </w:tc>
      </w:tr>
    </w:tbl>
    <w:p>
      <w:pPr>
        <w:pStyle w:val="Normal"/>
        <w:spacing w:lineRule="atLeast" w:line="2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* </w:t>
      </w:r>
      <w:r>
        <w:rPr>
          <w:rFonts w:cs="Times New Roman" w:ascii="Times New Roman" w:hAnsi="Times New Roman"/>
        </w:rPr>
        <w:t>w przypadku egzaminu/zaliczenia na ocenę zakłada się, że ocena oznacza na poziomie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Bardzo dobry (5,0) </w:t>
      </w:r>
      <w:r>
        <w:rPr>
          <w:rFonts w:cs="Times New Roman" w:ascii="Times New Roman" w:hAnsi="Times New Roman"/>
        </w:rPr>
        <w:t xml:space="preserve">- zakładane efekty uczenia się zostały osiągnięte i znacznym stopniu przekraczają wymagany poziom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Ponad dobry (4,5) </w:t>
      </w:r>
      <w:r>
        <w:rPr>
          <w:rFonts w:cs="Times New Roman" w:ascii="Times New Roman" w:hAnsi="Times New Roman"/>
        </w:rPr>
        <w:t xml:space="preserve">- zakładane efekty uczenia się zostały osiągnięte i w niewielkim stopniu przekraczają wymagany poziom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Dobry (4,0) </w:t>
      </w:r>
      <w:r>
        <w:rPr>
          <w:rFonts w:cs="Times New Roman" w:ascii="Times New Roman" w:hAnsi="Times New Roman"/>
        </w:rPr>
        <w:t xml:space="preserve">– zakładane efekty uczenia się zostały osiągnięte na wymaganym poziomie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Dość dobry (3,5) </w:t>
      </w:r>
      <w:r>
        <w:rPr>
          <w:rFonts w:cs="Times New Roman" w:ascii="Times New Roman" w:hAnsi="Times New Roman"/>
        </w:rPr>
        <w:t xml:space="preserve">– zakładane efekty uczenia się zostały osiągnięte na średnim wymaganym poziomie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Dostateczny (3,0) </w:t>
      </w:r>
      <w:r>
        <w:rPr>
          <w:rFonts w:cs="Times New Roman" w:ascii="Times New Roman" w:hAnsi="Times New Roman"/>
        </w:rPr>
        <w:t xml:space="preserve">- zakładane efekty uczenia się zostały osiągnięte na minimalnym wymaganym poziomie </w:t>
      </w:r>
    </w:p>
    <w:p>
      <w:pPr>
        <w:pStyle w:val="Normal"/>
        <w:tabs>
          <w:tab w:val="clear" w:pos="708"/>
          <w:tab w:val="left" w:pos="426" w:leader="none"/>
        </w:tabs>
        <w:spacing w:lineRule="auto" w:line="256" w:before="0" w:after="30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Niedostateczny (2,0) </w:t>
      </w:r>
      <w:r>
        <w:rPr>
          <w:rFonts w:cs="Times New Roman" w:ascii="Times New Roman" w:hAnsi="Times New Roman"/>
        </w:rPr>
        <w:t>– zakładane efekty uczenia się nie zostały uzyskane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rta przedmiotu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Cz. 2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8"/>
        <w:gridCol w:w="4819"/>
        <w:gridCol w:w="425"/>
        <w:gridCol w:w="1560"/>
      </w:tblGrid>
      <w:tr>
        <w:trPr/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ne przydatne informacje o przedmiocie</w:t>
            </w:r>
          </w:p>
        </w:tc>
      </w:tr>
      <w:tr>
        <w:trPr/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3. Jednostka realizująca przedmiot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adres, e-mail: 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457" w:hanging="36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Katedra i Klinika Ginekologii, Położnictwa i Ginekologii Onkologicznej WNOZ w Katowicach St. Markiefki 87, 40-211 Katowice –Bogucice,  tel. , 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algorzata.sawa@sum.edu.pl</w:t>
              </w:r>
            </w:hyperlink>
            <w:r>
              <w:rPr>
                <w:rFonts w:cs="Times New Roman" w:ascii="Times New Roman" w:hAnsi="Times New Roman"/>
                <w:color w:val="0070C0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457" w:hanging="36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Katedra i Oddział Kliniczny Ginekologii i Położnictwa, Ul. Wincentego Lipa 2, 41-703 Ruda Śląska – sekretariat: ul. Medyków 12, 40-752 Katowice, e-mail: </w:t>
            </w:r>
          </w:p>
        </w:tc>
      </w:tr>
      <w:tr>
        <w:trPr/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 Imię i nazwisko osoby odpowiedzialnej za realizację przedmiotu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Dr n. med. Marcin Sadłocha (koordynator)</w:t>
            </w:r>
            <w:r>
              <w:rPr>
                <w:rFonts w:cs="Times New Roman" w:ascii="Times New Roman" w:hAnsi="Times New Roman"/>
                <w:bCs/>
                <w:color w:val="FF0000"/>
              </w:rPr>
              <w:t xml:space="preserve"> </w:t>
            </w:r>
          </w:p>
        </w:tc>
      </w:tr>
      <w:tr>
        <w:trPr/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. Wymagania wstępne w zakresie wiedzy, umiejętności i innych kompetencji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odstawowa wiedza w zakresie fizyki ultradźwięków, biofizyki, embriologii, anatomii i fizjologii, położnictwa, ginekologii i neonatologii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. Liczebność grup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a z uchwałą Senatu SUM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. Materiały do zajęć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e i udostępnione przez prowadzącego zajęcia, tablica ogłoszeń oddziałów klinicznych oraz strona internetowa Katedry i Oddziału Klinicznego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. Miejsce odbywania się zajęć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edra i Klinika Ginekologii, Położnictwa i Ginekologii Onkologicznej WNOZ w Katowicach Ul. Markiefki 87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 xml:space="preserve">Katedra i Oddział Kliniczny Położnictwa i Ginekologi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pl-PL"/>
              </w:rPr>
              <w:t>(</w:t>
            </w:r>
            <w:r>
              <w:rPr>
                <w:rFonts w:cs="Times New Roman" w:ascii="Times New Roman" w:hAnsi="Times New Roman"/>
              </w:rPr>
              <w:t xml:space="preserve">Ruda Śląska, ul Lipa 2) 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9. Miejsce i godzina konsultacji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y  i godziny konsultacji dostępne na tablicy ogłoszeń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tedra i Klinika Ginekologii, Położnictwa i Ginekologii Onkologicznej WNOZ w Katowicach  Ul. Markiefki 87, 40-211 Katowice –Bogucice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Katedra i Oddział Kliniczny Położnictwa i Ginekologii </w:t>
            </w:r>
            <w:r>
              <w:rPr>
                <w:rFonts w:cs="Times New Roman" w:ascii="Times New Roman" w:hAnsi="Times New Roman"/>
                <w:lang w:eastAsia="pl-PL"/>
              </w:rPr>
              <w:t xml:space="preserve"> (</w:t>
            </w:r>
            <w:r>
              <w:rPr>
                <w:rFonts w:cs="Times New Roman" w:ascii="Times New Roman" w:hAnsi="Times New Roman"/>
              </w:rPr>
              <w:t xml:space="preserve">Ruda Śląska, ul Lipa 2), terminy i godziny konsultacji dostępne na tablicy ogłoszeń oraz stronie internetowej Katedry </w:t>
            </w:r>
          </w:p>
        </w:tc>
      </w:tr>
      <w:tr>
        <w:trPr/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 Efekty uczenia się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umer przedmiotowego efektu uczenia się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miotowe efekty uczenia się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Odniesienie do efektów uczenia się zawartych w standardach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0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żliwości obrazowania przy różnych drogach dostępu z zastosowaniem nowoczesnej aparatury do diagnostyki ultrasonograficznej;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W13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W0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Zasady wykonywania badania ultrasonograficznego narządów jamy brzusznej i miednicy mniejszej oraz narządu rodnego kobiety, </w:t>
              <w:br/>
              <w:t>w tym kobiety ciężarnej, kobiety rodzącej i kobiety w okresie połogu;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"/>
              <w:ind w:left="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W1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W03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hniki wykonywania i zasady asystowania przy zabiegach wykonywanych przy użyciu ultrasonografu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"/>
              <w:ind w:left="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W15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W04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stosowanie badania ultrasonograficznego w diagnostyce niepłodności;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"/>
              <w:ind w:left="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W16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W05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sady opisu i interpretacji diagnostyki USG ciąży pojedynczej </w:t>
              <w:br/>
              <w:t>i wielopłodowej;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W17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W06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sady wykonywania, oceny i dokumentowania badania serca płodu za pomocą różnych technik ultrasonograficznych;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"/>
              <w:ind w:left="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W18.</w:t>
            </w:r>
          </w:p>
        </w:tc>
      </w:tr>
      <w:tr>
        <w:trPr>
          <w:trHeight w:val="5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W07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ulacje prawne i zasady etyczne dotyczące udzielania specjalistycznych świadczeń zdrowotnych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"/>
              <w:ind w:left="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W19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ykonywać badanie ultrasonograficzne narządów jamy brzusznej </w:t>
              <w:br/>
              <w:t>i miednicy mniejszej oraz wstępnie oceniać i opisywać wynik badania;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"/>
              <w:ind w:left="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U14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óżnicować anatomię ultrasonograficzną narządu rodnego </w:t>
              <w:br/>
              <w:t>w różnych okresach życia kobiety i wstępnie interpretować podstawowe wyniki badań ultrasonograficznych;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"/>
              <w:ind w:left="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U15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3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poznawać wczesną ciążę i jej umiejscowienie oraz oceniać prawidłowość rozwoju pęcherzyka ciążowego, a także wiek ciążowy, masę, dojrzałość płodu i jego położenie;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"/>
              <w:ind w:left="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U16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U04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ykonywać badanie ultrasonograficzne ciąży niskiego ryzyka, oceniać prawidłowość jej rozwoju, wielkość płodu, wykluczać duże wady anatomiczne płodu, oceniać stan płodu i popłodu (łożyska </w:t>
              <w:br/>
              <w:t>i płynu owodniowego) oraz opisywać wynik tego badania;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U17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U05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Dokonywać wstępnej oceny płodu i struktur w otoczeniu płodu oraz pogłębionej oceny serca, układu krążenia i innych struktur płodu za pomocą różnych technik ultrasonograficznych;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U18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U06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ywać badanie ultrasonograficzne w ginekologii w ocenie nieprawidłowych zmian w obrębie narządu rodnego;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U19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U07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terpretować podstawowe wyniki badań ultrasonograficznych </w:t>
              <w:br/>
              <w:t>z wykorzystaniem techniki przezpochwowej, przezodbytniczej</w:t>
              <w:br/>
              <w:t xml:space="preserve"> i przezbrzusznej w położnictwie i ginekologii;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U20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U08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kreślać, w jakich stanach klinicznych, przy jakich podejrzeniach </w:t>
              <w:br/>
              <w:t>i przy uzyskaniu jakich obrazów powinno być wykonane konsultacyjne badanie ultrasonograficzne;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U21.</w:t>
            </w:r>
          </w:p>
        </w:tc>
      </w:tr>
      <w:tr>
        <w:trPr>
          <w:trHeight w:val="5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K0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Okazywanie  troski o bezpieczeństwo własne, otoczenia i współpracowników;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 1.3.-4) ogólnych efektów uczenia się.</w:t>
            </w:r>
          </w:p>
        </w:tc>
      </w:tr>
      <w:tr>
        <w:trPr>
          <w:trHeight w:val="71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K0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onoszenie odpowiedzialności za realizowanie świadczeń zdrowotnych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 1.3. -6) ogólnych efektów uczenia się.</w:t>
            </w:r>
          </w:p>
        </w:tc>
      </w:tr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 Formy i tematy zaję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godzin</w:t>
            </w:r>
          </w:p>
        </w:tc>
      </w:tr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1.  Wykład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</w:t>
            </w:r>
          </w:p>
        </w:tc>
      </w:tr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Arial" w:cs="Times New Roman" w:ascii="Times New Roman" w:hAnsi="Times New Roman"/>
              </w:rPr>
              <w:t>Podstawy fizyczne i techniczne, artefakty badań ultrasonograficznych. Podstawowe funkcje ultrasonografu i ich zastosowanie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Ultrasonografia jamy brzusznej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56" w:before="0" w:after="0"/>
              <w:ind w:left="269" w:hanging="247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anatomia ultrasonograficzna jamy brzusznej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56" w:before="0" w:after="0"/>
              <w:ind w:left="269" w:hanging="247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podstawowe schorzenia w ultrasonografii jamy brzusznej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56" w:before="0" w:after="0"/>
              <w:ind w:left="269" w:hanging="247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ultrasonografia śródoperacyjna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2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Ultrasonografia przezpochwowa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60" w:hanging="283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anatomia narządów miednicy w ultrasonografii przezpochwowej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60" w:hanging="283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schorzenia ginekologiczne w diagnostyce ultrasonograficznej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60" w:hanging="283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ograniczenia ultrasonografii przezpochwowej w ginekologii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Ultrasonografia w ciąży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0"/>
              <w:ind w:left="269" w:hanging="247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wczesna ciąża i ciąża pozamaciczna w ultrasonografii – różnicowanie i diagnostyka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0"/>
              <w:ind w:left="269" w:hanging="247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schemat wykonywania badań ultrasonograficznych w ciąży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0"/>
              <w:ind w:left="269" w:hanging="247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aneuploidie – markery ultrasonograficzne w Zespole Downa, Edwardsa, Patau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0"/>
              <w:ind w:left="269" w:hanging="2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ne wady genetyczne i rozwojowe płodu - diagnostyka ultrasonograficzna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0"/>
              <w:ind w:left="269" w:hanging="2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stawowe projekcje i schematy stosowane w echokardiografii płodowej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0"/>
              <w:ind w:left="269" w:hanging="247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ultrasonografia ciąży bliźniaczej – określenie kosmówkowości oraz omówienie najczęstszych problemów (w tym TTTS i IUGR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0"/>
              <w:ind w:left="269" w:hanging="247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badanie ultrasonograficzne łożyska i błon płodow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0"/>
              <w:ind w:left="269" w:hanging="247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bezpieczeństwo badań ultrasonograficznych w ciąży, zasada ALARA, znaczenie indeksu termicznego oraz indeksu kawitacji w badaniu wczesnej ciąży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Arial" w:cs="Times New Roman" w:ascii="Times New Roman" w:hAnsi="Times New Roman"/>
              </w:rPr>
              <w:t>Ultrasonografia dopplerowska – zastosowanie i technika wykona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Ultrasonografia trójwymiarowa i nowe techniki obrazowania, w tym zastosowanie metod kontrastow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Techniki komputerowe w diagnostyce radiologicznej – TK, NMR, Ha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2.  Ćwicz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</w:tr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sady wykonywania badania ultrasonograficznego narządów jamy brzusznej, miednicy mniejszej oraz narządu rodnego kobiety, w tym kobiety ciężarnej, kobiety rodzącej i kobiety w okresie połogu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hniki wykonywania i zasady asystowania przy zabiegach wykonywanych przy użyciu ultrasonografii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stosowanie badania ultrasonograficznego w diagnostyce niepłodnośc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sady opisu i interpretacji diagnostyki ultrasonograficznej ciąży pojedynczej i wielopłodow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3.  Zajęcia praktycz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</w:t>
            </w:r>
          </w:p>
        </w:tc>
      </w:tr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jaśnienie znaczenia długości i częstotliwości fal ultradźwiękowych oraz wpływu indeksu termicznego i indeksu kawitacji na badane tkanki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stawienie podstawowych funkcji ultrasonografu (Doppler Pulsacyjny, Color Doppler, USG 2D, USG 3D, USG 4D, presety dedykowane poszczególnym badaniom)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cja obrazu możliwego do uzyskania za pomocą różnych głowic oraz dostosowanie obrazu do własnych potrzeb (funkcje zoom, freeze, depth, gain, time gain, dokonywanie pomiarów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nie badania ultrasonograficznego z użyciem różnych głowic (convex, sektorowa, liniowa, dopochwowa, doodbytnicza). Kształtowanie umiejętności doboru głowicy w zależności od celu badania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cja technik wykonywania ultrasonografii z udziałem głowic ultrasonografu – kształtowanie umiejętności poruszania głowicą ultrasonografu oraz uzyskiwania prawidłowych, podstawowych obrazów ultrasonograficznych w ginekologii i położnictwie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ind w:left="360" w:hanging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trasonografia jamy brzusznej: obrazowanie wątroby, pęcherzyka żółciowego i dróg żółciowych, trzustki, śledziony, aorty, żyły głównej dolnej.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ind w:left="360" w:hanging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trasonografia bezpośrednia, śródoperacyjna – zasady wykonywania i przygotowanie sprzętu do badania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60" w:hanging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trasonografia przez jamy ciała (pochwa/odbyt) we wczesnej ciąży, ciąży zaawansowanej i ginekologii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60" w:hanging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ształtowanie umiejętności oceny umiejscowienia i wzrostu pęcherzyka ciążowego długości szyjki macicy oraz części przodującej na każdym etapie ciąży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ind w:left="360" w:hanging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danie płodu w I, II i III trymestrze ciąży przez powłoki brzuszne z zastosowaniem techniki 2D, 3D, 4D oraz technik dopplerowskich. Ocena CRP, NB, BPD, HC, AC, FL, FHR, UMBA, UMBV, MCV, DV, AFI, DVP, EBW oraz wstępne oszacowanie położenia, ułożenia, ustawienia, a także prawidłowości rozwijającego się płodu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</w:rPr>
              <w:t>Podstawowe wyniki badań USG z zastosowaniem techniki Color Doppler i fali pulsacyjnej w diagnostyce położniczej, oraz dopochwowej diagnostyce miednicy mniejszej. Kształtowanie umiejętności posługiwania się filtrami ultrasonografu, bramką dopplerowską oraz uzyskiwanie właściwego kąta insonacji w badaniu przepływu w naczyniach krwionośnych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pretacja uzyskanych obrazów ultrasonograficznych w ginekologii i ciąży niskiego ryzyka – wstępne rozpoznanie patologii narządu rodnego, płodu i popłodu. Sytuacje, w których powinno się wykonać konsultacyjne badanie ultrasonograficzne w ginekologii i położnictwie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trola dobrostanu płodu – wykonywanie pełnego oraz skróconego profilu biofizycznego płod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wadzenie dokumentacji papierowej i elektronicznej w diagnostyce ultrasonograficznej. Zapoznanie z programami komputerowymi, umożliwiającymi dokumentowanie badań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1.3.  Praktyka zawodo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</w:t>
            </w:r>
          </w:p>
        </w:tc>
      </w:tr>
      <w:tr>
        <w:trPr/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. Literatura</w:t>
            </w:r>
          </w:p>
        </w:tc>
      </w:tr>
      <w:tr>
        <w:trPr/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5" w:leader="none"/>
              </w:tabs>
              <w:spacing w:lineRule="auto" w:line="240" w:before="0" w:after="0"/>
              <w:ind w:left="221" w:hanging="142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Dmoch-Gajzlerska E (red). USG dla położnych. PZWL Warszawa 2014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5" w:leader="none"/>
              </w:tabs>
              <w:spacing w:lineRule="auto" w:line="240" w:before="0" w:after="0"/>
              <w:ind w:left="221" w:hanging="142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Brązert J (red). Ultrasonografia dopplerowska w położnictwie i ginekologii, OWN Poznań 2004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283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 xml:space="preserve">Nicolaides KH, P. Węgrzyn P. Badanie ultrasonograficzne między 11 a 14 tygodniem ciąży., OWN  Poznań 2004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5" w:leader="none"/>
              </w:tabs>
              <w:spacing w:lineRule="auto" w:line="240" w:before="0" w:after="0"/>
              <w:ind w:left="221" w:hanging="142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</w:rPr>
              <w:t>Wielgoś M.(red). Diagnostyka prenatalna z elementami perinatologii., Via Medica, Gdańska 2009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5" w:leader="none"/>
              </w:tabs>
              <w:spacing w:lineRule="auto" w:line="240" w:before="0" w:after="0"/>
              <w:ind w:left="360" w:hanging="281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</w:rPr>
              <w:t>Kurjak A, Jackson D. Atlas ultrasonografii 3D/4D w położnictwie i ginekologii. Medipage, Warszawa 2006.</w:t>
            </w:r>
          </w:p>
        </w:tc>
      </w:tr>
      <w:tr>
        <w:trPr/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. Kryteria oceny – szczegóły</w:t>
            </w:r>
          </w:p>
        </w:tc>
      </w:tr>
      <w:tr>
        <w:trPr/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godnie z zaleceniami organów kontrolujących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rzedmiotu - student osiągnął zakładane efekty uczenia się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czegółowe kryteria zaliczenia i oceny z przedmiotu są zamieszczone w regulaminie przedmiot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lineRule="auto" w:line="256" w:before="0" w:after="30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08"/>
        </w:tabs>
        <w:ind w:left="269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08"/>
        </w:tabs>
        <w:ind w:left="269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alibri" w:hAnsi="Calibri" w:eastAsia="Calibri" w:cs="Calibri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1z1">
    <w:name w:val="WW8Num21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Calibri" w:hAnsi="Calibri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4z0">
    <w:name w:val="WW8Num34z0"/>
    <w:qFormat/>
    <w:rPr>
      <w:rFonts w:ascii="Calibri" w:hAnsi="Calibri" w:eastAsia="Calibri" w:cs="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9z1">
    <w:name w:val="WW8Num39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  <w:color w:val="FFFFFF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Calibri" w:hAnsi="Calibri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lgorzata.sawa@sum.edu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1:41:00Z</dcterms:created>
  <dc:creator>Danusia</dc:creator>
  <dc:description/>
  <cp:keywords/>
  <dc:language>en-US</dc:language>
  <cp:lastModifiedBy>Katarzyna Opiela</cp:lastModifiedBy>
  <cp:lastPrinted>2021-12-02T20:27:00Z</cp:lastPrinted>
  <dcterms:modified xsi:type="dcterms:W3CDTF">2024-10-16T06:48:00Z</dcterms:modified>
  <cp:revision>6</cp:revision>
  <dc:subject/>
  <dc:title>Karta modułu/przedmiotu</dc:title>
</cp:coreProperties>
</file>