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82"/>
        <w:gridCol w:w="27"/>
        <w:gridCol w:w="2552"/>
        <w:gridCol w:w="1701"/>
        <w:gridCol w:w="1220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,IV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Intensywny nadzór położniczy z elementami BLS i AL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wiedzę obejmującą zagadnienia resuscytacji krążeniowo – oddechowej (CPR) dorosłych (z uwzględnieniem kobiet w ciąży), dzieci i noworodków (zaawansowane zabiegi CPR (ALS), defibrylacja zewnętrzna (AED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postępowania z noworodkiem po urazie okołoporodowym i w ostrej niewydolność krążeniowo – oddechowej u noworod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yrobienie umiejętności reagowania w stanie zagrożenia życia ciężarnej, położnicy noworodka                        i dziec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Wyposażenie w wiedzę obejmującą zagadnienia resuscytacji krążeniowo – oddechowej u dorosłych             i dzieci wed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-1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6. – definicję bólu ostrego i przewlekłego, jego rodzaje, mechanizm i drogi przewodzenia oraz czynniki wpływające na jego odczuwanie – (</w:t>
            </w:r>
            <w:r>
              <w:rPr>
                <w:rFonts w:cs="Times New Roman" w:ascii="Times New Roman" w:hAnsi="Times New Roman"/>
                <w:i/>
              </w:rPr>
              <w:t>Możliwości wykorzystania anestezjologii w opiece położniczej</w:t>
              <w:br/>
              <w:t>i analgezji porodowej oraz najnowsze osiągnięcia w zakresie psychoprofilaktyki położniczej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W12. –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źródła bólu u noworodka oraz charakteryzuje metody łagodzenia bó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nkt 1.1. ogólnych efektów uczenia się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rFonts w:cs="Times New Roman" w:ascii="Times New Roman" w:hAnsi="Times New Roman"/>
                <w:i/>
              </w:rPr>
              <w:t>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unkt  1.1. ogólnych efektów uczenia się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związywać problemy zawodowe, szczególnie związane z podejmowaniem decyzji w sytuacjach trudnych wynikających ze specyfiki podejmowanych czynności zawodowych i warunków ich realizacji-(</w:t>
            </w:r>
            <w:r>
              <w:rPr>
                <w:rFonts w:cs="Times New Roman" w:ascii="Times New Roman" w:hAnsi="Times New Roman"/>
                <w:i/>
              </w:rPr>
              <w:t>Prowadzić intensywny nadzór stanu ogólnego i położniczego w ciąży, podczas porodu i połogu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6.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oceniać kliniczne przyczyny zmian w wartościach parametrów życiowych wynikające z odczuwanego bólu i podejmować w tym zakresie działania adekwatne do stanu pacjenta </w:t>
            </w:r>
            <w:r>
              <w:rPr>
                <w:rFonts w:cs="Times New Roman" w:ascii="Times New Roman" w:hAnsi="Times New Roman"/>
                <w:i/>
              </w:rPr>
              <w:t>- (Sprawować opiekę i nadzór nad rodzącą i położnicą w sytuacji zastosowania analgezji porodowej, we wszystkich typach znieczul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6.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oceniać kliniczne przyczyny zmian w wartościach parametrów życiowych wynikające z odczuwanego bólu i podejmować w tym zakresie działania adekwatne do stanu pacjenta - </w:t>
            </w:r>
            <w:r>
              <w:rPr>
                <w:rFonts w:cs="Times New Roman" w:ascii="Times New Roman" w:hAnsi="Times New Roman"/>
                <w:i/>
              </w:rPr>
              <w:t>(Sprawować opiekę nad rodzącą, u której zastosowano analgezję regionalną, monitorować przebiegu porodu, przebieg analgezji oraz funkcje życiowe, oceniać natężenie bólu oraz sprawować opiekę nad położnicą po znieczuleniu przewodow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unkt  1.2. ogólnych efektów uczenia się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rozwiązywać problemy zawodowe, szczególnie związane z podejmowaniem decyzji w sytuacjach trudnych wynikających ze specyfiki podejmowanych czynności zawodowych i warunków ich realizacji</w:t>
            </w:r>
            <w:r>
              <w:rPr>
                <w:rFonts w:cs="Times New Roman" w:ascii="Times New Roman" w:hAnsi="Times New Roman"/>
                <w:i/>
              </w:rPr>
              <w:t xml:space="preserve"> - (Rozpoznawać stany zagrożenia życia u noworodka i wykonywać zaawansowane zabiegi resuscytacyjne         i reanimacyjne u noworodka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3. - oceniać nasilenie bólu u noworodka oraz stosować zasady postępowania przeciwbólowego i sedacyjnego na Oddziale Intensywnej Terapii Noworod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5. - oceniać ból ostry przy zastosowaniu skali jego natężenia dobranej do danej grupy pacjen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B.U7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-podawać odpowiednimi drogami leki przeciwbólowe, modyfikując dawkę leku w zależności od stanu pa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B.U10. - oceniać poziom sprawności poznawczej pacjenta i natężenia bólu według odpowiedniej skali 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stawowe czynności resuscytacyjne BLS i elementy 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ać BLS u osób dorosłych – łańcuch przeżycia, zastosować pocket mask, worek samorozprężalny z maską i użyć AED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ać BLS u dzieci i niemowlaków – łańcuch przeżycia, potrafi zastosować pocket mask, worek samorozprężalny z maską i użyć AED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</w:rPr>
              <w:t xml:space="preserve"> Punkt  1.3. ogólnych efektów uczenia się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azywania dbałości o prestiż związany z wykonywaniem zawodu położnej i solidarność zawodow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azywania troski o bezpieczeństwo własne, otoczenia i współpracowników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soby oceny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4394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est@sum.edu.pl</w:t>
              </w:r>
            </w:hyperlink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ttp://anest.wnoz.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iedza z zakresu podstaw położnictwa i pielęgniarstw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Podstawowa wiedza z zakresu anatomii i fizjologii człowieka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ręczniki dotyczące stanów zagrożenia życia, stanów nagłych </w:t>
              <w:br/>
              <w:t>w ginekologii i położnictwie, BLS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ział Anestezjologii i Intensywnej Terapi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Dydaktyczne i Symulacji Medycznej WNoZ w Katowic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ćwiczeniowe WNoZ w Katowicach.</w:t>
            </w:r>
          </w:p>
        </w:tc>
      </w:tr>
      <w:tr>
        <w:trPr>
          <w:trHeight w:val="61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- Zakład Anestezjologii i Intensywnej Opieki Pielęgniarskiej WNoZ w Katowicach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cję bólu ostrego i przewlekłego, jego rodzaje, mechanizm i drogi przewodzenia oraz czynniki wpływające na jego odczuwanie -  (Możliwości wykorzystania anestezjologii w opiece położniczej                 i analgezji porodowej oraz najnowsze osiągnięcia w zakresie psychoprofilaktyki położniczej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B05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a bólu u noworodka oraz charakteryzuje metody łagodzenia bólu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specjalistyczną problematykę z zakresu położnictwa, neonatologii, ginekologii, onkologii ginekologicznej, diagnostyki ultrasonograficznej w położnictwie i ginekologii oraz metodologię badań naukowych – (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1. ogólnych efektów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rozwiązywać problemy zawodowe, szczególnie związane z podejmowaniem decyzji w sytuacjach trudnych wynikających ze specyfiki podejmowanych czynności zawodowych i warunków ich realizacji-               (Prowadzić intensywny nadzór stanu ogólnego i położniczego w ciąży, podczas porodu i połogu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2. 1.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oceniać kliniczne przyczyny zmian w wartościach parametrów życiowych wynikające z odczuwanego bólu i podejmować w tym zakresie działania adekwatne do stanu pacjenta - (Sprawować opiekę i nadzór nad rodzącą i położnicą w sytuacji zastosowania analgezji porodowej, we wszystkich typach znieczuleń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oceniać kliniczne przyczyny zmian w wartościach parametrów życiowych wynikające z odczuwanego bólu i podejmować w tym zakresie działania adekwatne do stanu pacjenta - (Sprawować opiekę nad rodzącą, u której zastosowano analgezję regionalną, monitorować przebiegu porodu, przebieg analgezji oraz funkcje życiowe, oceniać natężenie bólu oraz sprawować opiekę nad położnicą po znieczuleniu przewodowym).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wiązywać problemy zawodowe, szczególnie związane z podejmowaniem decyzji w sytuacjach trudnych wynikających ze specyfiki podejmowanych czynności zawodowych i warunków ich realizacji -       (Rozpoznawać stany zagrożenia życia u noworodka i wykonywać zaawansowane zabiegi resuscytacyjne  i reanimacyjne u noworodka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2. 1. ogólnych efektów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iać nasilenie bólu u noworodka oraz stosować zasady postępowania przeciwbólowego i sedacyjnego na Oddziale Intensywnej Terapii Noworodk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iać ból ostry przy zastosowaniu skali jego natężenia dobranej do danej grupy pacjent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5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-podawać odpowiednimi drogami leki przeciwbólowe, modyfikując dawkę leku w zależności od stanu pacjent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ceniać poziom sprawności poznawczej pacjenta i natężenia bólu według odpowiedniej skali -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0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owe czynności resuscytacyjne BLS i elementy A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rafi wykonać BLS i ALS u osób dorosłych – łańcuch przeżycia, zastosować pocket mask, worek samorozprężalny z maską i użyć AED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rafi wykonać BLS i ALS u dzieci i niemowlaków – łańcuch przeżycia, potrafi zastosować pocket mask, worek samorozprężalny z maską i użyć AED.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1. ogólnych efektów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krytycznej oceny działań własnych i współpracowników przy zachowaniu szacunku dla różnic światopoglądowych i kulturowych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 ogólnych efektów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azywania dbałości o prestiż związany z wykonywaniem zawodu położnej i solidarność zawodową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 ogólnych efektów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azywania troski o bezpieczeństwo własne, otoczenia i współpracownik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 ogólnych efektów uczenia się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8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aratura medyczna stosowana w intensywnym nadzorze kobiety ciężarnej, rodzącej i położnicy oraz wcześniaka i noworodka. Stany zagrożenia życia u kobiety w okresie okołoporodowym oraz noworodka                                                                                                                        Stany nagłe w położnictwie:   nadciśnienie wywołane ciążą,  zespół HELLP,  zespół nadmiernej stymulacji jajników – przyczyny, postępowanie, powikłania, zatorowość płucna, ciąża powikłana chorobą serc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krążeniowo – oddechowa (CPR) dorosłych, ze szczególnym uwzględnieniem kobiet w ciąży. Podstawowe (BLS) zabiegi CPR, automatyczna defibrylacja zewnętrzna (AED). Podstawowe zagadnienia w zakresie farmakoterapii NZK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Zasady zaawansowanej resuscytacji krążeniowo-oddechowej kobiety ciężarnej, rodzącej i położnicy oraz wcześniaka i noworodka. Zaawansowane zabiegi resuscytacyjne - defibrylację i przyrządowe  udrażnianie dróg oddechowych - u ciężarnej, rodzącej, położnicy, wcześniaka i noworodka. Specjalistyczne zabiegi CPR, postawy farmakoterapii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9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stępowanie z noworodkiem po urazie okołoporodow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a niewydolność krążeniowo – oddechowa u noworodków. EKG -zaburzenia rytmów.  Przyczyny, postępowanie, powikłania. Postępowanie z noworodkami obarczonymi wrodzonymi wadami rozwojowy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ępowanie, monitorowanie, profilaktyka powikłań, z uwzględnianiem pacjentów wentylowanych mechanicznie.  Intensywna terapia i opieka w położnictwie neonatologii. Śpiączki – rodzaje, przyczyny, postępowanie, powikłania, ze szczególnym uwzględnieniem stanów najczęściej spotykanych w położnictwie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adnienia bólu - ocena, rozpoznawanie i zwalczanie (ze szczególnym uwzględnieniem pacjentek                w ciąży i karmiących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a bólu u noworodka oraz zasady postępowania przeciwbólowego i sedacyjnego na Oddziale Intensywnej Terapii Noworodk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21.2. </w:t>
            </w:r>
            <w:r>
              <w:rPr>
                <w:rFonts w:cs="Times New Roman" w:ascii="Times New Roman" w:hAnsi="Times New Roman"/>
                <w:b/>
                <w:color w:val="404040"/>
              </w:rPr>
              <w:t>Ćwiczenia w symulacji med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ntensywny nadzór położni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nsywny nadzór nad kobietą ciężarną, podczas porodu i połogu, Opieka i nadzór nad rodzącą i położnicą w sytuacji zastosowania analgezji porodowej, we wszystkich typach znieczule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awansowane udrażnianie dróg oddechowych - Rurki i maski krtaniowe, rurka Combitube i I-ge itp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zpoznaje stan zagrożenia życia u noworodka i wykonuje zaawansowane zabiegi resuscytacyjne i reanimacyjne u noworodk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Ocenia nasilenie bólu u noworodka oraz stosuje zasady postępowania przeciwbólowego i sedacyjnego w OIT. Postępowanie z noworodkiem po urazie okołoporodowym i z wrodzonymi wadami rozwojow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BLS) -  Resuscytacja krążeniowo – oddechowa (dorosłych, ze szczególnym uwzględnieniem kobiet w ciąży), dzieci           i niemowlaków – wytyczne ERC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W- 5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Monitorowania bólu oraz dawki lecznicze leków przeciwbólowych i innych znoszących dokuczliwe objawy (duszność, nudności, wymioty, lęk). Intensywna terapia i nadzór nad pacjentem po urazie mnogim ciała na OIT – w tym specyfika intensywnej opieki i terapii pacjentki ciężarnej po urazie. Stany nagłe w położnictwie: nadciśnienie wywołane ciążą, zespół HELLP, zespół nadmiernej stymulacji jajników – przyczyny, postępowanie,  </w:t>
              <w:br/>
              <w:t xml:space="preserve">  powikłania,</w:t>
              <w:br/>
              <w:t xml:space="preserve">- wstrząs krwotoczny, </w:t>
              <w:br/>
              <w:t>- zatorowość płucna,</w:t>
              <w:br/>
              <w:t>- ciąża powikłana chorobą serc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W- 5h</w:t>
            </w:r>
          </w:p>
        </w:tc>
      </w:tr>
      <w:tr>
        <w:trPr>
          <w:trHeight w:val="103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awansowane (ALS) zabiegi u dorosłych i dzieci. Automatyczna defibrylacja zewnętrzna (AED) – dzieci, dorośli i niemowla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ojście doszpikowe, intensywna terapia chorego urazowego, intubacja i alternatywne metody udrażniania dróg oddechowych (z uwzględnieniem ciężarnej, dziecka i noworodka)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- 5h</w:t>
            </w:r>
          </w:p>
        </w:tc>
      </w:tr>
      <w:tr>
        <w:trPr>
          <w:trHeight w:val="41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21.3. </w:t>
            </w:r>
            <w:r>
              <w:rPr>
                <w:rFonts w:cs="Times New Roman" w:ascii="Times New Roman" w:hAnsi="Times New Roman"/>
                <w:b/>
                <w:color w:val="404040"/>
              </w:rPr>
              <w:t xml:space="preserve">Zajęcia praktycz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owe czynności resuscytacyjne BLS i elementy ALS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S i ALS u osób dorosłych – łańcuch przeżycia, użycie pocket mask, worek samorozprężalny z maską, użycie AED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ika pracy zespołu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S i ALS u dzieci i niemowlaków – łańcuch przeżycia, użycie pocket mask, worek samorozprężalny z maską, użycie A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ławienie u dorosłych, dzieci i niemowlaków. Kwestie szczegółowe – np. przedawkowanie opioidów.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- 6h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estezjologia w położnictwie i medycynie perinatalnej. Zasady i praktyka: L. Drobnik, red. K.M. Kuczkowski,  Medipage 2009.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yczne: Polska Rada Resuscytacji,  Kraków 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yczne 2020 resuscytacji Krążeniowo – oddechowej - według AH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estezjologia położnicza Położnicze stany naglące. Kruszyński Zdzisław, Wydawnictwo Lekarskie PZWL  Warszawa 2010.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stezja. Znieczulenie w położnictwie, torakochirurgii i kardiochirurgii. E.A. Ochroch, R.R. Gaiser, S.J. Weiss,  Urban &amp; Partner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zyńsk T, Fang Gao S, Yeung J. Intensywna terapia PZWL, Wydawnictwo Lekarskie 2013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>
          <w:trHeight w:val="9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st@sum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0:00Z</dcterms:created>
  <dc:creator>Danusia</dc:creator>
  <dc:description/>
  <cp:keywords/>
  <dc:language>en-US</dc:language>
  <cp:lastModifiedBy>Katarzyna Opiela</cp:lastModifiedBy>
  <cp:lastPrinted>2020-02-18T16:19:00Z</cp:lastPrinted>
  <dcterms:modified xsi:type="dcterms:W3CDTF">2024-10-16T07:11:00Z</dcterms:modified>
  <cp:revision>5</cp:revision>
  <dc:subject/>
  <dc:title>Karta modułu/przedmiotu</dc:title>
</cp:coreProperties>
</file>