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426"/>
        <w:gridCol w:w="283"/>
        <w:gridCol w:w="2552"/>
        <w:gridCol w:w="1984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niestacjonarne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 cykl 2024-2026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 xml:space="preserve">I 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Informacja naukowa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Cel/-e przedmiotu 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ów z narzędziami informatycznymi, testami statystycznymi i zasadami opracowywania wyników badań naukowych. Zapoznanie studentów z pozyskiwaniem źródeł naukowych informacji medycznych. Przedstawienie studentom sposobów wyszukiwania informacji naukowej w bazach da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-1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tandardach kształcenia</w:t>
            </w:r>
            <w:r>
              <w:rPr>
                <w:rFonts w:cs="Times New Roman" w:ascii="Times New Roman" w:hAnsi="Times New Roman"/>
                <w:u w:val="single"/>
              </w:rPr>
              <w:t xml:space="preserve">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W6.- Analizuje źródła naukowej informacji medycz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.W7.- Przedstawia sposoby wyszukiwania informacji naukowej w bazach da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U6.- korzystać ze specjalistycznej literatury naukowej krajowej i zagranicznej, naukowych baz danych oraz informacji i danych przekazywanych przez międzynarodowe organizacje i stowarzyszenia położnicz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łowania opinii dotyczących różnych aspektów działalności zawodowej i zasięgania porad ekspertów w przypadku trudności z samodzielnym rozwiązaniem problemów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 Sposoby weryfikacji i oceny efektów uczenia si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na ocenę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4536"/>
        <w:gridCol w:w="708"/>
        <w:gridCol w:w="170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Pielęgniarstwa i Społecznych Problemów Medy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Medyków 12/311, 40-752 Katowice, e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pielrodz@sum.edu.pl</w:t>
              </w:r>
            </w:hyperlink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Strona internetowa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http://zakladpiel.sum.edu.pl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el. +48 32 208863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 /koordynatora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 n. o zdrowiu Joanna Jaromin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powinien wykazywać się wiedzą, umiejętnościami oraz kompetencjami w zakresie nauk podstawowych, społecznych i humanistycznych oraz podstaw w zakresie informacji naukowej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udostępnia prowadzący zajęcia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nie z informacją na </w:t>
            </w:r>
            <w:r>
              <w:rPr>
                <w:rFonts w:cs="Times New Roman" w:ascii="Times New Roman" w:hAnsi="Times New Roman"/>
                <w:lang w:eastAsia="pl-PL"/>
              </w:rPr>
              <w:t xml:space="preserve">tablicy ogłoszeń - Zakład Pielęgniarstwa </w:t>
              <w:br/>
              <w:t>i Społecznych Problemów Medycznych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nie z informacją na </w:t>
            </w:r>
            <w:r>
              <w:rPr>
                <w:rFonts w:cs="Times New Roman" w:ascii="Times New Roman" w:hAnsi="Times New Roman"/>
                <w:lang w:eastAsia="pl-PL"/>
              </w:rPr>
              <w:t xml:space="preserve">tablicy ogłoszeń - Zakład Pielęgniarstwa </w:t>
              <w:br/>
              <w:t>i Społecznych Problemów Medycznych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>
          <w:trHeight w:val="15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nat SUM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analizuje źródła naukowej informacji medyczn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W6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rzedstawia sposoby wyszukiwania informacji naukowej w bazach dan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W7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potrafi korzystać ze specjalistycznej literatury naukowej krajowej i zagranicznej, naukowych baz danych oraz informacji </w:t>
              <w:br/>
              <w:t xml:space="preserve">i danych przekazywanych przez międzynarodowe organizacje </w:t>
              <w:br/>
              <w:t>i stowarzyszenia położnicz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U6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jest gotów do krytycznej oceny działań własnych </w:t>
              <w:br/>
              <w:t>i współpracowników przy zachowaniu szacunku dla różnic światopoglądowych i kulturow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unkt 1.3 ogólnych efektów </w:t>
              <w:br/>
              <w:t>uczenia się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zędzia informatyczne, testy statystyczne i zasady opracowywania wyników badań naukow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Źródła naukowej informacji medycznej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26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zy danych – metody efektywnego wyszukiw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3" w:hanging="223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1. Badania i publikacje w naukach biomedycznych. T. 2, Przygotowanie publikacji / Cezary Watała [et al.], [alfa]-Medica Press, 2011.</w:t>
            </w:r>
          </w:p>
          <w:p>
            <w:pPr>
              <w:pStyle w:val="Normal"/>
              <w:spacing w:lineRule="auto" w:line="240" w:before="0" w:after="0"/>
              <w:ind w:left="223" w:hanging="223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2. Wojcik, K. Piszę akademicką pracę promocyjną - licencjacką, magisterską, doktorską, Lex a Wolters Kluwer business, 2012.</w:t>
            </w:r>
          </w:p>
          <w:p>
            <w:pPr>
              <w:pStyle w:val="Normal"/>
              <w:spacing w:lineRule="auto" w:line="240" w:before="0" w:after="0"/>
              <w:ind w:left="223" w:hanging="223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3. Redagowanie prac dyplomowych w uczelniach medycznych. Pod red. Leszka Bartkowiaka. Wydaw. Nauk. Uniw. Med. im. Karola Marcinkowskiego. Poznań, 2011.</w:t>
            </w:r>
          </w:p>
          <w:p>
            <w:pPr>
              <w:pStyle w:val="Normal"/>
              <w:spacing w:lineRule="auto" w:line="240" w:before="0" w:after="0"/>
              <w:ind w:left="223" w:hanging="223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lrodz@sum.edu.pl" TargetMode="External"/><Relationship Id="rId3" Type="http://schemas.openxmlformats.org/officeDocument/2006/relationships/hyperlink" Target="http://zakladpiel.sum.edu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0:00Z</dcterms:created>
  <dc:creator>Danusia</dc:creator>
  <dc:description/>
  <cp:keywords/>
  <dc:language>en-US</dc:language>
  <cp:lastModifiedBy>Katarzyna Opiela</cp:lastModifiedBy>
  <cp:lastPrinted>2023-02-17T19:09:00Z</cp:lastPrinted>
  <dcterms:modified xsi:type="dcterms:W3CDTF">2024-10-16T07:08:00Z</dcterms:modified>
  <cp:revision>7</cp:revision>
  <dc:subject/>
  <dc:title>Karta modułu/przedmiotu</dc:title>
</cp:coreProperties>
</file>