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Karta przedmiotu </w:t>
      </w:r>
    </w:p>
    <w:p>
      <w:pPr>
        <w:pStyle w:val="Normal"/>
        <w:spacing w:lineRule="auto" w:line="240" w:before="120" w:after="120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682"/>
        <w:gridCol w:w="27"/>
        <w:gridCol w:w="2552"/>
        <w:gridCol w:w="1701"/>
        <w:gridCol w:w="1220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ogólnoakademick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4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I / cykl 2024-2026</w:t>
            </w:r>
          </w:p>
        </w:tc>
        <w:tc>
          <w:tcPr>
            <w:tcW w:w="5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>III, IV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Intensywny nadzór położniczy z elementami BLS i ALS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>Cel/-e przedmiotu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osażenie w wiedzę obejmującą zagadnienia resuscytacji krążeniowo – oddechowej (CPR) dorosłych (z uwzględnieniem kobiet w ciąży), dzieci i noworodków (zaawansowane zabiegi CPR (ALS), defibrylacja zewnętrzna (AED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starczenie wiedzy dotyczącej postępowania z noworodkiem po urazie okołoporodowym i w ostrej niewydolność krążeniowo – oddechowej u noworodków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Wyrobienie umiejętności reagowania w stanie zagrożenia życia ciężarnej, położnicy noworodka                        i dzieci.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</w:rPr>
              <w:t>Wyposażenie w wiedzę obejmującą zagadnienia resuscytacji krążeniowo – oddechowej u dorosłych             i dzieci wedłu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54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59" w:before="0" w:after="15"/>
              <w:ind w:left="28" w:right="-18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6. – definicję bólu ostrego i przewlekłego, jego rodzaje, mechanizm i drogi przewodzenia oraz czynniki wpływające na jego odczuwanie – (</w:t>
            </w:r>
            <w:r>
              <w:rPr>
                <w:rFonts w:cs="Times New Roman" w:ascii="Times New Roman" w:hAnsi="Times New Roman"/>
                <w:i/>
              </w:rPr>
              <w:t>Możliwości wykorzystania anestezjologii w opiece położniczej</w:t>
              <w:br/>
              <w:t>i analgezji porodowej oraz najnowsze osiągnięcia w zakresie psychoprofilaktyki położniczej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W12. –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źródła bólu u noworodka oraz charakteryzuje metody łagodzenia ból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nkt 1.1. ogólnych efektów uczenia się - specjalistyczną problematykę z zakresu położnictwa, neonatologii, ginekologii, onkologii ginekologicznej, diagnostyki ultrasonograficznej w położnictwie </w:t>
              <w:br/>
              <w:t>i ginekologii oraz metodologię badań naukowych – (</w:t>
            </w:r>
            <w:r>
              <w:rPr>
                <w:rFonts w:cs="Times New Roman" w:ascii="Times New Roman" w:hAnsi="Times New Roman"/>
                <w:i/>
              </w:rPr>
              <w:t>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umiejętności student potraf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Punkt  1.1. ogólnych efektów uczenia się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związywać problemy zawodowe, szczególnie związane z podejmowaniem decyzji w sytuacjach trudnych wynikających ze specyfiki podejmowanych czynności zawodowych i warunków ich realizacji-(</w:t>
            </w:r>
            <w:r>
              <w:rPr>
                <w:rFonts w:cs="Times New Roman" w:ascii="Times New Roman" w:hAnsi="Times New Roman"/>
                <w:i/>
              </w:rPr>
              <w:t>Prowadzić intensywny nadzór stanu ogólnego i położniczego w ciąży, podczas porodu i połogu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6.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oceniać kliniczne przyczyny zmian w wartościach parametrów życiowych wynikające z odczuwanego bólu i podejmować w tym zakresie działania adekwatne do stanu pacjenta </w:t>
            </w:r>
            <w:r>
              <w:rPr>
                <w:rFonts w:cs="Times New Roman" w:ascii="Times New Roman" w:hAnsi="Times New Roman"/>
                <w:i/>
              </w:rPr>
              <w:t>- (Sprawować opiekę i nadzór nad rodzącą i położnicą w sytuacji zastosowania analgezji porodowej, we wszystkich typach znieczuleń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6.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oceniać kliniczne przyczyny zmian w wartościach parametrów życiowych wynikające z odczuwanego bólu i podejmować w tym zakresie działania adekwatne do stanu pacjenta - </w:t>
            </w:r>
            <w:r>
              <w:rPr>
                <w:rFonts w:cs="Times New Roman" w:ascii="Times New Roman" w:hAnsi="Times New Roman"/>
                <w:i/>
              </w:rPr>
              <w:t>(Sprawować opiekę nad rodzącą, u której zastosowano analgezję regionalną, monitorować przebiegu porodu, przebieg analgezji oraz funkcje życiowe, oceniać natężenie bólu oraz sprawować opiekę nad położnicą po znieczuleniu przewodow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unkt  1.2. ogólnych efektów uczenia się</w:t>
            </w:r>
            <w:r>
              <w:rPr>
                <w:rFonts w:cs="Times New Roman" w:ascii="Times New Roman" w:hAnsi="Times New Roman"/>
                <w:b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) rozwiązywać problemy zawodowe, szczególnie związane z podejmowaniem decyzji w sytuacjach trudnych wynikających ze specyfiki podejmowanych czynności zawodowych i warunków ich realizacji</w:t>
            </w:r>
            <w:r>
              <w:rPr>
                <w:rFonts w:cs="Times New Roman" w:ascii="Times New Roman" w:hAnsi="Times New Roman"/>
                <w:i/>
              </w:rPr>
              <w:t xml:space="preserve"> - (Rozpoznawać stany zagrożenia życia u noworodka i wykonywać zaawansowane zabiegi resuscytacyjne         i reanimacyjne u noworodka)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U13. - oceniać nasilenie bólu u noworodka oraz stosować zasady postępowania przeciwbólowego i sedacyjnego na Oddziale Intensywnej Terapii Noworodka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B.U5. - oceniać ból ostry przy zastosowaniu skali jego natężenia dobranej do danej grupy pacjen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B.U7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</w:rPr>
              <w:t xml:space="preserve"> -podawać odpowiednimi drogami leki przeciwbólowe, modyfikując dawkę leku w zależności od stanu pa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B.U10. - oceniać poziom sprawności poznawczej pacjenta i natężenia bólu według odpowiedniej skali -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Podstawowe czynności resuscytacyjne BLS i elementy A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ać BLS u osób dorosłych – łańcuch przeżycia, zastosować pocket mask, worek samorozprężalny z maską i użyć AED.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trafi wykonać BLS u dzieci i niemowlaków – łańcuch przeżycia, potrafi zastosować pocket mask, worek samorozprężalny z maską i użyć AED.</w:t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w zakresie kompetencji społecznych student jest gotów do:</w:t>
            </w:r>
            <w:r>
              <w:rPr>
                <w:rFonts w:cs="Times New Roman" w:ascii="Times New Roman" w:hAnsi="Times New Roman"/>
              </w:rPr>
              <w:t xml:space="preserve"> Punkt  1.3. ogólnych efektów uczenia się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krytycznej oceny działań własnych i współpracowników przy zachowaniu szacunku dla różnic światopoglądowych i kulturowych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azywania dbałości o prestiż związany z wykonywaniem zawodu położnej i solidarność zawodow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26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pl-PL"/>
              </w:rPr>
              <w:t>okazywania troski o bezpieczeństwo własne, otoczenia i współpracowników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12. Sposoby weryfikacji i oceny efektów uczenia się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osoby oceny 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ozdani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gzamin praktyczny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 się nie zostały uzyskan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Karta przedmiotu </w:t>
      </w:r>
      <w:r>
        <w:rPr/>
        <w:t>Cz. 2</w:t>
      </w:r>
    </w:p>
    <w:tbl>
      <w:tblPr>
        <w:tblW w:w="10396" w:type="dxa"/>
        <w:jc w:val="left"/>
        <w:tblInd w:w="-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4"/>
        <w:gridCol w:w="2127"/>
        <w:gridCol w:w="4394"/>
        <w:gridCol w:w="850"/>
        <w:gridCol w:w="1701"/>
      </w:tblGrid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 przydatne informacje o przedmiocie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3. Jednostka realizująca przedmiot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adres, e-mail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edra Anestezjologii i Intensywnej Terapii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Klinicznej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Anestezjologii i Intensywnej Opieki Pielęgniarskiej WNoZ w Katowica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l. Medyków 12; 40-752 Katowic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est@sum.edu.pl</w:t>
              </w:r>
            </w:hyperlink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http://anest.wnoz.sum.edu.pl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. Imię i nazwisko osoby odpowiedzialnej za realizację przedmiotu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Dr n. med. Joanna Wanot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5. Wymagania wstępne w zakresie wiedzy, umiejętności i innych kompetencji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Wiedza z zakresu podstaw położnictwa i pielęgniarstwa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 Podstawowa wiedza z zakresu anatomii i fizjologii człowieka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6. Liczebność grup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a z uchwałą Senatu SUM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 Materiały do zajęć/środki dydaktyczne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odręczniki dotyczące stanów zagrożenia życia, stanów nagłych </w:t>
              <w:br/>
              <w:t>w ginekologii i położnictwie, BLS.</w:t>
            </w:r>
          </w:p>
        </w:tc>
      </w:tr>
      <w:tr>
        <w:trPr/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8. Miejsce odbywania się zajęć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dział Anestezjologii i Intensywnej Terapii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um Dydaktyczne i Symulacji Medycznej WNoZ w Katowicach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e ćwiczeniowe WNoZ w Katowicach.</w:t>
            </w:r>
          </w:p>
        </w:tc>
      </w:tr>
      <w:tr>
        <w:trPr>
          <w:trHeight w:val="613" w:hRule="atLeast"/>
        </w:trPr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19. Miejsce i godzina konsultacji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blica ogłoszeń - Zakład Anestezjologii i Intensywnej Opieki Pielęgniarskiej WNoZ w Katowicach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. Efekty uczenia si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umer przedmiotowego efektu uczenia się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miotowe efekty uczenia się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niesienie do efektów uczenia się zawartych w </w:t>
            </w:r>
            <w:r>
              <w:rPr>
                <w:rFonts w:cs="Times New Roman" w:ascii="Times New Roman" w:hAnsi="Times New Roman"/>
                <w:sz w:val="20"/>
                <w:u w:val="single"/>
              </w:rPr>
              <w:t>standardach kształcenia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Intensywny nadzór położniczy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definicję bólu ostrego i przewlekłego, jego rodzaje, mechanizm i drogi przewodzenia oraz czynniki wpływające na jego odczuwanie -  (Możliwości wykorzystania anestezjologii w opiece położniczej                 i analgezji porodowej oraz najnowsze osiągnięcia w zakresie psychoprofilaktyki położniczej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6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P_W0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–</w:t>
            </w:r>
            <w:r>
              <w:rPr>
                <w:rFonts w:eastAsia="Times New Roman" w:cs="Times New Roman" w:ascii="Times New Roman" w:hAnsi="Times New Roman"/>
                <w:color w:val="00B05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źródła bólu u noworodka oraz charakteryzuje metody łagodzenia bólu.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.W12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W0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specjalistyczną problematykę z zakresu położnictwa, neonatologii, ginekologii, onkologii ginekologicznej, diagnostyki ultrasonograficznej w położnictwie i ginekologii oraz metodologię badań naukowych – (Zasady funkcjonowania aparatury medycznej stosowanej w intensywnym nadzorze kobiety ciężarnej, rodzącej i położnicy oraz wcześniaka i noworodka. Zasady zaawansowanej resuscytacji krążeniowo-oddechowej kobiety ciężarnej, rodzącej i położnicy oraz wcześniaka i noworodka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1. ogólnych efektów uczenia się</w:t>
            </w:r>
          </w:p>
        </w:tc>
      </w:tr>
      <w:tr>
        <w:trPr>
          <w:trHeight w:val="327" w:hRule="atLeast"/>
        </w:trPr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nsywny nadzór położnicz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rozwiązywać problemy zawodowe, szczególnie związane z podejmowaniem decyzji w sytuacjach trudnych wynikających ze specyfiki podejmowanych czynności zawodowych i warunków ich realizacji-               (Prowadzić intensywny nadzór stanu ogólnego i położniczego w ciąży, podczas porodu i połogu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2. 1.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oceniać kliniczne przyczyny zmian w wartościach parametrów życiowych wynikające z odczuwanego bólu i podejmować w tym zakresie działania adekwatne do stanu pacjenta - (Sprawować opiekę i nadzór nad rodzącą i położnicą w sytuacji zastosowania analgezji porodowej, we wszystkich typach znieczuleń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6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oceniać kliniczne przyczyny zmian w wartościach parametrów życiowych wynikające z odczuwanego bólu i podejmować w tym zakresie działania adekwatne do stanu pacjenta - (Sprawować opiekę nad rodzącą, u której zastosowano analgezję regionalną, monitorować przebiegu porodu, przebieg analgezji oraz funkcje życiowe, oceniać natężenie bólu oraz sprawować opiekę nad położnicą po znieczuleniu przewodowym).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6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4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rozwiązywać problemy zawodowe, szczególnie związane z podejmowaniem decyzji w sytuacjach trudnych wynikających ze specyfiki podejmowanych czynności zawodowych i warunków ich realizacji -       (Rozpoznawać stany zagrożenia życia u noworodka i wykonywać zaawansowane zabiegi resuscytacyjne  i reanimacyjne u noworodka)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2. 1.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5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ceniać nasilenie bólu u noworodka oraz stosować zasady postępowania przeciwbólowego i sedacyjnego na Oddziale Intensywnej Terapii Noworodk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13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6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oceniać ból ostry przy zastosowaniu skali jego natężenia dobranej do danej grupy pacjent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5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7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 -podawać odpowiednimi drogami leki przeciwbólowe, modyfikując dawkę leku w zależności od stanu pacjenta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7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8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oceniać poziom sprawności poznawczej pacjenta i natężenia bólu według odpowiedniej skali - 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B.U10.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U0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odstawowe czynności resuscytacyjne BLS i elementy AL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 Potrafi wykonać BLS i ALS u osób dorosłych – łańcuch przeżycia, zastosować pocket mask, worek samorozprężalny z maską i użyć AED.</w:t>
              <w:tab/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- Potrafi wykonać BLS i ALS u dzieci i niemowlaków – łańcuch przeżycia, potrafi zastosować pocket mask, worek samorozprężalny z maską i użyć AED.</w:t>
              <w:tab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kt 1.1.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P_K01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rytycznej oceny działań własnych i współpracowników przy zachowaniu szacunku dla różnic światopoglądowych i kulturowych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kt 1.3. ogólnych efektów uczenia się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2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kazywania dbałości o prestiż związany z wykonywaniem zawodu położnej i solidarność zawodową;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kt 1.3. ogólnych efektów uczenia się</w:t>
            </w:r>
          </w:p>
        </w:tc>
      </w:tr>
      <w:tr>
        <w:trPr/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_K03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azywania troski o bezpieczeństwo własne, otoczenia i współpracowników.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unkt 1.3. ogólnych efektów uczenia się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 xml:space="preserve">21. Formy i tematy zaję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godzin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/>
            </w:pPr>
            <w:r>
              <w:rPr>
                <w:rFonts w:cs="Times New Roman" w:ascii="Times New Roman" w:hAnsi="Times New Roman"/>
                <w:b/>
              </w:rPr>
              <w:t>21.1.  Wykład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</w:tr>
      <w:tr>
        <w:trPr>
          <w:trHeight w:val="376" w:hRule="atLeast"/>
        </w:trPr>
        <w:tc>
          <w:tcPr>
            <w:tcW w:w="86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tensywny nadzór położnicz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6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</w:rPr>
              <w:t>Aparatura medyczna stosowana w intensywnym nadzorze kobiety ciężarnej, rodzącej i położnicy oraz wcześniaka i noworodka. Stany zagrożenia życia u kobiety w okresie okołoporodowym oraz noworodka                                                                                                                        Stany nagłe w położnictwie:   nadciśnienie wywołane ciążą,  zespół HELLP,  zespół nadmiernej stymulacji jajników – przyczyny, postępowanie, powikłania, zatorowość płucna, ciąża powikłana chorobą serc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Resuscytacja krążeniowo – oddechowa (CPR) dorosłych, ze szczególnym uwzględnieniem kobiet w ciąży. Podstawowe (BLS) zabiegi CPR, automatyczna defibrylacja zewnętrzna (AED). Podstawowe zagadnienia w zakresie farmakoterapii NZK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</w:rPr>
              <w:t xml:space="preserve">Zasady zaawansowanej resuscytacji krążeniowo-oddechowej kobiety ciężarnej, rodzącej i położnicy oraz wcześniaka i noworodka. Zaawansowane zabiegi resuscytacyjne - defibrylację i przyrządowe  udrażnianie dróg oddechowych - u ciężarnej, rodzącej, położnicy, wcześniaka i noworodka. Specjalistyczne zabiegi CPR, postawy farmakoterapii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>
          <w:trHeight w:val="293" w:hRule="atLeast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8"/>
              </w:rPr>
              <w:t>Postępowanie z noworodkiem po urazie okołoporodowym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Ostra niewydolność krążeniowo – oddechowa u noworodków. EKG -zaburzenia rytmów.  Przyczyny, postępowanie, powikłania. Postępowanie z noworodkami obarczonymi wrodzonymi wadami rozwojowym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Postępowanie, monitorowanie, profilaktyka powikłań, z uwzględnianiem pacjentów wentylowanych mechanicznie.  Intensywna terapia i opieka w położnictwie neonatologii. Śpiączki – rodzaje, przyczyny, postępowanie, powikłania, ze szczególnym uwzględnieniem stanów najczęściej spotykanych w położnictwie.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Zagadnienia bólu - ocena, rozpoznawanie i zwalczanie (ze szczególnym uwzględnieniem pacjentek                w ciąży i karmiących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</w:rPr>
              <w:t>Źródła bólu u noworodka oraz zasady postępowania przeciwbólowego i sedacyjnego na Oddziale Intensywnej Terapii Noworodka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21.2. </w:t>
            </w:r>
            <w:r>
              <w:rPr>
                <w:rFonts w:cs="Times New Roman" w:ascii="Times New Roman" w:hAnsi="Times New Roman"/>
                <w:b/>
                <w:color w:val="404040"/>
              </w:rPr>
              <w:t>Ćwiczenia w symulacji medycznej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18"/>
              </w:rPr>
              <w:t>Intensywny nadzór położniczy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tensywny nadzór nad kobietą ciężarną, podczas porodu i połogu, Opieka i nadzór nad rodzącą i położnicą                            w sytuacji zastosowania analgezji porodowej, we wszystkich typach znieczuleń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awansowane udrażnianie dróg oddechowych - Rurki i maski krtaniowe, rurka Combitube i I-ge itp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Rozpoznaje stan zagrożenia życia u noworodka i wykonuje zaawansowane zabiegi resuscytacyjne i reanimacyjne u noworodka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Ocenia nasilenie bólu u noworodka oraz stosuje zasady postępowania przeciwbólowego i sedacyjnego w OIT. Postępowanie z noworodkiem po urazie okołoporodowym i z wrodzonymi wadami rozwojowymi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BLS) -  Resuscytacja krążeniowo – oddechowa (dorosłych, ze szczególnym uwzględnieniem kobiet w ciąży), dzieci           i niemowlaków – wytyczne ERC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W- 5h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Monitorowania bólu oraz dawki lecznicze leków przeciwbólowych i innych znoszących dokuczliwe objawy (duszność, nudności, wymioty, lęk). Intensywna terapia i nadzór nad pacjentem po urazie mnogim ciała na OIT – w tym specyfika intensywnej opieki i terapii pacjentki ciężarnej po urazie. Stany nagłe w położnictwie: nadciśnienie wywołane ciążą, zespół HELLP, zespół nadmiernej stymulacji jajników – przyczyny, postępowanie,  </w:t>
              <w:br/>
              <w:t xml:space="preserve">  powikłania,</w:t>
              <w:br/>
              <w:t xml:space="preserve">- wstrząs krwotoczny, </w:t>
              <w:br/>
              <w:t>- zatorowość płucna,</w:t>
              <w:br/>
              <w:t>- ciąża powikłana chorobą serca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W- 5h</w:t>
            </w:r>
          </w:p>
        </w:tc>
      </w:tr>
      <w:tr>
        <w:trPr>
          <w:trHeight w:val="1035" w:hRule="atLeast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Zaawansowane (ALS) zabiegi u dorosłych i dzieci. Automatyczna defibrylacja zewnętrzna (AED) – dzieci, dorośli i niemowlak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Dojście doszpikowe, intensywna terapia chorego urazowego, intubacja i alternatywne metody udrażniania dróg oddechowych (z uwzględnieniem ciężarnej, dziecka i noworodka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W- 5h</w:t>
            </w:r>
          </w:p>
        </w:tc>
      </w:tr>
      <w:tr>
        <w:trPr>
          <w:trHeight w:val="411" w:hRule="atLeast"/>
        </w:trPr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eastAsia="Times New Roman" w:cs="Times New Roman"/>
                <w:b/>
                <w:b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</w:rPr>
              <w:t xml:space="preserve">21.3. </w:t>
            </w:r>
            <w:r>
              <w:rPr>
                <w:rFonts w:cs="Times New Roman" w:ascii="Times New Roman" w:hAnsi="Times New Roman"/>
                <w:b/>
                <w:color w:val="404040"/>
              </w:rPr>
              <w:t xml:space="preserve">Zajęcia praktycz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stawowe czynności resuscytacyjne BLS i elementy ALS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LS i ALS u osób dorosłych – łańcuch przeżycia, użycie pocket mask, worek samorozprężalny z maską, użycie AED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ynamika pracy zespołu.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LS i ALS u dzieci i niemowlaków – łańcuch przeżycia, użycie pocket mask, worek samorozprężalny z maską, użycie AED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Zadławienie u dorosłych, dzieci i niemowlaków. Kwestie szczegółowe – np. przedawkowanie opioidów.</w:t>
              <w:tab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W- 6h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22. Literatura:</w:t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estezjologia w położnictwie i medycynie perinatalnej. Zasady i praktyka: L. Drobnik, red. K.M. Kuczkowski,  Medipage 2009.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: Polska Rada Resuscytacji,  Kraków 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2020 resuscytacji Krążeniowo – oddechowej - według AH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nestezjologia położnicza Położnicze stany naglące. Kruszyński Zdzisław, Wydawnictwo Lekarskie PZWL  Warszawa 2010.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estezja. Znieczulenie w położnictwie, torakochirurgii i kardiochirurgii. E.A. Ochroch, R.R. Gaiser, S.J. Weiss,  Urban &amp; Partner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szyńsk T, Fang Gao S, Yeung J. Intensywna terapia PZWL, Wydawnictwo Lekarskie 20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b/>
              </w:rPr>
              <w:t>23. Kryteria oceny – szczegóły</w:t>
            </w:r>
          </w:p>
        </w:tc>
      </w:tr>
      <w:tr>
        <w:trPr>
          <w:trHeight w:val="969" w:hRule="atLeast"/>
        </w:trPr>
        <w:tc>
          <w:tcPr>
            <w:tcW w:w="10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godnie z zaleceniami organów kontrolujących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przedmiotu - student osiągnął zakładane efekty uczenia się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czegółowe kryteria zaliczenia i oceny z przedmiotu są zamieszczone w regulaminie przedmiotu.</w:t>
            </w:r>
          </w:p>
          <w:p>
            <w:pPr>
              <w:pStyle w:val="Akapitzlist"/>
              <w:spacing w:lineRule="auto" w:line="240" w:before="0" w:after="0"/>
              <w:ind w:left="57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Calibri" w:hAnsi="Calibri" w:eastAsia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FFFF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st@sum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0:00Z</dcterms:created>
  <dc:creator>Danusia</dc:creator>
  <dc:description/>
  <cp:keywords/>
  <dc:language>en-US</dc:language>
  <cp:lastModifiedBy>Katarzyna Opiela</cp:lastModifiedBy>
  <cp:lastPrinted>2020-02-18T16:19:00Z</cp:lastPrinted>
  <dcterms:modified xsi:type="dcterms:W3CDTF">2024-10-25T09:37:00Z</dcterms:modified>
  <cp:revision>6</cp:revision>
  <dc:subject/>
  <dc:title>Karta modułu/przedmiotu</dc:title>
</cp:coreProperties>
</file>