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ind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Bezodstpw"/>
        <w:spacing w:before="120" w:after="120"/>
        <w:ind w:firstLine="6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9"/>
        <w:gridCol w:w="425"/>
        <w:gridCol w:w="2410"/>
        <w:gridCol w:w="1917"/>
        <w:gridCol w:w="1004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 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położnej z podstawowymi teoriami i nurtami zarządzania oraz współczesnym zarządzaniem placówką opieki zdrowotnej (poznanie różnych stylów zarządzania, cech przywództwa, które umożliwiają dobre zarządzanie personelem, co ma odzwierciedlenie w  metodach planowania kadry -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przez położn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kcji i stylów kierowniczych oraz istoty delegowania zadań.  Zaznajomienie położnej z doskonaleniem organizacji pracy i jakością zarządzania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znajomienie z pojęciem zarządzania strategicznego oraz podstawowymi metodami analizy strategicznej jaką jest misja, cel,  marketing-mix.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zagrożenia związanego z przepracowaniem i chorobami zawodowymi, zapoznanie z ergonomią pracy i warunkami środowiska pracy. Zaznajomienie położnej z przebiegiem, etapami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.W11.-metody zarządzania w systemie ochrony zdrowia, A.W12.-zasady funkcjonowania organizacji i budowania struktur, A.W13.-pojęcie kultury organizacyjnej i czynników ją determinujących, A.W14.- mechanizmy podejmowania decyzji w zarządzaniu, A.W15.- style zarządzania i znaczenie przywództwa w rozwoju położnictwa, A.W16.- zasady świadczenia usług pielęgniarskich i sposób ich finansowania, A.W17.- specyfikę funkcji kierowniczych, w tym istotę delegowania zadań, A.W18.- metody diagnozy organizacyjnej, koncepcję i teorię zarządzania zmianą oraz zasady zarządzania strategicznego, A.W19.- problematykę zarządzania zasobami ludzkimi, A.W20.- uwarunkowania rozwoju zawodowego położnych, A.W21.- naukowe podstawy ergonomii w środowisku pracy, A.W22.-modele i strategie zarządzania jakością, A.W23.-opiekę koordynowaną funkcjonującą w Rzeczypospolitej Polskiej i wybranych państwach, w szczególności opiekę koordynowaną nad kobietą ciężarn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.U8. -stosować metody analizy strategicznej niezbędne dla funkcjonowania podmiotów wykonujących działalność leczniczą, A.U9. -organizować i nadzorować prace zespołów pielęgniarskich i położniczych, A.U10. -stosować różne metody podejmowania decyzji zawodowych i zarządczych, A.U11. -planować zasoby ludzkie, wykorzystując różne metody, organizować rekrutację pracowników i realizować proces adaptacji zawodowej, A.U12. -opracowywać plan rozwoju zawodowego własnego i podległego personelu położniczego, A.U13. -przygotowywać opisy stanowisk pracy dla położnych oraz zakresy obowiązków, uprawnień i odpowiedzialności, A.U14. - opracowywać harmonogramy pracy personelu w oparciu o ocenę zapotrzebowania na opiekę położniczą, A.U15. -nadzorować jakość opieki położniczej w podmiotach wykonujących działalność leczniczą, w tym przygotować ten podmiot do zewnętrznej oceny jakości, A.U16. -koordynować realizację świadczeń zdrowotnych dla kobiet w zakresie opieki  okołoporodowej; w zakresie kompetencji społecznych student jest gotów do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 1.3.ogólnych efektów uczenia się - 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* w przypadku egzaminu/zaliczenia na ocenę zakłada się, że ocena oznacza na poziomie: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</w:t>
      </w:r>
    </w:p>
    <w:p>
      <w:pPr>
        <w:pStyle w:val="Normal"/>
        <w:jc w:val="center"/>
        <w:rPr/>
      </w:pPr>
      <w:r>
        <w:rPr/>
        <w:t>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536"/>
        <w:gridCol w:w="708"/>
        <w:gridCol w:w="1053"/>
      </w:tblGrid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ielęgniarstwa i Społecznych Problemów Med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ul. Medyków 12/311, 40-752 Katowice,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ail: pielrodz@sum.edu.pl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 internetowa: http://zakladpiel.sum.edu.pl/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. +48 32 2088635</w:t>
            </w:r>
            <w:r>
              <w:rPr>
                <w:rFonts w:cs="Times New Roman" w:ascii="Times New Roman" w:hAnsi="Times New Roman"/>
                <w:b/>
              </w:rPr>
              <w:tab/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r n. o zdr. Joanna Jarom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powinien wykazywać się wiedzą, umiejętnościami oraz kompetencjami w zakresie nauk podstawowych, społecznych i humanistycznych oraz podstaw w zakresie zarządzania </w:t>
              <w:br/>
              <w:t>w położnictwie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Zarządzeniem Rektora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godnie z informacją na </w:t>
            </w:r>
            <w:r>
              <w:rPr>
                <w:rFonts w:cs="Times New Roman" w:ascii="Times New Roman" w:hAnsi="Times New Roman"/>
                <w:lang w:eastAsia="pl-PL"/>
              </w:rPr>
              <w:t xml:space="preserve">tablicy ogłoszeń - Zakład Pielęgniarstwa </w:t>
              <w:br/>
              <w:t>i Społecznych Problemów Medycznych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</w:t>
              <w:br/>
              <w:t>w standardach kształceni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rzedstawia metody zarządzania w systemie ochrony zdrowia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.W1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asady funkcjonowania organizacji i budowania struktur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edstawia pojęcie kultury organizacyjnej i czynników ją determinujących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zna zasady świadczenia usług położniczych i sposób ich finansowania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Studen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mawia style zarządzania i znaczenie przywództwa w rozwoju położnictwa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.W15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alizuje specyfikę funkcji kierowniczych, w tym istotę delegowania zadań oraz przedstawia mechanizmy podejmowania decyzji w zarządzaniu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metody diagnozy organizacyjnej, koncepcję i teorię zarządzania zmianą oraz zasady zarządzania strategicznego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7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problematykę zarządzania zasobami ludzkim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uwarunkowania rozwoju zawodowego położnych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1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0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naukowe podstawy ergonomii w środowisku pracy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wia istotę procesu zmian w organizacji oraz techniki organizatorskie i zarzadzania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A.W21 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1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p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zedstawia modele i strategie zarządzania jakością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 zna opiekę koordynowaną funkcjonującą w Rzeczypospolitej Polskiej i wybranych państwach, w szczególności opiekę koordynowaną nad kobietą ciężarną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A.W23</w:t>
            </w:r>
          </w:p>
        </w:tc>
      </w:tr>
      <w:tr>
        <w:trPr>
          <w:trHeight w:val="264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uje metody analizy strategicznej niezbędne dla funkcjonowania podmiotów wykonujących działalność leczniczą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8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rganizuje i nadzoruje prace zespołów położniczych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9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stosuje różne metody podejmowania decyzji zawodowych </w:t>
              <w:br/>
              <w:t>i zarządczych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0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lanuje zasoby ludzkie, wykorzystując różne metody, potrafi organizować rekrutację pracowników i realizować proces adaptacji zawodowej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1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racowuje plan rozwoju zawodowego własnego i podległego personelu położniczego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3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przygotowuje opisy stanowisk pracy dla położnych oraz zakresy obowiązków, uprawnień i odpowiedzialnośc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4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opracowuje harmonogramy pracy personelu w oparciu o ocenę zapotrzebowania na opiekę położniczą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2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Studen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adzoruje jakość opieki położniczej w podmiotach wykonujących działalność leczniczą, w tym przygotowuje ten podmiot do zewnętrznej oceny jakości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5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koordynuje realizację świadczeń zdrowotnych dla kobiet </w:t>
              <w:br/>
              <w:t>w zakresie opieki okołoporodowej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.U16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b/>
                <w:b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16"/>
                <w:szCs w:val="16"/>
              </w:rPr>
            </w:pPr>
            <w:r>
              <w:rPr>
                <w:rFonts w:eastAsia="Arial Unicode MS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tudent formułuje opinie dotyczące różnych aspektów działalności zawodowej i zasięga porad ekspertów w przypadku trudności </w:t>
              <w:br/>
              <w:t>z samodzielnym rozwiązaniem problemu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  <w:t xml:space="preserve">Punkt 1.3 ogólnych efektów </w:t>
              <w:br/>
              <w:t>uczenia się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 Formy i tematy zajęć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1.1. Wykłady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rządzanie – wyjaśnienie  podstawowych pojęć. Analiza  ewolucji  historycznej  metod  zarządzania.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 zarządzania: planowanie, organizowanie, przewodzenie, motywowanie, kontrol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ces  decyzyjny: istota  procesu, struktura  podejmowania  decyzji, sprawność  procesu  decyzyjnego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pl-PL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bór  pracowników  i  dobór  kadr: zarządzanie  personelem, rekrutacja  kandydatów  do  pracy selekcja  pracowników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unkcje  kierownicze  i  style  kierowania: funkcje  kierownicze style  kierowania, relatywizm  stylów  kierowania, zarządzanie  czasem  własnym  kierownik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 zmianą - modele  procesu  zmiany  organizacyjnej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41" w:hRule="atLeast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1.2. Seminar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rządzanie  jakością: tradycyjne i współczesne  podejście  do  zarzadzania Jakością. Działania  podejmowane  na  rzecz podniesienia  poziomu  jakości w  ochronie  zdrowia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tywowanie  i  ocena  pracy: ocenianie  pracownika  jako  indywidualne wartościowanie  osiągnięć  pracownika</w:t>
            </w:r>
            <w:r>
              <w:rPr>
                <w:rFonts w:cs="Times New Roman" w:ascii="Times New Roman" w:hAnsi="Times New Roman"/>
                <w:b/>
              </w:rPr>
              <w:t xml:space="preserve">.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1.3. Ćwiczenia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konalenie  organizacji  pracy: Zarządzanie  strategiczne, analizy  strategiczne, zarys  postępowania  strategicznego, metody  analizy  strategiczne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LITERATURA PODSTAWOWA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Bieniok H. Metody sprawnego zarządzania : planowanie, organizowanie, motywowanie, kontrola. Wyd. Placet, Warszawa 201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iffin R.W. Podstawy zarządzania organizacjami. Wyd. Nauk. PZWL, Warszawa 20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kocińska K. Jakość w opiece zdrowotnej. Wyd. Wolters Kluwer, Warszawa 2021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sykiewicz-Dorota A. Zarządzanie w pielęgniarstwie. Podręcznik dla studentów magisterskich wydziałów pielęgniarstwa oraz wydziałów nauk o zdrowiu. Wyd. PZWL, Warszawa 201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ietrzak B. Karkowski T. Zarządzanie personelem pielęgniarskim w podmiotach leczniczych. Zagadnienia wybrane. Wyd. Wolters Kluwer Polska SA. Warszawa 2019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Wiśniewska M. Z. Jakość usług medycznych. Wyd. CeDeWu Warszawa 20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ITERATURA UZUPEŁNIAJĄC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obska M. Zarządzanie podmiotem leczniczym. Wyd. PZWL, Warszawa 2019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Dykowska B., Możdżonek M., Opolski K. Zarządzanie przez jakość w usługach zdrowotnych. Wyd. CeDeWu, Warszawa 201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Greser J., Kokocińska K. Jakość w opiece medycznej. Zastosowanie nowoczesnej technologii w czasie pandemii. Wyd. Wolters Kluwer, Warszawa 20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Korzeniewski L. Podstawy zarządzania organizacjami .  Wyd. Difin, Warszawa  202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Mikołajczyk  Z. Techniki  organizatorskie  w  rozwiązywaniu  problemów  zarządzania. Wyd. Nauk. PWN, Warszawa  2002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aszkowska M. Zarzadzanie działalnością leczniczą. Wyd. Diffin, Warszawa 2019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284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Calibri" w:hAnsi="Calibri" w:eastAsia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Wingdings" w:hAnsi="Wingdings" w:cs="Wingdings"/>
      <w:color w:val="FFFF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2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9:00Z</dcterms:created>
  <dc:creator>Danusia</dc:creator>
  <dc:description/>
  <cp:keywords/>
  <dc:language>en-US</dc:language>
  <cp:lastModifiedBy>Katarzyna Opiela</cp:lastModifiedBy>
  <cp:lastPrinted>2024-01-11T19:59:00Z</cp:lastPrinted>
  <dcterms:modified xsi:type="dcterms:W3CDTF">2024-10-25T09:26:00Z</dcterms:modified>
  <cp:revision>5</cp:revision>
  <dc:subject/>
  <dc:title>Karta modułu/przedmiotu</dc:title>
</cp:coreProperties>
</file>