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before="120" w:after="120"/>
        <w:ind w:left="-425"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przedmiotu – praktyka zawodowa </w:t>
      </w:r>
    </w:p>
    <w:p>
      <w:pPr>
        <w:pStyle w:val="Bezodstpw"/>
        <w:spacing w:before="120" w:after="120"/>
        <w:ind w:left="-425" w:firstLine="709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709"/>
        <w:gridCol w:w="425"/>
        <w:gridCol w:w="2410"/>
        <w:gridCol w:w="1917"/>
        <w:gridCol w:w="1004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ołożnictwo </w:t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/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/cykl 2024-2026</w:t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Zarządzanie w położnictwie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8. </w:t>
            </w:r>
            <w:r>
              <w:rPr>
                <w:rFonts w:cs="Times New Roman" w:ascii="Times New Roman" w:hAnsi="Times New Roman"/>
                <w:b/>
                <w:bCs/>
              </w:rPr>
              <w:t>Cel/-e przedmiotu: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Zaznajomienie położnej z podstawowymi teoriami i nurtami zarządzania oraz współczesnym zarządzaniem placówką opieki zdrowotnej  (poznanie różnych stylów zarządzania, cech przywództwa, które umożliwiają dobre zarządzanie personelem, co ma odzwierciedlenie w  metodach planowania kadry - procesem rekrutacji i selekcji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oznanie przez położn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funkcji i stylów kierowniczych oraz istoty delegowania zadań.  Zaznajomienie położnej z doskonaleniem organizacji pracy i jakością zarządzania (kształtowanie umiejętności </w:t>
              <w:br/>
              <w:t>w braniu odpowiedzialności za powierzone zadania, uprawnienia, obowiązki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Zaznajomienie z  pojęciem zarządzania strategicznego oraz podstawowymi metodami analizy strategicznej jaką  jest misja, cel,  marketing-mix.  Doskonalenie umiejętności w pozyskiwaniu informacji nt. źródła przewagi konkurencyjnej i segmentacji rynku usług położnej. Poznanie wskaźników ekonomicznych </w:t>
              <w:br/>
              <w:t>i finansowych wpływających na funkcjonowanie zakładu opieki zdrowotnej oraz czynników wpływających na jego restrukturyzacj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oznanie zagrożenia związanego z przepracowaniem i chorobami zawodowymi, zapoznanie z ergonomią pracy i warunkami środowiska pracy. Zaznajomienie położnej z przebiegiem, etapami i technikami badania metod mierzenia czasu oraz wartościowania prac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Zaznajomienie z celami i zakresem doskonalenia zawodowego położnych i przebiegiem kariery zawodowej. Poznanie procesu adaptacji społecznej i zawodowej oraz  kultury organizacyj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z wybranymi zagadnieniami dotyczących ocen pracowniczych i jego elementów. Zaznajomienie z procesem adaptacji społecznej i zawodowej oraz  kulturą organizacyjn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right="296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u w:val="single"/>
              </w:rPr>
              <w:t>standardach kształcenia (Rozporządzenie Ministra Nauki i Szkolnictwa Wyższego)/</w:t>
            </w:r>
            <w:r>
              <w:rPr>
                <w:rFonts w:cs="Times New Roman" w:ascii="Times New Roman" w:hAnsi="Times New Roman"/>
              </w:rPr>
              <w:t xml:space="preserve">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 A.W11. A.W12. A.W13. A.W14. A.W15. A.W16 A.W17. A.W18. A.W19. A.W20. A.W21. A.W22. A.W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umiejętności student potrafi: A.U8. A.U9. A.U10. A.U11. A.U12. A.U13. A.U14. A.U15. A.U16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 Punkt 1.3. ogólnych standardów kształcenia przygotowujących do wykonywania zawodu położnej</w:t>
            </w:r>
          </w:p>
        </w:tc>
      </w:tr>
      <w:tr>
        <w:trPr>
          <w:trHeight w:val="378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4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440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 xml:space="preserve">zaliczenie </w:t>
            </w:r>
          </w:p>
        </w:tc>
      </w:tr>
      <w:tr>
        <w:trPr>
          <w:trHeight w:val="546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alizowane w części teoretycznej przedmiotu  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zleconego zadan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student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aliczenie na podstawie wpisu w indeksie praktyk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 student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Zaliczenie na podstawie wpisu w indeksie praktyk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>* w przypadku egzaminu/zaliczenia na ocenę zakłada się, że ocena oznacza na poziomie::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Karta przedmiotu – praktyka zawodowa Cz. 2</w:t>
      </w:r>
    </w:p>
    <w:tbl>
      <w:tblPr>
        <w:tblW w:w="9748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1418"/>
        <w:gridCol w:w="4536"/>
        <w:gridCol w:w="708"/>
        <w:gridCol w:w="1053"/>
      </w:tblGrid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. 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adres, e-mail: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Praktyki zawodowe realizowane są placówkach wskazanych przez studenta, z którymi Uczelnia zawarła porozumienie w sprawie realizacji praktyki zawodowej w ramach umowy indywidualnej lub umowy ramowej.  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piekuna/kierownika praktyki:</w:t>
            </w:r>
          </w:p>
          <w:p>
            <w:pPr>
              <w:pStyle w:val="Normal"/>
              <w:spacing w:lineRule="auto" w:line="240" w:before="0" w:after="0"/>
              <w:ind w:right="424" w:hanging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Opiekun praktyki w placówce</w:t>
            </w:r>
            <w:r>
              <w:rPr>
                <w:rFonts w:cs="Times New Roman" w:ascii="Times New Roman" w:hAnsi="Times New Roman"/>
              </w:rPr>
              <w:t xml:space="preserve"> - praktyki zawodowe są prowadzone pod kierunkiem osoby posiadającej prawo wykonywania zawodu położnej lub zawodu pielęgniarki, będącej pracownikiem danego podmiotu wykonującego działalność leczniczą, w którym odbywa się praktyka.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>Opiekun praktyki w Uczelni: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n. med. Katarzyna Leszczyńska (I rok)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 Katarzyna Osadnik (II rok studia stacjonarne)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n. med. i n. o zdrowiu Barbara Kotlarz (II rok studia niestacjonarne)</w:t>
            </w:r>
          </w:p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Kierownik Studenckich Praktyk Zawodowych na kierunku Położnictw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Style w:val="StrongEmphasis"/>
                <w:rFonts w:cs="Times New Roman" w:ascii="Times New Roman" w:hAnsi="Times New Roman"/>
              </w:rPr>
              <w:t>Dr Marta Majchrzak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eastAsia="pl-PL"/>
              </w:rPr>
              <w:t xml:space="preserve">Student powinien wykazywać się wiedzą, umiejętnościami oraz kompetencjami w zakresie nauk podstawowych, społecznych i humanistycznych oraz podstaw w zakresie zarządzania </w:t>
              <w:br/>
              <w:t>w położnictwie.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ie dotyczy (praktyki zawodowe realizowane są w trybie indywidualnym)  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kreślone jak dla przedmiotu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lacówce wskazanej przez studenta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2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godnie z harmonogramem konsultacji nauczycieli akademickich sprawujących nadzór nad praktykami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przedmiotowego efektu uczenia się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niesienie do efektów uczenia się zawartych </w:t>
              <w:br/>
              <w:t>w standardach kształcenia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W01</w:t>
            </w:r>
            <w:r>
              <w:rPr>
                <w:rFonts w:cs="Times New Roman" w:ascii="Times New Roman" w:hAnsi="Times New Roman"/>
                <w:b/>
              </w:rPr>
              <w:t xml:space="preserve"> – </w:t>
            </w:r>
            <w:r>
              <w:rPr>
                <w:rFonts w:cs="Times New Roman" w:ascii="Times New Roman" w:hAnsi="Times New Roman"/>
                <w:bCs/>
              </w:rPr>
              <w:t>P_W13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</w:rPr>
              <w:t>Określone jak dla przedmiotu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one jak dla przedmiotu</w:t>
            </w:r>
          </w:p>
        </w:tc>
      </w:tr>
      <w:tr>
        <w:trPr/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U0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– P_U09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one jak dla przedmio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one jak dla przedmiotu</w:t>
            </w:r>
          </w:p>
        </w:tc>
      </w:tr>
      <w:tr>
        <w:trPr>
          <w:trHeight w:val="130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P_K01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one jak dla przedmiotu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kreślone jak dla przedmiotu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 Zakres świadcze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owanie metod analizy strategicznej niezbędnych do funkcjonowania podmiotów wykonujących działalność leczniczą;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izowanie i nadzorowanie pracy zespołów pielęgniarskich i położniczych;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osowanie różnych metod podejmowania decyzji zawodowych i zarządczych;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lanowanie zasobów ludzkich, wykorzystując różne metody, organizowanie rekrutacji pracowników i planowanie proces adaptacji zawodowej;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acowywanie harmonogramów pracy personelu w oparciu o ocenę zapotrzebowania na opiekę położniczą;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racowywanie planów rozwoju zawodowego własnego i podległego personelu położniczego;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gotowywanie opisów stanowisk pracy dla położnych oraz zakresów obowiązków, uprawnień i odpowiedzialności;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dzorowanie jakości opieki położniczej w podmiocie wykonującym działalność leczniczą, w tym przygotowywanie tego podmiotu do zewnętrznej oceny jakości;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oordynowanie realizacji świadczeń zdrowotnych dla kobiet w zakresie opieki okołoporodowej;</w:t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 Literatura</w:t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kreślona jak dla przedmiot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  <w:t>Załącznik nr 1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Calibri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color w:val="000000"/>
      <w:sz w:val="22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6:00Z</dcterms:created>
  <dc:creator>Danusia</dc:creator>
  <dc:description/>
  <cp:keywords/>
  <dc:language>en-US</dc:language>
  <cp:lastModifiedBy>Katarzyna Opiela</cp:lastModifiedBy>
  <cp:lastPrinted>2023-02-20T15:33:00Z</cp:lastPrinted>
  <dcterms:modified xsi:type="dcterms:W3CDTF">2024-10-25T09:32:00Z</dcterms:modified>
  <cp:revision>5</cp:revision>
  <dc:subject/>
  <dc:title>Karta modułu/przedmiotu</dc:title>
</cp:coreProperties>
</file>