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708"/>
        <w:gridCol w:w="2694"/>
        <w:gridCol w:w="2126"/>
        <w:gridCol w:w="795"/>
      </w:tblGrid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cykl 2024-2026</w:t>
            </w:r>
          </w:p>
        </w:tc>
        <w:tc>
          <w:tcPr>
            <w:tcW w:w="5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,II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Opieka specjalistyczna nad kobietą i rodziną w ujęciu interdyscyplinarnym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Cel/-e przedmiotu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oskonalenie umiejętności planowania i sprawowania opieki w zakresie położniczej opieki specjalistycznej u zdrowej kobiety ciężarnej, rodzącej i położnicy oraz u kobiety, której stan zdrowia jest powikłany zaburzeniami położniczymi, internistycznymi, onkologicznymi oraz emocjonalnymi i psychicznym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Przygotowanie studenta do postępowania profilaktycznego i edukacyjnego, wdrażania programów zdrowotnych i organizacji badań profilaktycznych w zakresie zdrowia kobiety i jej partnera planującej ciążę, ciężarnej i położnicy oraz kobiety/dziewczyny z zaburzeniami ginekologicznymi i onkologicznym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tudenta do działań edukacyjnych w zakresie zdrowia seksualnego, sprawowania specjalistycznej opieki nad kobietą i dzieckiem w przypadku molestowania seksualnego i gwałtu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Przygotowanie studenta do sprawowania specjalistycznej opieki nad dziewczynką/kobietą w zakresie: badań diagnostycznych oraz działań opiekuńczo-pielęgnacyjno-leczniczych dotyczących zaburzeń ginekologicznych, zabiegów i operacji ginekologicznych, onkologii ginekologicznej (w tym opieka terminalna)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Przygotowanie studenta do sprawowania specjalistycznej opieki nad kobietą i jej rodziną w zaburzeniach prokreacj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najnowszej wiedzy z zakresu opieki specjalistycznej w neonatologii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Doskonalenie umiejętności w zakresie sprawowania opieki specjalistycznej nad noworodkiem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zygotowanie studenta do sprawowania specjalistycznej opieki położniczo-ginekologicznej </w:t>
              <w:br/>
              <w:t xml:space="preserve">w środowisku zamieszkania kobiety i jej rodziny. 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rzygotowanie studenta do wykonywania badań diagnostycznych inwazyjnych i nieinwazyjnych </w:t>
              <w:br/>
              <w:t>w położnictwie, neonatologii i ginekologii oraz doskonalenie umiejętności analizy uzyskanych wyników badań.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ształtowanie postawy zgodnej z etyką zawodową.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56" w:before="0" w:after="13"/>
              <w:ind w:left="28" w:right="-49"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right="-51" w:hanging="0"/>
              <w:rPr/>
            </w:pPr>
            <w:r>
              <w:rPr>
                <w:rFonts w:cs="Times New Roman" w:ascii="Times New Roman" w:hAnsi="Times New Roman"/>
                <w:u w:val="single"/>
              </w:rPr>
              <w:t>standardach kształcenia</w:t>
            </w:r>
            <w:r>
              <w:rPr>
                <w:rFonts w:cs="Times New Roman" w:ascii="Times New Roman" w:hAnsi="Times New Roman"/>
              </w:rPr>
              <w:t xml:space="preserve"> (</w:t>
            </w:r>
            <w:r>
              <w:rPr>
                <w:rFonts w:cs="Times New Roman" w:ascii="Times New Roman" w:hAnsi="Times New Roman"/>
                <w:u w:val="single"/>
              </w:rPr>
              <w:t>Rozporządzenie Ministra Nauki i Szkolnictwa Wyższego</w:t>
            </w:r>
            <w:r>
              <w:rPr>
                <w:rFonts w:cs="Times New Roman" w:ascii="Times New Roman" w:hAnsi="Times New Roman"/>
              </w:rPr>
              <w:t xml:space="preserve">)/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</w:p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wiedzy student zna i rozumie: </w:t>
              <w:br/>
              <w:t xml:space="preserve">B.W20., B.W21., B.W22., B.W23., B.W24., B.W25., B.W26., B.W27., B.W28., B.W29., B.W30., B.W31., B.W32., B.W33., B.W34., B.W35., B.W36., B.W37., B.W38., B.W39., B.W40., B.W41., B.W42.w zakresie umiejętności student potrafi: </w:t>
              <w:br/>
              <w:t>B.U22., B.U23., B.U24., B.U25., B.U26., B.U27., B.U28., B.U29., B.U30., B.U31., B.U32., B.U33., B.U34., B.U35., B.U36., B.U37., B.U38., B.U39.</w:t>
            </w:r>
          </w:p>
          <w:p>
            <w:pPr>
              <w:pStyle w:val="Normal"/>
              <w:spacing w:lineRule="auto" w:line="240" w:before="0" w:after="0"/>
              <w:ind w:right="-5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 społecznych student jest gotów do: Punkt 1.3. ogólnych efektów uczenia się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9. liczba godzin z przedmiotu: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: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296" w:hRule="atLeast"/>
        </w:trPr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/>
        <w:tc>
          <w:tcPr>
            <w:tcW w:w="9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Test MCQ, Test, MRQ, esej, raport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alizacja zleconego zadania, Omówienie zleconego zadania, Obserwacja student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  <w:r>
              <w:rPr>
                <w:rFonts w:cs="Times New Roman" w:ascii="Times New Roman" w:hAnsi="Times New Roman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tudent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</w:rPr>
        <w:t>*</w:t>
      </w:r>
      <w:r>
        <w:rPr>
          <w:rFonts w:cs="Times New Roman" w:ascii="Times New Roman" w:hAnsi="Times New Roman"/>
        </w:rPr>
        <w:t xml:space="preserve"> w przypadku egzaminu/zaliczenia na ocenę zakłada się, że ocena oznacza na poziomie: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Bardzo dobry (5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znaczny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Ponad dobry (4,5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i w niewielkim stopniu przekraczają wymagany poziom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bry (4,0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ść dobry (3,5)</w:t>
      </w:r>
      <w:r>
        <w:rPr>
          <w:rFonts w:cs="Times New Roman" w:ascii="Times New Roman" w:hAnsi="Times New Roman"/>
          <w:color w:val="000000"/>
        </w:rPr>
        <w:t xml:space="preserve"> – zakładane efekty uczenia się zostały osiągnięte na średni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Dostateczny (3,0)</w:t>
      </w:r>
      <w:r>
        <w:rPr>
          <w:rFonts w:cs="Times New Roman" w:ascii="Times New Roman" w:hAnsi="Times New Roman"/>
          <w:color w:val="000000"/>
        </w:rPr>
        <w:t xml:space="preserve"> - zakładane efekty uczenia się zostały osiągnięte na minimalnym wymaganym poziomie</w:t>
      </w:r>
    </w:p>
    <w:p>
      <w:pPr>
        <w:pStyle w:val="Normal"/>
        <w:spacing w:lineRule="atLeast" w:line="260" w:before="0" w:after="0"/>
        <w:rPr/>
      </w:pPr>
      <w:r>
        <w:rPr>
          <w:rFonts w:cs="Times New Roman" w:ascii="Times New Roman" w:hAnsi="Times New Roman"/>
          <w:b/>
          <w:color w:val="000000"/>
        </w:rPr>
        <w:t>Niedostateczny (2,0)</w:t>
      </w:r>
      <w:r>
        <w:rPr>
          <w:rFonts w:cs="Times New Roman" w:ascii="Times New Roman" w:hAnsi="Times New Roman"/>
          <w:color w:val="000000"/>
        </w:rPr>
        <w:t xml:space="preserve"> – zakładane efekty uczenia się nie zostały uzyskane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FFFFFF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4:00Z</dcterms:created>
  <dc:creator>Danusia</dc:creator>
  <dc:description/>
  <cp:keywords/>
  <dc:language>en-US</dc:language>
  <cp:lastModifiedBy>Katarzyna Opiela</cp:lastModifiedBy>
  <cp:lastPrinted>2021-12-02T23:03:00Z</cp:lastPrinted>
  <dcterms:modified xsi:type="dcterms:W3CDTF">2024-05-13T11:09:00Z</dcterms:modified>
  <cp:revision>4</cp:revision>
  <dc:subject/>
  <dc:title>Karta modułu/przedmiotu</dc:title>
</cp:coreProperties>
</file>