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2550"/>
        <w:gridCol w:w="5510"/>
        <w:gridCol w:w="1797"/>
        <w:gridCol w:w="2757"/>
      </w:tblGrid>
      <w:tr>
        <w:trPr>
          <w:trHeight w:val="630" w:hRule="atLeast"/>
        </w:trPr>
        <w:tc>
          <w:tcPr>
            <w:tcW w:w="14474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pl-PL"/>
              </w:rPr>
              <w:t xml:space="preserve">KARTA  PRZEDMIOTU  (SYLABUS) 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. INFORMACJE OGÓLNE 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.Nazwa przedmiotu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ndragogika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. Kod przedmiotu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.2.PD-A</w:t>
              <w:tab/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3. Karta przedmiotu ważna  od roku akademickiego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018/2019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4.Status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bowiązkowy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5. Wydział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dział Nauk o Zdrowiu w Katowicach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6. Kierunek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Położnictwo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7. Profil kształceni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aktyczny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8. Poziom kształcenia (studiów)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studia drugiego stopni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9. Forma prowadzenia studiów</w:t>
            </w:r>
          </w:p>
        </w:tc>
        <w:tc>
          <w:tcPr>
            <w:tcW w:w="5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niestacjonarne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0. Semestr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11. Jednostka realizująca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kład Pedagogiki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2. Adres, telefon kontaktowy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-752 Katowice ul.Medyków 12 tel. 32 20 88 745, 32 20 88 645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3. Strona internetow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FF"/>
                <w:u w:val="single"/>
                <w:lang w:eastAsia="pl-PL"/>
              </w:rPr>
              <w:t>humanistyka.sum.edu.pl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4. Kierownik jednostki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r n. społ. Agnieszka Sobiegał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5. Osoba odpowiedzialna za prowadzenie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r n. społ. Agnieszka Sobiegał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6. Nauczyciele akademiccy realizujący przedmiot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r n. społ. Agnieszka Sobiegał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7. Przynależność do grupy przedmiotów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owe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8. Język prowadzenia zajęć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9. Wymagania wstępne i dodatkowe w zakresie wiedzy, umiejętności i innych kompetencji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iedza z zakresu pedagogiki (przedmiot realizowany w ramach studiów I stopnia)</w:t>
            </w:r>
          </w:p>
        </w:tc>
      </w:tr>
      <w:tr>
        <w:trPr>
          <w:trHeight w:val="454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20. Cele przedmiotu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Cel przedmiotu    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bycie podstawowej wiedzy z zakresu andragogiki jako nauki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większenie wiedzy o zadaniach rozwojowych w kolejnych fazach dorosłości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bycie wiedzy o znaczeniu sytuacji kryzysowej w życiu człowieka dorosłego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4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większenie rozumienia pojęcia przemocy oraz zapoznanie z przepisami prawnymi regulującymi problem przemocy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5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skonalenie umiejętności planowania pracy wychowawczej z pacjentem dorosłym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6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ygotowanie do podejmowania działań w sytuacji rozpoznania przemocy w oparciu o procedurę "Niebieskie Karty"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7</w:t>
            </w:r>
          </w:p>
        </w:tc>
        <w:tc>
          <w:tcPr>
            <w:tcW w:w="12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skonalenie umiejętności konstruktywnej wymiany poglądów oraz doświadczeń w profesjonalnym gro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8659"/>
        <w:gridCol w:w="1405"/>
        <w:gridCol w:w="1836"/>
        <w:gridCol w:w="1141"/>
      </w:tblGrid>
      <w:tr>
        <w:trPr>
          <w:trHeight w:val="810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5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. OPIS EFEKTÓW KSZTAŁCENIA DLA PRZEDMIOTU I ODNIESIENIE DO CELÓW PRZEDMIOTU, EK DLA PROGRAMU I EK ZE STANDARDU</w:t>
            </w:r>
          </w:p>
        </w:tc>
      </w:tr>
      <w:tr>
        <w:trPr>
          <w:trHeight w:val="1017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efektu kształcenia dla przedmiotu (symbol)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tudent, który zaliczył przedmiot</w:t>
              <w:br/>
              <w:t>wie/umie/potrafi: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celów przedmiotu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dniesienie do efektów kształcenia dla programu 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efektów kształcenia ze standardu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1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rzedstawia podstawową wiedzę z zakresu andragogiki jako nauki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.2.PD-A_W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W1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2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dokonuje charakterystyki zadań rozwojowych dla kolejnych faz dorosłości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PO.2.PD-A_W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1, AW41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3</w:t>
            </w:r>
          </w:p>
        </w:tc>
        <w:tc>
          <w:tcPr>
            <w:tcW w:w="8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jaśnia  pojęcie sytuacji kryzysowej i określa jej znaczenie dla dalszego funkcjonowanie człowieka dorosłego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.2.PD-A_W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W1, AW43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4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jaśnia pojęcie przemocy oraz omawia aktualne przepisy prawne regulujące problem przemoc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3, C4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.2.PD-A_W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W1, AW44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1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lanuje pracę wychowawczą z pacjente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5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.2.PD-A_U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1, AU34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2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dejmuje działania w sytuacji przemocy w oparciu o procedurę "Niebieskie Karty"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6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.2.PD-A_U2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1, AU36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1</w:t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wymienia poglądy i doświadczenia w profesjonalnym gronie </w:t>
            </w:r>
          </w:p>
        </w:tc>
        <w:tc>
          <w:tcPr>
            <w:tcW w:w="1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7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.2.PD-A_K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7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8"/>
        <w:gridCol w:w="1052"/>
        <w:gridCol w:w="847"/>
        <w:gridCol w:w="922"/>
        <w:gridCol w:w="779"/>
        <w:gridCol w:w="888"/>
        <w:gridCol w:w="672"/>
        <w:gridCol w:w="4232"/>
        <w:gridCol w:w="3564"/>
      </w:tblGrid>
      <w:tr>
        <w:trPr>
          <w:trHeight w:val="735" w:hRule="atLeast"/>
        </w:trPr>
        <w:tc>
          <w:tcPr>
            <w:tcW w:w="14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42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I.  MACIERZ EFEKTÓW KSZTAŁCENIA DLA PRZEDMIOTU W ODNIESIENIU DO FORM ZAJĘĆ, STOSOWANYCH METOD DYDAKTYCZNYCH ORAZ SPOSOBÓW WERYFIKACJI</w:t>
            </w:r>
          </w:p>
        </w:tc>
      </w:tr>
      <w:tr>
        <w:trPr>
          <w:trHeight w:val="450" w:hRule="atLeast"/>
        </w:trPr>
        <w:tc>
          <w:tcPr>
            <w:tcW w:w="1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efektu kształcenia DLA PRZEDMIOTU (symbol)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Forma zajęć dydaktycznych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etody dydaktyczne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posób weryfikacji efektów kształcenia (forma zaliczeń)</w:t>
            </w:r>
          </w:p>
        </w:tc>
      </w:tr>
      <w:tr>
        <w:trPr>
          <w:trHeight w:val="979" w:hRule="atLeast"/>
        </w:trPr>
        <w:tc>
          <w:tcPr>
            <w:tcW w:w="1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Wykład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Ćwiczenia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seminaryjn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praktyczne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raktyka zawodowa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Inne            (wpisać jakie)</w:t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ład konwersatoryjny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test zaliczeniowy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ład e-learningowy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zaliczeniowy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ład e-learningowy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zaliczeniowy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ład konwersatoryjny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zaliczeniowy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1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2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ład konwersatoryjny, dyskusja </w:t>
            </w:r>
          </w:p>
        </w:tc>
        <w:tc>
          <w:tcPr>
            <w:tcW w:w="35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aktywność studenta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ład konwersatoryjny, metoda przypadku 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ywność studenta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K1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ład konwersatoryjny, dyskusja </w:t>
            </w:r>
          </w:p>
        </w:tc>
        <w:tc>
          <w:tcPr>
            <w:tcW w:w="35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owiedź studenta</w:t>
            </w:r>
          </w:p>
        </w:tc>
      </w:tr>
      <w:tr>
        <w:trPr>
          <w:trHeight w:val="454" w:hRule="atLeast"/>
        </w:trPr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9915"/>
        <w:gridCol w:w="1033"/>
        <w:gridCol w:w="2172"/>
      </w:tblGrid>
      <w:tr>
        <w:trPr>
          <w:trHeight w:val="525" w:hRule="atLeast"/>
        </w:trPr>
        <w:tc>
          <w:tcPr>
            <w:tcW w:w="1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 TREŚCI PRZEDMIOTU  I ODNIESIENIE DO EK DLA PRZEDMIOTU</w:t>
            </w:r>
          </w:p>
        </w:tc>
      </w:tr>
      <w:tr>
        <w:trPr>
          <w:trHeight w:val="6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WYKŁADY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dniesienie do efektów kształcenia dla przedmiotu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1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dragogika jako nauka.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W1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2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lwetka psychologiczno-socjologiczna ucznia dorosłego. Możliwości rozwojowe. Fazy dorosłości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_W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3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zys w życiu człowieka dorosłego. Znaczenie sytuacji kryzysowych dla dalszego funkcjonowania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W3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4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ęcie przemocy. Aktualne przepisy prawne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W4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5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w oparciu o procedurę "Niebieskie Karty" w  sytuacji rozpoznania przemocy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U2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6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zowanie sytuacji psychospołecznej pacjenta. Planowanie pracy wychowawczej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U1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7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ie drogi własnego rozwoju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K_K1</w:t>
            </w:r>
          </w:p>
        </w:tc>
      </w:tr>
      <w:tr>
        <w:trPr>
          <w:trHeight w:val="454" w:hRule="atLeast"/>
        </w:trPr>
        <w:tc>
          <w:tcPr>
            <w:tcW w:w="1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UMA GODZIN</w:t>
            </w:r>
          </w:p>
        </w:tc>
        <w:tc>
          <w:tcPr>
            <w:tcW w:w="3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2160"/>
        <w:gridCol w:w="10354"/>
      </w:tblGrid>
      <w:tr>
        <w:trPr>
          <w:trHeight w:val="42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. METODY WALIDACJI KOŃCOWYCH EFEKTÓW</w:t>
            </w:r>
          </w:p>
        </w:tc>
      </w:tr>
      <w:tr>
        <w:trPr>
          <w:trHeight w:val="48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liczenia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na ocenę: diagnoza i plan pracy wychowawczej z dorosłym pacjentem, wypełnienie formularza Niebieskie Karty, test z treści wykładowych</w:t>
            </w:r>
          </w:p>
        </w:tc>
      </w:tr>
      <w:tr>
        <w:trPr>
          <w:trHeight w:val="35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aktyka zawodowa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VI. ZALECANA LITERATURA </w:t>
            </w:r>
          </w:p>
        </w:tc>
      </w:tr>
      <w:tr>
        <w:trPr>
          <w:trHeight w:val="480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STAWOWA</w:t>
            </w:r>
          </w:p>
        </w:tc>
      </w:tr>
      <w:tr>
        <w:trPr>
          <w:trHeight w:val="2191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Harwas-Napierała B., Trempała J. ( red.) Psychologia rozwoju człowieka. Charakterystyka okresów życia człowieka.   PWN, Warszawa 2009.</w:t>
              <w:br/>
              <w:t>2. Hyroń W., Maciejewski J. Andragogika w ujęciu interdyscyplinarnym , Wydawnictwo Uniwersytetu Wrocławskiego, 2007.</w:t>
              <w:br/>
              <w:t>3. Knowles M.S., Holton E.F., Swanson R.A. (red.),  Edukacja dorosłych , PWN  Warszawa 2009.</w:t>
              <w:br/>
              <w:t>4. Matlakiewicz A., Solarczyk-Szwec H., Dorośli uczą się inaczej: andragogiczne podstawy kształcenia ustawicznego, Centrum Kształcenia Ustawicznego w Toruniu, Toruń 2009, wyd. 2.</w:t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ZUPEŁNIAJĄCA</w:t>
            </w:r>
          </w:p>
        </w:tc>
      </w:tr>
      <w:tr>
        <w:trPr>
          <w:trHeight w:val="689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R.K. James, B.E. Gilliland  Strategie interwencji kryzysowej. Pomoc psychologiczna poprzedzająca terapię.  Wydawnictwo Edukacyjne PARPA, Warszawa 200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. INNE PRZYDATNE INFORMACJE O PRZEDMIOCIE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ateriały do zajęć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lica ogłoszeń Katedra Nauk Społecznych i Humanistycznych Zakład Pedagogi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odbywania się zajęć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Katedra Nauk Społecznych i Humanistycznych ,Zakład Pedagogi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i godziny konsultacji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owice ul. Medyków 12  Katedra Nauk Społecznych i Humanistycznych Zakład Pedagogiki, p. 2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3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835"/>
      </w:tblGrid>
      <w:tr>
        <w:trPr>
          <w:trHeight w:val="552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I. NAKŁAD PRACY STUDENTA  (BILANS PUNKTÓW ECTS)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kty ECTS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inari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  <w:lang w:eastAsia="pl-PL"/>
              </w:rPr>
              <w:t>Symulacja med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Bezkontak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yki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7"/>
        <w:gridCol w:w="2046"/>
        <w:gridCol w:w="2126"/>
        <w:gridCol w:w="2126"/>
        <w:gridCol w:w="2126"/>
        <w:gridCol w:w="2127"/>
        <w:gridCol w:w="2126"/>
      </w:tblGrid>
      <w:tr>
        <w:trPr>
          <w:trHeight w:val="38" w:hRule="atLeast"/>
        </w:trPr>
        <w:tc>
          <w:tcPr>
            <w:tcW w:w="14474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IX. KRYTERIA OCENIANIA</w:t>
            </w:r>
          </w:p>
        </w:tc>
      </w:tr>
      <w:tr>
        <w:trPr>
          <w:trHeight w:val="38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Efekt kształcenia dla przedmiotu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niedostateczną (2,0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stateczną (3,0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ść dobrą (3,5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brą (4,0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ponad dobrą (4,5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bardzo dobrą (5,0)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W1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udent nie wyjaśnia podstawowych pojęć z zakresu andragogik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udent wyjaśnia nieliczne pojęcia z zakresu andragogik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Student wyjaśnia podstawowe pojęcia z zakresu andragogik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udent wyjaśnia pojęcia andragogiki w kontekście zdrowia i dbania o zdrowi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 z pomocą nauczyciela wyjaśnia wszystkie wymagane pojęcia z zakresu  andragogiki i dokonuje ich analizy w kontekście zdrowi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udent wyjaśnia wszystkie wymagane pojęcia z zakresu  andragogiki i dokonuje ich analizy w kontekście zdrowia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W2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udent nie przedstawia zadań charakterystycznych dla poszczególnych faz dorosłośc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udent wymienia niektóre zadania rozwojowe charakterystyczne dla kolejnych faz  dorosłośc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Student wymienia podstawowe zadania rozwojowe charakterystyczne dla kolejnych faz  dorosłośc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udent dokonuje charakterystyki zadań rozwojowych dla kolejnych faz dorosłości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Student z pomocą nauczyciela dokonuje szczegółowej charakterystyki zadań rozwojowych dla kolejnych faz dorosłośc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Student dokonuje szczegółowej charakterystyki zadań rozwojowych dla kolejnych faz dorosłości 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W3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Student nie wyjaśnia pojęcia sytuacji kryzysowej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udent w niewielkim zakresie wyjaśnia  pojęcie sytuacji kryzysowej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Student w podstawowym zakresie wyjaśnia  pojęcie sytuacji kryzysowej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udent z pomocą nauczyciela wyjaśnia  pojęcie sytuacji kryzysowej i jej znaczenie dla dalszego funkcjonowania człowieka dorosłego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Student wyjaśnia  pojęcie sytuacji kryzysowej i określa jej znaczenie dla dalszego funkcjonowania człowieka dorosłego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udent samodzielnie wyjaśnia  pojęcie sytuacji kryzysowej i określa jej znaczenie dla dalszego funkcjonowania człowieka dorosłego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W4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Student nie wyjaśnia pojęcia przemocy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udent wyjaśnia pojęcie przemoc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Student wyjaśnia pojęcie przemocy oraz wymienia podstawowe, aktualne przepisy prawne regulujące problem przemocy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udent wyjaśnia pojęcie przemocy oraz omawia aktualne przepisy prawne regulujące problem przemocy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Student z pomocą nauczyciela szczegółowo wyjaśnia pojęcie przemocy oraz omawia aktualne przepisy prawne regulujące problem przemoc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udent szczegółowo wyjaśnia pojęcie przemocy oraz omawia aktualne przepisy prawne regulujące problem przemocy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U1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udent nie przedstawia planu pracy wychowawczej z wybranym pacjentem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udent planuje, ale w sposób wybiórczy pracę wychowawczą z wybranym pacjentem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Student w podstawowym zakresie planuje pracę wychowawczą z wybranym pacjentem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udent planuje pracę wychowawczą z wybranym pacjentem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udent samodzielnie planuje pracę wychowawczą z wybranym pacjentem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Student samodzielnie, szczegółowo planuje pracę wychowawczą z wybranym pacjentem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U2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udent nie rozpoznaje działań o charakterze przemoc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udent wybiórczo rozpoznaje i planuje działania w sytuacji przemoc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Student w podstawowym zakresie rozpoznaje i planuje działania w sytuacji przemoc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udent rozpoznaje i planuje działania w sytuacji przemocy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udent samodzielnie rozpoznaje i trafnie dobiera działania w sytuacji przemoc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Student samodzielnie i szczegółowo rozpoznaje i trafnie dobiera działania w sytuacji przemocy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K1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 ogóle nie podejmuje wymiany poglądów i doświadczeń w grup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poradycznie wymienia poglądy i doświadczenia w podgrupach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zadko wymienia poglądy i doświadczenia w podgrupach i na forum grup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ęsto wymienia poglądy i doświadczenia w podgrupach i na forum grupy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ęsto wymienia poglądy i doświadczenia w profesjonalnym gron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mienia poglądy i doświadczenia w profesjonalnym gronie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Zatwierdzono:</w:t>
      </w:r>
    </w:p>
    <w:p>
      <w:pPr>
        <w:pStyle w:val="Normal"/>
        <w:spacing w:lineRule="auto" w:line="240" w:before="0" w:after="0"/>
        <w:ind w:left="4247" w:firstLine="709"/>
        <w:jc w:val="right"/>
        <w:rPr>
          <w:rFonts w:ascii="Times New Roman" w:hAnsi="Times New Roman" w:cs="Times New Roman"/>
          <w:sz w:val="40"/>
          <w:szCs w:val="20"/>
        </w:rPr>
      </w:pPr>
      <w:r>
        <w:rPr>
          <w:rFonts w:cs="Times New Roman" w:ascii="Times New Roman" w:hAnsi="Times New Roman"/>
          <w:sz w:val="40"/>
          <w:szCs w:val="20"/>
        </w:rPr>
      </w:r>
    </w:p>
    <w:p>
      <w:pPr>
        <w:pStyle w:val="Normal"/>
        <w:spacing w:lineRule="auto" w:line="240" w:before="0" w:after="0"/>
        <w:ind w:left="4248" w:hanging="424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.</w:t>
      </w:r>
    </w:p>
    <w:p>
      <w:pPr>
        <w:pStyle w:val="Normal"/>
        <w:tabs>
          <w:tab w:val="clear" w:pos="708"/>
          <w:tab w:val="center" w:pos="1134" w:leader="none"/>
        </w:tabs>
        <w:spacing w:lineRule="auto" w:line="240" w:before="0" w:after="0"/>
        <w:ind w:left="4320" w:hanging="432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data i podpis /Kierownika Katedry lub Zakładu/</w:t>
        <w:b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002" w:leader="none"/>
        <w:tab w:val="right" w:pos="14004" w:leader="none"/>
      </w:tabs>
      <w:rPr/>
    </w:pPr>
    <w:r>
      <w:rPr>
        <w:rFonts w:cs="Times New Roman" w:ascii="Times New Roman" w:hAnsi="Times New Roman"/>
      </w:rPr>
      <w:t>PO.2.</w:t>
    </w:r>
    <w:r>
      <w:rPr>
        <w:rFonts w:cs="Times New Roman" w:ascii="Times New Roman" w:hAnsi="Times New Roman"/>
        <w:color w:val="FF0000"/>
      </w:rPr>
      <w:t xml:space="preserve"> </w:t>
    </w:r>
    <w:r>
      <w:rPr>
        <w:rFonts w:cs="Times New Roman" w:ascii="Times New Roman" w:hAnsi="Times New Roman"/>
      </w:rPr>
      <w:t>NP -ANDRAGOGIKA</w:t>
      <w:tab/>
      <w:tab/>
      <w:t>cykl kształcenia 2018-2020</w:t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22:58:00Z</dcterms:created>
  <dc:creator>Kobiolka</dc:creator>
  <dc:description/>
  <cp:keywords/>
  <dc:language>en-US</dc:language>
  <cp:lastModifiedBy>user</cp:lastModifiedBy>
  <cp:lastPrinted>2018-10-25T13:20:00Z</cp:lastPrinted>
  <dcterms:modified xsi:type="dcterms:W3CDTF">2020-01-06T23:32:00Z</dcterms:modified>
  <cp:revision>4</cp:revision>
  <dc:subject/>
  <dc:title/>
</cp:coreProperties>
</file>