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nsywny nadzór położnicz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(OS-INP)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 i 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Katedra Anestezjologii i Intensywnej Terapi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  Zakład Anestezjologii Kliniczn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Zakład Anestezjologii i Intensywnej Opieki Pielęgniarski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. Medyków 12, 40-752 Katowice tel. 32 2088730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 xml:space="preserve">Dariusz Szurlej, dr n. med. </w:t>
            </w:r>
            <w:r>
              <w:rPr>
                <w:rFonts w:cs="Times New Roman" w:ascii="Times New Roman" w:hAnsi="Times New Roman"/>
                <w:lang w:val="en-US" w:eastAsia="pl-PL"/>
              </w:rPr>
              <w:t>Joanna Wan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dr n. med. Joanna Wan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/>
              </w:rPr>
              <w:t xml:space="preserve">prof. dr hab. n. med. </w:t>
            </w:r>
            <w:r>
              <w:rPr/>
              <w:t xml:space="preserve">Dariusz Szurlej,  dr n. med. </w:t>
            </w:r>
            <w:r>
              <w:rPr>
                <w:lang w:val="en-US"/>
              </w:rPr>
              <w:t xml:space="preserve">Joanna Wanot, dr n. med. Joanna Fryc – Stanek, lek. med. Justyna Sejboth, mgr Aleksandra Romańska, mgr Olimpia Karczewska, mgr Anna Sternik 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nauki w zakresie opieki specjalistyczn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Podstawy wiedzy w zakresie anatomii i fizjologii człowieka. Podstawy wiedzy i umiejętności z zakresu pielęgniarstwa ogólnego.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enie wiedzy dotyczącej stanów nagłych w ginekologii i położnictwie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w wiedzę obejmującą zagadnienia resuscytacji krążeniowo – oddechowej (CPR) dorosłych (z uwzględnieniem kobiet w ciąży), dzieci i noworodków ( zaawansowane zabiegi CPR (ALS), defibrylacja zewnętrzna (AED), metody udrażniania dróg oddechowych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enie wiedzy dotyczącej postępowania z noworodkiem po urazie okołoporodowym i w ostrej niewydolność krążeniowo – oddechowej u noworodków. Intensywna terapia i opieka w położnictwie i  neonatologii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umiejętności intensywnej opieki nad chorym nieprzytomnym, w stanie śpiączki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ienie umiejętności reagowania w stanie zagrożenia życia ciężarnej, położnicy noworodka i dzieci. Kształtowanie zasad etycznych funkcjonujących w intensywnej terapii i opiece medyczn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659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Numer efektu kształcenia dla przedmiotu (OS-INP)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dniesienie do celów przedmio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1</w:t>
            </w:r>
          </w:p>
        </w:tc>
        <w:tc>
          <w:tcPr>
            <w:tcW w:w="8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jaśnia funkcjonowanie aparatury medycznej stosowanej w intensywnym nadzorze kobiety ciężarnej, rodzącej i położnicy oraz wcześniaka i noworodk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, 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W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W40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Omawia zasady zaawansowanej resuscytacji krążeniowo-oddechowej kobiety ciężarnej, rodzącej i położnicy oraz wcześniaka i noworodka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, C5, 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W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W41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1</w:t>
            </w:r>
          </w:p>
        </w:tc>
        <w:tc>
          <w:tcPr>
            <w:tcW w:w="86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Rozpoznaje na podstawie badania fizykalnego stany zagrożenia życia u kobiety w okresie okołoporodowym oraz noworodka 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PO.2.OS-INP_U56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U56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ykonuje zaawansowane zabiegi resuscytacyjne - defibrylację i przyrządowe udrażnianie dróg oddechowych - u ciężarnej, rodzącej, położnicy, wcześniaka i noworodk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, 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U57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U57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3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onuje standardowe spoczynkowe badanie EKG oraz rozpoznaje cechy echokardiograficznych stanów zagrożenia zdrowia i życi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, 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U58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U58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4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konuje pomiaru, oceny i monitorowania bólu oraz modyfikuje dawkę leczniczą leków przeciwbólowych i innych znoszących dokuczliwe objawy (duszność, nudności, wymioty, lęk)                                                                                                                            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U59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U59. 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5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konuje oceny stanu świadomości pacjentki z wykorzystaniem właściwych metod oceny (schematów i klasyfikacji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U6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U60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6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uje nadzór nad ciężarną z krwawieniem w pierwszej i drugiej połowie ciąży oraz udziela pierwszej pomocy w sytuacji krwotoku okołoporodow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, C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U61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B.U61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7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agnozuje wstępnie zatorowość płucną oraz wdraża działania ratujące życie w przypadku zatorowości płucnej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U62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U62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8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Dokonuje oceny ciężkości urazu oraz proponuje procedury postępowania uwzględniające ciężkość urazu, czas trwania ciąży i stan ogólny poszkodowanej położnicy                              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U63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U63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/>
              <w:t>EK_K1</w:t>
            </w:r>
          </w:p>
        </w:tc>
        <w:tc>
          <w:tcPr>
            <w:tcW w:w="86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zejawia odpowiedzialność za udział w podejmowaniu decyzji zawodowych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K1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K1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K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jawia odpowiedzialność za bezpieczeństwo własne i osób powierzonych opiece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.2.OS-INP_K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K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921"/>
        <w:gridCol w:w="746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umer efektu kształcenia DLA PRZEDMIO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/>
              <w:t>(OS - IN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 (symulacja medyczna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/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wykład konwersacyjny/ e-learningowy, prezentacja, pokaz, pogadank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ykład konwersacyjny/ e-learningowy, prezentacja, pokaz, pogadank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18"/>
              </w:rPr>
              <w:t>wykład konwersacyjny/ e-learningowy, prezentacja, pokaz, pogadank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ykład konwersacyjny/ e-learningowy, prezentacja, pokaz, pogadank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ykład konwersacyjny/ e-learningowy, prezentacja, pokaz, pogadank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ykład konwersacyjny/ e-learningowy, prezentacja, pokaz, pogadank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18"/>
              </w:rPr>
              <w:t>wykład konwersacyjny/ e-learningowy</w:t>
            </w:r>
            <w:r>
              <w:rPr>
                <w:sz w:val="20"/>
                <w:szCs w:val="20"/>
              </w:rPr>
              <w:t>, prezentacja, pokaz, pogadank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az, pogadanka, ćwiczenia na fantomach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az, pogadanka, ćwiczenia na fantomach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az, pogadanka, ćwiczenia na fantomach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K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gadanka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lang w:eastAsia="pl-PL"/>
              </w:rPr>
            </w:pPr>
            <w:r>
              <w:rPr>
                <w:sz w:val="20"/>
              </w:rPr>
              <w:t>egzamin pisemny - 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K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gadank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paratura medyczna stosowana w intensywnym nadzorze kobiety ciężarnej, rodzącej i położnicy oraz wcześniaka i noworodka. Stany zagrożenia życia u kobiety w okresie okołoporodowym oraz noworodka                                                                                                                        Stany nagłe w położnictwie:   nadciśnienie wywołane ciążą,  zespół HELLP,  zespół nadmiernej stymulacji jajników – przyczyny, postępowanie, powikłania, zatorowość płucna, ciąża powikłana chorobą serca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_W2, W1;  EK_U1, 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scytacja krążeniowo – oddechowa (CPR) dorosłych, ze szczególnym uwzględnieniem kobiet w ciąży. Podstawowe (BLS) zabiegi CPR, automatyczna defibrylacja zewnętrzna (AED). Podstawowe zagadnienia w zakresie farmakoterapii NZK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_U3; 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Zasady zaawansowanej resuscytacji krążeniowo-oddechowej kobiety ciężarnej, rodzącej i położnicy oraz wcześniaka i noworodka. Zaawansowane zabiegi resuscytacyjne - defibrylację i przyrządowe  udrażnianie dróg oddechowych - u ciężarnej, rodzącej, położnicy, wcześniaka i noworodka. Specjalistyczne zabiegi CPR, postawy farmakoterapii. </w:t>
              <w:br/>
              <w:t>Postępowanie z noworodkiem po urazie okołoporodowym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W2; EK_U2, U8, U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stra niewydolność krążeniowo – oddechowa u noworodków. EKG -zaburzenia rytmów.  Przyczyny, postępowanie, powikłania. Postępowanie z noworodkami obarczonymi wrodzonymi wadami rozwojowym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2; EK_W2, 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owanie, monitorowanie, profilaktyka powikłań, z uwzględnianiem pacjentów wentylowanych mechanicznie.  Intensywna terapia i opieka w położnictwie neonatologii. Śpiączki – rodzaje, przyczyny, postępowanie, powikłania, ze szczególnym uwzględnieniem stanów najczęściej spotykanych w położnictwie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6; EK_W2, 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a bólu oraz dawki lecznicze leków przeciwbólowych i innych znoszących dokuczliwe objawy (duszność, nudności, wymioty, lęk). Intensywna terapia i nadzór nad pacjentem po urazie mnogim ciała na OIT – w tym specyfika intensywnej opieki i terapii pacjentki ciężarnej po uraz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7; EK_W2, 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adnienia bólu - ocena, rozpoznawanie i zwalczanie (ze szczególnym uwzględnieniem pacjentek w ciąży i karmiących)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8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Wstrząs krwotoczny - nadzór nad ciężarną z krwotokiem okołoporodowym, przyczyny i  postępowanie. Nadzór nad ciężarną z krwawieniem w pierwszej i drugiej połowie ciąży oraz udziela pierwszej pomocy w sytuacji krwotoku okołoporodowego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5, U6; EK_W2, 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Cs w:val="18"/>
              </w:rPr>
              <w:t>Łączni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ULACJA MEDYCZN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M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owanie z noworodkiem po urazie okołoporodowym i z wrodzonymi wadami rozwojowym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S) -  Resuscytacja krążeniowo – oddechowa (dorosłych, ze szczególnym uwzględnieniem kobiet w ciąży), dzieci i niemowlaków – wytyczne ERC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2, U1, U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SM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Monitorowania bólu oraz dawki lecznicze leków przeciwbólowych i innych znoszących dokuczliwe objawy (duszność, nudności, wymioty, lęk). Intensywna terapia i nadzór nad pacjentem po urazie mnogim ciała na OIT – w tym specyfika intensywnej opieki i terapii pacjentki ciężarnej po urazie. Stany nagłe w położnictwie: nadciśnienie wywołane ciążą, zespół HELLP, zespół nadmiernej stymulacji jajników – przyczyny, postępowanie,  </w:t>
              <w:br/>
              <w:t xml:space="preserve">  powikłania,</w:t>
              <w:br/>
              <w:t xml:space="preserve">- wstrząs krwotoczny, </w:t>
              <w:br/>
              <w:t>- zatorowość płucna,</w:t>
              <w:br/>
              <w:t>- ciąża powikłana chorobą serc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W1, W2; EK_U4, U6, U3; EK_K1, 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wansowane (ALS) zabiegi u dorosłych i dzieci. Automatyczna defibrylacja zewnętrzna (AED) – dzieci, dorośli i niemowlak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2, U1, U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ście doszpikowe, intensywna terapia chorego urazowego, intubacja i alternatywne metody udrażniania dróg oddechowych (z uwzględnieniem ciężarnej, dziecka i noworodka). Rurki i maski krtaniowe, rurka Combitube i I-gel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_U7, U8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eastAsia="pl-PL"/>
              </w:rPr>
              <w:t>Łącznie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eastAsia="pl-PL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eastAsia="pl-PL"/>
              </w:rPr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 Z PRZEDMIOTU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5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iczenie na podstawie odpowiedzi ustnej przeprowadzanej w trakcie kolejnych zajęć praktycznych (semestr I)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gzamin pisemny – test (semestr II)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901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1. Intensywna terapia i wybrane zagadnienia medycyny ratunkowej -  Gaszyński W; Repetytorium , Wydawnictwo Lekarskie PZWL Warszawa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. Standardy i Procedury Pielęgnowania chorych w Stanach Zagrożenia Życia -  Krajewska-Kułak  E., Rolka H., Jankowiak B.: PZWL Warszawa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3. Anestezja. znieczulenie w położnictwie, torakochirurgii i kardiochirurgii - Ochroch E., Gaiser R.,. Weiss S, Urban &amp; partner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4. Anestezjologia kliniczna z elementami intensywnej terapii i leczenia bólu (tom 1-2) - Mayzner-Zawadzka e.: PZWL, Warszawa 20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5.  Intensywna terapia - Marino P.L,:wyd. Urban&amp;partner, Wrocław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6.  Intensywna terapia dorosłych - Rybicki z.: wyd. Makmed, Lublin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7. Port dożylny - Młynarski R. Lublin 2009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66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Stany nagłe położnictwo i ginekologia - pod red. R. Dębskiego. wyd. Medical Tribune Pols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Wybrane zagadnienia z patologii noworodka. pod red. U. Goduli-Stuglik. wyd. Śam Katowice</w:t>
              <w:tab/>
              <w:tab/>
              <w:tab/>
              <w:tab/>
              <w:tab/>
              <w:tab/>
              <w:tab/>
              <w:tab/>
              <w:tab/>
              <w:tab/>
              <w:tab/>
              <w:t>.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blica ogłoszeń Zakład Anestezjologii i Intensywnej Opieki Pielęgniarskiej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blica ogłoszeń Zakład Anestezjologii i Intensywnej Opieki Pielęgniarskiej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blica ogłoszeń Zakład Anestezjologii i Intensywnej Opieki Pielęgniarski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835"/>
        <w:gridCol w:w="2693"/>
        <w:gridCol w:w="3543"/>
        <w:gridCol w:w="3261"/>
      </w:tblGrid>
      <w:tr>
        <w:trPr>
          <w:trHeight w:val="3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</w:rPr>
              <w:t>Efekt kształcenia dla przedmiotu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ocenę: niedostateczny (2,0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ocenę: dostateczny (3,0)</w:t>
              <w:br/>
              <w:t>z pomocą nauczyciela….</w:t>
              <w:br/>
              <w:t>Na ocenę: dość dobry (3,5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ocenę: dobry (4,0)</w:t>
              <w:br/>
              <w:t>z pomocą nauczyciela….</w:t>
              <w:br/>
              <w:t>Na ocenę: ponad dobry (4,5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639" w:hanging="6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ocenę: bardzo dobry (5,0)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yjaśnia funkcjonowania aparatury medycznej stosowanej w intensywnym nadzorze kobiety ciężarnej, rodzącej i położnicy oraz wcześniaka i noworodk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ami poprawnie wyjaśnia funkcjonowanie aparatury medycznej stosowanej w intensywnym nadzorze kobiety ciężarnej, rodzącej i położnicy oraz wcześniaka i noworodk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omocą wyjaśnia funkcjonowanie aparatury medycznej stosowanej w intensywnym nadzorze kobiety ciężarnej, rodzącej i położnicy oraz wcześniaka i noworodka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dzielnie, bezbłędnie wyjaśnia funkcjonowanie aparatury medycznej stosowanej w intensywnym nadzorze kobiety ciężarnej, rodzącej i położnicy oraz wcześniaka i noworodka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omawia zasady zaawansowanej resuscytacji krążeniowo-oddechowej kobiety ciężarnej, rodzącej i położnicy oraz wcześniaka i noworodka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asami poprawnie omawia zasady zaawansowanej resuscytacji krążeniowo-oddechowej kobiety ciężarnej, rodzącej i położnicy oraz wcześniaka i noworodka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pomocą omawia zasady zaawansowanej resuscytacji krążeniowo-oddechowej kobiety ciężarnej, rodzącej i położnicy oraz wcześniaka i noworodka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dzielnie, bezbłędnie omawia zasady zaawansowanej resuscytacji krążeniowo-oddechowej kobiety ciężarnej, rodzącej i położnicy oraz wcześniaka i noworodka 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ie  rozpoznaje na podstawie badania fizykalnego stanów zagrożenia życia u kobiety w okresie okołoporodowym oraz noworodk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zasami poprawnie  rozpoznaje na podstawie badania fizykalnego stany zagrożenia życia u kobiety w okresie okołoporodowym oraz noworodka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poznaje na podstawie badania fizykalnego stany zagrożenia życia u kobiety w okresie okołoporodowym oraz noworodka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dzielnie, bezbłędnie rozpoznaje na podstawie badania fizykalnego stany zagrożenia życia u kobiety w okresie okołoporodowym oraz noworodka 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ykonuje zaawansowanych zabiegów resuscytacyjnych - defibrylacja i przyrządowe udrażnianie dróg oddechowych - u ciężarnej, rodzącej, położnicy, wcześniaka i noworodk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asami poprawnie wykonuje zaawansowane zabiegi resuscytacyjne - defibrylację i przyrządowe udrażnianie dróg oddechowych - u ciężarnej, rodzącej, położnicy, wcześniaka i noworodk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omocą wykonuje zaawansowane zabiegi resuscytacyjne - defibrylację i przyrządowe udrażnianie dróg oddechowych - u ciężarnej, rodzącej, położnicy, wcześniaka i noworodka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modzielnie, bezbłędnie wykonuje zaawansowane zabiegi resuscytacyjne - defibrylację i przyrządowe udrażnianie dróg oddechowych - u ciężarnej, rodzącej, położnicy, wcześniaka i noworodka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wykonuje standardowego spoczynkowego badania EKG oraznie  nie rozpoznaje cech echokardiograficznych stanów zagrożenia zdrowia i życia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ami poprawnie wykonuje standardowe spoczynkowe badanie EKG oraz rozpoznaje cechy echokardiograficznych stanów zagrożenia zdrowia i życi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omocą wykonuje standardowe spoczynkowe badanie EKG oraz rozpoznaje cechy echokardiograficznych stanów zagrożenia zdrowia i życia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dzielnie, bezbłędnie wykonuje standardowe spoczynkowe badanie EKG oraz rozpoznaje cechy echokardiograficznych stanów zagrożenia zdrowia i życia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dokonuje pomiaru, oceny i monitorowania bólu oraz nie modyfikuje dawki leczniczą leków przeciwbólowych i innych znoszących dokuczliwe objawy (duszność, nudności, wymioty, lęk)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asami poprawnie dokonuje pomiaru, oceny i monitorowania bólu oraz modyfikuje dawkę leczniczą leków przeciwbólowych i innych znoszących dokuczliwe objawy (duszność, nudności, wymioty, lęk)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pomocą dokonuje pomiaru, oceny i monitorowania bólu oraz modyfikuje dawkę leczniczą leków przeciwbólowych i innych znoszących dokuczliwe objawy (duszność, nudności, wymioty, lęk)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dzielnie, bezbłędnie dokonuje pomiaru, oceny i monitorowania bólu oraz modyfikuje dawkę leczniczą leków przeciwbólowych i innych znoszących dokuczliwe objawy (duszność, nudności, wymioty, lęk)                              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konuje oceny stanu świadomości pacjentki z wykorzystaniem właściwych metod oceny (schematów i klasyfikacji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onuje oceny stanu świadomości pacjentki z wykorzystaniem właściwych metod oceny (schematów i klasyfikacji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onuje oceny stanu świadomości pacjentki z wykorzystaniem właściwych metod oceny (schematów i klasyfikacji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onuje oceny stanu świadomości pacjentki z wykorzystaniem właściwych metod oceny (schematów i klasyfikacji)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ie sprawuje nadzoru nad ciężarną z krwawieniem w pierwszej i drugiej połowie ciąży oraz nie udziela pierwszej pomocy w sytuacji krwotoku okołoporodowego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ami poprawnie sprawuje nadzór nad ciężarną z krwawieniem w pierwszej i drugiej połowie ciąży oraz udziela pierwszej pomocy w sytuacji krwotoku okołoporodowego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omocą sprawuje nadzór nad ciężarną z krwawieniem w pierwszej i drugiej połowie ciąży oraz udziela pierwszej pomocy w sytuacji krwotoku okołoporodowego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rawuje nadzór nad ciężarną z krwawieniem w pierwszej i drugiej połowie ciąży oraz udziela pierwszej pomocy w sytuacji krwotoku okołoporodowego- w teście końcowym uzyskuje wymagany limit punktów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diagnozuje wstępnie zatorowości płucnej oraz nie wdraża działań ratujących życia w przypadku zatorowości płucnej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asami poprawnie diagnozuje wstępnie zatorowość płucną oraz wdraża działania ratujące życie w przypadku zatorowości płucnej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pomocą diagnozuje wstępnie zatorowość płucną oraz wdraża działania ratujące życie w przypadku zatorowości płucnej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dzielnie, bezbłędnie diagnozuje wstępnie zatorowość płucną oraz wdraża działania ratujące życie w przypadku zatorowości płucnej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dokonuje oceny ciężkości urazu oraz nie proponuje procedur postępowania uwzględniającego ciężkość urazu, czas trwania ciąży i stan ogólny poszkodowanej położnicy         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asami poprawnie dokonuje oceny ciężkości urazu oraz proponuje procedury postępowania uwzględniające ciężkość urazu, czas trwania ciąży i stan ogólny poszkodowanej położnicy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pomocą dokonuje oceny ciężkości urazu oraz proponuje procedury postępowania uwzględniające ciężkość urazu, czas trwania ciąży i stan ogólny poszkodowanej położnicy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dzielnie, bezbłędnie dokonuje oceny ciężkości urazu oraz proponuje procedury postępowania uwzględniające ciężkość urazu, czas trwania ciąży i stan ogólny poszkodowanej położnicy                   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K_K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przejawia odpowiedzialność za udział w podejmowaniu decyzji zawodow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ami przejawia odpowiedzialność za udział w podejmowaniu decyzji zawodowych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awia odpowiedzialność za udział w podejmowaniu decyzji zawodowyc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wsze przejawia odpowiedzialność za udział w podejmowaniu decyzji zawodowych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K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przejawia odpowiedzialność za bezpieczeństwo własne i osób powierzonych opie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awia odpowiedzialność za bezpieczeństwo własne i osób powierzonych opiec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awia odpowiedzialność za bezpieczeństwo własne i osób powierzonych opiece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sze Przejawia odpowiedzialność za bezpieczeństwo własne i osób powierzonych opie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/>
      <w:t>PO.2. (OS-INP)</w:t>
    </w:r>
    <w:r>
      <w:rPr>
        <w:rFonts w:cs="Times New Roman" w:ascii="Times New Roman" w:hAnsi="Times New Roman"/>
      </w:rPr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6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5:00Z</dcterms:modified>
  <cp:revision>4</cp:revision>
  <dc:subject/>
  <dc:title/>
</cp:coreProperties>
</file>