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oczesne techniki diagnostyczne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Nazwa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.2.OS-NTD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Zdrowia Kobie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czny Oddział Poł-Gin Ruda Śląska.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ul. Medyków 12, 40-752 Katowice; tel.+48 32 208 8720; II pięt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katedrazdrowiakobiety.sum.edu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e-mail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gruca@sum.edu.pl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FF"/>
                <w:u w:val="single"/>
                <w:lang w:eastAsia="pl-PL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erownik Katedry Zdrowia Kobiety - prof. dr hab..n. med. Violetta Skrzypulec-Plinta </w:t>
            </w:r>
          </w:p>
          <w:p>
            <w:pPr>
              <w:pStyle w:val="Akapitzlist"/>
              <w:spacing w:before="0" w:after="0"/>
              <w:ind w:left="74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Oddziału Klinicznego: dr hab. n. med. Wojciech Cnot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med. Wojciech Cnot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 hab. n. med. Wojciech Cnota,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val="en-GB"/>
              </w:rPr>
              <w:t>.dr hab. n. med. Agata Włoch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dr hab. n. med. Bartosz Czuba,</w:t>
            </w:r>
          </w:p>
          <w:p>
            <w:pPr>
              <w:pStyle w:val="Akapitzlist"/>
              <w:spacing w:before="0" w:after="0"/>
              <w:ind w:left="751" w:hanging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</w:rPr>
              <w:t>opieka specjalistyczn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ukończony I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poziomu kształcenia kierunku położnictwo; podstawowa wiedza z zakresu położnictwa, neonatologii i ginekologii, psychologii, teorii pielęgniarstwa, działalności POZ, kompetencji zawodowych położnej, podstawy wiedzy w zakresie nowoczesnych technik diagnostycznych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znajomienie studentów z nowoczesnymi technikami obrazowania w ginekologii i położnictwie, ginekologii dziecięcej i ginekologii onkologicznej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Zaznajomienie studentów z rolą położnej w przygotowaniu pacjentki do badań, w interpretacji ich wyników i w rozpoznawaniu powikła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659"/>
        <w:gridCol w:w="1405"/>
        <w:gridCol w:w="1836"/>
        <w:gridCol w:w="1141"/>
      </w:tblGrid>
      <w:tr>
        <w:trPr>
          <w:trHeight w:val="81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nowoczesne metody obrazowania w położnictwie, ginekologii ogólnej,  ginekologii onkologicznej, ginekologii dziecięcej (USG, TK, MR)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_W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W1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sposoby przygotowania pacjentki do badań diagnostycznych w zależności od metody i rodzaju badania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_W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W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8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powikłania stosowania radiologicznych środków kontrastowych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_W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W3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wskazania i przeciwwskazania do badań obrazowych w położnictwie, ginekologii ogólnej,  ginekologii onkologicznej, ginekologii dziecięcej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_W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W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zinterpretować wyniki badań obrazowych w stopniu podstawowym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_W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W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zależności od sytuacji klinicznej potrafi samodzielnie zakwalifikować pacjentkę do odpowiedniego badania obrazowego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_U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1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amodzielnie przygotowuje pacjentkę do badania obrazowego i zapewnia pacjentce opiekę po ich wykonaniu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_U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oznaje i różnicuje powikłania związane z zastosowanie radiologicznych środków cieniujących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_U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3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strzega zasad prawidłowego przygotowania pacjentki do poszczególnych rodzajów badań diagnostycznych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_K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K.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K2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azuje nienaganną postawę moralną oraz chęć współpracy z zespołem terapeutycznym w realizacji procesu diagnostycznego w położnictwie i ginekologii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_U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K.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K3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chuje się odpowiedzialnym i profesjonalnym podejściem do pacjentki oraz postawą samokrytyczną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_U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K.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K4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głębia wiedzę i umiejętności w zakresie  metod diagnostycznych w położnictwie i ginekologii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-K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K.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K5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działa z zespołem terapeutycznym, kierując się dobrem chorej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_U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K.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_K6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nosi odpowiedzialność za podjęte działania przygotowujące pacjentkę do badań diagnostycznych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.2.OS-NTD_U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K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052"/>
        <w:gridCol w:w="847"/>
        <w:gridCol w:w="922"/>
        <w:gridCol w:w="779"/>
        <w:gridCol w:w="888"/>
        <w:gridCol w:w="672"/>
        <w:gridCol w:w="4232"/>
        <w:gridCol w:w="3564"/>
      </w:tblGrid>
      <w:tr>
        <w:trPr>
          <w:trHeight w:val="73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Zaliczenie końcowe w formie odpowiedzi ustnej lub w formie pisemnej.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Zaliczenie końcowe w formie odpowiedzi ustnej lub w formie pisemnej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2. Zaliczenie końcowe w formie odpowiedzi ustnej lub w formie pisemnej. 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2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3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4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5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6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Zaliczenie na podstawie obecności na zajęciach oraz obserwacji nabytych przez studenta umiejętności podczas  zajęć prak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 Zaliczenie końcowe w formie odpowiedzi ustnej lub w formie pisemnej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6112"/>
        <w:gridCol w:w="1900"/>
        <w:gridCol w:w="5197"/>
      </w:tblGrid>
      <w:tr>
        <w:trPr>
          <w:trHeight w:val="525" w:hRule="atLeast"/>
        </w:trPr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Podstawy praktycznej ultrasonografii w ginekologii wieku rozwojowego, ginekologii ogólnej i onkologicznej. Zastosowanie ultrasonografii w diagnostyce nowotworów macicy. Ultrasonograficzna diagnostyka nowotworów jajnika. Rola położnej w przygotowaniu pacjentki do badania, w interpretacji jego wyników i w rozpoznawaniu powikłań - część I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,B.U1,B.U2</w:t>
            </w:r>
          </w:p>
        </w:tc>
      </w:tr>
      <w:tr>
        <w:trPr>
          <w:trHeight w:val="454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Podstawy praktycznej ultrasonografii w położnictwie. Ultrasonograficzna diagnostyka wczesnej ciąży. Ultrasonograficzne badanie prenatalne I, II i III trymestru ciąży. Rola badania metodą Dopplera w opiece prenatalnej. Rola położnej w przygotowaniu pacjentki do badania, w interpretacji jego wyników i w rozpoznawaniu powikłań. Udział położnej w edukacji kobiety planującej ciążę i jej partnera oraz kobiety ciężarnej co do zastosowania diagnostyki ultrasonograficznej w opiece prenatalnej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,B.U1,B.U2</w:t>
            </w:r>
          </w:p>
        </w:tc>
      </w:tr>
      <w:tr>
        <w:trPr>
          <w:trHeight w:val="454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3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stosowanie badania obrazowego metodą Tomografii Komputerowej w ginekologii ogólnej i onkologicznej. Wskazania, przeciwwskazania. Rola położnej w przygotowaniu pacjentki do badania i w rozpoznawaniu powikłań po stosowaniu środków kontrastowych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,B.U1,B.U2</w:t>
            </w:r>
          </w:p>
        </w:tc>
      </w:tr>
      <w:tr>
        <w:trPr>
          <w:trHeight w:val="454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6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stosowanie badania obrazowego metodą Magnetycznego Rezonansu Jądrowego w położnictwie i ginekologii,jak również w ginekologii wieku rozwojowego. Zastosowanie MRI w ginekologii onkologicznej. Rola położnej w przygotowaniu pacjentki do badania i w rozpoznawaniu powikłań po stosowaniu środków kontrastowych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,B.U1,B.U2</w:t>
            </w:r>
          </w:p>
        </w:tc>
      </w:tr>
      <w:tr>
        <w:trPr>
          <w:trHeight w:val="454" w:hRule="atLeast"/>
        </w:trPr>
        <w:tc>
          <w:tcPr>
            <w:tcW w:w="7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pl-PL"/>
              </w:rPr>
              <w:t>SUMA GODZ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0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JĘCIA PRAKTYCZN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1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stawy praktycznej ultrasonografii w ginekologii wieku rozwojowego, ginekologii ogólnej i onkologicznej. Zastosowanie ultrasonografii w diagnostyce nowotworów macicy. Ultrasonograficzna diagnostyka nowotworów jajnika. Rola położnej w przygotowaniu pacjentki do badania, w interpretacji jego wyników i w rozpoznawaniu powikłań. Udział położnej w edukacji kobiety planującej ciążę i jej partnera oraz kobiety ciężarnej co do zastosowania diagnostyki ultrasonograficznej w opiece prenatalnej oraz w prowadzeniu porodu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,B.U1,B.U2</w:t>
            </w:r>
          </w:p>
        </w:tc>
      </w:tr>
      <w:tr>
        <w:trPr>
          <w:trHeight w:val="454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2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la położnej w przygotowaniu pacjentki do badań  obrazowych i w rozpoznawaniu powikłań po stosowaniu środków kontrastowych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,B.U1,B.U2</w:t>
            </w:r>
          </w:p>
        </w:tc>
      </w:tr>
      <w:tr>
        <w:trPr>
          <w:trHeight w:val="454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3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stosowanie badania obrazowego metodą Tomografii Komputerowej w ginekologii ogólnej i onkologicznej.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,B.U1,B.U2</w:t>
            </w:r>
          </w:p>
        </w:tc>
      </w:tr>
      <w:tr>
        <w:trPr>
          <w:trHeight w:val="454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4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stosowanie badania obrazowego metodą Magnetycznego Rezonansu Jądrowego w położnictwie i ginekologii, jak również w ginekologii wieku rozwojowego. Zastosowanie MRI w ginekologii onkologicznej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.W1,B.U1,B.U2</w:t>
            </w:r>
          </w:p>
        </w:tc>
      </w:tr>
      <w:tr>
        <w:trPr>
          <w:trHeight w:val="454" w:hRule="atLeast"/>
        </w:trPr>
        <w:tc>
          <w:tcPr>
            <w:tcW w:w="7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ŁĄCZNA LICZNA GODZIN Z PRZEDMIOTU</w:t>
            </w:r>
          </w:p>
        </w:tc>
        <w:tc>
          <w:tcPr>
            <w:tcW w:w="7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obecności na zajęciach oraz obserwacji nabytych przez studenta umiejętności podczas zajęć praktycznych oraz zaliczenie teoretyczne w formie odpowiedzi ustnej lub w formie pisemnej.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dotyczy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dotyczy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118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J. Baron , J. Pilch – Kowalczyk (Red)  Wprowadzenie do diagnostyki obrazowej.Wyd SUM Katowice 19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B.Pruszyński – „Diagnostyka obrazowa – podstawy teoretyczne i metodyka badań.” Wydawnictwo Lekarskiej PZWL, Warszawa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. Cavanouggh Badania laboratoryjne i obrazowe dla pielęgniarek 2006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ał Kliniczny Poł. i Gin. Ruda Śląska ul. W. Lipa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ul. Medyków 12, 40-752 Katowice; tel.+48 32 208 8720; II pięt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ddział Kliniczny Poł. i Gin. Szpital Miejski Ruda Śląska ul. W. Lipa 2 IV </w:t>
            </w:r>
            <w:r>
              <w:rPr>
                <w:rFonts w:cs="Times New Roman" w:ascii="Times New Roman" w:hAnsi="Times New Roman"/>
              </w:rPr>
              <w:t>piętro – zgodnie z harmonogramem zajęć Oddziału Klin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nformacja na tablicy ogłoszeń -Oddział Kliniczny Poł. i Gin. Szpital Miejski Ruda Śląska ul. W. Lipa 2 IV piętro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3118"/>
        <w:gridCol w:w="3260"/>
        <w:gridCol w:w="2977"/>
        <w:gridCol w:w="2835"/>
      </w:tblGrid>
      <w:tr>
        <w:trPr>
          <w:trHeight w:val="38" w:hRule="atLeast"/>
        </w:trPr>
        <w:tc>
          <w:tcPr>
            <w:tcW w:w="1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 dla przedmiotu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niedostateczną (2,0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z pomocą nauczyciela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ść dobrą (3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bez pomocy nauczyciela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Na ocenę dobrą (4,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z pomocą nauczyciela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Na ocenę ponad dobrą (4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bez pomocy nauczyciela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zna podstawowych pojęć z zakresu nowoczesnych metody obrazowania w położnictwie, ginekologii ogólnej,  ginekologii onkologicznej, ginekologii dziecięcej (USG, TK, MR)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na nieliczne pojęcia z zakresu nowoczesnych metody obrazowania w położnictwie, ginekologii ogólnej,  ginekologii onkologicznej, ginekologii dziecięcej (USG, TK, MR)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Zna pojęcia z zakresu nowoczesnych metody obrazowania w położnictwie, ginekologii ogólnej,  ginekologii onkologicznej, ginekologii dziecięcej (USG, TK, MR)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Zna wszystkie pojęcia z zakresu nowoczesnych metody obrazowania w położnictwie, ginekologii ogólnej,  ginekologii onkologicznej, ginekologii dziecięcej (USG, TK, MR).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dysponuje wiedzą nt sposobów przygotowania pacjentki do badań diagnostycznych w zależności od metody i rodzaju badania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ponuje znacznie ograniczoną wiedzą nt sposobów przygotowania pacjentki do badań diagnostycznych w zależności od metody i rodzaju badania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Dysponuje niepełną wiedzą nt sposobów przygotowania pacjentki do badań diagnostycznych w zależności od metody i rodzaju badania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Dysponuje pełną wiedzą nt sposobów przygotowania pacjentki do badań diagnostycznych w zależności od metody i rodzaju badania.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dysponuje wiedzą nt powikłań stosowania radiologicznych środków kontrastowych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ponuje znacznie ograniczoną wiedzą nt powikłań stosowania radiologicznych środków kontrastowych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Dysponuje niepełną wiedzą nt powikłań stosowania radiologicznych środków kontrastowych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Dysponuje pełną wiedzą nt powikłań stosowania radiologicznych środków kontrastowych.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dysponują wiedzą nt wskazań i przeciwwskazań do badań obrazowych w położnictwie, ginekologii ogólnej,  ginekologii onkologicznej, ginekologii dziecięcej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ponuje znacznie ograniczoną wiedzą nt wskazań i przeciwwskazań do badań obrazowych w położnictwie, ginekologii ogólnej,  ginekologii onkologicznej, ginekologii dziecięcej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Dysponuje niepełną wiedzą nt wskazań i przeciwwskazań do badań obrazowych w położnictwie, ginekologii ogólnej,  ginekologii onkologicznej, ginekologii dziecięcej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Dysponuje pełną wiedzą nt wskazań i przeciwwskazań do badań obrazowych w położnictwie, ginekologii ogólnej,  ginekologii onkologicznej, ginekologii dziecięcej.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potrafi zinterpretować wyników badań obrazowych w stopniu podstawowym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trafi zinterpretować wyniki badań obrazowych w stopniu podstawowym w znacznie ograniczonym zakresi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trafi zinterpretować wyniki badań obrazowych w stopniu podstawowym w niepełnym zakresi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trafi zinterpretować wyniki badań obrazowych w stopniu podstawowym w pełnym zakresie.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 zależności od sytuacji klinicznej nie potrafi samodzielnie zakwalifikować pacjentki do odpowiedniego badania obrazowego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 zależności od sytuacji klinicznej potrafi samodzielnie zakwalifikować pacjentkę do odpowiedniego badania obrazowego w ograniczonym zakresi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W zależności od sytuacji klinicznej potrafi samodzielnie zakwalifikować pacjentkę do odpowiedniego badania obrazowego w niepełnym zakresi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W zależności od sytuacji klinicznej potrafi samodzielnie zakwalifikować pacjentkę do odpowiedniego badania obrazowego w pełnym zakresie.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potrafi samodzielnie przygotować pacjentki do badania obrazowego i zapewnić pacjentce opiekę po ich wykonaniu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trafi samodzielnie przygotować pacjentki do badania obrazowego i zapewnić pacjentce opiekę po ich wykonaniu w ograniczonym zakresi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trafi samodzielnie przygotować pacjentki do badania obrazowego i zapewnić pacjentce opiekę po ich wykonaniu w niepełnym zakresi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trafi samodzielnie przygotować pacjentki do badania obrazowego i zapewnić pacjentce opiekę po ich wykonaniu w pełnym zakresie.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potrafi rozpoznać i zróżnicować powikłań związanych ze stosowaniem radiologicznych środków cieniujących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trafi rozpoznać i zróżnicować powikłania związane ze stosowaniem radiologicznych środków cieniujących w ograniczonym zakresi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trafi rozpoznać i zróżnicować powikłania związane ze stosowaniem radiologicznych środków cieniujących w niepełnym zakresi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trafi rozpoznać i zróżnicować powikłania związane ze stosowaniem radiologicznych środków cieniujących w pełnym zakresie.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przestrzega zasad prawidłowego przygotowania pacjentki do poszczególnych rodzajów badań diagnostycznych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estrzega zasady prawidłowego przygotowania pacjentki do poszczególnych rodzajów badań diagnostycznych w ograniczonym zakresi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rzestrzega zasady prawidłowego przygotowania pacjentki do poszczególnych rodzajów badań diagnostycznych w niepełnym zakresi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rzestrzega zasady prawidłowego przygotowania pacjentki do poszczególnych rodzajów badań diagnostycznych w pełnym zakresie.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wykazuje nienagannej postawy moralnej oraz chęci współpracy z zespołem terapeutycznym w realizacji procesu diagnostycznego w położnictwie i ginekologii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kazuje nienaganną postawę moralną oraz chęć współpracy z zespołem terapeutycznym w realizacji procesu diagnostycznego w położnictwie i ginekologii w ograniczonym zakresie. 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 xml:space="preserve">Wykazuje nienaganną postawę moralną oraz chęć współpracy z zespołem terapeutycznym w realizacji procesu diagnostycznego w położnictwie i ginekologii w niepełnym zakresie.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 xml:space="preserve">Wykazuje nienaganną postawę moralną oraz chęć współpracy z zespołem terapeutycznym w realizacji procesu diagnostycznego w położnictwie i ginekologii w pełnym zakresie.  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cechuje się odpowiedzialnym i profesjonalnym podejściem do pacjentki oraz postawą samokrytyczną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echuje się odpowiedzialnym i profesjonalnym podejściem do pacjentki oraz postawą samokrytyczną w ograniczonym zakresi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Cechuje się odpowiedzialnym i profesjonalnym podejściem do pacjentki oraz postawą samokrytyczną w niepełnym zakresi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Cechuje się odpowiedzialnym i profesjonalnym podejściem do pacjentki oraz postawą samokrytyczną w pełnym zakresie.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pogłębia wiedzy i umiejętności w zakresie  metod diagnostycznych w położnictwie i ginekologii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głębia wiedzę i umiejętności w zakresie  metod diagnostycznych w położnictwie i ginekologii w ograniczonym zakresi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głębia wiedzę i umiejętności w zakresie  metod diagnostycznych w położnictwie i ginekologii w niepełnym zakresi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głębia wiedzę i umiejętności w zakresie  metod diagnostycznych w położnictwie i ginekologii w pełnym zakresie.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współdziała z zespołem terapeutycznym, kierując się dobrem chorej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spółdziała z zespołem terapeutycznym, kierując się dobrem chorej w ograniczonym zakresi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Współdziała z zespołem terapeutycznym, kierując się dobrem chorej w niepełnym zakresi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Współdziała z zespołem terapeutycznym, kierując się dobrem chorej w pełnym zakresie.</w:t>
            </w:r>
          </w:p>
        </w:tc>
      </w:tr>
      <w:tr>
        <w:trPr>
          <w:trHeight w:val="32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poczuwa się do odpowiedzialności za podjęte działania przygotowujące pacjentkę do badań diagnostycznych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czuwa się do odpowiedzialności za podjęte działania przygotowujące pacjentkę do badań diagnostycznych w ograniczonym zakresi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czuwa się do odpowiedzialności za podjęte działania przygotowujące pacjentkę do badań diagnostycznych w niepełnym zakresi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czuwa się do odpowiedzialności za podjęte działania przygotowujące pacjentkę do badań diagnostycznych w pełnym zakres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</w:rPr>
      <w:t>PO.2.OS-NTD Nowoczesne techniki diagnostyczne</w:t>
      <w:tab/>
      <w:tab/>
    </w:r>
    <w:r>
      <w:rPr>
        <w:rFonts w:cs="Times New Roman" w:ascii="Times New Roman" w:hAnsi="Times New Roman"/>
        <w:lang w:val="pl-PL"/>
      </w:rPr>
      <w:t xml:space="preserve">cykl kształcenia </w:t>
    </w:r>
    <w:r>
      <w:rPr>
        <w:rFonts w:cs="Times New Roman" w:ascii="Times New Roman" w:hAnsi="Times New Roman"/>
      </w:rPr>
      <w:t>201</w:t>
    </w:r>
    <w:r>
      <w:rPr>
        <w:rFonts w:cs="Times New Roman" w:ascii="Times New Roman" w:hAnsi="Times New Roman"/>
        <w:lang w:val="pl-PL"/>
      </w:rPr>
      <w:t>8-2020</w:t>
    </w:r>
  </w:p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edrazdrowiakobiety.sum.edu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10:00Z</dcterms:created>
  <dc:creator>Kobiolka</dc:creator>
  <dc:description/>
  <cp:keywords/>
  <dc:language>en-US</dc:language>
  <cp:lastModifiedBy>user</cp:lastModifiedBy>
  <cp:lastPrinted>2012-07-05T19:00:00Z</cp:lastPrinted>
  <dcterms:modified xsi:type="dcterms:W3CDTF">2020-01-06T23:36:00Z</dcterms:modified>
  <cp:revision>4</cp:revision>
  <dc:subject/>
  <dc:title/>
</cp:coreProperties>
</file>