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Ekonomia Finanse Marketi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.2.NS-EFM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ielęgniarstwa i Społecznych Problemów Medycznych Katedry Pielęgniarstw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dyków 12, 40-752 Katowice, tel. 32 2088 635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Grażyna Markiewicz-Łoskot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o zdrowiu Wojciech Chlebowczy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zar nauk społecznych ( wg Standardu  - kategorie od A do B opisane w Szczegółowych Efektach Kształcenia).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, umiejętności i kompetencje jakie powinien posiadać student przystępując do realizacji treści przedmiotu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 podstawowymi pojęciami z zakresu ekonomii,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z  zagadnieniami dotyczącymi  inflacj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dotyczących pieniądza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dotyczących polityki fiskalnej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dotyczących giełdy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związanych z prywatyzacją służby zdrowia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7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dotyczących marketing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EK_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 ogólne pojęcia dotyczące ekonomii: definicja, podział na mikro i makroekonomię</w:t>
              <w:tab/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 na czym polega racjonalne gospodarowanie zasobami finansowymi</w:t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2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3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uje obszary rachunku ekonomicznego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4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 pojęcie i  funkcje pieniądza w gospodarce wolnorynkowej</w:t>
              <w:tab/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5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omówić negatywny wpływ inflacji na funkcjonowanie gospodarki</w:t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.1.POP-POP_W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6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uje  proces prywatyzacji w służbie zdrowia</w:t>
              <w:tab/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18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7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jaśnia podstawowe pojęcia i zagadnienia dotyczące giełdy papierów wartościow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7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8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akteryzuje specyfikę marketingu usług zdrowotnych;</w:t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8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9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awia wybrane zagadnienia z zakresu polityki fiskalnej (budżet państwa, podatki, wydatki budżetowe)</w:t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9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2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0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 specyfikę rynku oraz zasady jego funkcjonowania</w:t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.1.POP-POP_W10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W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921"/>
        <w:gridCol w:w="746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x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x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x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, dyskusj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iczenie ust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ólne  zagadnienia  dotyczące  ekonomii: definicje ekonomii i  podział, rynek, zasady racjonalnego gospodarowania, rachunek  ekonomiczny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1, EK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niądz: pojęcie, cechy, funkcje. Inflacja: rodzaje,  omówienie  negatywnego  wpływu  na gospodarkę, mierniki  inflacji Giełda, wartość pieniądza w czasie</w:t>
              <w:tab/>
              <w:tab/>
              <w:tab/>
              <w:tab/>
              <w:tab/>
              <w:tab/>
              <w:tab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3, EK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 prywatyzacji  służby  zdrowia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5, EK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Polityka  fiskalna: budżet  państwa,  podatki, wydatki  budżetowe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9, EK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5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ting: podstawowe  pojęcia: reklama, promocja, marketing  w  prowadzeniu  działalności gospodarczej</w:t>
              <w:tab/>
              <w:tab/>
              <w:tab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8, EK10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698"/>
        <w:gridCol w:w="10224"/>
      </w:tblGrid>
      <w:tr>
        <w:trPr>
          <w:trHeight w:val="425" w:hRule="atLeast"/>
        </w:trPr>
        <w:tc>
          <w:tcPr>
            <w:tcW w:w="1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 formie ustnej na ocenę</w:t>
            </w:r>
          </w:p>
        </w:tc>
      </w:tr>
      <w:tr>
        <w:trPr>
          <w:trHeight w:val="35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2551" w:hRule="atLeast"/>
        </w:trPr>
        <w:tc>
          <w:tcPr>
            <w:tcW w:w="1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 xml:space="preserve"> "1. Podstawy ekonomii / red. nauk. Roman Milewski ; [aut. Anna Jabłońska i in.]. - Wyd. 2 popr., dodr. 6. - Warszawa : Wydaw. Nauk. PWN, 20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Ekonomia : mikroekonomia / David K. H. Begg, Stanley Fischer, Rudiger Dornbusch ; red. nauk. Ryszard Rapacki ; tł. Bogusław Czarny [et al.]. - Wyd. 3 zm. - Warszawa : Polskie Wydawnictwo Ekonomiczne,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Ekonomia : makroekonomia / David Begg, Stanley Fischer, Rudiger Dornbusch ; [red. Ryszard Rapacki ; tł. Bogusław Czarny et al.]. - Wyd. 3 zm. - Warszawa : Polskie Wydaw. Ekonomiczne,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4. Podstawy teorii finansów / Zdzisław Fedorowicz. - Warszawa : Poltext, 2000."</w:t>
            </w:r>
          </w:p>
        </w:tc>
      </w:tr>
      <w:tr>
        <w:trPr>
          <w:trHeight w:val="300" w:hRule="atLeast"/>
        </w:trPr>
        <w:tc>
          <w:tcPr>
            <w:tcW w:w="14554" w:type="dxa"/>
            <w:gridSpan w:val="3"/>
            <w:tcBorders/>
          </w:tcPr>
          <w:tbl>
            <w:tblPr>
              <w:tblW w:w="144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04"/>
            </w:tblGrid>
            <w:tr>
              <w:trPr>
                <w:trHeight w:val="480" w:hRule="atLeast"/>
              </w:trPr>
              <w:tc>
                <w:tcPr>
                  <w:tcW w:w="1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UZUPEŁNIAJĄCA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1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. Podstawy finansów / Dorota Korenik, Stanisław Korenik. - Wyd. 1, dodr. - Warszawa : Wydaw. Nauk. PWN, 2008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. Marketing od A do Z / Philip Kotler ; przekł. Andrzej Ehrlich. - Warszawa : Polskie Wydaw. Ekonomiczne, 200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</w:t>
            </w:r>
          </w:p>
        </w:tc>
      </w:tr>
      <w:tr>
        <w:trPr>
          <w:trHeight w:val="567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 WNoZ w Katowicach ul. Medyków 12</w:t>
            </w:r>
          </w:p>
        </w:tc>
      </w:tr>
      <w:tr>
        <w:trPr>
          <w:trHeight w:val="567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Pielęgniarstwa/Zakład Pielęgniarstwa i Społecznych Problemów Medycznych WNoZ w Katowicach ul. Medyków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984"/>
        <w:gridCol w:w="2268"/>
        <w:gridCol w:w="1985"/>
        <w:gridCol w:w="2126"/>
        <w:gridCol w:w="2095"/>
        <w:gridCol w:w="2441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EK_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zna ogólnych pojęcia dotyczące ekonomii: definicja, podział na mikro i makroekonomi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dostatecznie ogólne pojęcia dotyczące ekonomii: definicja, podział na mikro i makroekonomi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ć dobrze zna ogólne pojęcia dotyczące ekonomii: definicja, podział na mikro i makroekonomi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dobrze ogólne pojęcia dotyczące ekonomii: definicja, podział na mikro i makroekonomię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rawie wszystkie ogólne pojęcia dotyczące ekonomii: definicja, podział na mikro i makroekonomię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ogólne pojęcia dotyczące ekonomii: definicja, podział na mikro i makroekonomię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wie na czym polega racjonalne gospodarowanie zasobami finansowym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 dostatecznie  na czym polega racjonalne gospodarowanie zasobami finansowym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ć dobrze wie na czym polega racjonalne gospodarowanie zasobami finansow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wie na czym polega racjonalne gospodarowanie zasobami finansowym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e wie na czym polega racjonalne gospodarowanie zasobami finansowymi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dobrze wie na czym polega racjonalne gospodarowanie zasobami finansowymi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analizuje obszaryu rachunku ekonomiczn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ie analizuje obszary rachunku ekonomiczneg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ć dobrze analizuje obszary rachunku ekonomi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analizuje obszary rachunku ekonomicznego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e bardzo dobrze analizuje obszary rachunku ekonomicznego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dobrze analizuje obszary rachunku ekonomicznego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zna pojęcie i  funkcje pieniądza w gospodarce wolnorynkowej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dostatecznie pojęcie i  funkcje pieniądza w gospodarce wolnorynkowej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i  funkcje pieniądza w gospodarce wolnorynkow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i  funkcje pieniądza w gospodarce wolnorynkowej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i  funkcje pieniądza w gospodarce wolnorynkowej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i  funkcje pieniądza w gospodarce wolnorynkowej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omówić negatywny wpływ inflacji na funkcjonowanie gospodark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ie potrafi omówić negatywny wpływ inflacji na funkcjonowanie gospodark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mówić negatywny wpływ inflacji na funkcjonowanie gospodar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mówić negatywny wpływ inflacji na funkcjonowanie gospodark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mówić negatywny wpływ inflacji na funkcjonowanie gospodarki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mówić negatywny wpływ inflacji na funkcjonowanie gospodarki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analizuje  proces prywatyzacji w służbie zdrow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ie analizuje  proces prywatyzacji w służbie zdrow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 proces prywatyzacji w służbie zdrow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 proces prywatyzacji w służbie zdrowia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 proces prywatyzacji w służbie zdrowia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 proces prywatyzacji w służbie zdrowia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objaśnia podstawowe pojęcia i zagadnienia dotyczące giełdy papierów wartościow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ie objaśnia podstawowe pojęcia i zagadnienia dotyczące giełdy papierów wartościowych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a podstawowe pojęcia i zagadnienia dotyczące giełdy papierów wartości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a podstawowe pojęcia i zagadnienia dotyczące giełdy papierów wartościowych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a podstawowe pojęcia i zagadnienia dotyczące giełdy papierów wartościowych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a podstawowe pojęcia i zagadnienia dotyczące giełdy papierów wartościowych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charakteryzuje specyfikę marketingu usług zdrowotnych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ie charakteryzuje specyfikę marketingu usług zdrowotnych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pecyfikę marketingu usług zdrowotnych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pecyfikę marketingu usług zdrowotnych;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pecyfikę marketingu usług zdrowotnych;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pecyfikę marketingu usług zdrowotnych;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omawia wybrane zagadnienia z zakresu polityki fiskalnej (budżet państwa, podatki, wydatki budżetow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ie omawia wybrane zagadnienia z zakresu polityki fiskalnej (budżet państwa, podatki, wydatki budżetowe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wybrane zagadnienia z zakresu polityki fiskalnej (budżet państwa, podatki, wydatki budżetowe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wybrane zagadnienia z zakresu polityki fiskalnej (budżet państwa, podatki, wydatki budżetowe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wybrane zagadnienia z zakresu polityki fiskalnej (budżet państwa, podatki, wydatki budżetowe)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wybrane zagadnienia z zakresu polityki fiskalnej (budżet państwa, podatki, wydatki budżetowe)</w:t>
            </w:r>
          </w:p>
        </w:tc>
      </w:tr>
      <w:tr>
        <w:trPr>
          <w:trHeight w:val="3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_W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zna specyfikę rynku oraz zasady jego funkcjonowa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dostatecznie specyfikę rynku oraz zasady jego funkcjonow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pecyfikę rynku oraz zasady jego funkcjonow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pecyfikę rynku oraz zasady jego funkcjonowania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pecyfikę rynku oraz zasady jego funkcjonowania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pecyfikę rynku oraz zasady jego funkcjon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</w:rPr>
      <w:t>PO.2.ST-EFM</w:t>
    </w:r>
    <w:r>
      <w:rPr>
        <w:rFonts w:eastAsia="Times New Roman" w:cs="Times New Roman" w:ascii="Times New Roman" w:hAnsi="Times New Roman"/>
        <w:color w:val="000000"/>
        <w:lang w:eastAsia="pl-PL"/>
      </w:rPr>
      <w:t xml:space="preserve">- </w:t>
    </w:r>
    <w:r>
      <w:rPr>
        <w:rFonts w:cs="Times New Roman" w:ascii="Times New Roman" w:hAnsi="Times New Roman"/>
        <w:lang w:eastAsia="pl-PL"/>
      </w:rPr>
      <w:t xml:space="preserve">Ekonomia Finanse Marketing              </w:t>
      <w:tab/>
      <w:tab/>
      <w:tab/>
      <w:tab/>
      <w:tab/>
      <w:tab/>
      <w:tab/>
      <w:tab/>
      <w:tab/>
    </w:r>
    <w:r>
      <w:rPr>
        <w:rFonts w:cs="Times New Roman" w:ascii="Times New Roman" w:hAnsi="Times New Roman"/>
      </w:rPr>
      <w:t>cykl kształcenia od 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4:00Z</dcterms:created>
  <dc:creator>Anna</dc:creator>
  <dc:description/>
  <cp:keywords/>
  <dc:language>en-US</dc:language>
  <cp:lastModifiedBy>user</cp:lastModifiedBy>
  <cp:lastPrinted>2019-05-15T10:42:00Z</cp:lastPrinted>
  <dcterms:modified xsi:type="dcterms:W3CDTF">2020-01-06T23:34:00Z</dcterms:modified>
  <cp:revision>4</cp:revision>
  <dc:subject/>
  <dc:title/>
</cp:coreProperties>
</file>