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. INFORMACJE OGÓLNE </w:t>
            </w:r>
          </w:p>
        </w:tc>
      </w:tr>
      <w:tr>
        <w:trPr>
          <w:trHeight w:val="32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icrosoft YaHei" w:cs="Times New Roman"/>
                <w:sz w:val="24"/>
                <w:szCs w:val="24"/>
                <w:lang w:eastAsia="pl-PL"/>
              </w:rPr>
            </w:pPr>
            <w:r>
              <w:rPr>
                <w:rFonts w:eastAsia="Microsoft YaHei" w:cs="Times New Roman" w:ascii="Times New Roman" w:hAnsi="Times New Roman"/>
                <w:sz w:val="24"/>
                <w:szCs w:val="24"/>
                <w:lang w:eastAsia="pl-PL"/>
              </w:rPr>
              <w:t>Profilaktyka HIV i AIDS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icrosoft YaHei" w:cs="Times New Roman"/>
                <w:sz w:val="24"/>
                <w:szCs w:val="24"/>
                <w:lang w:eastAsia="pl-PL"/>
              </w:rPr>
            </w:pPr>
            <w:r>
              <w:rPr>
                <w:rFonts w:eastAsia="Microsoft YaHei" w:cs="Times New Roman" w:ascii="Times New Roman" w:hAnsi="Times New Roman"/>
                <w:sz w:val="24"/>
                <w:szCs w:val="24"/>
                <w:lang w:eastAsia="pl-PL"/>
              </w:rPr>
              <w:t>PO.2.PD-PH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 Seksuologii, Katedra Zdrowia Kobiety, Wydział Nauk o Zdrowiu w Katowicach, Śląski Uniwersytet Medyczny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752 Katowice ul. Medyków 12, tel. 32 20 88 751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eastAsia="pl-PL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katedrazdrowiakobiety.sum.edu.pl</w:t>
              </w:r>
            </w:hyperlink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of. dr hab. n. med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oletta Skrzypulec – Plint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Prof. dr hab. n. med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oletta Skrzypulec – Plinta, mgr Daria Jorg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icrosoft YaHei" w:cs="Times New Roman"/>
                <w:sz w:val="24"/>
                <w:szCs w:val="24"/>
                <w:lang w:eastAsia="pl-PL"/>
              </w:rPr>
            </w:pPr>
            <w:r>
              <w:rPr>
                <w:rFonts w:eastAsia="Microsoft YaHei" w:cs="Times New Roman" w:ascii="Times New Roman" w:hAnsi="Times New Roman"/>
                <w:sz w:val="24"/>
                <w:szCs w:val="24"/>
                <w:lang w:val="en-US" w:eastAsia="pl-PL"/>
              </w:rPr>
              <w:t xml:space="preserve">Prof. dr. hab. n. med. </w:t>
            </w:r>
            <w:r>
              <w:rPr>
                <w:rFonts w:eastAsia="Microsoft YaHei" w:cs="Times New Roman" w:ascii="Times New Roman" w:hAnsi="Times New Roman"/>
                <w:sz w:val="24"/>
                <w:szCs w:val="24"/>
                <w:lang w:eastAsia="pl-PL"/>
              </w:rPr>
              <w:t>Violetta Skrzypulec-Plinta – kierownik zakładu, kierownik katedry, mgr Daria Jorg - wykładowca, mgr Katarzyna Zborowska - wykładowca, lek. med. Marcin Sadłocha- asystent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icrosoft YaHei" w:cs="Times New Roman"/>
                <w:sz w:val="24"/>
                <w:szCs w:val="24"/>
                <w:lang w:eastAsia="pl-PL"/>
              </w:rPr>
            </w:pPr>
            <w:r>
              <w:rPr>
                <w:rFonts w:eastAsia="Microsoft YaHei" w:cs="Times New Roman" w:ascii="Times New Roman" w:hAnsi="Times New Roman"/>
                <w:sz w:val="24"/>
                <w:szCs w:val="24"/>
                <w:lang w:eastAsia="pl-PL"/>
              </w:rPr>
              <w:t>Opieka Specjalistyczn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icrosoft YaHei" w:cs="Times New Roman"/>
                <w:sz w:val="24"/>
                <w:szCs w:val="24"/>
                <w:lang w:eastAsia="pl-PL"/>
              </w:rPr>
            </w:pPr>
            <w:r>
              <w:rPr>
                <w:rFonts w:eastAsia="Microsoft YaHei" w:cs="Times New Roman" w:ascii="Times New Roman" w:hAnsi="Times New Roman"/>
                <w:sz w:val="24"/>
                <w:szCs w:val="24"/>
                <w:lang w:eastAsia="pl-PL"/>
              </w:rPr>
              <w:t>ukończony I stopień poziomu kształcenia na kierunku położnictwo;  podstawowa wiedza z zakresu położnictwa, neonatologii i ginekologii, psychologii, teorii pielęgniarstwa, działalności POZ, kompetencji zawodowych położnej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rczenie najnowszej wiedzy z zakresu jednostki chorobowej - HIV i AIDS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studenta do pełnienia zadań położnej w opiece nad kobietą z zakażeniem HIV lub z zachorowaniem na AIDS w okresie ciąży, porodu i połogu oraz w opiece nad noworodkiem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3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rczenie wiedzy na temat związku pomiędzy chorobami przenoszonymi drogą płciową a HIV i AIDS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4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świadomienie postaw zgodnych z etyką zawodową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7937"/>
        <w:gridCol w:w="1276"/>
        <w:gridCol w:w="2126"/>
        <w:gridCol w:w="1418"/>
      </w:tblGrid>
      <w:tr>
        <w:trPr>
          <w:trHeight w:val="810" w:hRule="atLeast"/>
        </w:trPr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K_W1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Charakteryzuje epidemiologię i etiopatogenezę HIV i AID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.2.PD-PHiA_W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B.W.43, B.U39, B.U64</w:t>
            </w:r>
          </w:p>
        </w:tc>
      </w:tr>
      <w:tr>
        <w:trPr>
          <w:trHeight w:val="454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K_W2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mieni objawy choroby, metody diagnostyki i leczenia stanów chorobowych wywołanych przez HIV i AID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C1, C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.2.PD-PHiA_W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B.W.43, B.U39, B.U64</w:t>
            </w:r>
          </w:p>
        </w:tc>
      </w:tr>
      <w:tr>
        <w:trPr>
          <w:trHeight w:val="45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K_W3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Charakteryzuje programy profilaktyki w kierunku HIV i AI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.2.PD-PHiA_W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B.W.43, B.U39, B.U64</w:t>
            </w:r>
          </w:p>
        </w:tc>
      </w:tr>
      <w:tr>
        <w:trPr>
          <w:trHeight w:val="45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K_W4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Omawia międzynarodowe procedury i standardy opieki położniczej mające na celu zminimalizowanie ryzyka transmisji wertykalnej wirusa HIV od matki do płodu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C1, C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.2.PD-PHiA_W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B.W.43, B.U39, B.U64</w:t>
            </w:r>
          </w:p>
        </w:tc>
      </w:tr>
      <w:tr>
        <w:trPr>
          <w:trHeight w:val="45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K_W5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mawia zagrożenia, profilaktykę oraz metody leczenia chorób przenoszonych drogą płciową (w tym WZW), również w zwiazku z infekcja HIV i AID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.2.PD-PHiA_W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B.W.43, B.U39, B.U64</w:t>
            </w:r>
          </w:p>
        </w:tc>
      </w:tr>
      <w:tr>
        <w:trPr>
          <w:trHeight w:val="45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K_W6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na algorytm postępowania po ekspozycji na patogeny wirusowe w miejscu prac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.2.PD-PHiA_W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B.W.43, B.U39, B.U64</w:t>
            </w:r>
          </w:p>
        </w:tc>
      </w:tr>
      <w:tr>
        <w:trPr>
          <w:trHeight w:val="45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EK_U1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Rozpoznaje objawy chorobowe wywołane przez HIV i AID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PO.2.PD-PHiA_U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B.W.43, B.U39, B.U64</w:t>
            </w:r>
          </w:p>
        </w:tc>
      </w:tr>
      <w:tr>
        <w:trPr>
          <w:trHeight w:val="45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EK_U2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Wskazuje programy profilaktyczne dla konkretnej grupy odbiorców oraz wskazuje metody diagnostyki HIV i AID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C1, C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PO.2.PD-PHiA_U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B.W.43, B.U39, B.U64</w:t>
            </w:r>
          </w:p>
        </w:tc>
      </w:tr>
      <w:tr>
        <w:trPr>
          <w:trHeight w:val="45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EK_U3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Wdraża międzynarodowe procedury i standardy postępowania w opiece położnej, mające na celu zminimalizowanie ryzyka transmisji wertykalnej wirusa HIV od matki do płod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PO.2.PD-PHiA_U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B.W.43, B.U39, B.U64</w:t>
            </w:r>
          </w:p>
        </w:tc>
      </w:tr>
      <w:tr>
        <w:trPr>
          <w:trHeight w:val="45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EK_U4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Planuje opiekę nad ciężarną, rodzącą i położnicą z wybranymi rodzajami infekcji, w tym chorobami przenoszonymi drogą płciow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PO.2.PD-PHiA_U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B.W.43, B.U39, B.U64</w:t>
            </w:r>
          </w:p>
        </w:tc>
      </w:tr>
      <w:tr>
        <w:trPr>
          <w:trHeight w:val="45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EK_U5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Interpretuje wyniki badań w kierunku zakażenia HIV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C1, C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PO.2.PD-PHiA_U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B.W.43, B.U39, B.U64</w:t>
            </w:r>
          </w:p>
        </w:tc>
      </w:tr>
      <w:tr>
        <w:trPr>
          <w:trHeight w:val="45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EK_U6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Wdraża algorytm postępowania w przypadku ekspozycji na patogeny wirusowe w miejscu prac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PO.2.PD-PHiA_U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B.W.43, B.U39, B.U6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052"/>
        <w:gridCol w:w="847"/>
        <w:gridCol w:w="922"/>
        <w:gridCol w:w="779"/>
        <w:gridCol w:w="888"/>
        <w:gridCol w:w="672"/>
        <w:gridCol w:w="4232"/>
        <w:gridCol w:w="3564"/>
      </w:tblGrid>
      <w:tr>
        <w:trPr>
          <w:trHeight w:val="73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kład, prezentacja multimedialna, praca z podręcznikiem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eastAsia="pl-PL"/>
              </w:rPr>
            </w:pPr>
            <w:r>
              <w:rPr>
                <w:sz w:val="20"/>
                <w:szCs w:val="20"/>
              </w:rPr>
              <w:t>test pisemny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K_W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kład, prezentacja multimedialna, praca z podręcznikiem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test pisemny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K_W3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kład, prezentacja multimedialna, praca z podręcznikiem, praca w grupach, burza mózgów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eastAsia="pl-PL"/>
              </w:rPr>
            </w:pPr>
            <w:r>
              <w:rPr>
                <w:sz w:val="20"/>
                <w:szCs w:val="20"/>
              </w:rPr>
              <w:t>test pisemny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K_W4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kład, prezentacja multimedialna, praca z podręcznikiem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test pisemny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K_W5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kład, prezentacja multimedialna, praca z podręcznikiem, praca w grupach, burza mózgów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sz w:val="20"/>
                <w:szCs w:val="20"/>
              </w:rPr>
              <w:t>test pisemny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K_W6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kład, prezentacja multimedialna, praca z podręcznikiem, praca w grupach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sz w:val="20"/>
                <w:szCs w:val="20"/>
              </w:rPr>
              <w:t>test pisemny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EK_U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wykład, prezentacja multimedialna, praca z podręcznikiem, praca w grupach, burza mózgów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test pisemny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EK_U2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wykład problemowy, praca w grupach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test pisemny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EK_U3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wykład problemowy, praca w grupach, burza mózgów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test pisemny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EK_U4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wykład problemowy, praca w grupach, burza mózgów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test pisemny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EK_U5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wykład problemowy, praca w grupach, burza mózgów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test pisemny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_U6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problemowy, praca w grupach, burza mózgów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pisemn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15"/>
                <w:szCs w:val="15"/>
              </w:rPr>
              <w:t>Wk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15"/>
                <w:szCs w:val="15"/>
              </w:rPr>
              <w:t>Epidemiologia i etiopatogeneza HIV i AIDS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sz w:val="15"/>
                <w:szCs w:val="15"/>
              </w:rPr>
              <w:t>EK_W1,W2, U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15"/>
                <w:szCs w:val="15"/>
              </w:rPr>
              <w:t>Wk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15"/>
                <w:szCs w:val="15"/>
              </w:rPr>
              <w:t>HIV i AIDS – rozpoznanie, diagnostyka, obraz choroby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sz w:val="15"/>
                <w:szCs w:val="15"/>
              </w:rPr>
              <w:t>EK_W1,W2, U1, U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15"/>
                <w:szCs w:val="15"/>
              </w:rPr>
              <w:t>Wk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15"/>
                <w:szCs w:val="15"/>
              </w:rPr>
              <w:t>HIV i AIDS – leczenie, opieka psychologiczn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sz w:val="15"/>
                <w:szCs w:val="15"/>
              </w:rPr>
              <w:t>EK_W1,W2, U1, U5, K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15"/>
                <w:szCs w:val="15"/>
              </w:rPr>
              <w:t>Wk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15"/>
                <w:szCs w:val="15"/>
              </w:rPr>
              <w:t>Programy profilaktyki HIV i AIDS. Edukacja zdrowotna skierowana do grup zwięszkonego ryzyka infekcji HIV i AIDS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sz w:val="15"/>
                <w:szCs w:val="15"/>
              </w:rPr>
              <w:t>EK_W1,W2, W3, W5, W6, U1, U2, U4, U6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15"/>
                <w:szCs w:val="15"/>
              </w:rPr>
              <w:t>Wk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sz w:val="15"/>
                <w:szCs w:val="15"/>
              </w:rPr>
              <w:t>Choroby przenoszone drogą płciową a HIV i AIDS – zagrożenia, leczenie, profilaktyk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sz w:val="15"/>
                <w:szCs w:val="15"/>
              </w:rPr>
              <w:t xml:space="preserve">EK_W3, W5, U4, 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  <w:t>Wk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  <w:t>Wirusowe zapalenie wątroby a infekcja HIV i AIDS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  <w:t>EK_W3, W5, U4,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  <w:t>Wk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  <w:t>HIV i AIDS a przebieg ciąży, porodu, połogu oraz opieka nad noworodkiem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EK_W4, W5, U2, U3, U4, U5, 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  <w:t>Wk8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  <w:t>Postępowanie po ekspozycji na patogeny wirusowe w miejscu pracy – algorytm postępowani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EK_W3, W6, U2, U6, 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aliczenie na ocenę:: ukończenie e-learningu, zaliczenie testów śródkursowych w systemie e-learningu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-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---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1119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 Horban A. (red.):  Zalecenia PTN AIDS dotyczące zasad opieki nad osobami zakażonymi HIV. Polskie Tow. Naukowe AIDS. Warszawa 2016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 Gańczak M.: Analiza wybranych czynników ryzyka zawodowych zakażeń HBV, HCV i HIV u personelu medycznego na przykładzie pielęgniarek oddziałów zabiegowych i oddziałów pomocy doraźnej. Pomorskiego Uniw. Medycznego. Gdańsk 2010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 Gładysz A., Knysz B. (red.): Diagnostyka, profilaktyka, klinika i terapia zakażeń HIV/AIDS :  współczesne możliwości i problemy. Continuo. Wrocław 2009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 Halota W., Juszczyk J. (red.): HIV/AIDS: podręcznik dla lekarzy i studentów. Termedia. Poznań 2006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5. Niemiec  K.: Profilaktyka zakażeń wirusem nabytego niedoboru odporności i AIDS. Wytyczne dotyczące opieki nad dzieckiem matki zakażonej wirusem nabytego niedoboru odporności. Medycyna Praktyczna. Kraków 2005.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 Skrzypulec-Plinta V., Radowicki S. (red.): Wybrane zagadnienia z ginekologii dziecięcej i dziewczęcej. Medical Project Poland. Bielsko-Biała 2011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 Rekomendacjie Polskiego Towarzystwa Ginekologicznego z dn. 24 października 2008 "w zakresie zapobiegania perinatalnej transmisji HIV"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 Mroczkowski T. (red.): Choroby przenoszone drogą płciową. Czelej. Lublin 2006.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836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icrosoft YaHei" w:cs="Times New Roman"/>
                <w:sz w:val="24"/>
                <w:szCs w:val="24"/>
                <w:lang w:eastAsia="pl-PL"/>
              </w:rPr>
            </w:pPr>
            <w:r>
              <w:rPr>
                <w:rFonts w:eastAsia="Microsoft YaHei" w:cs="Times New Roman" w:ascii="Times New Roman" w:hAnsi="Times New Roman"/>
                <w:sz w:val="24"/>
                <w:szCs w:val="24"/>
                <w:lang w:eastAsia="pl-PL"/>
              </w:rPr>
              <w:t>1. Gąsiorowski J. (red.): Zakażenie HIV - poradnictwo okołotestowe: kompendium dla lekarzy i osób pracujących w punktach konsultacyjno-diagnostycznych. MedPharm Polska. Wrocław 20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icrosoft YaHei" w:cs="Times New Roman"/>
                <w:sz w:val="24"/>
                <w:szCs w:val="24"/>
                <w:lang w:eastAsia="pl-PL"/>
              </w:rPr>
            </w:pPr>
            <w:r>
              <w:rPr>
                <w:rFonts w:eastAsia="Microsoft YaHei" w:cs="Times New Roman" w:ascii="Times New Roman" w:hAnsi="Times New Roman"/>
                <w:sz w:val="24"/>
                <w:szCs w:val="24"/>
                <w:lang w:eastAsia="pl-PL"/>
              </w:rPr>
              <w:t>2. Jessen H.:  Pierwotne zakażenie HIV:  patologia, diagnoza, leczenie. Wyd 1 pol. / pod red. Krzysztofa Simona. MedPharm Polska. Wrocław 200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icrosoft YaHei" w:cs="Times New Roman"/>
                <w:sz w:val="15"/>
                <w:szCs w:val="15"/>
                <w:lang w:eastAsia="pl-PL"/>
              </w:rPr>
            </w:pPr>
            <w:r>
              <w:rPr>
                <w:rFonts w:eastAsia="Microsoft YaHei" w:cs="Times New Roman" w:ascii="Times New Roman" w:hAnsi="Times New Roman"/>
                <w:sz w:val="24"/>
                <w:szCs w:val="24"/>
                <w:lang w:eastAsia="pl-PL"/>
              </w:rPr>
              <w:t>3. Grajcarek A. (red.): AIDS: Jak zmniejszyć ryzyko zakażenia HIV w praktyce pielęgniarskiej. Wyd. 4 uzup. Ad Vocem. Kraków 1999.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crosoft YaHei" w:cs="Times New Roman"/>
                <w:sz w:val="20"/>
                <w:szCs w:val="20"/>
                <w:lang w:eastAsia="pl-PL"/>
              </w:rPr>
            </w:pPr>
            <w:r>
              <w:rPr>
                <w:rFonts w:eastAsia="Microsoft YaHei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ostępne na platformie e-learningowej SUM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godnie z harmonogramem zajęć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g. Rozpiski na stronie www Katedry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323" w:hRule="exac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323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323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</w:tr>
      <w:tr>
        <w:trPr>
          <w:trHeight w:val="323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3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3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3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3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3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3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2046"/>
        <w:gridCol w:w="2126"/>
        <w:gridCol w:w="2126"/>
        <w:gridCol w:w="2126"/>
        <w:gridCol w:w="2127"/>
        <w:gridCol w:w="2126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sz w:val="20"/>
                <w:szCs w:val="20"/>
              </w:rPr>
              <w:t>EK_W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nie opanował materiał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minimalnym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wielki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sz w:val="20"/>
                <w:szCs w:val="20"/>
              </w:rPr>
              <w:t>EK_W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nie opanował materiał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minimalnym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wielki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sz w:val="20"/>
                <w:szCs w:val="20"/>
              </w:rPr>
              <w:t>EK_W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nie opanował materiał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minimalnym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wielki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sz w:val="20"/>
                <w:szCs w:val="20"/>
              </w:rPr>
              <w:t>EK_W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nie opanował materiał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minimalnym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wielki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sz w:val="20"/>
                <w:szCs w:val="20"/>
              </w:rPr>
              <w:t>EK_W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nie opanował materiał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minimalnym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wielki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sz w:val="20"/>
                <w:szCs w:val="20"/>
              </w:rPr>
              <w:t>EK_W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nie opanował materiał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minimalnym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wielki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sz w:val="20"/>
                <w:szCs w:val="20"/>
              </w:rPr>
              <w:t>EK_U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nie opanował materiał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minimalnym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wielki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EK_U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nie opanował materiał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minimalnym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wielki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EK_U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nie opanował materiał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minimalnym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wielki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EK_U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nie opanował materiał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minimalnym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wielki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EK_U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nie opanował materiał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minimalnym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wielki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20"/>
                <w:szCs w:val="20"/>
              </w:rPr>
              <w:t>EK_U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nie opanował materiał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minimalnym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wielki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Student opanował materiał w całkowitym zakresi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/>
    </w:pPr>
    <w:r>
      <w:rPr>
        <w:rFonts w:eastAsia="Microsoft YaHei" w:cs="Times New Roman" w:ascii="Times New Roman" w:hAnsi="Times New Roman"/>
        <w:sz w:val="20"/>
        <w:szCs w:val="20"/>
        <w:lang w:eastAsia="pl-PL"/>
      </w:rPr>
      <w:t>PO.2.PD-PHiA</w:t>
    </w:r>
    <w:r>
      <w:rPr>
        <w:rFonts w:cs="Times New Roman" w:ascii="Times New Roman" w:hAnsi="Times New Roman"/>
        <w:color w:val="FF0000"/>
      </w:rPr>
      <w:t xml:space="preserve"> – </w:t>
    </w:r>
    <w:r>
      <w:rPr>
        <w:rFonts w:eastAsia="Microsoft YaHei" w:cs="Times New Roman" w:ascii="Times New Roman" w:hAnsi="Times New Roman"/>
        <w:sz w:val="20"/>
        <w:szCs w:val="20"/>
        <w:lang w:eastAsia="pl-PL"/>
      </w:rPr>
      <w:t>Profilaktyka HIV i AIDS</w:t>
      <w:tab/>
    </w:r>
    <w:r>
      <w:rPr>
        <w:rFonts w:eastAsia="Microsoft YaHei" w:cs="Times New Roman" w:ascii="Times New Roman" w:hAnsi="Times New Roman"/>
        <w:b/>
        <w:bCs/>
        <w:sz w:val="20"/>
        <w:szCs w:val="20"/>
        <w:lang w:eastAsia="pl-PL"/>
      </w:rPr>
      <w:tab/>
      <w:tab/>
      <w:tab/>
      <w:tab/>
      <w:tab/>
      <w:tab/>
    </w:r>
    <w:r>
      <w:rPr>
        <w:rFonts w:eastAsia="Microsoft YaHei" w:cs="Times New Roman" w:ascii="Times New Roman" w:hAnsi="Times New Roman"/>
        <w:sz w:val="19"/>
        <w:szCs w:val="19"/>
        <w:lang w:eastAsia="pl-PL"/>
      </w:rPr>
      <w:tab/>
      <w:tab/>
      <w:tab/>
    </w:r>
    <w:r>
      <w:rPr>
        <w:rFonts w:cs="Times New Roman" w:ascii="Times New Roman" w:hAnsi="Times New Roman"/>
      </w:rPr>
      <w:tab/>
      <w:tab/>
      <w:t>cykl kształcenia 2018-2020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edrazdrowiakobiety.sum.edu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13:00Z</dcterms:created>
  <dc:creator>Kobiolka</dc:creator>
  <dc:description/>
  <cp:keywords/>
  <dc:language>en-US</dc:language>
  <cp:lastModifiedBy>user</cp:lastModifiedBy>
  <cp:lastPrinted>2012-07-05T19:00:00Z</cp:lastPrinted>
  <dcterms:modified xsi:type="dcterms:W3CDTF">2020-01-06T23:37:00Z</dcterms:modified>
  <cp:revision>4</cp:revision>
  <dc:subject/>
  <dc:title/>
</cp:coreProperties>
</file>