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>KARTA  PRZEDMIOTU 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lang w:eastAsia="pl-PL"/>
              </w:rPr>
              <w:t>SYLABUS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lang w:eastAsia="pl-PL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ielęgniarstwo epidemiologiczne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.2.NS.PD-PE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dmiot do wyboru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ielęgniarstwa i Społecznych Problemów Medycznych Katedry Pielęgniarstw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dyków 12, 40-752 Katowice, tel. 32 2088 635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Grażyna Markiewicz-Łoskot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Grażyna Markiewicz-Łoskot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r n. o zdr. Joanna Jaromin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uki podstawowe, nauki społeczne, nauki w zakresie podstaw opieki położniczej, nauk w zakresie opieki specjalistycznej ( wg Standardu  - kategorie od A do D opisane w Szczegółowych Efektach Kształcenia)</w:t>
              <w:tab/>
              <w:tab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zdrowia publicznego, znajomość podstaw chorób zakaźnych</w:t>
              <w:tab/>
              <w:tab/>
              <w:tab/>
              <w:tab/>
              <w:tab/>
              <w:tab/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podstawowymi miernikami zdrowia i pojęciami epidemiologicznymi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obienie umiejętności korzystania z informacji naukowej w epidemiologii oraz współpracy z organami nadzoru epidemiologicznego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czenie studentów podstaw planowania racjonalnej polityki zdrowotnej w oparciu o przesłanki wynikające z danych epidemiologiczny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apoznanie studentów ze zjawiskami zdrowotnymi i demograficznymi zachodzącymi w ostatnich latach w Polsce, Europie i na świecie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obienie umiejętności podejmowania działań zmierzających do redukcji częstości zakażeń szpital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8656"/>
        <w:gridCol w:w="1405"/>
        <w:gridCol w:w="1836"/>
        <w:gridCol w:w="1141"/>
      </w:tblGrid>
      <w:tr>
        <w:trPr>
          <w:trHeight w:val="810" w:hRule="atLeast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zna podstawowe mierniki rozpowszechnienia zjawisk zdrowotnych w populacj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W33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zna zjawiska epidemiologiczne oraz demograficzne w populacji, rozumie zjawiska transformacji epidemiologicznej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W34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podstawowe rodzaje badań epidemiologicznych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W35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strukturę organizacyjną, zadania i podstawy funkcjonowania nadzoru epidemiologiczn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W36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zna podstawowe prawodawstwo w dziedzinie nadzoru epidemiologicznego na poziomie kraju oraz współpracy międzynarodowej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,c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W37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6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sytuację zdrowotną Polski, Europy oraz świa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W38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7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charakteryzować częstość oraz przyczyny zakażeń szpitalnych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c5,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W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W39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interpretować i posługiwać się wskaźnikami zdrowia i miernikami dystrybucji zjawisk zdrowotnych oraz podać źródła wiedzy o stanie zdrowia populacji i posługiwać się bazami danych na temat zdrowia  w systemie WHO, OECD, GUS, EUROSAT i prawidłowo interpretować pozyskiwane da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,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U33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charakteryzować pojęcia transformacji epidemiologicznej oraz transformacji demograficznej oraz podać przyczyny zmian w sytuacji populacyjnej i  zdrowotnej współczesnych społeczeństw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,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U34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rozróżnić podstawowe typy badań epidemiologicznych oraz zaplanować badanie obserwacyjne i badanie eksperymental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U35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umie istotę działania i misję Państwowej Inspekcji Sanitarnej oraz potrafi interpretować przepisy prawa w zakresie nadzoru epidemiologicznego oraz bezpieczeństwa zdrowotnego społeczeństw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U36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umie cele i sposoby funkcjonowania międzynarodowej współpracy   w dziedzinie nadzoru epidemiologicznego oraz szybkiego reagowania na zagrożenia epidemiczne w Europie oraz na świeci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U37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6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charakteryzować sytuację zdrowotną społeczeństwa Polskiego, Europy oraz świata, potrafi podać najważniejsze cele polityki zdrowotnej z uwzględnieniem aktualnych trendów epidemiologicznych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U38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7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astosować międzynarodowe oraz krajowe przepisy prawa dla celów walki z zakażeniami i chorobami zakaźnymi w populacji oraz w placówkach opieki zdrowotnej oraz wdrożyć działania w kierunku minimalizacji ryzyka transmisji zakażeń populacyjnych oraz zakładowych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5,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U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U39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nosi odpowiedzialność za bezpieczeństwo własne i osób znajdujących się pod opiek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,c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K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K5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ciąga wnioski dla zdrowotnej polityki publicznej na podstawie danych z różnych badań stanu zdrowia popula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3,c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K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K8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nuje badanie epidemiologiczne właściwe dla konkretnej dziedziny badawcz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,c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K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K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779"/>
        <w:gridCol w:w="888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z elementami dyskusj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yskusja 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z elementami dyskusj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z elementami dyskusji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naliza danych 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z elementami dyskusji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yskusja 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z elementami dyskusji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naliza danych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z elementami dyskusji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z elementami dyskusji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naliza danych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podręcznikiem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naliza danych 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yskusja 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podręcznikiem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naliza danych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podręcznikiem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naliza danych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podręcznikiem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naliza danych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kusj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ola i zadania epidemiologii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ary rozprzestrzenienia chorób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pidemiologia chorób zakaźnych. Choroby tropikalne i pielęgniarstwo w chorobach tropikalnych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_W6, EK_W7, EK_U4, EK_U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ażenia szpital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_W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la i zadania Państwowej Inspekcji Sanitarnej oraz współpracy międzynarodowej w nadzorze epidemiologicznym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_U7,EK_U4, EK_K1, EK_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6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epienia jako metoda zdrowia publiczneg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_W7; EK_W4, EK_W5, EK_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7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 zdrowia Polaków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EK_W7, EK_U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8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stawy medycyny środowiskowej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_W4, EK_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9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formacja epidemiologiczna oraz demograficzn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_W2, EK_U2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ĆWICZEN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1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oroby zakaźne w Polsce i na świecie. Choroby niezakaźne w Polsce i na świecie. </w:t>
            </w:r>
            <w:r>
              <w:rPr>
                <w:rFonts w:cs="Times New Roman" w:ascii="Times New Roman" w:hAnsi="Times New Roman"/>
                <w:color w:val="000000"/>
              </w:rPr>
              <w:t>Profilaktyka i kontrola zakażeń, pielęgnowanie chorych zakaźnie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2, EK_U2, EK_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2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ówne problemy demograficzne Polski i świata. Transformacja epidemiologiczna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3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Epidemiologia chorób nowotworow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4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ródła danych epidemiologiczn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5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zadań, odpowiedzialności i uprawnień pielęgniarki epidemiologicznej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5, EK_U7, EK_K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6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e badań w epidemiologii. Projektowanie badania epidemiologicznego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EK_U6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JĘCIA PRAKTYCZ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ZP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zadań pracowni mikrobiologicznej. Pobieranie materiału do badań bakteriologicznych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Rola i zadania centralnej sterylizacj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4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liczenie pisemne na ocenę 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488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br/>
              <w:t xml:space="preserve"> Bzdęga J., Gębska-Kuczerwoska A. (red.) Epidemiologia w zdrowiu publicznym, Wydawnictwo Lekarskie PZWL, Warszawa 2010;</w:t>
              <w:br/>
              <w:t xml:space="preserve"> Fleicher M., Bober – Gheek B.: Podstawy pielęgniarstwa epidemiologicznego, Wydawnictwo Medyczne Urban &amp; Partner, Wrocław 2006:</w:t>
              <w:br/>
              <w:t xml:space="preserve"> Jabłoński L., Karwat I.D. (red.): Podstawy epidemiologii ogólnej, epidemiologia chorób zakaźnych; wyd. Czelej, Lublin 20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120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</w:rPr>
              <w:t>Magdzik W., Naruszewicz-Lesiuk D., Zieliński Z. (red.): Wakcynologia, Alfa Medica Press, Belsko-Biała 2007</w:t>
              <w:br/>
              <w:t>Bartusek M., Wylęgała E. (red.): Wybrane aspekty pielęgniarstwa epidemiologicznego, ŚAM, Katowice 2006;</w:t>
              <w:br/>
              <w:t xml:space="preserve"> Dzierżanowska D.(red.):  Zakażenia szpitalne, Alfa Medica Press, Bielsko-Biała 2008;</w:t>
              <w:br/>
              <w:t>Siemiński M: Środowiskowe zagrożenia zdrowia, PWN, Warszawa 2007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Friis R., Sellers T.: Epidemiology for Public Health Practice, Jones and Bartlett Publishers, Boston 2004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kład Pielęgniarstwa i Społecznych Problemów Medycznych Katedry Pielęgniarstwa Katowice ul. Medyków 12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godnie z harmonogramem Dziekanatu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a na tablicy ogłoszeń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kład Pielęgniarstwa i Społecznych Problemów Medycznych Katedry Pielęgniarstwa Katowice ul. Medyków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984"/>
        <w:gridCol w:w="2268"/>
        <w:gridCol w:w="1985"/>
        <w:gridCol w:w="2126"/>
        <w:gridCol w:w="2095"/>
        <w:gridCol w:w="2441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rozumie istoty </w:t>
              <w:br/>
              <w:t>i znaczenia mierników stanu zdrowia populacj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i charakteryzuje pojedyncze mierniki zdrowotnej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mienia </w:t>
              <w:br/>
              <w:t>i charakteryzuje większość mierników zdrowot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óżnicuje poszczególne mierniki zdrowotn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ze różnicuje poszczególne mierniki zdrowotn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modzielnie dobiera mierniki zdrowotne </w:t>
              <w:br/>
              <w:t>i interpretuje przykładowe wskaźniki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rozumie podstawowych pojęć demograficznych </w:t>
              <w:br/>
              <w:t>i epidemiologicznyc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mienia i charakteryzuje pojedyncze pojęcia demograficzne </w:t>
              <w:br/>
              <w:t>i epidemiologiczn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mienia </w:t>
              <w:br/>
              <w:t xml:space="preserve">i charakteryzuje istotne pojęcia demograficzne </w:t>
              <w:br/>
              <w:t>i epidemiologic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óżnicuje poszczególne zjawiska epidemiologiczne </w:t>
              <w:br/>
              <w:t>i demograficzn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ze różnicuje poszczególne zjawiska epidemiologiczne </w:t>
              <w:br/>
              <w:t>i demograficzn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wobodnie korzysta z pojęć i  definiuje zjawiska epidemiologiczne oraz demograficzne, wyjaśnia przyczyny zjawisk transformacji demograficznej </w:t>
              <w:br/>
              <w:t>i epidemiologicznej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zna rodzajów badań epidemiologicznyc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mienia podstawowe rodzaje badań epidemiologicznych, </w:t>
              <w:br/>
              <w:t>z trudem je charakteryzuj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odstawowe rodzaje badań epidemiologicz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charakteryzuje poszczególne rodzaje badań epidemiologicznych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ze charakteryzuje poszczególne rodzaje badań epidemiologicznych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wobodnie dobiera </w:t>
              <w:br/>
              <w:t>i proponuje odpowiednie rodzaje badań dla konkretnych zastosowań epidemiologicznych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rozumie istoty </w:t>
              <w:br/>
              <w:t>i celów nadzoru epidemiologiczne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najmniej krajowe organizacje nadzoru epidemiologicznego przytaczając podstawowy zarys ich struktur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krajowe organizacje nadzoru epidemiologicznego przytaczając pełny zarys ich struktur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óżnicuje poszczególne poziomy nadzoru epidemiologicznego, podaje cele </w:t>
              <w:br/>
              <w:t>i uprawnienia PIS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ze różnicuje poszczególne poziomy nadzoru epidemiologicznego, podaje cele </w:t>
              <w:br/>
              <w:t>i uprawnienia PIS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zasady organizacyjne, podstawy prawne oraz pryncypia międzynarodowej współpracy w nadzorze epidemiologicznym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zna przepisów praw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dstawowe nazwy aktów normatywnych oraz najważniejsze przepis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bez trudu podstawowe nazwy aktów normatywnych oraz najważniejsze przepis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różnia krajowe akty prawne w dziedzinie nadzoru epidemiologicznego oraz poprawnie potrafi wskazać ich właściwe zastosowani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różnia krajowe akty prawne w dziedzinie nadzoru epidemiologicznego oraz dobrze potrafi wskazać ich właściwe zastosowani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wobodnie korzysta </w:t>
              <w:br/>
              <w:t xml:space="preserve">z przepisów prawa krajowego </w:t>
              <w:br/>
              <w:t xml:space="preserve">i międzynarodowego </w:t>
              <w:br/>
              <w:t>w zakresie zdrowia publicznego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potrafi scharakteryzować sytuacji zdrowotnej kraju i świa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bieżną charakterystykę stanu zdrowia popula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charakterystykę stanu zdrowia populacji Polsk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prawnie podać prawidłowe wskaźniki zdrowotne dla populacji Polski i świata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 podać prawidłowe wskaźniki zdrowotne dla populacji Polski i świata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wobodnie podaje główne przyczyny SDR, zapadalności </w:t>
              <w:br/>
              <w:t xml:space="preserve">i chorobowości </w:t>
              <w:br/>
              <w:t xml:space="preserve">z uwzględnieniem zróżnicowania geograficznego, etnicznego i ekonomicznego w Polsce </w:t>
              <w:br/>
              <w:t>i na świecie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rozumie istoty zakażeń szpitalnyc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dstawowe informacje na temat zakażeń szpitalnych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dstawowe informacje oraz odniesienia do przepisów prawa regulujących zakażenia zakładow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aje definicje </w:t>
              <w:br/>
              <w:t>i charakteryzuje poprawnie przyczyny zakażeń szpitalnych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aje definicje </w:t>
              <w:br/>
              <w:t>i dobrze  charakteryzuje przyczyny zakażeń szpitalnych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obodnie określa możliwości organizacyjne, prawne i technologiczne możliwości przeciwdziałania zakażeniom szpitalnym, określa typowe patogeny i je charakteryzuje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potrafi podać ani odnaleźć źródeł wiedzy na temat stanu zdrowia populacj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jedyncze źródła wiedzy, z trudem interpretuje dane podane w bazach danych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jedyncze źródła wiedzy dane podane w bazach da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prawnie identyfikuje internetowe </w:t>
              <w:br/>
              <w:t>i drukowane źródła danych epidemiologicznych, potrafi odnaleźć zadany parametr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ze identyfikuje internetowe </w:t>
              <w:br/>
              <w:t>i drukowane źródła danych epidemiologicznych, potrafi odnaleźć zadany parametr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wobodnie korzysta </w:t>
              <w:br/>
              <w:t>z krajowych oraz zagranicznych baz danych na temat stanu zdrowia populacji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rozumie zjawisk transformacji epidemiologicznej </w:t>
              <w:br/>
              <w:t>i demograficznej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więźle definiuje zjawiska transformacji,  z trudem identyfikuje przyczyny tych zjawisk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więźle definiuje zjawiska transformacji,  bez trudu identyfikuje przyczyny tych zjawis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podaje przyczyny transformacji epidemiologicznej oraz identyfikuje determinanty tych zmian we współczesnym świeci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ze podaje przyczyny transformacji epidemiologicznej oraz identyfikuje determinanty tych zmian we współczesnym świeci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harakteryzuje wielowymiarowo zjawiska transformacji obserwowane w epidemiologii </w:t>
              <w:br/>
              <w:t xml:space="preserve">i demografii wskazując na złożoność przyczyn </w:t>
              <w:br/>
              <w:t>i podając prognozy na kolejne lata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podaje typologii badań epidemiologicznyc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dstawowe typy badań epidemiologicznych, rozumie ich zastosowani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różnia podstawowe typy badań epidemiologicznych, podaje i rozumie ich zastosowa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prawnie dobrać właściwy typ badania dla określonego problemu badawczego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dobrać właściwy typ badania dla określonego problemu badawczego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ie programuje badania epidemiologiczne dobierając typ badania, określając wielkość grupy badanej w celu uzyskania odpowiedzi na pytania badawcze</w:t>
            </w:r>
          </w:p>
        </w:tc>
      </w:tr>
      <w:tr>
        <w:trPr>
          <w:trHeight w:val="28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zna zakresu kompetencji PIS, nie podaje podstaw prawnych zabezpieczenia epidemiologicznego populacj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określić strukturę organizacyjną PIS, dostatecznie rozeznaje się w podstawowych normatywnych aktach prawnych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określić strukturę organizacyjną PIS, dość dobrze rozeznaje się w podstawowych normatywnych aktach praw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prawnie określa kompetencje, cele </w:t>
              <w:br/>
              <w:t>i zadania PIS, wymienia podstawowe akty prawne z tego zakresu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kompetencje, cele </w:t>
              <w:br/>
              <w:t>i zadania PIS, wymienia podstawowe akty prawne z tego zakresu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wobodnie interpretuje zapisy ustawowe z zakresu nadzoru epidemiologicznego krajowego oraz współpracy międzynarodowej, różnicuje kompetencje PIS </w:t>
              <w:br/>
              <w:t>w poszczególnych instancjach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rozumie celów współpracy międzynarodowej </w:t>
              <w:br/>
              <w:t>w epidemiologi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jedyncze cele</w:t>
              <w:br/>
              <w:t xml:space="preserve">i zalety współpracy międzynarodowej </w:t>
              <w:br/>
              <w:t>z zakresu nadzoru epidemiologiczneg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aje  cele i zalety współpracy międzynarodowej </w:t>
              <w:br/>
              <w:t>z zakresu nadzoru epidemiologi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interpretuje cele i zadania międzynarodowej współpracy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widłowo interpretuje cele i zadania międzynarodowej współpracy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liczne przykłady sukcesów międzynarodowej współpracy epidemiologicznej, wskazuje na przepisy prawa w tym zakresie, rozumie zasadę działania sieci wczesnego reagowania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zna problemów zdrowotnych Polski </w:t>
              <w:br/>
              <w:t>i Europ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ojedyncze problemy zdrowotne populacji Polsk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dstawowe problemy zdrowotne populacji Polsk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prawnie wymienia aktualne zjawiska demograficzne </w:t>
              <w:br/>
              <w:t>i zdrowotn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widłowo wskazuje na aktualne zjawiska demograficzne </w:t>
              <w:br/>
              <w:t>i zdrowotn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scharakteryzować sytuację zdrowotną społeczeństwa Polskiego, Europy oraz świata, samodzielnie definiuje najważniejsze cele polityki zdrowotnej </w:t>
              <w:br/>
              <w:t>z uwzględnieniem aktualnych trendów epidemiologicznych</w:t>
            </w:r>
          </w:p>
        </w:tc>
      </w:tr>
      <w:tr>
        <w:trPr>
          <w:trHeight w:val="33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rozumie zjawiska </w:t>
              <w:br/>
              <w:t>i istoty zakażeń szpitalnyc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czyny zakażeń szpitalnych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główne przyczyny zakażeń szpital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wymienia przyczyny oraz podaje prawidłowo sposoby ograniczania częstości zakażeń szpitalnych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ze wymienia przyczyny oraz podaje prawidłowo sposoby ograniczania częstości zakażeń szpitalnych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zastosować międzynarodowe oraz krajowe przepisy prawa dla celów walki z zakażeniami </w:t>
              <w:br/>
              <w:t xml:space="preserve">i chorobami zakaźnymi </w:t>
              <w:br/>
              <w:t xml:space="preserve">w populacji oraz </w:t>
              <w:br/>
              <w:t>w placówkach opieki zdrowotnej oraz wdrożyć działania w kierunku minimalizacji ryzyka transmisji zakażeń populacyjnych oraz zakład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15.09.2018 dr hab. n. med. Grażyna Markiewicz-Łoskot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eastAsia="Times New Roman" w:cs="Times New Roman"/>
        <w:color w:val="000000"/>
        <w:lang w:eastAsia="pl-PL"/>
      </w:rPr>
    </w:pPr>
    <w:r>
      <w:rPr>
        <w:rFonts w:eastAsia="Times New Roman" w:cs="Times New Roman" w:ascii="Times New Roman" w:hAnsi="Times New Roman"/>
        <w:color w:val="000000"/>
        <w:lang w:eastAsia="pl-PL"/>
      </w:rPr>
      <w:t>PO.2.NS.PD-PE – Pielęgniarstwo epidemiologiczne</w:t>
    </w:r>
  </w:p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ab/>
      <w:tab/>
      <w:t xml:space="preserve">cykl kształcenia </w:t>
    </w:r>
    <w:r>
      <w:rPr>
        <w:rFonts w:cs="Times New Roman" w:ascii="Times New Roman" w:hAnsi="Times New Roman"/>
        <w:lang w:val="pl-PL"/>
      </w:rPr>
      <w:t xml:space="preserve">od </w:t>
    </w:r>
    <w:r>
      <w:rPr>
        <w:rFonts w:cs="Times New Roman" w:ascii="Times New Roman" w:hAnsi="Times New Roman"/>
      </w:rPr>
      <w:t>201</w:t>
    </w:r>
    <w:r>
      <w:rPr>
        <w:rFonts w:cs="Times New Roman" w:ascii="Times New Roman" w:hAnsi="Times New Roman"/>
        <w:lang w:val="pl-PL"/>
      </w:rPr>
      <w:t>8/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pl-PL"/>
      </w:rPr>
      <w:t>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1:00Z</dcterms:created>
  <dc:creator>Kobiolka</dc:creator>
  <dc:description/>
  <cp:keywords/>
  <dc:language>en-US</dc:language>
  <cp:lastModifiedBy>user</cp:lastModifiedBy>
  <cp:lastPrinted>2019-05-15T10:42:00Z</cp:lastPrinted>
  <dcterms:modified xsi:type="dcterms:W3CDTF">2020-01-06T23:37:00Z</dcterms:modified>
  <cp:revision>4</cp:revision>
  <dc:subject/>
  <dc:title/>
</cp:coreProperties>
</file>