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0"/>
        <w:gridCol w:w="2550"/>
        <w:gridCol w:w="5510"/>
        <w:gridCol w:w="1797"/>
        <w:gridCol w:w="2757"/>
      </w:tblGrid>
      <w:tr>
        <w:trPr>
          <w:trHeight w:val="630" w:hRule="atLeast"/>
        </w:trPr>
        <w:tc>
          <w:tcPr>
            <w:tcW w:w="14474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lang w:eastAsia="pl-PL"/>
              </w:rPr>
              <w:t xml:space="preserve">KARTA  PRZEDMIOTU  (SYLABUS) </w:t>
            </w:r>
          </w:p>
        </w:tc>
      </w:tr>
      <w:tr>
        <w:trPr>
          <w:trHeight w:val="300" w:hRule="atLeast"/>
        </w:trPr>
        <w:tc>
          <w:tcPr>
            <w:tcW w:w="14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I. INFORMACJE OGÓLNE 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.Nazwa przedmiotu</w:t>
            </w:r>
          </w:p>
        </w:tc>
        <w:tc>
          <w:tcPr>
            <w:tcW w:w="5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Żywienie pozajelitowe i dojelitowe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2. Kod przedmiotu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PO.2.OS-ŻPiD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3. Karta przedmiotu ważna  od roku akademickiego 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018/2019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4.Status przedmiotu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rzedmiot do wyboru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5. Wydział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dział Nauk o Zdrowiu w Katowicach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6. Kierunek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Położnictwo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7. Profil kształcenia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raktyczny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8. Poziom kształcenia (studiów)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pl-PL"/>
              </w:rPr>
              <w:t>studia drugiego stopnia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9. Forma prowadzenia studiów</w:t>
            </w:r>
          </w:p>
        </w:tc>
        <w:tc>
          <w:tcPr>
            <w:tcW w:w="5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pl-PL"/>
              </w:rPr>
              <w:t>niestacjonarne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0. Semestr</w:t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I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11. Jednostka realizująca 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kład Promocji Zdrowia i Pielęgniarstwa Środowiskowego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2. Adres, telefon kontaktowy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ul. Medyków 12/313, 40 - 752 Katowice, tel/fax (32)2088635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3. Strona internetowa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  <w:u w:val="single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4. Kierownik jednostki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r hab. n. med.. Tomasz Irzyniec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5. Osoba odpowiedzialna za prowadzenie przedmiotu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r hab. n. med.. Tomasz Irzyniec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6. Nauczyciele akademiccy realizujący przedmiot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dr hab. n. med.T. Irzyniec, dr n. med. Z. Nowak - Kapusta, dr n. med. </w:t>
            </w:r>
            <w:r>
              <w:rPr>
                <w:rFonts w:cs="Times New Roman" w:ascii="Times New Roman" w:hAnsi="Times New Roman"/>
                <w:lang w:val="en-US" w:eastAsia="pl-PL"/>
              </w:rPr>
              <w:t>K. Leszczyńska, mgr Izabela Pałka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7. Przynależność do grupy przedmiotów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auki w zakresie opieki specjalistycznej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8. Język prowadzenia zajęć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9. Wymagania wstępne i dodatkowe w zakresie wiedzy, umiejętności i innych kompetencji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powinien wykazywać się wiedzą, umiejętnościami oraz kompetencjami w zkarsie nauk podstawowych i społecznych</w:t>
            </w:r>
          </w:p>
        </w:tc>
      </w:tr>
      <w:tr>
        <w:trPr>
          <w:trHeight w:val="454" w:hRule="atLeast"/>
        </w:trPr>
        <w:tc>
          <w:tcPr>
            <w:tcW w:w="14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20. Cele przedmiotu 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Symbol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Cel przedmiotu     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lang w:eastAsia="pl-PL"/>
              </w:rPr>
              <w:t>dostarczenie wiedzy o sposobach i metodach żywienia dojelitowego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ostarczenie wiedzy o sposobach i metodach żywienia pozajelitowegodojelitowego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ostarczenie wiedzy na temat oceny stanu odżywienia, dokumentacji i przepisów prawnych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4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ostarczenie wiedzy o mieszankach żywieniowych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5</w:t>
            </w:r>
          </w:p>
        </w:tc>
        <w:tc>
          <w:tcPr>
            <w:tcW w:w="12614" w:type="dxa"/>
            <w:gridSpan w:val="4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ostarczenie wiedzy o żywieniu w wybranych stanach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26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3"/>
        <w:gridCol w:w="8659"/>
        <w:gridCol w:w="1405"/>
        <w:gridCol w:w="1836"/>
        <w:gridCol w:w="1141"/>
      </w:tblGrid>
      <w:tr>
        <w:trPr>
          <w:trHeight w:val="810" w:hRule="atLeast"/>
        </w:trPr>
        <w:tc>
          <w:tcPr>
            <w:tcW w:w="14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ind w:left="512" w:hanging="51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I. OPIS EFEKTÓW KSZTAŁCENIA DLA PRZEDMIOTU I ODNIESIENIE DO CELÓW PRZEDMIOTU, EK DLA PROGRAMU I EK ZE STANDARDU</w:t>
            </w:r>
          </w:p>
        </w:tc>
      </w:tr>
      <w:tr>
        <w:trPr>
          <w:trHeight w:val="1017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umer efektu kształcenia dla przedmiotu (symbol)</w:t>
            </w:r>
          </w:p>
        </w:tc>
        <w:tc>
          <w:tcPr>
            <w:tcW w:w="8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tudent, który zaliczył przedmiot</w:t>
              <w:br/>
              <w:t>wie/umie/potrafi: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dniesienie do celów przedmiotu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dniesienie do efektów kształcenia dla programu 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dniesienie do efektów kształcenia ze standardu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1</w:t>
            </w:r>
          </w:p>
        </w:tc>
        <w:tc>
          <w:tcPr>
            <w:tcW w:w="8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pl-PL"/>
              </w:rPr>
              <w:t>zna wskazania do żywienia enteralnego i pozaenteralnego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, C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2</w:t>
            </w:r>
          </w:p>
        </w:tc>
        <w:tc>
          <w:tcPr>
            <w:tcW w:w="8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na różne rodzaje mieszanek żywieniowych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, C2, C4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3</w:t>
            </w:r>
          </w:p>
        </w:tc>
        <w:tc>
          <w:tcPr>
            <w:tcW w:w="8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na elementy oceny stanu odżywienia i dokumentację.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4</w:t>
            </w:r>
          </w:p>
        </w:tc>
        <w:tc>
          <w:tcPr>
            <w:tcW w:w="8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na zasady odżywiania w wybranych  stanach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C1, C2, C3, C4, C5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8"/>
        <w:gridCol w:w="1052"/>
        <w:gridCol w:w="847"/>
        <w:gridCol w:w="922"/>
        <w:gridCol w:w="779"/>
        <w:gridCol w:w="63"/>
        <w:gridCol w:w="825"/>
        <w:gridCol w:w="672"/>
        <w:gridCol w:w="4232"/>
        <w:gridCol w:w="3564"/>
      </w:tblGrid>
      <w:tr>
        <w:trPr>
          <w:trHeight w:val="735" w:hRule="atLeast"/>
        </w:trPr>
        <w:tc>
          <w:tcPr>
            <w:tcW w:w="144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ind w:left="512" w:hanging="425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II.  MACIERZ EFEKTÓW KSZTAŁCENIA DLA PRZEDMIOTU W ODNIESIENIU DO FORM ZAJĘĆ, STOSOWANYCH METOD DYDAKTYCZNYCH ORAZ SPOSOBÓW WERYFIKACJI</w:t>
            </w:r>
          </w:p>
        </w:tc>
      </w:tr>
      <w:tr>
        <w:trPr>
          <w:trHeight w:val="450" w:hRule="atLeast"/>
        </w:trPr>
        <w:tc>
          <w:tcPr>
            <w:tcW w:w="15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umer efektu kształcenia DLA PRZEDMIOTU (symbol)</w:t>
            </w:r>
          </w:p>
        </w:tc>
        <w:tc>
          <w:tcPr>
            <w:tcW w:w="51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Forma zajęć dydaktycznych</w:t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etody dydaktyczne</w:t>
            </w:r>
          </w:p>
        </w:tc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posób weryfikacji efektów kształcenia (forma zaliczeń)</w:t>
            </w:r>
          </w:p>
        </w:tc>
      </w:tr>
      <w:tr>
        <w:trPr>
          <w:trHeight w:val="979" w:hRule="atLeast"/>
        </w:trPr>
        <w:tc>
          <w:tcPr>
            <w:tcW w:w="1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Wykład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Ćwiczenia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Zajęcia seminaryjne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Zajęcia praktyczne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Praktyka zawodowa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Inne            (wpisać jakie)</w:t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ówienie, wykład,  studium przypadku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powiedź ustna, test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omówienie, pokaz, studium przypadku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powiedź ustna, test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ówienie, wykład, praca z dokumentacją, studium przypadku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powiedź ustna, test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ówienie, wykład, studium przypadku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powiedź ustna, test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1</w:t>
            </w:r>
          </w:p>
        </w:tc>
        <w:tc>
          <w:tcPr>
            <w:tcW w:w="10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4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8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7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23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5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- 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K1</w:t>
            </w:r>
          </w:p>
        </w:tc>
        <w:tc>
          <w:tcPr>
            <w:tcW w:w="10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4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8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7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23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5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0"/>
        <w:gridCol w:w="9915"/>
        <w:gridCol w:w="1033"/>
        <w:gridCol w:w="2172"/>
      </w:tblGrid>
      <w:tr>
        <w:trPr>
          <w:trHeight w:val="525" w:hRule="atLeast"/>
        </w:trPr>
        <w:tc>
          <w:tcPr>
            <w:tcW w:w="1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V. TREŚCI PRZEDMIOTU  I ODNIESIENIE DO EK DLA PRZEDMIOTU</w:t>
            </w:r>
          </w:p>
        </w:tc>
      </w:tr>
      <w:tr>
        <w:trPr>
          <w:trHeight w:val="6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SYMBOL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WYKŁADY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LICZBA GODZIN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Odniesienie do efektów kształcenia dla przedmiotu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k1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Ocena stanu odżywienia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pl-PL"/>
              </w:rPr>
              <w:t>Akty prawne. Dokumentacja. Towarzystwa ds. żywienia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3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k2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Leczenie żywieniowe w warunkach domowych. Wskazania, sposoby i metody żywienia dojelitowego, Wskazania sposoby i metody żywienia pozajelitowego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1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k3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Mieszanki żywieniowe. Żywienie w wybranych stanach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2, W4</w:t>
            </w:r>
          </w:p>
        </w:tc>
      </w:tr>
      <w:tr>
        <w:trPr>
          <w:trHeight w:val="266" w:hRule="atLeas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UMA GODZIN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0"/>
        <w:gridCol w:w="2160"/>
        <w:gridCol w:w="10354"/>
      </w:tblGrid>
      <w:tr>
        <w:trPr>
          <w:trHeight w:val="425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V. METODY WALIDACJI KOŃCOWYCH EFEKTÓW</w:t>
            </w:r>
          </w:p>
        </w:tc>
      </w:tr>
      <w:tr>
        <w:trPr>
          <w:trHeight w:val="48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Zaliczenia:</w:t>
            </w:r>
          </w:p>
        </w:tc>
        <w:tc>
          <w:tcPr>
            <w:tcW w:w="12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aliczenie końcowe na ocenę – test wyboru</w:t>
            </w:r>
          </w:p>
        </w:tc>
      </w:tr>
      <w:tr>
        <w:trPr>
          <w:trHeight w:val="35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gzamin:</w:t>
            </w:r>
          </w:p>
        </w:tc>
        <w:tc>
          <w:tcPr>
            <w:tcW w:w="12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brak</w:t>
            </w:r>
          </w:p>
        </w:tc>
      </w:tr>
      <w:tr>
        <w:trPr>
          <w:trHeight w:val="48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raktyka zawodowa:</w:t>
            </w:r>
          </w:p>
        </w:tc>
        <w:tc>
          <w:tcPr>
            <w:tcW w:w="12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brak</w:t>
            </w:r>
          </w:p>
        </w:tc>
      </w:tr>
      <w:tr>
        <w:trPr>
          <w:trHeight w:val="283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VI. ZALECANA LITERATURA </w:t>
            </w:r>
          </w:p>
        </w:tc>
      </w:tr>
      <w:tr>
        <w:trPr>
          <w:trHeight w:val="480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DSTAWOWA</w:t>
            </w:r>
          </w:p>
        </w:tc>
      </w:tr>
      <w:tr>
        <w:trPr>
          <w:trHeight w:val="1237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1.  </w:t>
            </w:r>
            <w:r>
              <w:rPr>
                <w:rFonts w:cs="Times New Roman" w:ascii="Times New Roman" w:hAnsi="Times New Roman"/>
                <w:bCs/>
              </w:rPr>
              <w:t>Lubos Sobotka : Podstawy żywienia klinicznego, Scientifica,  Kraków 2013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2. Standardy żywienia dojelitowego i pozajelitowego . Polskie Towarzystwo Żywienia Pozajelitowego i Dojelitowego, Scientifica, Kraków 2014,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ZUPEŁNIAJĄCA</w:t>
            </w:r>
          </w:p>
        </w:tc>
      </w:tr>
      <w:tr>
        <w:trPr>
          <w:trHeight w:val="1630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cs="Times New Roman" w:ascii="Times New Roman" w:hAnsi="Times New Roman"/>
                <w:bCs/>
                <w:lang w:eastAsia="pl-PL"/>
              </w:rPr>
              <w:t>1  pod red. Elżbiety Poniewierki: Żywienie w chorobach przewodu pokarmowego i zaburzeniach metabolicznych, Wrocław : Cornetis, 2010,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Times New Roman" w:ascii="Times New Roman" w:hAnsi="Times New Roman"/>
                <w:bCs/>
                <w:lang w:eastAsia="pl-PL"/>
              </w:rPr>
              <w:t>2. Postępy Żywienia Klinicznego, Warszawa, PZWL, 2006,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Times New Roman" w:ascii="Times New Roman" w:hAnsi="Times New Roman"/>
                <w:bCs/>
                <w:lang w:eastAsia="pl-PL"/>
              </w:rPr>
              <w:t>3. red. nauk. Jan Gawęcki,  Podstawy nauki o żywieniu, Warszawa, PWN, 2010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Times New Roman" w:ascii="Times New Roman" w:hAnsi="Times New Roman"/>
                <w:bCs/>
                <w:lang w:eastAsia="pl-PL"/>
              </w:rPr>
              <w:t>4. red. nauk. Marian Grzymisławski, Jan Gawęcki: Żywienie człowieka zdrowego i chorego, Warszawa, PWN, 2010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Times New Roman" w:ascii="Times New Roman" w:hAnsi="Times New Roman"/>
                <w:bCs/>
                <w:lang w:eastAsia="pl-PL"/>
              </w:rPr>
              <w:t>5. Szczygieł B. Niedożywienie związane z chorobą, zapobieganie i leczeni PZWL, Warszawa 2012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Times New Roman" w:ascii="Times New Roman" w:hAnsi="Times New Roman"/>
                <w:bCs/>
                <w:lang w:eastAsia="pl-PL"/>
              </w:rPr>
              <w:t>6. Żywienie pozajelitowe w domu. Podręcznik dla pacjentów. Scientifica,  Kraków 2016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Times New Roman" w:ascii="Times New Roman" w:hAnsi="Times New Roman"/>
                <w:bCs/>
                <w:lang w:eastAsia="pl-PL"/>
              </w:rPr>
              <w:t>7. Kapała A : Praktyczny przewodnik po ONS. Scientifica, Kraków 2015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Times New Roman" w:ascii="Times New Roman" w:hAnsi="Times New Roman"/>
                <w:bCs/>
                <w:lang w:eastAsia="pl-PL"/>
              </w:rPr>
              <w:t>8. Kapała A: Dieta w chorobie nowotworowej. Buchman 2016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Times New Roman" w:ascii="Times New Roman" w:hAnsi="Times New Roman"/>
                <w:bCs/>
                <w:lang w:eastAsia="pl-PL"/>
              </w:rPr>
              <w:t>9. http://polspen.p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447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VII. INNE PRZYDATNE INFORMACJE O PRZEDMIOCIE</w:t>
            </w:r>
          </w:p>
        </w:tc>
      </w:tr>
      <w:tr>
        <w:trPr>
          <w:trHeight w:val="567" w:hRule="atLeast"/>
        </w:trPr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ateriały do zajęć</w:t>
            </w:r>
          </w:p>
        </w:tc>
        <w:tc>
          <w:tcPr>
            <w:tcW w:w="10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rezentacje multimedialne, rzutnik multimedialny</w:t>
            </w:r>
          </w:p>
        </w:tc>
      </w:tr>
      <w:tr>
        <w:trPr>
          <w:trHeight w:val="567" w:hRule="atLeast"/>
        </w:trPr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iejsca odbywania się zajęć</w:t>
            </w:r>
          </w:p>
        </w:tc>
        <w:tc>
          <w:tcPr>
            <w:tcW w:w="10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Informacja-Tablica ogłoszeń - Zakład Promocji Zdrowia i Pielęgniarstwa Środowiskowego</w:t>
            </w:r>
          </w:p>
        </w:tc>
      </w:tr>
      <w:tr>
        <w:trPr>
          <w:trHeight w:val="567" w:hRule="atLeast"/>
        </w:trPr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iejsca i godziny konsultacji</w:t>
            </w:r>
          </w:p>
        </w:tc>
        <w:tc>
          <w:tcPr>
            <w:tcW w:w="10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lang w:eastAsia="pl-PL"/>
              </w:rPr>
              <w:t>Informacja-Tablica ogłoszeń - Zakład Promocji Zdrowia i Pielęgniarstwa Środowiskoweg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33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2835"/>
      </w:tblGrid>
      <w:tr>
        <w:trPr>
          <w:trHeight w:val="552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VIII. NAKŁAD PRACY STUDENTA  (BILANS PUNKTÓW ECTS)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dzaj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zba godz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unkty ECTS</w:t>
            </w:r>
          </w:p>
        </w:tc>
      </w:tr>
      <w:tr>
        <w:trPr>
          <w:trHeight w:val="33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Wykł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minari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  <w:lang w:eastAsia="pl-PL"/>
              </w:rPr>
              <w:t>Symulacja medy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Ćwi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Bezkontakt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jęcia prakt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29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yki zawod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7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7"/>
        <w:gridCol w:w="2046"/>
        <w:gridCol w:w="2126"/>
        <w:gridCol w:w="2126"/>
        <w:gridCol w:w="2126"/>
        <w:gridCol w:w="2127"/>
        <w:gridCol w:w="2126"/>
      </w:tblGrid>
      <w:tr>
        <w:trPr>
          <w:trHeight w:val="38" w:hRule="atLeast"/>
        </w:trPr>
        <w:tc>
          <w:tcPr>
            <w:tcW w:w="14474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IX. KRYTERIA OCENIANIA</w:t>
            </w:r>
          </w:p>
        </w:tc>
      </w:tr>
      <w:tr>
        <w:trPr>
          <w:trHeight w:val="38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Efekt kształcenia dla przedmiotu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niedostateczną (2,0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dostateczną (3,0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dość dobrą (3,5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dobrą (4,0)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ponad dobrą (4,5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bardzo dobrą (5,0)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K_W1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udent nie zna zapotrzebowania na składniki odżywcze w różnych stanach i okresach życi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udent zna tylko nieliczne elementy zapotrzebowania na składniki odżywcze w różnych stanach i okresach życi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udent wymienia tylko kilka elementów  zapotrzebowania na składniki odżywcze w różnych stanach i okresach życi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udent zna tylko podstawowe elementy zapotrzebowania na składniki odżywcze w różnych stanach i okresach życia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udent z nielicznymi wskazówkami omawia zapotrzebowanie na składniki odżywcze w różnych stanach i okresach życi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Student zna zapotrzebowanie na składniki odżywcze </w:t>
              <w:br/>
              <w:t>w różnych stanach</w:t>
              <w:br/>
              <w:t xml:space="preserve"> i okresach życia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K_W2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udent nie omawia wskazań do żywienia enteralnego i pozaenteralnego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udent omawia tylko nieliczne wskazania do żywienia enteralnego i pozaenteralnego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udent omawia z pomocą nauczyciela tylko podstawowe wskazania do żywienia enteralnego i pozaenteralnego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udent omawia podstawowe wskazania do żywienia enteralnego i pozaenteralnego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udent omawia z niewielką pomocą nauczyciela wszystkie wskazania do żywienia enteralnego i pozaenteral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udent omawia wszystkie wskazania do żywienia enteralnego i pozaenteralnego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K_W3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udent nie wymienia zasad przechowywania mieszanek do żywienia pozajelitowego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udent  wymienia tylko nieliczne zasady przechowywania mieszanek do żywienia pozajelitowego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udent  wymienia z pomocą nauczyciela  tylko podstawowe zasady przechowywania mieszanek do żywienia pozajelitowego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udent wymienia tylko podstawowe zasady przechowywania mieszanek do żywienia pozajelitowego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udent wymienia z niewielką pomocą nauczyciela wszystkie zasady przechowywania mieszanek do żywienia pozajelitowego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udent wymienia wszystkie zasady przechowywania mieszanek do żywienia pozajelitowego</w:t>
            </w:r>
          </w:p>
        </w:tc>
      </w:tr>
      <w:tr>
        <w:trPr>
          <w:trHeight w:val="1051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K_W4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udent nie zna zasad oceny stanu odżywieni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udent zna nieliczne zasady oceny stanu odżywieni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udent wymienia z pomocą nauczyciela podstawowe zasady oceny stanu odżywieni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udent zna prawie wszystkie zasady oceny stanu odżywienia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udent z niewielką pomocą wymienia zasady oceny stanu odżywieni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udent zna zasady oceny stanu odżywienia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4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Zatwierdzono:</w:t>
      </w:r>
    </w:p>
    <w:p>
      <w:pPr>
        <w:pStyle w:val="Normal"/>
        <w:spacing w:lineRule="auto" w:line="240" w:before="0" w:after="0"/>
        <w:ind w:left="4248" w:hanging="424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..</w:t>
      </w:r>
    </w:p>
    <w:p>
      <w:pPr>
        <w:pStyle w:val="Normal"/>
        <w:tabs>
          <w:tab w:val="clear" w:pos="708"/>
          <w:tab w:val="center" w:pos="1134" w:leader="none"/>
        </w:tabs>
        <w:spacing w:lineRule="auto" w:line="240" w:before="0" w:after="0"/>
        <w:ind w:left="4320" w:hanging="4320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data i podpis /Kierownika Katedry lub Zakładu/</w:t>
        <w:br/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7002" w:leader="none"/>
        <w:tab w:val="right" w:pos="14004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O.2.OS – Żywienie pozajelitowe i dojelitowe</w:t>
      <w:tab/>
      <w:tab/>
      <w:t>cykl kształcenia 2018-2020</w:t>
    </w:r>
  </w:p>
  <w:p>
    <w:pPr>
      <w:pStyle w:val="Header"/>
      <w:tabs>
        <w:tab w:val="clear" w:pos="708"/>
        <w:tab w:val="center" w:pos="7002" w:leader="none"/>
        <w:tab w:val="right" w:pos="14004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23:21:00Z</dcterms:created>
  <dc:creator>Kobiolka</dc:creator>
  <dc:description/>
  <cp:keywords/>
  <dc:language>en-US</dc:language>
  <cp:lastModifiedBy>user</cp:lastModifiedBy>
  <cp:lastPrinted>2012-07-05T19:00:00Z</cp:lastPrinted>
  <dcterms:modified xsi:type="dcterms:W3CDTF">2020-01-06T23:40:00Z</dcterms:modified>
  <cp:revision>4</cp:revision>
  <dc:subject/>
  <dc:title/>
</cp:coreProperties>
</file>