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iagnostyka ultrasonograficzna w położnictwie i ginekologi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OS-DUwPiG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ddział Kliniczny Położnictwa i Ginekologii Katedry Zdrowia Kobiety WNoZ w Katowicach, SUM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1-703 Ruda Śląska, ul. W. Lipa 2. SP ZOZ Szpital Miejski. Sekretariat Katowice ul. Medyków12, II piętro tel.32 2088720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kzk.woz.@sum.edu.pl</w:t>
              </w:r>
            </w:hyperlink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dr  hab.n. med. Wojciech Cnot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 hab.n. med. Wojciech Cnot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dr hab. n. med. Wojciech Cnota, dr hab. n. med. Agata Włoch, dr  hab. n. med. Bartosz Czuba,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nauki w zakresie opieki specjalistycznej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owa wiedza w zakresie fizyki ultradźwięków, biofizyki, embriologii, anatomii i fizjologii, położnictwa, ginekologii i neonatologii.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  <w:t>Poznanie zasad fizycznych diagnostyki ultrasonograficznej, podstawowych zastosowań ultradźwięków w medycynie, rodzajów głowic i badań ultrasonograficznych;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  <w:t>Zaznajomienie się ze wskazaniami i przeciwwskazaniami do badań ultrasonograficznych;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  <w:t>Poznanie zasad wykorzystania technik ultrasonograficznych w zabiegach w ginekologii i perinatologii;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  <w:t>Zaznajomienie się z zasadami bezpieczeństwa badań ultrasonograficznych ze szczególnym uwzględnieniem sonoembriologii;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  <w:t>Poznanie różnic w diagnostyce ciąży wielopłodowej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1052"/>
        <w:gridCol w:w="847"/>
        <w:gridCol w:w="922"/>
        <w:gridCol w:w="779"/>
        <w:gridCol w:w="888"/>
        <w:gridCol w:w="672"/>
        <w:gridCol w:w="3414"/>
        <w:gridCol w:w="818"/>
        <w:gridCol w:w="587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owoczesne techniki obrazowania: USG, RTG, CT (tomografia komputerowa), MR (rezonans magnetyczny) oraz zasady przygotowania pacjentki do badań. Zna sposoby przygotowania się do badań diagnostycznych w zależności od metody i rodzaju badania;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UwPiG_W1.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W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W2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sady wykonywania badania USG narządu rodnego kobiety, w tym ciężarnej i rodzącej. Opisze Rekomendacje Polskiego Towarzystwa Ginekologicznego odnośnie diagnostyki ultrasonograficznej w położnictwie i ginekologii;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W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W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techniki wykonywania i zasady asystowania przy zabiegach wykonywanych pod kontrolą ultrasonografii;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W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W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 zastosowanie badania ultrasonograficznego w diagnostyce niepłodności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W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W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 zasady opisu i interpretacji diagnostyki USG ciąży pojedynczej i wielopłodowej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W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W8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nuje badanie ultrasonograficzne narządów jamy brzusznej i miednicy mniejszej, wstępnie ocenia i opisuje wynik badania. Przygotowuje pacjentkę do badania USG oraz sprawuje opiekę po jego wykonaniu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U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4. B.U5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óżnicuje anatomię ultrasonograficzną narządu rodnego w różnych okresach życia kobiety oraz wstępnie interpretuje podstawowe wyniki badań USG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U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5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i podstawowe wyniki badan USG z zastosowaniem techniki „kolorowego” Doplera” oraz fali pulsacyjnej w diagnostyce położniczej oraz dopochwowej diagnostyce miednicy mniejszej</w:t>
            </w:r>
          </w:p>
        </w:tc>
        <w:tc>
          <w:tcPr>
            <w:tcW w:w="1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U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terpretuje podstawowe wyniki badań USG z wykorzystaniem techniki przezpochwowej, przezodbytniczej i przezbrzusznej w ginekologii i położnictwie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U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nuje badanie ultrasonograficzne ciąży, ocenia prawidłowość jej rozwoju, wielkość płodu, wyklucza duże wady anatomiczne płodu, ocenia stan płodu i opisuje wynik badania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,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U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8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nuje i interpretuje profil biofizyczny płodu oraz podejmuje właściwe działania w zależności od dobrostanu płodu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U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9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poznaje wczesną ciążę i jej umiejscowienie oraz ocenia prawidłowość rozwoju pęcherzyka ciążowego, a także wiek ciążowy, masę, dojrzałość płodu i jego położenie. Ocenia ultrasonograficznie popłód – łożysko i płyn owodniowy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U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12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8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konuje pomiarów wielkości płodu oraz różnicuje anatomię ultrasonograficzną płodu: kości pokrywy czaszki, struktury wewnątrzczaszkowe, ciągłość kręgosłupa, przekrój czterojamowy serca, czynność serca, lokalizacja żołądka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UwPiG_U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11.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jawia odpowiedzialność za udział w podejmowaniu decyzji zawodowych;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,C3,C4,C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OS-DUwPiG_K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.K1.</w:t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wykład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jednokrotnego wyboru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wykład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jednokrotnego wyboru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wykład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jednokrotnego wyboru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wykład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jednokrotnego wyboru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wykład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st jednokrotnego wyboru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analiza przyp.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liczenie ustne i praktyczne, Przedłużona obserwacja przez nauczyciela prowadzącego 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analiza przyp.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ustne i praktyczne, Przedłużona obserwacja przez nauczyciela prowadzącego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3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analiza przyp.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ustne i praktyczne, Przedłużona obserwacja przez nauczyciela prowadzącego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analiza przyp.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ustne i praktyczne, Przedłużona obserwacja przez nauczyciela prowadzącego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5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analiza przyp.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ustne i praktyczne, Przedłużona obserwacja przez nauczyciela prowadzącego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6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analiza przyp.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ustne i praktyczne, Przedłużona obserwacja przez nauczyciela prowadzącego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analiza przyp.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ustne i praktyczne, Przedłużona obserwacja przez nauczyciela prowadzącego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8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, pokaz, analiza przyp.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ustne i praktyczne, Przedłużona obserwacja przez nauczyciela prowadzącego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iczenia w warunkach naturalnych pracowni USG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dłużona obserwacja przez nauczyciela prowadząceg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530"/>
        <w:gridCol w:w="1033"/>
        <w:gridCol w:w="2735"/>
      </w:tblGrid>
      <w:tr>
        <w:trPr>
          <w:trHeight w:val="525" w:hRule="atLeast"/>
        </w:trPr>
        <w:tc>
          <w:tcPr>
            <w:tcW w:w="1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Podstawy fizyczne i techniczne, artefakty badań ultrasonograficznych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,Wk3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2. Ultrasonografia jamy brzusz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Anatomia ultrasonograficzna jamy brzus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Podstawowe schorzenia w ultrasonografii jamy brzus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Ultrasonografia śródoperacyjn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4,Wk5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 Ultrasonografia przezpochw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Anatomia narządów miednicy w ultrasonografii przezpochw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Schorzenia ginekologiczne w diagnostyce ultrasonografi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Ograniczenia ultrasonografii przezpochwowej w ginekolog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6,Wk7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 Ultrasonografia w ciąż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.wczesna ciąża i ciąża pozamaciczna w ultrasonograf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schemat wykonywania badań ultrasonograficznych w ciąż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ady płodu – wykrywanie za pomocą ultrasonograf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.ultrasonografia ciąży bliźniaczej i popło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.bezpieczeństwo badań ultrasonograficznych w ciąż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8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Ultrasonografia trójwymiarowa i nowe techniki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ltrasonografia dopplerowsk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9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 Techniki komputerowe w diagnostyce radiologicznej – TK, NMR, Hag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0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 Techniki biofizycznego monitorowania dobrostanu płodu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5</w:t>
            </w:r>
          </w:p>
        </w:tc>
      </w:tr>
      <w:tr>
        <w:trPr>
          <w:trHeight w:val="454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4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JĘCIA PRAKTYCZN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1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stawowe wyniki badan USG z zastosowaniem techniki „kolorowego” Doplera” oraz fali pulsacyjnej w diagnostyce położniczej oraz dopochwowej diagnostyce miednicy mniejszej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,EK_U2,EK_U3,EK_U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2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jekcja technik wykonywania ultrasonografii z udziałem głowic ultrasonografu. Ultrasnografia przez powłoki brzuszne. Ultrasonografia przez jamy ciała (pochwa/odbyt). Ultrasonografia bezpośrednia, śródoperacyjn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,EK_U2,EK_U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,EK_U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3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ytuacje, w których powinno się wykonać konsultacyjne badanie ultrasonograficzne w ginekologii i położnictwi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,EK_U2,EK_U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,EK_U5,EK_U6,EK_U7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4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nanie badania ultrasonograficznego z użyciem różnych głow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łowica conv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łowica lini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łowica sektor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łowica do badań wewnątrz jam ciała (dopochwowa, doodbytnicz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jaśnienie znaczenia długości i częstotliwości fal ultradźwię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jekcja obrazu możliwego do uzyskania za pomocą różnych głow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dstawienie podstawowych funkcji ultrasonografu (USG Doppler, USG 2D, USG 3D, USG 4D)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,EK_U2,EK_U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,EK_U5,EK_U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,EK_U8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5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wadzenie dokumentacji w diagnostyce ultrasonograficzn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,EK_U2,EK_U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4,EK_U5,EK_U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7,EK_U8</w:t>
            </w:r>
          </w:p>
        </w:tc>
      </w:tr>
      <w:tr>
        <w:trPr>
          <w:trHeight w:val="454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z oceną- 50%oceny końcowej  stanowi zaliczenie testu z wykładów[test pytania zamknięte jednokrotnego wyboru  30 pytań.( zaliczenie uzyskuje student który rozwiązał test w co najmniej 60%), oraz 50% ocena z zajęć praktycznych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a  umiejętności według Dziennika Kształcenia Praktycznego obowiązującego na kierunku Położnictwo, studia II stopnia u poszczególnych asystentów zgodnie z kryteriami ujętymi w części IX, aktywność na zajęciach, 100% obecność na zajęciach praktycznych i wykładach,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837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1. E Dmoch-Gajzlerska (red): "USG dla położnych" PZWL Warszawa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. J. Brązet (red) Ultrasonografia dopplerowska w położnictwie i ginekologii, OWN Poznań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3. K.H. Nicolaides, P. Węgrzyn, Badanie ultrasonograficzne między 11 a 14 tygodniem ciąży., OWN Poznań 2004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388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1. Wielgoś M.(red):Diagnostyka prenatalna z elementami perinatologii., Via Medica, Gdańska 20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. Kurjak A., Jackson D.:Atlas ultrasonografii 3D/4D w położnictwie i ginekologii. Medipage, Warszawa 2006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zutnik multimedialny, plansze, fantomy / symulatory, narzędzia, sprzęt medyczny, aparatura medyczna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liniczny Oddział Ginekologii i Położnictwa w Rudzie Śląskiej ul. W. Lipy 2,  KZK WNoZ w Katowicach, SUM w Katowicach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liniczny Oddział Ginekologii i Położnictwa w Rudzie Śląskiej KZK WNoZ w Katowicach, SUM w Katowicach oraz Katowice Ligota ul Medyków 12.- informacja na tablicy ogłoszeń w Oddziale Klinicznym oraz na tablicy ogłoszeń przy sekretariacie Oddziału Klinicznego Katowice ul. Medyków 12, II piętro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before="0" w:after="0"/>
        <w:ind w:right="154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154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ent nie zna i mimo ukierunkowania nie potrafi  omówić nowoczesnych technik obrazowania: USG, RTG, CT (tomografia komputerowa), MR (rezonans magnetyczny) oraz zasad przygotowania pacjentki do badań. Nie zna sposobów przygotowania się do badań diagnostycznych w zależności od metody i rodzaju badania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i w podstawowym stopniu wymienia nowoczesne techniki obrazowania: USG, RTG, CT (tomografia komputerowa), MR (rezonans magnetyczny) oraz zasady przygotowania pacjentki do badań. Po ukierunkowaniu i naprowadzaniu omawia  sposoby przygotowania się do badań diagnostycznych w zależności od metody i rodzaju badania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i w podstawowym stopniu omawia nowoczesne techniki obrazowania: USG, RTG, CT (tomografia komputerowa), MR (rezonans magnetyczny) oraz po ukierunkowaniu  zasady przygotowania pacjentki do badań wymienia sposoby przygotowania się do badań diagnostycznych w zależności od metody i rodzaju badania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i omawia nowoczesne techniki obrazowania: USG, RTG, CT (tomografia komputerowa), MR (rezonans magnetyczny) oraz zasady przygotowania pacjentki do badań.  Po ukierunkowaniu zna sposoby przygotowania się do badań diagnostycznych w zależności od metody i rodzaju badania;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i omawia nowoczesne techniki obrazowania: USG, RTG, CT (tomografia komputerowa), MR (rezonans magnetyczny) oraz zasady przygotowania pacjentki do badań. Zna sposoby przygotowania się do badań diagnostycznych w zależności od metody i rodzaju badania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i wyczerpująco omawia nowoczesne techniki obrazowania: USG, RTG, CT (tomografia komputerowa), MR (rezonans magnetyczny) oraz zasady przygotowania pacjentki do badań. Zna sposoby przygotowania się do badań diagnostycznych w zależności od metody i rodzaju badania;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nie zna  zasad wykonywania badania USG narządu rodnego kobiety, w tym ciężarnej i rodzącej oraz  rekomendacji Polskiego Towarzystwa Ginekologicznego odnośnie diagnostyki ultrasonograficznej w położnictwie i ginekologii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niewielkim stopniu i przedstawia  po ukierunkowaniu nauczyciela zasady wykonywania badania USG narządu rodnego kobiety, w tym ciężarnej i rodzącej oraz rekomendacje Polskiego Towarzystwa Ginekologicznego odnośnie diagnostyki ultrasonograficznej w położnictwie i ginekologii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niewielkim stopniu i samodzielnie przedstawia zasady wykonywania badania USG narządu rodnego kobiety, w tym ciężarnej i rodzącej oraz  rekomendacje Polskiego Towarzystwa Ginekologicznego odnośnie diagnostyki ultrasonograficznej w położnictwie i ginekologii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stopniu podstawowym i przedstawia po niewielkim  ukierunkowaniu zasady wykonywania badania USG narządu rodnego kobiety, w tym ciężarnej i rodzącej oraz  rekomendacje Polskiego Towarzystwa Ginekologicznego odnośnie diagnostyki ultrasonograficznej w położnictwie i ginekologii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stopniu podstawowym i samodzielnie przedstawia zasady wykonywania badania USG narządu rodnego kobiety, w tym ciężarnej i rodzącej oraz rekomendacje Polskiego Towarzystwa Ginekologicznego odnośnie diagnostyki ultrasonograficznej w położnictwie i ginekologii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yczerpująco zasady wykonywania badania USG narządu rodnego kobiety, w tym ciężarnej i rodzącej oraz  rekomendacje Polskiego Towarzystwa Ginekologicznego odnośnie diagnostyki ultrasonograficznej w położnictwie i ginekologii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trafi scharakteryzować technik wykonywania i zasad asystowania przy zabiegach wykonywanych pod kontrolą ultrasonografii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w niewielkim stopniu  techniki wykonywania i po naprowadzeniu  zasady asystowania przy zabiegach wykonywanych pod kontrolą ultrasonografi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w niewielkim stopniu  techniki wykonywania zasady asystowania przy zabiegach wykonywanych pod kontrolą ultrasonografii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 w podstawowym stopniu , po niewielkim ukierunkowaniu techniki wykonywania i zasady asystowania przy zabiegach wykonywanych pod kontrolą ultrasonografii;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charakteryzuje w podstawowym stopniu techniki wykonywania i zasady asystowania przy zabiegach wykonywanych pod kontrolą ultrasonografii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zerpująco charakteryzuje techniki wykonywania i zasady asystowania przy zabiegach wykonywanych pod kontrolą ultrasonografii;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zna i nie omawia zastosowania badania ultrasonograficznego w diagnostyce niepłodności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 przypomnienia i ukierunkowania w omówieniu podstaw zastosowania badania ultrasonograficznego w diagnostyce niepłodnoś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omawia w niewielkim  stopniu zastosowania badania ultrasonograficznego w diagnostyce niepłodnoś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omawia w podstawowym  stopniu, z niewielka pomocą nauczyciela zastosowania badania ultrasonograficznego w diagnostyce niepłodnośc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 samodzielnie omawia w podstawowym  stopniu zastosowania badania ultrasonograficznego w diagnostyce niepłodnoś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wyczerpująco omawia zagadnienia dotyczące zastosowania badania ultrasonograficznego w diagnostyce niepłodności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W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zna zasad opisu i interpretacji diagnostyki USG ciąży pojedynczej i wielopłodowej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 w niewielkim stopniu i po ukierunkowaniu przedstawia zasady opisu i interpretacji diagnostyki USG ciąży pojedynczej i wielopłodowej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niewielkim stopniu i samodzielnie przedstawia  zasady opisu i interpretacji diagnostyki USG ciąży pojedynczej i wielopłodowej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po niewielkim ukierunkowaniu omawia podstawowe zasady opisu i interpretacji diagnostyki USG ciąży pojedynczej i wielopłodowej;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samodzielnie omawia podstawowe zasady opisu i interpretacji diagnostyki USG ciąży pojedynczej i wielopłodowej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wyczerpująco omawia  zasady opisu i interpretacji diagnostyki USG ciąży pojedynczej i wielopłodowej;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trafi asystować ani wykonać  badania ultrasonograficzne narządów jamy brzusznej i miednicy mniejszej, mimo ukierunkowania nie potrafi wstępnie ocenić i opisać wyniku badania. Nie potrafi przygotować pacjentki do badania USG oraz  nie potrafi sprawować opieki po jego wykonaniu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stałym nadzorem potrafi wstępnie ocenić  i opisać wynik badania ultrasonograficznego. Po ukierunkowaniu przygotowuje pacjentkę do badania USG oraz sprawuje opiekę po jego wykonaniu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wstępnie opisuje wynik badania ultrasonograficznego . Samodzielnie potrafi przygotować  pacjentkę do badania USG oraz sprawuje opiekę po jego wykonaniu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potrafi asystować do badania ultrasonograficznego narządów jamy brzusznej i miednicy mniejszej, po ukierunkowaniu wstępnie ocenia i opisuje wynik badania. Przygotowuje pacjentkę do badania USG oraz sprawuje opiekę po jego wykonaniu;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samodzielnie asystować do badania ultrasonograficznego narządów jamy brzusznej i miednicy mniejszej, po ukierunkowaniu wstępnie ocenia i opisuje wynik badania. Przygotowuje pacjentkę do badania USG oraz sprawuje opiekę po jego wykonaniu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nać pod kontrolą nauczyciela badanie ultrasonograficzne narządów jamy brzusznej i miednicy mniejszej, wstępnie ocenia i opisuje wynik badania. Przygotowuje pacjentkę do badania USG oraz sprawuje opiekę po jego wykonaniu;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mimo  ukierunkowania nie  różnicuje anatomii ultrasonograficznej narządu rodnego w różnych okresach życia kobiety oraz wstępnie  nie potrafi interpretować  podstawowych  wyników badań US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niewielkim zakresie, po ukierunkowaniu różnicuje anatomię ultrasonograficzną narządu rodnego w różnych okresach życia kobiety oraz wstępnie interpretuje podstawowe wyniki badań US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niewielkim zakresie, samodzielnie różnicuje anatomię ultrasonograficzną narządu rodnego w różnych okresach życia kobiety oraz wstępnie interpretuje podstawowe wyniki badań US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dstawowym zakresie, po niewielkim ukierunkowaniu różnicuje anatomię ultrasonograficzną narządu rodnego w różnych okresach życia kobiety oraz wstępnie interpretuje podstawowe wyniki badań USG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dstawowym zakresie, samodzielnie różnicuje anatomię ultrasonograficzną narządu rodnego w różnych okresach życia kobiety oraz wstępnie interpretuje podstawowe wyniki badań USG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zerpująco różnicuje anatomię ultrasonograficzną narządu rodnego w różnych okresach życia kobiety oraz wstępnie interpretuje podstawowe wyniki badań USG;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mo  stałego ukierunkowania nie potrafi nawet , w niewielkim  stopniu  ocenić podstawowych  wyników  badań USG z zastosowaniem techniki „kolorowego” Doplera” w diagnostyce położnicz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, po stałym ukierunkowaniu, w niewielkim  stopniu  oceni z pomocą nauczyciela podstawowe wyniki badan USG z zastosowaniem techniki „kolorowego” Doplera” w diagnostyce położnicz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 nadzorem nauczyciela , po stałym ukierunkowaniu, w niewielkim  stopniu  oceni  podstawowe wyniki badan USG z zastosowaniem techniki „kolorowego” Doplera” w diagnostyce położniczej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 nadzorem nauczyciela , po stałym ukierunkowaniu, w podstawowym stopniu  oceni podstawowe wyniki badan USG z zastosowaniem techniki „kolorowego” Doplera” w diagnostyce położniczej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, po niewielkim ukierunkowaniu, w podstawowym stopniu  oceni podstawowe wyniki badan USG z zastosowaniem techniki „kolorowego” Doplera” oraz fali pulsacyjnej w diagnostyce położniczej oraz dopochwowej diagnostyce miednicy mniejsz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trafnie oceni podstawowe wyniki badan USG z zastosowaniem techniki „kolorowego” Doplera” oraz fali pulsacyjnej w diagnostyce położniczej oraz dopochwowej diagnostyce miednicy mniejszej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trafi Interpretować  podstawowych wyników badań USG z wykorzystaniem techniki przezpochwowej, przezodbytniczej i przezbrzusznej w ginekologii i położnictwie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 nadzorem nauczyciela , po stałym ukierunkowaniu, w niewielkim  stopniu  oceni z pomocą nauczyciela interpretuje podstawowe wyniki badań USG z wykorzystaniem techniki przezpochwowej, przezodbytniczej i przezbrzusznej w ginekologii i położnictwie;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, po  ukierunkowaniu, w niewielkim  stopniu  oceni z pomocą nauczyciela interpretuje podstawowe wyniki badań USG z wykorzystaniem techniki przezpochwowej, przezodbytniczej i przezbrzusznej w ginekologii i położnictwie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, po  ukierunkowaniu, w podstawowym  stopniu  oceni z pomocą nauczyciela interpretuje podstawowe wyniki badań USG z wykorzystaniem techniki przezpochwowej, przezodbytniczej i przezbrzusznej w ginekologii i położnictwie;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, po   niewielkim ukierunkowaniu, w podstawowym  stopniu  oceni z pomocą nauczyciela interpretuje podstawowe wyniki badań USG z wykorzystaniem techniki przezpochwowej, przezodbytniczej i przezbrzusznej w ginekologii i położnictwie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trafnie interpretuje podstawowe wyniki badań USG z wykorzystaniem techniki przezpochwowej, przezodbytniczej i przezbrzusznej w ginekologii i położnictwie;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trafi wykonać badania ultrasonograficznego  ciąży, ocenić prawidłowości jej rozwoju, wielkości płodu, oraz nie potrafi wykluczyć  dużych wad anatomicznych płodu, ocenić stanu płodu i opisać wyniku bad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po ukierunkowaniu w niewielkim stopniu wykonuje badanie ultrasonograficzne ciąży, ocenia prawidłowość jej rozwoju, wielkość płodu, wyklucza duże wady anatomiczne płodu, ocenia stan płodu i opisuje wynik bad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, samodzielnie w niewielkim stopniu wykonuje badanie ultrasonograficzne ciąży, ocenia prawidłowość jej rozwoju, wielkość płodu, wyklucza duże wady anatomiczne płodu, ocenia stan płodu i opisuje wynik bad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po ukierunkowaniu w podstawowym  stopniu wykonuje badanie ultrasonograficzne ciąży, ocenia prawidłowość jej rozwoju, wielkość płodu, wyklucza duże wady anatomiczne płodu, ocenia stan płodu i opisuje wynik badani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, samodzielnie  w podstawowym stopniu wykonuje badanie ultrasonograficzne ciąży, ocenia prawidłowość jej rozwoju, wielkość płodu, wyklucza duże wady anatomiczne płodu, ocenia stan płodu i opisuje wynik bad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 nadzorem nauczyciela sprawnie wykonuje badanie ultrasonograficzne ciąży, ocenia prawidłowość jej rozwoju, wielkość płodu, wyklucza duże wady anatomiczne płodu, ocenia stan płodu i opisuje wynik badania;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trafi wykonać  i interpretować profilu biofizycznego płodu oraz podjąć właściwych działań w zależności od dobrostanu pł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w niewielkim stopniu wykonuje i interpretuje profil biofizyczny płodu oraz podejmuje właściwe działania w zależności od dobrostanu pł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 niewielkim stopniu wykonuje i interpretuje profil biofizyczny płodu oraz podejmuje właściwe działania w zależności od dobrostanu pł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w podstawowym  stopniu wykonuje i interpretuje profil biofizyczny płodu oraz podejmuje właściwe działania w zależności od dobrostanu płod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 w podstawowym stopniu wykonuje i interpretuje profil biofizyczny płodu oraz podejmuje właściwe działania w zależności od dobrostanu pł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wyczerpującym wykonuje i interpretuje profil biofizyczny płodu oraz podejmuje właściwe działania w zależności od dobrostanu płodu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trafi rozpoznać wczesnej ciąży i jej umiejscowienie oraz ocenić prawidłowości rozwoju pęcherzyka ciążowego, a także wieku ciążowego, masy, dojrzałości płodu i jego położenia. Nie potrafi ocenić ultrasonograficznie popłodu – łożyska i płynu owodniow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w niewielkim stopniu rozpoznaje wczesną ciążę i jej umiejscowienie oraz ocenia prawidłowość rozwoju pęcherzyka ciążowego, a także wiek ciążowy, masę, dojrzałość płodu i jego położenie. Ocenia ultrasonograficznie popłód – łożysko i płyn owodniowy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 niewielkim stopniu rozpoznaje wczesną ciążę i jej umiejscowienie oraz ocenia prawidłowość rozwoju pęcherzyka ciążowego, a także wiek ciążowy, masę, dojrzałość płodu i jego położenie. Ocenia ultrasonograficznie popłód – łożysko i płyn owodniowy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w podstawowym  stopniu rozpoznaje wczesną ciążę i jej umiejscowienie oraz ocenia prawidłowość rozwoju pęcherzyka ciążowego, a także wiek ciążowy, masę, dojrzałość płodu i jego położenie. Ocenia ultrasonograficznie popłód – łożysko i płyn owodniowy;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 w podstawowym stopniu rozpoznaje wczesną ciążę i jej umiejscowienie oraz ocenia prawidłowość rozwoju pęcherzyka ciążowego, a także wiek ciążowy, masę, dojrzałość płodu i jego położenie. Ocenia ultrasonograficznie popłód – łożysko i płyn owodniowy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wyczerpującym rozpoznaje wczesną ciążę i jej umiejscowienie oraz ocenia prawidłowość rozwoju pęcherzyka ciążowego, a także wiek ciążowy, masę, dojrzałość płodu i jego położenie. Ocenia ultrasonograficznie popłód – łożysko i płyn owodniowy;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U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trafi wykonać pomiarów wielkości płodu oraz nie różnicuje anatomii ultrasonograficznej płodu: kości pokrywy czaszki, struktury wewnątrzczaszkowe, ciągłość kręgosłupa, przekrój czterojamowy serca, czynność serca, lokalizacja żołądk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w niewielkim stopniu dokonuje pomiarów wielkości płodu oraz różnicuje anatomię ultrasonograficzną płodu: kości pokrywy czaszki, struktury wewnątrzczaszkowe, ciągłość kręgosłupa, przekrój czterojamowy serca, czynność serca, lokalizacja żołądk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 niewielkim stopniu dokonuje pomiarów wielkości płodu oraz różnicuje anatomię ultrasonograficzną płodu: kości pokrywy czaszki, struktury wewnątrzczaszkowe, ciągłość kręgosłupa, przekrój czterojamowy serca, czynność serca, lokalizacja żołądk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w podstawowym  stopniu dokonuje pomiarów wielkości płodu oraz różnicuje anatomię ultrasonograficzną płodu: kości pokrywy czaszki, struktury wewnątrzczaszkowe, ciągłość kręgosłupa, przekrój czterojamowy serca, czynność serca, lokalizacja żołądka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 w podstawowym stopniu dokonuje pomiarów wielkości płodu oraz różnicuje anatomię ultrasonograficzną płodu: kości pokrywy czaszki, struktury wewnątrzczaszkowe, ciągłość kręgosłupa, przekrój czterojamowy serca, czynność serca, lokalizacja żołądk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wyczerpującym dokonuje pomiarów wielkości płodu oraz różnicuje anatomię ultrasonograficzną płodu: kości pokrywy czaszki, struktury wewnątrzczaszkowe, ciągłość kręgosłupa, przekrój czterojamowy serca, czynność serca, lokalizacja żołądka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K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rzejawia odpowiedzialności za udział w podejmowaniu decyzji zawodowych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 ukierunkowaniu w niewielkim stopniu przejawia odpowiedzialność za udział w podejmowaniu decyzji zawodowych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 niewielkim stopniu przejawia odpowiedzialność za udział w podejmowaniu decyzji zawodow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kierunkowaniu w podstawowym  stopniu przejawia odpowiedzialność za udział w podejmowaniu decyzji zawodowych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 w podstawowym stopniu przejawia odpowiedzialność za udział w podejmowaniu decyzji zawodow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, w szerokim aspekcie przejawia odpowiedzialność za udział w podejmowaniu decyzji zawodowy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16.09.2018 r dr hab. n. med. Wojciech Cnota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>(</w:t>
      </w:r>
      <w:r>
        <w:rPr>
          <w:rFonts w:cs="Times New Roman" w:ascii="Times New Roman" w:hAnsi="Times New Roman"/>
          <w:i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OS-DUwPiG-</w:t>
    </w:r>
    <w:r>
      <w:rPr/>
      <w:t xml:space="preserve"> </w:t>
    </w:r>
    <w:r>
      <w:rPr>
        <w:rFonts w:cs="Times New Roman" w:ascii="Times New Roman" w:hAnsi="Times New Roman"/>
      </w:rPr>
      <w:t xml:space="preserve">Diagnostyka ultrasonograficzna w położnictwie i ginekologii </w:t>
      <w:tab/>
      <w:t>cykl kształcenia od 2018-2020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0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3:00Z</dcterms:modified>
  <cp:revision>4</cp:revision>
  <dc:subject/>
  <dc:title/>
</cp:coreProperties>
</file>