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wiolecznictw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PD-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akultatyw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akład Seksuologii, Katedra Zdrowia Kobiety, </w:t>
              <w:br/>
              <w:t>Wydział Nauk o Zdrowiu w Katowicach, SUM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yków 12, 40-752, Katowice         32/208-87-51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pl-PL"/>
                </w:rPr>
                <w:t>www.katedrazdrowiakobiety.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V. Skrzypulec-Plin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 n. med. Marcin Sadłoch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Prof. dr hab.n.med. Violetta Skrzypulec-Plinta – kierownik Zakładu, kierownik Katedry, dr Marcin Sadłocha - asystent, mgr Daria Jorg – wykładowca, dr n. o zdr. Katarzyna Zborowska - wykładowc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</w:rPr>
              <w:t>Dodatkowe fakultatywn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y wiedzy w zakresie anatomii i fizjologii człowieka, podstawowe pojęcia związane z układem immunologicznym.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starczenie wiedzy na temat podstawowych zasad stosowanych w krwiolecznictwie, immunologii i serologii.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posażenie absolwenta w wiedze na temat konfliktu matczyno - płodowego.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starcznie wiedzy na temat metod poboru krwi, otrzymywania preparatów krwiopochodnych i sposobów ich przechowywania.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mówienie zabiegu autotransfuzji  i czynników zakażnych przenoszonych drogą krw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765"/>
        <w:gridCol w:w="851"/>
        <w:gridCol w:w="992"/>
        <w:gridCol w:w="851"/>
        <w:gridCol w:w="850"/>
        <w:gridCol w:w="851"/>
        <w:gridCol w:w="4232"/>
        <w:gridCol w:w="162"/>
        <w:gridCol w:w="1559"/>
        <w:gridCol w:w="1843"/>
      </w:tblGrid>
      <w:tr>
        <w:trPr>
          <w:trHeight w:val="810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UCZENIA SIĘ DLA PRZEDMIOTU I ODNIESIENIE DO CELÓW PRZEDMIOTU i EUs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zna/rozumie/potrafi/jest gotów do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uczenia się ze standardu</w:t>
            </w:r>
          </w:p>
        </w:tc>
      </w:tr>
      <w:tr>
        <w:trPr>
          <w:trHeight w:val="454" w:hRule="atLeast"/>
        </w:trPr>
        <w:tc>
          <w:tcPr>
            <w:tcW w:w="11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 zna i rozumie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podstawowe pojęcia z zakresu immunologii, serologii, krwiolecznictwa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28, B.W39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omówic układ grupowy ABO i Rh; zna również inne układy grupowe krwinek czerwonych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28, B.W39,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i potrafi scharakteryzować preparaty krwiopochodne i krwiozastępcze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.30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omówic mechanizm konfliktu - matczyno płodowego i diagnostyka choroby hemolitycznej płodu i noworodka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.30, B.W39, B.U47, B.U48,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powikłania poprzetoczeniowe i potrafi omówić ich przyczyne i sposoby leczenia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, C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.W39, B.U47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UCZENIA SIĘ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uczenia się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uczenia się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w postaci prezentacji multimedialnej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rawdzian pisemny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w postaci prezentacji multimedialnej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rawdzian pisemny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w postaci prezentacji multimedialnej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rawdzian pisemny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w postaci prezentacji multimedialnej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rawdzian pisemny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w postaci prezentacji multimedialnej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rawdzian pisemny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60"/>
        <w:gridCol w:w="2160"/>
        <w:gridCol w:w="7195"/>
        <w:gridCol w:w="1033"/>
        <w:gridCol w:w="2106"/>
        <w:gridCol w:w="20"/>
        <w:gridCol w:w="26"/>
        <w:gridCol w:w="20"/>
      </w:tblGrid>
      <w:tr>
        <w:trPr>
          <w:trHeight w:val="525" w:hRule="atLeast"/>
        </w:trPr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FEKTÓW UCZENIA SIĘ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uczenia się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1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dstawowe pojęcia z zakresu immunologii, krwiolecznictwa i serologii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2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kład grupowy ABO, układ Rh oraz inne układy grupowe  krwinek czerwonych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3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echanizm konfliktu matczyno - płodowego. Choroba hemolityczna płodu i noworodk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4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wikłania poprzetoczeniowe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5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iagnostyka czynników zakaźnych przenoszonych przez krew. Autotransfuzj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6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eparaty krwiopochodne i krwiozastępcze - metody otrzymywanie i zastosowanie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EK_W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k7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liczenie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 UCZENIA SI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liczenie z oceną. Studenci przygotowują w grupach projekt edukacyjny z zakresu seksualności człowiek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61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Gołąb J, Jakóbisiak M, Lasek W, Stokłosa T: Immunologia Wydawnictwo Naukowe PWN, Warszawa 2007.</w:t>
              <w:br/>
              <w:t>2. Fabijańska-Mitek J (red.): Immunologia krwinki czerwonej. Grupy krwi. OINPHARMA, Warszawa 2007.</w:t>
              <w:br/>
              <w:t>3. Fabijańska-Mitek J, Nowak J. Immunogenetyczne podstawy doboru dawców oraz przeszczepiania komórek krwiotwórczych i narządów. OINPHARMA, Warszawa 2007.</w:t>
              <w:br/>
              <w:t>4. Łętowska M (red): Medyczne zasady pobierania krwi, oddzielania jej składników i wydawania, obowiązujące w jednostkach organizacji publicznej służby krwi. Instytut Hematologii i Transfuzjologii, Warszawa 20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38" w:hRule="atLeast"/>
        </w:trPr>
        <w:tc>
          <w:tcPr>
            <w:tcW w:w="1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Mariańska B, Fabijańska-Mitek J, Windyga J: Badania laboratoryjne w hematologii, PZWL, Warszawa 2003.</w:t>
              <w:br/>
              <w:t>2. Mintz P.D. Leczenie krwią. Zasady postępowania klinicznego. Sekcja Transfuzjologiczna Polskiego Towarzystwa Hematologów i Transfuzjologów, Warszawa 2001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ateriały do zajęć dostępne na platformie e-learning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e organizacyjne zamieszczane są na tablicy informacyjnej Zakładu Seksuologii Katedry Zdrowia Kobiety WNoZ w Katowicach, SUM w Katowicach (przy Sekretariacie KZK, p.802) oraz na stronie internetowej www.katedrazdrowiakobiety.sum.edu.pl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godnie z harmonogramem zajęć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ktualne konsultacje pracowników (wraz z miejscem ich odbywania) dostępne są na tablicy informacyjnej Zakładu Seksuologii Katedry Zdrowia Kobiety WNoZ w Katowicach, SUM w Katowicach (przy Sekretariacie KZK, p.802) oraz na stronie internetow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pl-PL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329" w:hRule="exac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984"/>
        <w:gridCol w:w="2127"/>
        <w:gridCol w:w="2268"/>
        <w:gridCol w:w="2409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uczenia się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nie opanował materiał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minimalnym zakres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wielkim  zakresi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podstawowym zakres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niemal całkowitym 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opanował materiał w całkowitym zakres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  <w:sz w:val="24"/>
      </w:rPr>
      <w:t>PO.2.PD-PZR</w:t>
    </w:r>
    <w:r>
      <w:rPr>
        <w:rFonts w:cs="Times New Roman" w:ascii="Times New Roman" w:hAnsi="Times New Roman"/>
        <w:bCs/>
        <w:color w:val="FF0000"/>
      </w:rPr>
      <w:t xml:space="preserve"> – </w:t>
    </w:r>
    <w:r>
      <w:rPr>
        <w:rFonts w:cs="Times New Roman" w:ascii="Times New Roman" w:hAnsi="Times New Roman"/>
        <w:sz w:val="24"/>
      </w:rPr>
      <w:t>Krwiolecznictwo</w:t>
    </w:r>
    <w:r>
      <w:rPr>
        <w:rFonts w:cs="Times New Roman" w:ascii="Times New Roman" w:hAnsi="Times New Roman"/>
      </w:rPr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10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6:00Z</dcterms:modified>
  <cp:revision>4</cp:revision>
  <dc:subject/>
  <dc:title/>
</cp:coreProperties>
</file>