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550"/>
        <w:gridCol w:w="5510"/>
        <w:gridCol w:w="1797"/>
        <w:gridCol w:w="2757"/>
      </w:tblGrid>
      <w:tr>
        <w:trPr>
          <w:trHeight w:val="630" w:hRule="atLeast"/>
        </w:trPr>
        <w:tc>
          <w:tcPr>
            <w:tcW w:w="1447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KARTA  PRZEDMIOTU  (SYLABUS) 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INFORMACJE OGÓLNE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Nazwa przedmiotu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pieka specjalistyczna w położnictwie, neonatologii i ginekologi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Kod przedmiot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.2.OS-OS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 Karta przedmiotu ważna  od roku akademickiego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18/2019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.Status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. Wydział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dział Nauk o Zdrowiu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. Kierunek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ołożnictwo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. Profil kształceni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ktyczn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. Poziom kształcenia (studiów)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9. Forma prowadzenia studiów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iestacjonarne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. Semestr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, II, III, IV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1. Jednostka realizująca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Zdrowia Kobie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Oddział Kliniczny Ginekologii Onkologicznej w Katowicach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akład Pielęgniarstwa w Ginekologii i Położnictwie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akład Patologii Ciąży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akład Seksuologii</w:t>
            </w:r>
          </w:p>
          <w:p>
            <w:pPr>
              <w:pStyle w:val="Akapitzlist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akład Profilaktyki Chorób Kobiecych</w:t>
            </w:r>
          </w:p>
          <w:p>
            <w:pPr>
              <w:pStyle w:val="Akapitzlist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I Katedra i Klinika Perinatologii i Onkologii Ginekologicznej WNoZ w Katowic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2. Adres, telefon kontaktowy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I. Katedra Zdrowia Kobiety:  ul. Medyków 12, 40-752 Katowice; tel.+48 32 208 8751; VIII pięt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601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Samodzielny Publiczny Zakład Opieki Zdrowotnej Okręgowy Szpital Kolejowy; ul. Panewnicka 65, 40-760 Katowice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601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oZ w Katowicach, ul. Medyków 12, 40-752 Katowice; tel.+48 32 208 8752; II piętro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601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oZ w Katowicach, ul Medyków 12, 40-752 Katowice; tel.+48 32 208 8751; VIII piętro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oZ w Katowicach, ul Medyków 12, 40-752 Katowice; tel.+48 32 208 8751; VIII piętro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oZ w Katowicach, ul Medyków 12, 40-752 Katowice; tel.+48 32 208 8751; VIII piętro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II. Katedra i Klinika Perinatologii i Onkologii Ginekologicznej WNoZ w Katowicach ul. Medyków 16 Centrum Zdrowia Dziecka im. Jana Pawła II. Parter ,Oddział Położnictwa i Perinatologii, tel.+48 32 207 18 30,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ęgowy Szpital Kolejowy Katowice ul. Panewnicka 65,  Oddział Położniczo-Ginekologiczny. tel.+48 32 6053526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3. Strona internetow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katedrazdrowiakobiety.sum.edu.p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perinatologia-i-ginekologia-onkologiczna.sum.edu.pl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4. Kierownik jednostk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erownik Katedry Zdrowia Kobiety - prof. dr hab.n. med. Violetta Skrzypulec-Plint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74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 hab. n. med. Bogdan Michalski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74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n. med. Urszula Sioma-Markowska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743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prof. dr hab. n. med. </w:t>
            </w:r>
            <w:r>
              <w:rPr>
                <w:rFonts w:cs="Times New Roman" w:ascii="Times New Roman" w:hAnsi="Times New Roman"/>
              </w:rPr>
              <w:t>Agnieszka Drosdzol-Cop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74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f. dr hab. n. med. Violetta Skrzypulec-Plinta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74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n. o zdr. Izabela Mężyk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 dr hab. n.med. Marek Kudł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5. Osoba odpowiedzialna za prowadzenie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 hab. n. med. Bogdan Michalski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dr hab. n. med. Urszula Sioma-Markowska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rof. dr hab. n. med. Agnieszka Drosdzol-Cop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prof. dr hab. n. med. Violetta Skrzypulec-Plinta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n. o zdr. Izabela Mężyk</w:t>
            </w:r>
          </w:p>
          <w:p>
            <w:pPr>
              <w:pStyle w:val="Akapitzlist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 dr n. med. Beata Naworska</w:t>
            </w:r>
          </w:p>
          <w:p>
            <w:pPr>
              <w:pStyle w:val="Akapitzlist"/>
              <w:spacing w:before="0" w:after="0"/>
              <w:ind w:left="785" w:hanging="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Akapitzlis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6. Nauczyciele akademiccy realizujący przedmiot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 hab. n. med. Bogdan Michalski,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r hab. n. med. Urszula Sioma-Markowska, dr n. o zdr. Mariola Machura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75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of. dr hab. n. med. Agnieszka Drosdzol-Cop, prof. dr hab. n. med. Rafał Stojko prof., dr </w:t>
            </w:r>
            <w:r>
              <w:rPr>
                <w:rFonts w:cs="Times New Roman" w:ascii="Times New Roman" w:hAnsi="Times New Roman"/>
              </w:rPr>
              <w:t>n. med. Igor Bakon, dr n. med. Dominika Orszulak, dr n. med. Anna Fuchs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753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prof. dr hab. n. med. Violetta Skrzypulec-Plinta, dr n. med. Marcin Sadłocha, mgr Daria Jorg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75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n. o zdr. Izabela Mężyk, dr n. med. Małgorzata Kazimierczak, dr n. o zdr. Ewa Urbańsk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I.</w:t>
            </w:r>
            <w:r>
              <w:rPr>
                <w:rFonts w:cs="Times New Roman" w:ascii="Times New Roman" w:hAnsi="Times New Roman"/>
              </w:rPr>
              <w:t xml:space="preserve"> dr hab. n. med. M. Kudła, dr n. med. Beata Naworska, dr n. med. M. Rajca, dr n. med. G. Cwynar, mgr L. Limańsk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7. Przynależność do grupy przedmiotów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eka specjalistyczn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8. Język prowadzenia zajęć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polsk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9. Wymagania wstępne i dodatkowe w zakresie wiedzy, umiejętności i innych kompetencj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ukończony I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poziomu kształcenia kierunku położnictwo; podstawowa wiedza z zakresu położnictwa, neonatologii i ginekologii, psychologii, teorii pielęgniarstwa, działalności POZ, kompetencji zawodowych położnej.</w:t>
            </w:r>
          </w:p>
        </w:tc>
      </w:tr>
      <w:tr>
        <w:trPr>
          <w:trHeight w:val="454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0. Cele przedmiotu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Cel przedmiotu    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konalenie umiejętności planowania i sprawowania opieki w zakresie położniczej opieki specjalistycznej u zdrowej kobiety ciężarnej, rodzącej i położnicy oraz u kobiety, której stan zdrowia jest powikłany zaburzeniami położniczymi, internistycznymi, onkologicznymi oraz emocjonalnymi i psychicznymi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2</w:t>
            </w:r>
          </w:p>
        </w:tc>
        <w:tc>
          <w:tcPr>
            <w:tcW w:w="12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rzygotowanie studenta do postępowania profilaktycznego i edukacyjnego, wdrażania programów zdrowotnych i organizacji badań profilaktycznych w zakresie zdrowia kobiety i jej partnera planującej ciążę, ciężarnej i położnicy oraz kobiety/dziewczyny z zaburzeniami ginekologicznymi i onkologicznymi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3</w:t>
            </w:r>
          </w:p>
        </w:tc>
        <w:tc>
          <w:tcPr>
            <w:tcW w:w="12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rzygotowanie studenta do działań edukacyjnych w zakresie zdrowia seksualnego, sprawowania specjalistycznej opieki nad kobietą i dzieckiem w przypadku molestowania seksualnego i gwałtu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4</w:t>
            </w:r>
          </w:p>
        </w:tc>
        <w:tc>
          <w:tcPr>
            <w:tcW w:w="12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studenta do sprawowania specjalistycznej opieki nad dziewczynką/kobietą w zakresie: badań diagnostycznych oraz działań opiekuńczo-pielęgnacyjno-leczniczych dotyczących zaburzeń ginekologicznych, zabiegów i operacji ginekologicznych, onkologii ginekologicznej (w tym opieka terminalna)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5</w:t>
            </w:r>
          </w:p>
        </w:tc>
        <w:tc>
          <w:tcPr>
            <w:tcW w:w="12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studenta do sprawowania specjalistycznej opieki nad kobietą i jej rodziną w zaburzeniach prokreacji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6</w:t>
            </w:r>
          </w:p>
        </w:tc>
        <w:tc>
          <w:tcPr>
            <w:tcW w:w="12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najnowszej wiedzy z zakresu opieki specjalistycznej w neonatologii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7</w:t>
            </w:r>
          </w:p>
        </w:tc>
        <w:tc>
          <w:tcPr>
            <w:tcW w:w="12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konalenie umiejętności w zakresie sprawowania opieki specjalistycznej nad noworodkiem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8</w:t>
            </w:r>
          </w:p>
        </w:tc>
        <w:tc>
          <w:tcPr>
            <w:tcW w:w="12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ygotowanie studenta do sprawowania specjalistycznej opieki położniczo-ginekologicznej w środowisku zamieszkania kobiety i jej rodziny.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9</w:t>
            </w:r>
          </w:p>
        </w:tc>
        <w:tc>
          <w:tcPr>
            <w:tcW w:w="12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zygotowanie studenta do wykonywania badań diagnostycznych inwazyjnych i nieinwazyjnych w położnictwie, neonatologii i ginekologii oraz doskonalenie umiejętności analizy uzyskanych wyników badań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0</w:t>
            </w:r>
          </w:p>
        </w:tc>
        <w:tc>
          <w:tcPr>
            <w:tcW w:w="12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ształtowanie postawy zgodnej z etyką zawodową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90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85"/>
        <w:gridCol w:w="1052"/>
        <w:gridCol w:w="847"/>
        <w:gridCol w:w="922"/>
        <w:gridCol w:w="779"/>
        <w:gridCol w:w="888"/>
        <w:gridCol w:w="672"/>
        <w:gridCol w:w="4232"/>
        <w:gridCol w:w="162"/>
        <w:gridCol w:w="1559"/>
        <w:gridCol w:w="1843"/>
        <w:gridCol w:w="1151"/>
        <w:gridCol w:w="1151"/>
        <w:gridCol w:w="2229"/>
      </w:tblGrid>
      <w:tr>
        <w:trPr>
          <w:trHeight w:val="810" w:hRule="atLeast"/>
        </w:trPr>
        <w:tc>
          <w:tcPr>
            <w:tcW w:w="14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5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 OPIS EFEKTÓW UCZENIA SIĘ DLA PRZEDMIOTU I ODNIESIENIE DO CELÓW PRZEDMIOTU i EUs ZE STANDARDU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101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uczenia się dla przedmiotu (symbol)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</w:t>
              <w:br/>
              <w:t>zna/rozumie/potrafi/jest gotów do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celów przedmiotu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efektów uczenia się ze standardu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107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 zna i rozumie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.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harakteryzuje aktualne standardy i zasady postępowania leczniczego w opiece nad ciężarną, rodzącą i położnicą z chorobami układowymi, z zaburzeniami metabolicznymi i endokrynologicznymi, z zaburzeniami psychicznymi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9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2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różnicuje postępowanie profilaktyczne i pielęgnacyjne w odniesieniu do kobiety ciężarnej, rodzącej i położnicy z chorobami jamy ustnej, z chorobami układowymi,</w:t>
              <w:br/>
              <w:t>z zaburzeniami metabolicznymi i endokrynologicznymi, z zaburzeniami psychicznymi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9.; B.W10.; B.W11.; B.W12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3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dentyfikuje problemy psychologiczno-psychiatryczne w przebiegu ciąży, porodu i połogu (depresja, nerwica i zaburzenia nerwicowe, psychozy, zaburzenia osobowości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10; B.W11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4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mawia zasady i standardy opieki nad ciężarną w środowisku domowym oraz rodzącą </w:t>
              <w:br/>
              <w:t>w warunkach domowych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9.; B.W10.; B.W11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5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mawia zasady i standardy opieki nad noworodkiem urodzonym w warunkach domowych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, C6, C7, C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20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6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umie psychologiczne aspekty komplikacji ciążowo-położniczych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9.; B.W10.; B.W11.; B.W12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7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poznaje problemy psychoseksualne u kobiet po porodzie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. C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9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8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ułuje zalecenia dietetyczne dla kobiet z patologicznym przebiegiem ciąży oraz z nieprawidłowymi nawykami żywieniowymi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9.; B.W10.; B.W11.; B.W12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9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ezentuje aktualne standardy i procedury postępowania w onkologii ginekologicznej oraz standardy postępowania z ciężarną chorą onkologicznie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 W15.; B.W35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0</w:t>
            </w:r>
          </w:p>
        </w:tc>
        <w:tc>
          <w:tcPr>
            <w:tcW w:w="9639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mawia proces pielęgnowania kobiety, w tym ciężarnej, rodzącej i położnicy, z chorobą nowotworową narządu rodnego w zależności od jej potrzeb i stanu klinicznego.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C2,C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9.; B.W10.; B.W11.; B.W33.; B.W35.;B.W37.; B.W17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1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skazuje różne metody wsparcia ciężarnej, rodzącej, położnicy, jej rodziny i bliskich </w:t>
              <w:br/>
              <w:t>w sytuacji choroby przewlekłej, niepełnosprawności, choroby o złym rokowaniu lub śmierci dziecka oraz zna grupy wsparcia dla rodziców po urodzeniu dziecka z niepełnosprawności, po śmierci dziecka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W13.; B.W33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2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isuje cele, wskazania, zadania i etapy diagnostyki prenatalnej, leczenia chorób genetycznych oraz organizację opieki genetycznej w Polsce i na świecie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C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W14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3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zuje działania medyczno-prawne (dokumentacja urazów, dokumentacja stosunku płciowego, pobieranie i zabezpieczanie innych materiałów, powiadomienie organów ścigania) w przypadku przemocy wobec kobie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W16.; B.W29.; B.W30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4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zuje wpływ przemocy wobec kobiet na przebieg ciąży oraz rozumie społeczny aspekt przemocy wobec kobie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W16.; B.W29.; B.W30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5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mienia prawne aspekty interwencji położniczych i ginekologicznych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, C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W16;B .W30.; B.W31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6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óżnicuje i opisuje badania wykonywane w celu ustalenia biologicznego ojcostwa, macierzyństwa oraz pokrewieństwa dalszego stopnia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,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2.; B.W13.; B.W16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7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ozumie konieczność stosowania niefarmakologicznych metod wspomagania oddychania oraz niefarmakologicznych metod leczenia bólu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W18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8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isuje najnowsze osiągnięcia w zakresie psychoprofilaktyki położniczej, analgezji porodowej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W18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9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poznaje przyczyny, rodzaje zaburzeń komunikacji z pacjentką niepełnosprawną fizycznie (ruchowo i sensorycznie) i intelektualnie w opiece położniczo-ginekologicznej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19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20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 pogłębioną wiedzę na temat sposobów kształtowania więzi rodzice-dziecko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2, C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W20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21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 rozszerzoną wiedzę w zakresie rozwoju psychofizycznego dziecka przed urodzeniem oraz różne formy komunikacji prenatalnej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W20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22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zuje i dobiera programy zapobiegania porodom przedwczesnym, hipotrofii</w:t>
              <w:br/>
              <w:t xml:space="preserve"> i umieralności okołoporodowej noworodków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23.; B.W24.; B.W9.; B.W10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23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różnicuje etapy w przygotowaniu i przeprowadzaniu badania klinicznego – podmiotowego i przedmiotowego w położnictwie i ginekologi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10.;;B.W11.;B.W16.; B.W18.; B.W35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24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charakteryzuje inwazyjne metody diagnostyczne stosowane w położnictwie i ginekologi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14., B.W15;  B. W35.; B.W38.; B. W44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25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jaśni zasady monitorowania dobrostanu płodu według przyjętych standardów w ciąży powikłanej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9.; B.W10.; B.W11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26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 rozszerzoną wiedzę dotyczącą przygotowania rodziny do opieki nad dzieckiem oraz wykazuje znajomość zróżnicowanych sposobów rozwiązywania problemów we wczesnym okresie poporodowym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2, C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20.; B.W23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27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umie rolę położnej w opiece nad matką i jej rodziną w sytuacji choroby przewlekłej, niepełnosprawności, choroby o złym rokowaniu oraz śmierci dziecka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W36; B.W38.; B.W44.; B.W37.; B.W24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28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specyfikę procesu pielęgnowania w środowisku zamieszkania kobiety i jej rodziny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13.; B.W17.; B.W27.; B.W29.;B.W34.;B.W37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29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jaśnia systemy społecznego wsparcia i ich zastosowanie w pielęgniarstwie rodzinnym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13.; B.W17.; B.W27.; B.W29.;B.W34.;B.W37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30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Interpretuje czynniki warunkujące zdrowie uczniów i ich rodzin, zachowania zdrowotne dzieci i młodzieży oraz wykazuje znajomość modelu opieki nad zdrowiem ucznia </w:t>
              <w:br/>
              <w:t>w szkole i programów edukacyjnych skierowanych do dzieci i młodzieży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2, C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27.; B.W29.; B.W30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31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stawia niebezpieczeństwa i zaburzenia wynikające z wczesnej inicjacji seksualnej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3, C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9.; B.W27.. B.W28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32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arakteryzuje infekcje przenoszone drogą płciową wśród dzieci i młodzieży, omawia zalety antykoncepcji młodocianych z uwzględnieniem sytuacji socjoekonomicznej młodzieży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2, C3, C4,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27.; B.W28.; B.W29.; B.W30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33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azuje pogłębioną wiedzę na temat problemów żywieniowych wśród młodzieży – anoreksja i bulimia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W27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34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umie problem narkomanii i patologii społecznej wśród młodzieży oraz posiada wiedzę na temat wpływu formalnych i nieformalnych grup na postawy młodzieży i wykazuje znajomość grup wsparcia i samopomocy dla młodzieży zagrożonej patologią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27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35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dentyfikuje problemy kobiet i ich dzieci z rodzin patologicznych i wskazuje możliwości ich rozwiązywania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2, C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29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36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óżnicuje przemoc seksualną pod kątem rodzajów, objawów i wynikającej z niej konsekwencji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0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37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isuje procedury postępowania w przypadku zaistniałej przemocy seksualnej w celu zapobiegania dalszym sytuacjom patologicznym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0.; B.W33.; B.W16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38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óżnicuje zaburzenia rozrodczości oraz wskazuje klasyfikacje niepłodności oraz metody diagnozowania i leczenia niepłodności, a także posiada poszerzoną wiedzę dotyczącą zapłodnienia pozaustrojowego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1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39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efiniuje zdrowie seksualne, reakcję seksualną kobiety i mężczyzny oraz różnicuje zaburzenia i patologie seksualne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9.,B.W30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40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terpretuje prawa seksualne człowieka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9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41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mówi specyficzne problemy seksualne u kobiet w różnych okresach życia i stanach zdrowia oraz zaproponuje proces dalszej opieki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3, C4, C5, C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4.; B.W36.; B.W39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42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arakteryzuje zasady organizacji paliatywno-hospicyjnej w Polsce oraz problemy psychologiczne w opiece paliatywnej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7.; B.W33.; B.W17.;B.W15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43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proponuje postępowanie opiekuńczo-pielęgnacyjne w terminalnej fazie choroby nowotworowej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7.; B.W33; B.W17.;B.W15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44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Formułuje priorytety w opiece paliatywnej, wskazując na zaspokojenie potrzeb biologicznych w tym walki z bólem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7.; B.W33.; B.W17.;B.W15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45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mówi fazy reakcji psychicznej pacjentek po zabiegu okaleczających np. mastektomii oraz wskaże metody psychoterapii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7.;  B.W33.; B.W17.;B.W15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46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harakteryzuje specyfikę okresu dojrzewania i wpływ tego okresu na funkcjonowanie rodziny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,C5, C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28.; B.W27.; B.W34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47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óżnicuje i charakteryzuje zaburzenia okresu dojrzewania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,C5, C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28.; B.W27.; B.W34.; B.W38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48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charakteryzuje i zaplanuje przygotowanie pacjentki młodocianej do pierwszej wizyty </w:t>
              <w:br/>
              <w:t>u ginekolog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8.; B.W28.; B.W27., B.W16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49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isuje zasady opieki nad dzieckiem/ nastolatką/kobietą leczoną z powodu schorzeń ginekologicznych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8., B.W34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50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charakteryzuje proces pielęgnowania dziewczynki z zaburzeniami ginekologiczny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8.; W.B34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51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Identyfikuje problemy zdrowia ginekologicznego, hormonalnego i psychologicznego </w:t>
              <w:br/>
              <w:t>w różnych okresach życia kobiety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,C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W34.; B.W27.; B.W28.; B.W32.; B.W44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52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óżnicuje zaburzenia hormonalne w poszczególnych okresach życia kobiety, </w:t>
              <w:br/>
              <w:t>ze wskazaniem ich ewentualnej przyczyny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4, C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4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53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isuje zadania położnej w profilaktyce zaburzeń miesiączkowania u kobiety w różnych okresach życia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,C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28.; B.W34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54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poznaje stany zapalne w obrębie miednicy mniejszej na podstawie badania przedmiotowego i planuje proces pielęgnowania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1., B.W34.; B.W38.; B.W44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55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charakteryzuje nowoczesne metody diagnostyki zaburzeń uroginekologiczn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4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56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ponuje postępowanie opiekuńczo-pielęgnacyjne zgodnie z nowymi trendami </w:t>
              <w:br/>
              <w:t>w leczeniu, również zabiegowym, schorzeń ginekologicznych u kobiety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5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57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charakteryzuje zaburzenia okresu przekwitania oraz metody ich różnicowan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4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58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zuje związek między problemami zdrowotnymi kobiety i mężczyzny a prokreacją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1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59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zuje problemy psychologiczne pary uczestniczącej w procesie diagnostyczno-terapeutycznym w niepłodności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2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60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dentyfikuje problemy etyczno-moralne wynikające z chęci posiadania potomstwa oraz omówić etyczno – moralne aspekty zapłodnienia in vitro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2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61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isze standardy postępowania w diagnostyce niepłodnośc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1.; B.W32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62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pisze procedury postępowania w odniesieniu do inwazyjnych zabiegów diagnostycznych stosowanych w ginekologii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5., B.W31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63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różni sposoby i metody diagnostyki chorób nowotworowych narządu płciowego kobiet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5.; B.W44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64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mówi metody diagnostyczne zmian guzowatych gruczołów piersiow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2, C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5., B.W44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65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że metody motywowania kobiet do systematycznego korzystania z profilaktycznych badań ginekologiczn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35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66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jaśni zasady przygotowania pacjentek do badan inwazyjn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4, C5, C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14.; B.W38.;B.W31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67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 rozszerzoną wiedzę w zakresie rozwoju pielęgniarstwa neonatologicznego oraz organizacji opieki nad noworodkiem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6,C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W20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68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 rozszerzoną wiedzę w zakresie postępowania profilaktycznego i pielęgnacyjnego w odniesieniu do noworodka donoszonego, wcześniaka, noworodka chorego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6,C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W20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69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azuje pogłębioną wiedzę w zakresie zasad opieki nad dzieckiem z chorobami układowymi, zaburzeniami metabolitycznymi i endokrynologiczny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6, C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22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70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 rozszerzoną widzę na temat pielęgnacji noworodka chorego z zaburzeniami układowymi, w przebiegu zakażenia wewnątrzszpitalnego, infekcji, zakażenia matki wirusem HIV, posocznicy noworodków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6, C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20.; B.W21.; BW22.; B.W23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71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arakteryzuje aktualne standardy opieki nad noworodkiem w różnych stanach, omawia źródła bólu u noworodka i działanie p/bólowe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6, C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20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72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skazuje i opisuje różne metody wsparcia rodziców dziecka przebywającego na OITN, </w:t>
              <w:br/>
              <w:t>w sytuacji choroby przewlekłej, choroby o złym rokowaniu lub śmierci dziecka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6, C7, C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22.; B.W23.; B.W24.; B.W33.; B.W29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73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 rozszerzoną wiedzę na temat przebiegu okresu prenatalnego na rozwój i zdrowie noworodka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14.; B.W10.; B.W20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74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jaśnia technikę badania podmiotowego, przedmiotowego i fizykalnego noworodka przedwcześnie urodzonego lub z zahamowanym wzrostem wewnątrzmacicznym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6, C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21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75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azuje umiejętność przewidywania rozwoju dziecka z wewnątrzmacicznym zahamowaniem wzrostu i przedwcześnie urodzonego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6, C7,C8,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10.; B.W12.; B.W22.; B.W23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76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umie konieczność zastosowania programów wczesnej rehabilitacji i wspierania rozwoju noworodka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2, C6, C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26.; B.W23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77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isuje zasady pielęgnacji, profilaktyki i wczesnego leczenia wad związanych z zagadnieniami z ortopedii dziecięcej, wad związanych z zespołem przykurczów i inn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6, C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26.; B.W23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78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 rozszerzoną widzę na temat wybranych aspektów oceny i wspomagania rozwoju noworodka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6, C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21.; B.W23.; B.W25.; B.W26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79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 rozszerzoną widzę na temat przyczyn powstawania wad wrodzonych i urazów okołoporodow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, C7,C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14.; B.W10.; B.W23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80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dentyfikuje zaburzenia zdrowia dziecka we wczesnym okresie okołoporodowym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6, C7, C8, C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23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81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zorganizować stanowisko do pracy dla siebie i innych członków zespołu interdyscyplinarnego w oddziale intensywnej opieki neonatologicznej oraz koordynować opiekę nad podopiecznym w sytuacji zagrożenia życia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6, C7, C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20.; B.W23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82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siada poszerzoną widzę z zakresu funkcjonowania sprzętu (aparatury medycznej) </w:t>
              <w:br/>
              <w:t>w intensywnym nadzorze noworodka i wcześniaka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, C5, C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22.; B.W26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83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zuje zasady żywienia dojelitowego i pozajelitowego u noworodków w stanach zagrożenia życia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6, C7, C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22.; B.W23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84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zuje zasady postępowania i problemy noworodka matki uzależnionej od narkotyków, alkoholu, nikoty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6, C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24.,B.W25.;B.W22.; B.W20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85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 zaawansowaną wiedzę na temat stanów zagrożenia życia ich objawów, rozpoznania, postępowania, wykonywania badań specjalistycznych oraz ich interpretacji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9.; B.W11.; B.W16.; B.W19.; B.W22.; B.W31.; B.W35.; B.W44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1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 potraf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1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prowadzi i zinterpretuje badanie położnicze zewnętrzne i wewnętrzne u kobiety ciężarnej i rodząc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U14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2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organizuje stanowisko pracy do monitorowania dobrostanu kobiety ciężarnej, rodzącej </w:t>
              <w:br/>
              <w:t>i położnic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16.; B.U17.; B.U18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3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prowadzi nadzór i ocenę dobrostanu płodu przy pomocy KTG i pulsoksymetrii płodowej oraz rozpozna zagrożenia dla płod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7,C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18.; B.U20; B.U32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4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dyfikuje plan opieki pielęgniarsko-położniczej uwzględniając aktualną sytuację położniczą oraz analizuje i krytycznie ocenia zrealizowane działania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13.; B.U15.; B.U17.; B.U19.; B.U20.; B.U21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5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spółpracuje w zespole terapeutycznym podejmującym opiekę nad ciężarną, rodzącą </w:t>
              <w:br/>
              <w:t>i położnicy z chorobami układowymi, z zaburzeniami metabolicznymi i endokrynologicznymi, z zaburzeniami psychicznymi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14.; B.U16.; B.U17.;B.U25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6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ela porady ciężarnej, rodzącej i położnicy z chorobami układowymi, z zaburzeniami metabolicznymi i endokrynologicznymi, z zaburzeniami psychicznymi w zakresie trybu życia, diety i postępowania profilaktycznego i leczniczego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19.; B.U25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7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uje pacjentkę z chorobami układowymi, z zaburzeniami metabolicznymi </w:t>
              <w:br/>
              <w:t>i endokrynologicznymi, z zaburzeniami psychicznymi do samoopieki i samoobserwacji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U17.; B.U19.; B.U21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8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skonali umiejętności pełnienia opieki z zakresu położnictwa oraz opieki neonatologicznej w odniesieniu do ciężarnej, rodzącej, położnicy i noworodka poprzez tworzenie planu opieki w oparciu o diagnozę pielęgniarsko-położniczą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, C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U16.; B.U17.; B.U18.;B.U29.; B.U27.; B.U33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9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nitoruje przebieg ciąży, porodu i połogu przy współistnieniu chorób położniczych </w:t>
              <w:br/>
              <w:t>i niepołożniczych za pomocą specjalistycznego sprzętu medycznego i analizuje wyniki uzyskanych badań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7, C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18.; B.U14.; B.U17.; B.U20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10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uduje program szkoły rodzenia, potrafi zorganizować i prowadzić szkołę dla rodziców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2, C6, 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24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11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ganizuje i podejmuje współpracę z kobietami w okresie przedkoncepcyjnym i w ciąży w celu edukacji zdrowotnej i zadań profilaktycznych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2, 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37.; B.U44.; B.U30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12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strzega prawnych aspektów interwencji położniczych i ginekologiczn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3, C4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U23.; B.U38.; B.U41.; B.U48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13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ozpoznaje problemy psychoseksualne kobiet po porodzie; kieruje pacjentkę </w:t>
              <w:br/>
              <w:t>z rozpoznanym problemem do specjalisty (psychologa, seksuologa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3, 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U26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14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zasadnia związek pomiędzy zdrowiem jamy ustnej z ogólnym zdrowiem ciężarnej oraz motywuje kobiety do systematycznej kontroli stanu jamy ustnej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, C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U15.; B.U13.; B.U20.; B.U30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15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kreśla wpływ przemocy wobec kobiet na przebieg ciąży, porodu i połogu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U13.; B.U15.; B.U17.; B.U18.; B.U20.; B.U30.; B.U32; B.U40.; B.U48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16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wiązuje problemy wynikające z zaburzeń emocjonalnych okresu okołoporodowego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, 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13.; B.U15.; B.U19.; B.U27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17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worzy i realizuje plan opieki nad pacjentką po znieczuleniu przewodowym i ogólnym do porodu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U28.; B.U29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18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alizuje, syntetyzuje, interpretuje zgromadzone informacje i stawia diagnozę pielęgniarsko-położniczą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17.; B.U18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19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tegruje wiedzę i umiejętności z poszczególnych dyscyplin naukowych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, C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U17.; B.U19.; B.U21.; B.U32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20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poznaje sytuację społeczną kobiety, rodziny w związku z chorobą i udziela potrzebnego wsparcia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21.; B.U48.; B.U65.; B.U39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21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osuje różne metody wsparcia ciężarnej, rodzącej, położnicy, jej rodziny i bliskich </w:t>
              <w:br/>
              <w:t>w sytuacji choroby przewlekłej, niepełnosprawności, choroby o złym rokowaniu lub śmierci dziecka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30.; B.U21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22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ponuje wykonanie określonych metod badań w kierunku ustalenia biologicznego ojcostwa, macierzyństwa oraz pokrewieństwa dalszego stopnia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23; B.U48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23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ystematycznie ocenia wyniki swoich działań i zmiany zachodzące w stanie zdrowia, zachowaniu i postawie kobiety i jej rodziny w odniesieniu do zakładanych celów oraz wykorzystuje wyniki oceny do doskonalenia jakości sprawowanej opieki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17.; B.U18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24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biera odpowiednie metody komunikacji z pacjentką z uszkodzonym słuchem, niepełnosprawną fizycznie i intelektualnie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, 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U65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25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ela wsparcia rodzinie noworodka przebywającego na OITN, chorego oraz po stracie dziecka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U21.; B.U30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26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ganizuje i podejmuje współpracę z członkami zespołu interdyscyplinarnego w zakresie opieki nad matką i jej rodziną w sytuacji choroby przewlekłej, niepełnosprawności, choroby o złym rokowaniu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30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27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półuczestniczy w realizacji opieki nad dzieckiem z zaburzeniami zdrowia we wczesnym okresie okołoporodowym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7, C8, C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U32.; B.U33.; B.U34.; B.U35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28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prawuje opiekę nad dzieckiem z wadami wrodzonymi i urazami okołoporodowymi </w:t>
              <w:br/>
              <w:t>i przeprowadza wstępne badania diagnostyczne oraz kieruje na wczesną rehabilitację dziecka z wadą wrodzoną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6, C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39.; B.U38.; B.U35.; B.U32.; B.U30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29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poznaje stan zagrożenia życia u noworodka i w razie konieczności realizuje zabiegi resuscytacyjne i reanimacyjne u noworodka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6, C7, C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33.;B.U34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30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cenia nasilenie bólu u noworodka oraz wprowadza postępowanie przeciwbólowe </w:t>
              <w:br/>
              <w:t>i sedacyjne w OIT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7, C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34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31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nitoruje rozwój dziecka z wewnątrzmacicznym zahamowaniem wzrostu </w:t>
              <w:br/>
              <w:t>i przedwcześnie urodzonego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6, C7, C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U35.; B.U32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32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Umiejętnie dobiera, stosuje i dokonuje oceny realizacji programów wczesnej stymulacji </w:t>
              <w:br/>
              <w:t>i opieki rozwojowe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6, C7, C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U35.; B.U32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33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terpretuje wyniki badań diagnostycznych u wcześniaka, hipotrofika i noworodka urodzonego o czasie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6, C7, C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U31.,B.U32.; B.U44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34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rganizuje współpracę z rodziną uzależnioną od środków psychotropowych </w:t>
              <w:br/>
              <w:t>i odurzających oraz opiekuje się kobietą i noworodkiem uzależnionymi od środków odurzających i psychotropowych w środowisku domowym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38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35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poznaje problem alkoholowy w rodzinie, udziela potrzebnego wsparcia i wykazuje gotowość współpracy z organizacjami pozarządowymi i grupami wsparcia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38.; B.U40.; B.U32.; B.U30.; B.U21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36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uje zadania pielęgnacyjne wobec kobiet i noworodków z wirusem HIV </w:t>
              <w:br/>
              <w:t>w środowisku domowym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7, 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39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37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draża w planie opieki międzynarodowe standardy minimalizujące ryzyko transmisji wertykalnej wirusa HIV od matki do płodu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64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38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rawuje opiekę nad ciężarną w ciąży wysokiego ryzyka w środowisku domowym, uwzględniając czynniki ryzyka i ustalenie stopnia ryzyka oraz ocenia stan zdrowia ciężarnej na podstawie badania przedmiotowego i podmiotowego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U40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39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rawuje zgodnie z zasadami opiekę nad ciężarną i rodzącą w ciąży o przebiegu fizjologicznym w środowisku domowym oraz organizuje opiekę i nadzoruje przebieg ciąży w warunkach domowych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41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40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i edukację zdrowotną skierowaną do ciężarnej i jej rodziny w zakresie przygotowania do porodu w warunkach domowych i szpitalnych i samoopieki po porodzie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, C7, 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42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41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i poród w warunkach domowych, dokonuje kwalifikacji kobiet do porodu domowego, zabezpiecza sprzęt i niezbędne środki, rozpoznaje sytuacje nagłe </w:t>
              <w:br/>
              <w:t>i nieprzewidzialne, stosuje naturalne sposoby łagodzenia bólu porodowego i przeprowadza pierwsze badanie noworodka oraz prowadzi wczesny okres poporodowy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7, 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41.; B.U43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42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rawuje opiekę nad położnicą i noworodkiem w środowisku domowym, prowadzi obserwację i pielęgnację położnicy w połogu fizjologicznym i edukuje w zakresie powrotu płodności po porodzie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7, 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44.; B.U43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43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rawuje opiekę nad położnicą w środowisku domowym w połogu powikłanym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7, 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44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44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i i dokumentuje zindywidualizowany proces pielęgnowania ciężarnej/rodzącej/położnicy, kobiety chorej ginekologicznie i internistycznie </w:t>
              <w:br/>
              <w:t>w warunkach szpitalnych i środowisku domowy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4, 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U44.; B.U43.; B.U42.; B.U45.; B.U41.;B.U40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45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worzy programy edukacyjne w zakresie zdrowia ginekologicznego, seksualnego dla uczniów i ich rodziców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3, C4, 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U47.; B.U49.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46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poznaje problemy wynikające z wczesnej inicjacji seksualnej i określa wpływ na psychikę dzieci i młodzieży zagadnień obyczajowych w świetle prawa w Polsce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3, C4, 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47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47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ształtuje postawy odpowiedzialności wśród młodzieży za siebie, sprawuje opiekę przedkoncepcyjną, określając elementy promocji zdrowia i profilaktyki oraz wskazując zagrożenia płodności wynikające ze stylu życia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3, C4, 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49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48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tępuje zgodnie z obowiązującymi procedurami w odniesieniu do osoby małoletniej molestowanej seksualnie oraz kobiety zgwałconej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3, C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48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49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prowadzi i zinterpretuje badanie ginekologicz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51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50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 badanie kliniczne gruczołu piersiowego i zinterpretuje jego wyni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51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51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uje parę do badań diagnostycznych w niepłodności oraz wykona wybrane testy diagnostycz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50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52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worzy plan edukacji małżeństw bezdzietnych w zakresie zdrowego stylu życia, przyczyn niepłodności, sposobów rozwiązania problemu niepłodności oraz zaplanuje metody wsparcia pary starającej się o dziecko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5, 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50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53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 badania urodynamiczne i zinterpretuje jego wyniki, wdroży proces pielęgnacyjno-leczniczy adekwatnie do potrzeb i stanu pacjentki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53.; B.U54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54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poznaje problemy psychologiczne w opiece paliatywnej oraz określa problemy psychologiczne kobiet w okresie terminalnym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45.; B.U51.; B.U52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55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worzy proces pielęgnowania w zakresie opieki paliatywnej nad kobietą z zaawansowanym procesem nowotworowym narządów rodnych i gruczołu piersiowego </w:t>
              <w:br/>
              <w:t>w warunkach domowych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22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56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ejmuje działania profilaktyczne chorób nowotworowych narządu rodnego i gruczołu piersiowego i realizuje plan opieki nad chorą z zaawansowanym procesem nowotworowym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51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57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poznaje problemy psychologiczne kobiet po usunięciu piersi i narządów rodnych oraz podejmuje działania rehabilitacyjne kobiet po operacjach ginekologicznych i mastektomii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52.; B.U45.; B.U22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58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dziela wsparcia rodzinie pacjentki chorej na nowotwór piesi lub narządu rodnego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, 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52.; B.U45.; B.U22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59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i edukację dotyczącą samoobserwacji cyklu miesiączkowego u dziewcząt </w:t>
              <w:br/>
              <w:t xml:space="preserve">i edukuje dziewczęta w zakresie zaburzeń cyklu miesiączkowego, bierze czynny udział </w:t>
              <w:br/>
              <w:t>w diagnostyce i terapii tych zaburzeń oraz określa wpływ stylu życia na przebieg cyklu miesiączkowego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36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60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uje dziecko/nastolatkę do badań diagnostycznych oraz bierze udział </w:t>
              <w:br/>
              <w:t>w badaniach diagnostycznych stosowanych w ginekologii wieku rozwojowego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46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61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Sprawuje opiekę nad dziewczynką /kobietą po operacji z powodu wady wrodzonej </w:t>
              <w:br/>
              <w:t>w obrębie narządu rodnego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46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62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rawuje opiekę nad dzieckiem/ nastolatką/kobietą leczoną z powodu schorzeń ginekologicznych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37; B.U47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63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ozpoznaje stany zapalne narządów płciowych i choroby przenoszone drogą płciową </w:t>
              <w:br/>
              <w:t>i bierze udział w postępowaniu diagnostycznym i terapeutycznym dotyczących stanów zapalnych narządów rodnych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3, C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U47; B.U49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64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lanuje zadania w opiece środowiskowej nad kobietą leczoną z powodu schorzeń ginekologicznych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, 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38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65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worzy programy edukacyjne z zakresu zdrowia rodziny i określa działania związane </w:t>
              <w:br/>
              <w:t>z profilaktyką i promocją zdrowia w pracy położnej środowiskowej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2, 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47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66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ganizuje i prowadzi edukację w zakresie środków i metod planowania rodziny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2, C4, 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36., B.U37.; B.U40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67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dejmuje działania edukacyjne nad kobietą w różnych okresach życia i stanach zdrowia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, C4, 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53.; B.U54.; B.U51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68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poznaje problemy i dolegliwości związane z okresem przekwitania i proponuje działania łagodzące objawy tego okresu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53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69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i edukację zdrowotną w odniesieniu do kobiety z zaburzeniami uroginekologicznymi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54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70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suje w praktyce aktualne standardy i procedury postępowania w onkologii ginekologicznej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45., B.U51., B.U52.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71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nitoruje ból u pacjentki w trakcie ciąży i porodu i po zabiegu operacyjnym oraz stosuje dostępne metody jego łagodzenia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.U46.;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72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biera materiał do badania cytologicznego i interpretuje jego wyniki: test Bethesda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2, C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51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73</w:t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uje pacjentkę do badań endokrynologicznych, biochemicznych, radiologicznych, USG, endoskopii i sprawuje opiekę po ich wykonaniu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U55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1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 jest gotów do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1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azuje postawę empatii, zrozumienia wobec ciężarnej, rodzącej, położnicy, jej rodziny i bliskich w sytuacji choroby przewlekłej, niepełnosprawności, choroby o złym rokowaniu lub śmierci dzieck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K1; B.K5; B.K6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2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unikuje się z rodzicami i udziela wsparcia emocjonalnego w sytuacjach trud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K2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3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alizuje i krytycznie ocenia podjęte działania pielęgnacyjne wobec podopiecz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K1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4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siada świadomość poziomu swojej wiedzy i umiejętności, rozumie potrzebę ciągłego dokształcania się i rozwoju zawodowego w dziedzinie położnictwa, ginekologii </w:t>
              <w:br/>
              <w:t>i neonatologii oraz nauk pokrew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K1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5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krytycznie oceniać własne działania, dokonać samooceny i doskonalić proponowane rozwiąza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K1; B.K7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6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kazuje szacunek wobec pacjenta i jego rodziny oraz zrozumienie dla różnic światopoglądowych oraz kulturow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K2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7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azuje odpowiedzialność za podjęte działania lecznicze i opiekuńczo-pielęgnacyj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K1; B.K5; B.K7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8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chuje się opiekuńczością, potrzebą wsparcia i organizowania grupy wsparcia matkom dzieci przebywających w oddziałach OITN i patologii noworodka oraz kobietom po zabiegach ginekologicz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,K1; B.K6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9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czuwa się do odpowiedzialności za bezpieczeństwo noworodka przedwcześnie urodzonego podczas transportu i pobytu dziecka na OITN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K1; B.K5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10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konuje właściwych wyborów etyczno-deontologicznych w podejmowanych działaniach w intensywnej opiece neonatologicznej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K3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11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ształtuje pozytywne postawy wobec zdrowia jego promocji i profilaktyk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K1; B.K7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12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azuje postawę odpowiedzialności za samodzielnie i profesjonalne doradztwo</w:t>
              <w:br/>
              <w:t>i konsultacje w zakresie poradnictwa rodzinnego i prokreacyjnego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K1; B.K5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13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skazuje na konieczność wsparcia emocjonalnego kobiety i jej partnera w przypadku problemów z prokreacją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K7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14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ykazuje postawę ochrony macierzyństwa w aspekci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wa reprodukcyjnego człowiek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,K4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15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azuje postawę tolerancji wobec praw seksualnych człowiek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K4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16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ale pogłębia wiedzę teoretyczną i praktyczną w zakresie udzielania świadczeń zdrowotnych jednostkom i grupom, w szczególności kobietom i ich noworodkom </w:t>
              <w:br/>
              <w:t>w ramach opieki pozaszpitalnej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K1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17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czuwa się do odpowiedzialności za bezpieczeństwo pacjentki i jej dziecka w trakcie wykonywania badań diagnostycznych, leczniczych i pielęgna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K1. B.K5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18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azuje postawę potrzeby poszerzania wiedzy i doskonalenia umiejętności w zakresie monitorowania rozwoju płodu w poszczególnych trymestrach ciąży i podczas porod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K1; B.K5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19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tywuje kobiety do systematycznego korzystania z opieki zdrowotnej w zakresie: profilaktycznych badań ginekologicznych, opieki w czasie ciąży, opieki w chorobach ginekologicz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K4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20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euje postawę odpowiedzialności za podejmowane działania profilaktyczne, diagnostyczne, lecznicze i pielęgnacyjne w zakresie posiadanych uprawnień i kompetencj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K1; B.K5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21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ostrzega i formułuje problemy etyczne związane z własną pracą, odpowiedzialnością przed współpracownikami i innymi członkami społeczeństwa oraz wykazuje aktywność </w:t>
              <w:br/>
              <w:t>w ich rozwiązywani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K7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22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ąży do propagowania zasad zdrowego stylu życia kobiet w różnych okresach życia </w:t>
              <w:br/>
              <w:t>i stanach zdrow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K1; B.K7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23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zbogaca formy i metody pracy z rodziną i środowiskiem lokalnym, jest przygotowana do współpracy z instytucjami, organizacjami działającymi na rzecz kobiet dzieci i rodzin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K6; B.K7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24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azuje chęć współpracy z zespołem terapeutycznym w realizacji zadań zmierzających do podnoszenia jakości świadczonych usług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K6; B.K7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25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rafi udzielać wsparcia emocjonalneg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przypadku zaistniałej przemocy seksualnej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K2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26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ykazuje postawę reagowania w przypadku problemu przemocy w rodzinie, wykorzystania seksualnego i innych patologii rodzinnych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K1; B.K6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27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strzega zasad etycznych  i zasad bezpieczeństwa obowiązujących w badaniach diagnostycz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K3; B.K5;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14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42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  MACIERZ EFEKTÓW UCZENIA SIĘ DLA PRZEDMIOTU W ODNIESIENIU DO FORM ZAJĘĆ, STOSOWANYCH METOD DYDAKTYCZNYCH ORAZ SPOSOBÓW WERYFIKACJI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15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uczenia się DLA PRZEDMIOTU (symbol)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Forma zajęć dydaktycznych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etody dydaktyczne</w:t>
            </w:r>
          </w:p>
        </w:tc>
        <w:tc>
          <w:tcPr>
            <w:tcW w:w="3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posób weryfikacji efektów uczenia się (forma zaliczeń)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979" w:hRule="atLeast"/>
        </w:trPr>
        <w:tc>
          <w:tcPr>
            <w:tcW w:w="15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kład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Ćwiczeni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seminaryjn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praktyczn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raktyka zawodowa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Inne            (wpisać jakie)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, prezentacja multimedialna, praca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, prezentacja multimedialna, praca</w:t>
              <w:br/>
              <w:t xml:space="preserve"> 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, prezentacja multimedialna, praca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2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2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2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2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2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2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3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3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3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3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3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3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3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3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4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4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4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4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4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4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4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4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4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5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5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5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5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5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5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5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5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5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6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6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6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6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6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66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6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68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69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70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71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72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73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74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75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76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77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78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79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80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81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82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83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84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85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st pisem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1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2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3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4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5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alizacja zleconego zadania, projekt diagnozy pielęgniarsko-położniczej</w:t>
              <w:br/>
              <w:t xml:space="preserve"> 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6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7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8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9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alizacja zleconego zadania, projekt diagnozy pielęgniarsko-położniczej</w:t>
              <w:br/>
              <w:t xml:space="preserve"> 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10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alizacja zleconego zadania, projekt diagnozy pielęgniarsko-położniczej</w:t>
              <w:br/>
              <w:t xml:space="preserve"> 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11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12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alizacja zleconego zadania, projekt diagnozy pielęgniarsko-położniczej</w:t>
              <w:br/>
              <w:t xml:space="preserve"> 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13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14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15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16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17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18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19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20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21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alizacja zleconego zadania, projekt diagnozy pielęgniarsko-położniczej</w:t>
              <w:br/>
              <w:t xml:space="preserve"> 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22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23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24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alizacja zleconego zadania, projekt diagnozy pielęgniarsko-położniczej</w:t>
              <w:br/>
              <w:t xml:space="preserve"> 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25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26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27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28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29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30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alizacja zleconego zadania, projekt diagnozy pielęgniarsko-położniczej</w:t>
              <w:br/>
              <w:t xml:space="preserve"> 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31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32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33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34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alizacja zleconego zadania, projekt diagnozy pielęgniarsko-położniczej</w:t>
              <w:br/>
              <w:t xml:space="preserve"> 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35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36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37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38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39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alizacja zleconego zadania, projekt diagnozy pielęgniarsko-położniczej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40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41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42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43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44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45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46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47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48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49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50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51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52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53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54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55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alizacja zleconego zadania, projekt diagnozy pielęgniarsko-położniczej</w:t>
              <w:br/>
              <w:t xml:space="preserve"> 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56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57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58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59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alizacja zleconego zadania, projekt diagnozy pielęgniarsko-położniczej</w:t>
              <w:br/>
              <w:t xml:space="preserve"> 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60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61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62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63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64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65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66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67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68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69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alizacja zleconego zadania, projekt diagnozy pielęgniarsko-położniczej</w:t>
              <w:br/>
              <w:t xml:space="preserve"> 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70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71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  <w:br/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72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zleconego zadania, projekt diagnozy pielęgniarsko-położnicz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U73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alizacja zleconego zadania, projekt diagnozy pielęgniarsko-położniczej</w:t>
              <w:br/>
              <w:t xml:space="preserve"> i hierarchii problemów pielęgnacyjnych.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1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 xml:space="preserve">0,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2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etoda przypadków, metoda sytuacyjna, 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0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3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 xml:space="preserve">0,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4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0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5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0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6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 xml:space="preserve">0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sej refleksyj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7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 xml:space="preserve">0,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8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 xml:space="preserve">0,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9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 xml:space="preserve">0,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10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 xml:space="preserve">0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sej refleksyj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11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vertAlign w:val="superscript"/>
                <w:lang w:eastAsia="pl-PL"/>
              </w:rPr>
              <w:t xml:space="preserve">,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12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 xml:space="preserve">0,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13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 xml:space="preserve">0,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14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 xml:space="preserve">0,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15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 xml:space="preserve">0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sej refleksyj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16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vertAlign w:val="superscript"/>
                <w:lang w:eastAsia="pl-PL"/>
              </w:rPr>
              <w:t xml:space="preserve">,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17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vertAlign w:val="superscript"/>
                <w:lang w:eastAsia="pl-PL"/>
              </w:rPr>
              <w:t xml:space="preserve">,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18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vertAlign w:val="superscript"/>
                <w:lang w:eastAsia="pl-PL"/>
              </w:rPr>
              <w:t xml:space="preserve">,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19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vertAlign w:val="superscript"/>
                <w:lang w:eastAsia="pl-PL"/>
              </w:rPr>
              <w:t xml:space="preserve">,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20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0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21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 xml:space="preserve">0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sej refleksyj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22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 xml:space="preserve">0,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23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 xml:space="preserve">0,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24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 xml:space="preserve">0,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25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 xml:space="preserve">0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sej refleksyjny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26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 xml:space="preserve">0, </w:t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878" w:hRule="atLeast"/>
        </w:trPr>
        <w:tc>
          <w:tcPr>
            <w:tcW w:w="1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EUs_K27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_</w:t>
            </w:r>
          </w:p>
        </w:tc>
        <w:tc>
          <w:tcPr>
            <w:tcW w:w="42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oda przypadków, metoda sytuacyjna, dyskusja dydaktyczna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ona obserwacja przez opiekuna, ocena 3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 xml:space="preserve">0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sej refleksyj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9915"/>
        <w:gridCol w:w="1033"/>
        <w:gridCol w:w="2172"/>
      </w:tblGrid>
      <w:tr>
        <w:trPr>
          <w:trHeight w:val="525" w:hRule="atLeast"/>
        </w:trPr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 TREŚCI PRZEDMIOTU  I ODNIESIENIE DO EFEKTÓW UCZENIA SIĘ DLA PRZEDMIOTU</w:t>
            </w:r>
          </w:p>
        </w:tc>
      </w:tr>
      <w:tr>
        <w:trPr>
          <w:trHeight w:val="6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YKŁADY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uczenia się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pieka specjalistyczna nad noworodkiem z chorobami układowymi, zaburzeniami metabolicznymi i endokrynologicznymi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5; W20; W22; W26; W27; W29; W. 67; W68; W69; W70; W71; W74; W80; W81; W82; W83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la i zadania położnej w opiece nad noworodkiem przewlekle chorym i niepełnosprawnym. Śmierć noworodk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5; W20; W22; W26; W27; W29; W. 67; W68; W69; W70; W71; W74; W80; W81; W82; W83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pieka specjalistyczna nad noworodkiem z wadami wrodzonymi oraz urazem okołoporodowym. Encefalopatia niedotlenieniowo-niedokrwiennna. Rehabilitacja psychoruchowa noworodków z porażeniem mózgowym, przedwcześnie urodzonych i noworodków z grup ryzyka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67; W74; W75; W76; W77; W78; W79; W80; W81; W82; W83; W17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4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ieka specjalistyczna nad noworodkiem matki uzależnionej od alkoholu, narkotyków i nikotyny. Profilaktyka, wczesna diagnostyka, leczenie i następstwa Zespołu FAS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67; W71; W74; W80; W84; W85; W29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5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stawy chirurgii noworodków. Ocena bólu u noworodka i działanie p/bólowe w zakresie kompetencji położnej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67; W71; W74; W80; W84; W85; W29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6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la położnej w profilaktyce, diagnostyce i planowaniu opieki u kobiety ciężarnej, rodzącej i położnicy z chorobami internistycznymi.</w:t>
              <w:br/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1; W2; W20; W21; W22; 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7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Choroby przewodu pokarmowego (w tym jamy ustnej) w położnictwie. </w:t>
              <w:br/>
              <w:t>Zaburzenia metaboliczne i endokrynologiczne w położnictwie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1; W2; W20; W21; W22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8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la położnej w profilaktyce, diagnostyce i planowaniu opieki u kobiety ciężarnej, rodzącej i położnicy z chorobami internistycznymi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1; W2; W20; W21; W22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9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oroby układu krążenia w położnictwie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1; W2; W20; W21; W22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10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oroby układu oddechowego w położnictwie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1; W2; W20; W21; W22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1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ola położnej w specjalistycznej opiece nad chorą z chorobami układu nerwowego i zaburzeniami psychicznymi (depresja, nerwica i zaburzenia nerwicowe, psychoza, zaburzenia osobowości).. Zespół Baby Blues, depresja poporodowa, psychoza poporodowa. Wsparcie kobiety i jej rodziny w sytuacji choroby układu nerwowego i zaburzeń psychicznych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6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1; W2; W3;W4; W6; W20; W21; W22; W28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1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ofilaktyka wad wrodzonych u płodu, edukacja przedkoncepcyjn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1; W2; W3;W4; W6; W20; W21; W22; W28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1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spekty prawne zawarcia związku małżeńskiego, odpowiedzialności, samoopieki i opieki nad dzieckiem. Badania w kierunku ustalenia biologicznego ojcostwa, macierzyństwa oraz pokrewieństwa dalszego stopni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1; W2; W3;W4; W6; W16; W20; W21; W22; W28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14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oroby autoimmunologiczne w ciąży –postępowanie lecznicze i rokowanie, kompetencje położnej.</w:t>
              <w:br/>
              <w:br/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1, W2; W8; W9; W1O; W11; W15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15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oroby na tle alergicznym w okresie ciąży – leczenie i rokowanie, kompetencje położnej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1, W2; W8; W9; W1O; W11; W15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16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dardy i zasady postępowania z kobietą w okresie ciąży powikłanej schorzeniami onkologicznymi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1, W2; W8; W9; W1O; W11; W15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17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tandardy postępowania w ginekologii onkologiczne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iagnostyka. Leczenie. </w:t>
              <w:br/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62; W63; W64; W65; W66; W85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18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ak szyjki macicy, rak gruczołu piersiowego. Profilaktyka, diagnostyka, leczenie i rokowanie.</w:t>
              <w:br/>
              <w:t>Rola zawodowa położnej w profilaktyce, diagnostyce i leczeniu raka szyjki macicy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28; W42; W43; W44; W45;W62; W63; W64; W65; W66; W85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19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pieka paliatywna – cele i metody realizacji opieki nad kobietą z chorobą nowotworową w środowisku zamieszkania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28; W42; W43; W44; W45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20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oblemy zdrowotne, psychologiczne, rodzinne w wyniku pojawienia się choroby nowotworowej. Wsparcie i pomoc dla członków rodziny w sytuacji choroby nowotworowej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28; W42; W43; W44; W45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2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Opieka specjalistyczna położnej nad chorą z rakiem szyjki macicy.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Opieka specjalistyczna położnej nad chorą z chorą z rakiem endometrium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28; W42; W43; W44; W45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2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Opieka specjalistyczna położnej nad chorą z rakiem piersi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28; W42; W43; W44; W45;W62; W63; W64; W65; W66; W85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2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ieka specjalistyczna położnej nad chorą z rakiem jajnik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28; W42; W43; W44; W45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24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oroby ginekologiczne wieku dojrzewania – stany zapalne i infekcje przenoszone drogą płciową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30; W31; W32; W34; W39; W46; W48; W49; 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25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la zawodowa położnej w profilaktyce, diagnostyce i leczeniu chorób przenoszonych drogą płciową u młodzieży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30; W31; W32; W34; W39; W46; W48; W49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26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nicjacja seksualna - zagrożenia zdrowotne: ciąża młodocianych, infekcje przenoszone drogą płciową, zaburzenia seksualn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30; W31; W32; W34; W39; W46; W48; W49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27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burzenia ginekologiczne wieku dojrzewania u dziewcząt.</w:t>
              <w:br/>
              <w:t>Patologie okresu dojrzewania (wtórny i pierwotny brak miesiączki, przedwczesne i opóźnione dojrzewanie, anoreksja i bulimia) – diagnostyka różnicowa i metody leczenia.</w:t>
              <w:br/>
              <w:t>Zakres kompetencji położnej w sytuacji chorób u pacjentek młodocianych (edukacja i planowanie opieki)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33; W46; W47; W50; 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28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burzenia ginekologiczne wieku dojrzewania u dziewcząt.</w:t>
              <w:br/>
              <w:t>Wady rozwojowe narządu rodnego – metody leczenia operacyjnego i zachowawczego.</w:t>
              <w:br/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24; W47; W49; W50; W51; W15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29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owotwory narządu rodnego w ginekologii dziewczęcej.</w:t>
              <w:br/>
              <w:t>Zakres kompetencji położnej w sytuacji chorób u pacjentek młodocianych (edukacja i planowanie opieki)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24; W47; W49; W50; W51; W15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30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ieka położnej w szpitalu i środowisku zamieszkania nad dzieckiem, matką i rodziną w sytuacji pojawienia się dziecka z wadą genetyczną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12; W28; W73; W72; W85; 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3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jczęściej spotykane zespoły genetyczne u płodów i noworodków. Organizacja opieki genetycznej w Polsce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12; W28; W73; W72; W85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3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dania edukacyjne w zakresie kompetencji położnej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41; W51; W52; W53; W54; W56; 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3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dania lecznicze w zakresie kompetencji położnej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41; W51; W52; W53; W54; W56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34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ieka specjalistyczna nad kobietą z infekcjami dróg moczowych w różnych okresach życi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41; W51; W52; W53; W54; W56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35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zpoznanie i różnicowanie infekcji dróg moczowych. Leczenie i profilaktyk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41; W51; W52; W53; W54; W56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36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espoły bólowe miednicy mniejszej: infekcje, endometrioza, zrosty, choroby naczyń żylnych. Metody diagnostyki, nowoczesne metody leczenia i standardy opieki położnej nad kobietą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41; W51; W52; W53; W54; W56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37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burzenia endokrynologiczne okresu rozrodczego. Kompetencje położnej w zakresie chorób układu endokrynologicznego w ginekologii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41; W51; W52; W53; W54; W56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38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biegi inwazyjne w położnictwie, rola położnej w specjalistycznej opiece nad ciężarną i rodząc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15; W16; W23; W24; W25; 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39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zgodność i konflikt serologiczny. Diagnostyka i leczenie. Komplikacje kliniczne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15; W16; W23; W24; W25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40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br/>
              <w:t xml:space="preserve">Urazy ciała w czasie ciąży (wypadek komunikacyjny, złamania), postępowanie diagnostyczne, kompetencje położnej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15; W16; W23; W24; W25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4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tologie przebiegu ciąży - IUGR,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6; W15; W22; W23; W24;W25; W66; W85;    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4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tologie przebiegu ciąży - makrosomia płodu,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6; W15; W22; W23; W24;W25; W66; W85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4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tologie przebiegu ciąży - obrzęk płodu.</w:t>
              <w:br/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6; W15; W22; W23; W24;W25; W66; W85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44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pływy dopplerowskie w naczyniach płodowych: tętnicy środkowej mózgu, przewodzie żylnym oraz tętnicy pępowinowej. Centralizacja krążenia. Implikacje kliniczne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6; W15; W22; W23; W24;W25; W66; W85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45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owoczesne metody śródporodowego monitorowania dobrostanu płodu. Analiza uzyskanych wyników badań. Podejmowanie decyzji położniczych. Diagnostyka i interpretacja wyników badan laboratoryjnych w ciąży i połogu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6; W15; W22; W23; W24;W25; W66; W85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46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bjawy zagrożenia płodu a zapisy kardiotokograficzne. Interpretacja i postępowanie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6; W15; W22; W23; W24;W25; W66; W85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47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burzenia ginekologiczne i endokrynologiczne wieku około menopauzalnego. Leczenie HTZ – standardy i zaleceni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41; W51; W52; W55; W57; W29; W62; W66; W85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48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ieka ginekologiczno-położnicza nad kobietą niepełnosprawną intelektualnie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59; W51; W52; W41; W40; W39; W19;  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49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ieka ginekologiczno-położnicza nad kobietą niepełnosprawną fizycznie, w tym sensorycznie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59; W51; W52; W41; W40; W39; W19;  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50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Opieka ginekologiczno-położnicza nad kobietą niepełnosprawną fizycznie i intelektualnie. Diagnoza położnicza i hierarchia problemów pielęgnacyjnych. Wybór właściwej metody komunikacji z pacjentką i udzielenia koniecznego wsparci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59; W51; W52; W41; W40; W39; W19;  </w:t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3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4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EMINARI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uczenia się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pl-PL"/>
              </w:rPr>
              <w:t>S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Opieka ginekologiczno-położnicza nad kobietą niepełnosprawną intelektualnie. Metody i środki antykoncepcji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59; W51; W52; W41; W40; W39; W19;  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pl-PL"/>
              </w:rPr>
              <w:t>S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Opieka ginekologiczno-położnicza nad kobietą niepełnosprawną fizycznie, w tym sensorycznie. Metody i środki antykoncepcji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59; W51; W52; W41; W40; W39; W19;  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pl-PL"/>
              </w:rPr>
              <w:t>S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Opieka ginekologiczno-położnicza nad kobietą niepełnosprawną fizycznie i intelektualnie. Diagnoza położnicza i hierarchia problemów pielęgnacyjnych. Wybór właściwej metody komunikacji z pacjentką i udzielenia koniecznego wsparci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59; W51; W52; W41; W40; W39; W19;  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pl-PL"/>
              </w:rPr>
              <w:t>S4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rawa pacjenta – kobiety w ciąży, podczas porodu i połogu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12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; K3-7; K11; K16; K20-24; K27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pl-PL"/>
              </w:rPr>
              <w:t>S5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Prawa dziecka w szpitalu. Szpital przyjazny dziecku - karmienie piersią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12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; K3-7; K11; K16; K20-24; K27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pl-PL"/>
              </w:rPr>
              <w:t>S5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Zaburzenia statyki narządu rodnego – metody diagnostyki i leczenia. Kompetencje i zadania położnej w stosunku do kobiety w okresie okołomenopauzalnym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41; W51; W52; W55; W57; W29; W62; W66; W85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pl-PL"/>
              </w:rPr>
              <w:t>S6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Rola zawodowa położnej w rozpoznaniu i edukacji z zakresu zdrowia ginekologicznego kobiety w wieku okołomenopauzalnym.  Identyfikacja zaburzeń zdrowotnych wynikających z wieku menopauzalnego. Zaburzenia statyki narządu rodnego – metody diagnostyki i leczenia. Kompetencje i zadania położnej w stosunku do kobiety w okresie okołomenopauzalnym. Planowanie opieki i postępowani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7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50; U53; U67; U68; U69; U72; U73; U44; U24; U18; U1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; K3-7; K11; K16; K19-24; K27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pl-PL"/>
              </w:rPr>
              <w:t>S7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Zadania położnej w opiece szpitalnej i środowiskowej w przypadku patologii rodzinnych, narkomanii, choroby alkoholowej. Wsparcie i edukacja poszczególnych członków rodziny. Diagnoza położniczo-pielęgnacyjn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7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67; W71; W74; W80; W84; W85; W2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19; U20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- K3-7; K11; K20-24;</w:t>
            </w:r>
          </w:p>
        </w:tc>
      </w:tr>
      <w:tr>
        <w:trPr>
          <w:trHeight w:val="47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pl-PL"/>
              </w:rPr>
              <w:t>S8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Opieka specjalistyczna ginekologiczna nad kobietą w wieku rozrodczym (infekcje dróg rodnych, zespoły bólowe miednicy mniejszej). Planowanie opieki w stanach chorobowych, interpretacja wyników badań, tworzenie programów edukacyjnych z zakresu zdrowia ginekologicznego i seksualnego skierowanych do kobiet w wieku rozrodczym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41; W51; W52; W53; W54; W56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pl-PL"/>
              </w:rPr>
              <w:t>S9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Standard postępowania na Izbie Przyjęć w przypadku molestowania seksualnego i gwałtu, opieka psychologiczna, tworzenie planu opieki położniczej z uwzględnieniem stanu poszkodowanej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1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48; U49; U63; U15; U4; U3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2-K7; K11; K16; K19-24; K25-27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pl-PL"/>
              </w:rPr>
              <w:t>S10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Seksualność kobiet w różnych okresach życia (w tym okres poporodowy, antykoncepcja poporodowa)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7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W35; W36; W39; W40; W41; W7;</w:t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3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ZAJĘCIA PRAKTYCZNE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uczenia się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ieka specjalistyczna nad noworodkiem w sytuacji zagrożenia życia. Zabiegi reanimacyjne u noworodka. Postępowanie z noworodkiem na Oddziale Intensywnej Terapii. Krwawienia śródczaszkowe i martwicze zapalenia jelit u noworodków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ieka specjalistyczna nad noworodkiem z infekcją bakteryjna, wirusową i grzybiczą. Noworodek z zakażeniem wewnątrzszpitalnym - diagnostyka i postępowanie. Noworodek zakażony wirusem HIV, HBV, HCV - postępowanie i leczenie. Wstrząs septyczny noworodków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25; U26; U27; U28; U29; U4;U8; U33; U21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30; U33; U37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-K11; K16-17; K20-24; K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ieka specjalistyczna nad noworodkiem przedwcześnie urodzonym i zespołem IUGR - najnowsze rekomendacje i zalecenia. Retinopatia wcześniaków, zespół zaburzeń oddychania i dysplazja oskrzelowo - płucna. Stymulacja dotykowa noworodka- rola położnej w przygotowaniu rodziców do prawidłowego prowadzenia terapii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31; U32; U33; U2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-K11; K16-17; K20-24; K27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pieka specjalistyczna nad kobietą przed i po operacjach ginekologicznych w zależności od zastosowanej metody operacji – rola zawodowa położnej, diagnoza pielęgniarska. Planowanie zadań położnej w opiece domowej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57; U58; U64; U67; U71; U24; U23; U18; U1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; K3-7; K11; K16; K19-24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4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pieka specjalistyczna nad kobietą z chorobą nowotworową narządu rodnego w zależności od zastosowanej metody diagnostyki i leczenia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12; U18; U19; U20; U23; U24; U54; U55; U56; U57; U58; U71; U7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; K3-7; K11; K16; K19-24; K27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5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Zaburzenia płodności - przyczyny, metody diagnostyki, leczenia. Rola i kompetencje położnej w diagnostyce, leczeniu i działaniach profilaktycznych w zakresie zaburzeń płodności. Problemy etyczno-moralne w zagadnieniu zapłodnienia pozaustrojowego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11; U12; U18; U19; U51; U5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; K3-7; K11; K13; K16; K19-24; K27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6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anowanie opieki, wsparcia i zadań położnej w opiece szpitalnej i domowej. Edukacja pacjentki i jej rodziny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12; U18; U19; U20; U23; U24; U54; U55; U56; U57; U58; U71; U7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; K3-7; K11; K16; K19-24; K27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7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stawienie diagnozy pielęgniarskiej w oparciu o problemy zdrowotne, psychologiczne, rodzinne w wyniku pojawienia się choroby nowotworowej. Wsparcie i pomoc dla członków rodziny w sytuacji choroby nowotworowej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12; U18; U19; U20; U23; U24; U54; U55; U56; U57; U58; U71; U7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; K3-7; K11; K16; K19-24; K27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8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la zawodowa położnej w profilaktyce, diagnostyce i leczeniu chorób przenoszonych drogą płciową u młodzieży. Planowanie i tworzenie programów edukacyjnych dla młodzieży z różnych środowisk społeczn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płodność – medyczne i alternatywne metody leczenia, zabiegi inwazyjne w ginekologii, interpretacja wyników badań, podejmowanie decyzji leczniczych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19; U34; U35; U45; U46; U47; U65; U66;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; K3-7; K11; K16; K19-24; K2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11; U12; U18; U19; U51; U5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; K3-7; K11; K13; K16; K19-24; K27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9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dard opieki okołoporodowej szpitalnej i pozaszpitalnej– kompetencje położnej, organizacja opieki, aspekt odpowiedzialności prawnej.</w:t>
              <w:br/>
              <w:t xml:space="preserve">Metody zwalczania bólu w ciąży i podczas porodu – zalecenia i rekomendacje. </w:t>
              <w:br/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38; U39; U40; U41; U42; U43; U44; U71; U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; K3-7; K11; K16; K19-24; K27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10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agnostyka i interpretacja wyników badań laboratoryjnych w ciąży i połogu. Ocena stanu zdrowia ciężarnej. Tworzenie planu opieki na podstawie postawionej diagnozy położniczo-pielęgniarskiej. Ustalanie planu opieki położniczej. Monitoring i ocena stanu zdrowia kobiety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38; U39; U40; U41; U42; U43; U44; U71; U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; K3-7; K11; K16; K19-24; K27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1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burzenia ginekologiczne wieku dojrzewania u dziewcząt.</w:t>
              <w:br/>
              <w:t>Patologie okresu dojrzewania (wtórny i pierwotny brak miesiączki, przedwczesne i opóźnione dojrzewanie, anoreksja i bulimia) – diagnostyka różnicowa i metody leczenia.</w:t>
              <w:br/>
              <w:t>Zakres kompetencji położnej w sytuacji chorób u pacjentek młodocianych (edukacja i planowanie opieki)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59; U60; U4; U17; U18; U62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; K2; K3-7; K11; K16; K19-24; K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1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Programy edukacyjne dla przyszłych rodziców: szkoła rodzenia. Organizacja, tworzenie i prowadzenie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10; U16; U8; U42; U4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; K3-7; K11; K16; K19-24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1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Programy edukacyjne dla przyszłych rodziców: szkoła matek i ojców. Organizacja, tworzenie i prowadzenie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10; U16; U8; U42; U4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; K3-7; K11; K16; K19-24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14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Opieka sprawowana przez położną w połogu fizjologicznym w środowisku domowym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10; U16; U8; U42; U4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; K3-7; K11; K16; K19-24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15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Opieka sprawowana przez położną w połogu patologicznym w środowisku domowym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10; U16; U8; U42; U4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; K3-7; K11; K16; K19-24;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16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ola położnej w opiece przedkoncepcyjnej: badania diagnostyczne, ocena stanu zdrowia, czynniki warunkujące zdrowe poczęcie, ciążę i poród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11; U13; U1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; K3-7; K11; K15; K16; K19-24; K27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17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anowanie opieki i edukacji u kobiety ciężarnej, rodzącej i położnicy oraz jej dziecka z chorobami internistycznymi:</w:t>
              <w:br/>
              <w:t>Choroby układu krążenia w położnictwie.</w:t>
              <w:br/>
              <w:t>Choroby układu oddechowego w położnictwie.</w:t>
              <w:br/>
              <w:t xml:space="preserve">Choroby przewodu pokarmowego (w tym jamy ustnej) w położnictwie. </w:t>
              <w:br/>
              <w:t>Zaburzenia metaboliczne i endokrynologiczne w położnictwie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1; U2; U3; U4; U6; U7; U8; U4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; K3-7; K11; K16; K19-24; K27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18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ola położnej w specjalistycznej opiece nad ciężarną, rodząca i położnicą z chorobami układu nerwowego i zaburzeniami psychicznymi (depresja, nerwica i zaburzenia nerwicowe, psychoza, zaburzenia osobowości). Planowanie opieki, ocena stanu zdrowia psychicznego. Tworzenie planu wsparcia kobiety i jej rodziny w sytuacji choroby układu nerwowego i zaburzeń psychicznych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11;U1; U2; U3; U4; U6; U7; U8; U12; U16; U4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; K3-7; K11; K16; K19-24; K27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19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oroby autoimmunologiczne w ciąży –postępowanie lecznicze i rokowanie, kompetencje położnej.</w:t>
              <w:br/>
              <w:t>Choroby na tle alergicznym w okresie ciąży – leczenie i rokowanie, kompetencje położnej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1; U2; U3; U4; U6; U7; U8; U4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; K3-7; K11; K16; K19-24; K27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20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biegi inwazyjne w położnictwie, rola położnej w specjalistycznej opiece nad ciężarną i rodzącą.</w:t>
              <w:br/>
              <w:t xml:space="preserve">Niezgodność i konflikt serologiczny. Diagnostyka i leczenie. Komplikacje kliniczne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1; U2; U3; U4; U5; U9; U12; U19; U22; U21;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; K3-7; K11; K16; K19-24; K27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2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adania w kierunku ustalenia biologicznego ojcostwa, macierzyństwa oraz pokrewieństwa dalszego stopni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K_U1; U2; U3; U4; U5; U9; U12; U19; U22; U21;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; K3-7; K11; K16; K19-24; K27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2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razy ciała w czasie ciąży (wypadek komunikacyjny, złamania), postępowanie diagnostyczne, kompetencje położnej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U1; U2; U3; U4; U5; U9; U12; U19; U22; U21;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_K1; K3-7; K11; K16; K19-24; K27</w:t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3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10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PARKTYKA ZAWODOW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uczenia się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najomość metod, sposobów, zasad, technik oraz procedur stosowanych w położnictwie i neonatologii;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W1; W4-8; W11; W15; W18-22; W26-27; W29; W67-73; W76; W78-79; W81-85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U5-6; U8; U10-U19; U21-U26; U29; U32; U34;                   U37-42; U47; U4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K1; K3-11: K14-18; K20-2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ykonywanie / asysta podczas podstawowych zabiegów diagnostycznych w położnictwie i neonatologii;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W12; W23; W25; W66; W74-5; W77; W80; W85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U1-3; U5; U9; U30; U31; U3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K1; K3-11: K17-18; K20-24; K27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ykonywanie / asysta podczas podstawowych zabiegów pielęgnacyjnych w położnictwie i neonatologii;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EK_W3; W28; W77; W81; W84-85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U4-6; U8; U16; u17-18; U26-28; U30; U36-39;                    U42-44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K1; K3-11; K14; K16-17, K20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4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ykonywanie / asysta podczas podstawowych zabiegów leczniczych w położnictwie i neonatologii;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W2; W11; W17; W77; W85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U5-6; U28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K1; K3-11: K14; K16- 17; K20-2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5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ykonywanie / asysta podczas podstawowych zabiegów usprawniających w położnictwie i neonatologii;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W81; W85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U5; U7; U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K1; K3-11: K17; K20-2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6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najomość metod, sposobów, zasad, technik oraz procedur stosowanych w opiece nad kobietą chorą ginekologicznie;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W9; W13-15; W19; W29; W30-34; W35-40; W42; W46-51; W58; W60-62; W65; W85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U11-13; U19-24; U35; U45-46; U48-53; U56; U58-67; U69-71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K1; K3-7; K11-13; K19-26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7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ykonywanie / asysta podczas podstawowych zabiegów diagnostycznych w opiece nad kobietą chorą ginekologicznie;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W16; W23; W38; W49-50; W54-55; W57; W63-54; W66; W85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U22; U35; U50-51; U60-63; U71-73;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K1; K3-7; K11; K13; K20-24; K27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8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ykonywanie / asysta podczas podstawowych zabiegów pielęgnacyjnych w opiece nad kobietą chorą ginekologicznie;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W10; W28; W30; W35; W38; W41-45; W49-54; W56-57; W59; W85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U20; U53-57; U59; U61-64; U68; U71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K1; K3-7; K11-13; K20-2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9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ykonywanie / asysta podczas podstawowych zabiegów leczniczych w opiece nad kobietą chorą ginekologicznie;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W38; W49; W50; W52-53; W56-57; W85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U59; U61-63; U71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K1; K3-7; K11-13; K20-2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10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ykonywanie / asysta podczas podstawowych zabiegów usprawniających w opiece nad kobietą chorą ginekologicznie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W50; W85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_K1; K3-7; K11; K20-24</w:t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160"/>
        <w:gridCol w:w="10354"/>
      </w:tblGrid>
      <w:tr>
        <w:trPr>
          <w:trHeight w:val="42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. METODY WALIDACJI KOŃCOWYCH EFEKTÓW UCZENIA SIE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liczeni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Studenta obowiązuje 100% obecność na zajęciach realizowanych w ramach przedmiotu. Podczas wykładów i </w:t>
            </w:r>
            <w:r>
              <w:rPr>
                <w:rFonts w:cs="Times New Roman" w:ascii="Times New Roman" w:hAnsi="Times New Roman"/>
                <w:sz w:val="20"/>
              </w:rPr>
              <w:t>zajęć praktycznych sprawdzana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jest obecność studentów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Student ma obowiązek przygotowywać się teoretycznie do każdych zajęć praktycznych wg tematu dnia oraz zaliczyć pozytywnie każdy temat (przydzielone do tematu efekty kształcenia) w formie teoretycznej i/lub praktycznej pod kierunkiem asystenta prowadzącego zgodnie z obowiązującym standardem kształcenia. Oceny pozytywne nie mogą być poprawiane. Otrzymanie oceny niedostatecznej z części lub całości zajęć, wymaga jej poprawienia terminie do  2 tygodni lub w innym terminie wskazanym przez asystenta prowadzącego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aliczenia efektów kształcenia (tematów zajęć) wpisywane są przez prowadzącego zajęcia na Kartę zaliczeń z przedmiotu oraz w Dzienniku Kształcenia Praktycznego studenta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każdym semestrze odbywa się zaliczenie obejmujące tematyką wszystkie wykłady z danego semestru. Warunkiem zaliczenia semestru jest uzyskanie ocen pozytywnych z zajęć praktycznych oraz zaliczenie treści teoretycznych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Przedmiot kończy się egzaminem pisemnym (pytania zamknięte - jednokrotnego wyboru) w sesji letniej po IV semestr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Do egzaminu końcowego obowiązuje pełny zakres efektów kształcenia z zakresu wiedzy, umiejętności oraz kompetencji społecznych realizowany                       w czasie wszystkich form zajęć z przedmiotu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Opieka specjalistyczna w położnictwie, neonatologii i ginekologii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</w:rPr>
              <w:t>”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aktyka zawodow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liczenie na zasadach ujętych w regulaminie praktyk zawodowych (karta obecności, karta zaliczenia praktyk - oddział położniczo-noworodkowy; oddział ginekolog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I. ZALECANA LITERATURA </w:t>
            </w:r>
          </w:p>
        </w:tc>
      </w:tr>
      <w:tr>
        <w:trPr>
          <w:trHeight w:val="284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OWA</w:t>
            </w:r>
          </w:p>
        </w:tc>
      </w:tr>
      <w:tr>
        <w:trPr>
          <w:trHeight w:val="113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Bręborowicz G. H., Ciąża wysokiego ryzyka. Poznań, Ośrodek Wydawnictw Naukowyc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Bałanda A. (red.): Opieka nad noworodkiem. Wydawnictwo Lekarskie PZWL, Warszawa 200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Bręborowicz, D.W Standardy postępowania i podejmowania decyzji w ginekologii i położnictwie. Publishing Co., Szczecin201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Bręborowicz G. Położnictwo i Ginekologia. Warszawa, PZWL Warszawa 2002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Cekański A. Wybrane zagadnienia z położnictwa i ginekologii dla położnych. Podręcznik dla położnych. Śląska Akademia Medyczna, Katowice 1999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Gadzinowski J., Bręborowicz G. H.: Program Poprawy Opieki Perinatalnej w Polsce. Ośrodek Wydawnictw Naukowych, Poznań 199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Łozińska D., Twarowska I. (red.): Neonatologia. Wydawnictwo Lekarskie PZWL, Warszawa 199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Mazurkiewicz B, Dmoch –Gajzlerska E. Opieka położnicza nad pacjentkami niepełnosprawnymi PZWL Warszawa 201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Nehring - Gugulska M.: Warto karmić piersią. Optima, Warszawa 199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Oleszczuk J. Rekomendacje postępowania w najczęstszych powikłaniach ciąży i porodu. BiFolium. Lublin 2002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Opala T: Ginekologia. Podręcznik dla położnych, pielęgniarek i fizjoterapeutów. PZWL, Warszawa 2003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Pisarski T. (red.) Położnictwo i Ginekologia. Podręcznik dla Studentów PZWL Warszawa2002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Sipiński A. [red.] Opieka w ginekologii Medical Project Bielsko –Biała 201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Sipiński a. [red.] Opieka w położnictwie „Śląsk Wydawnictwo Naukowe Katowice 201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Sikorski M. Depresja poporodowa. W: Chazan B., Leibschang J. Postępowanie w nagłych stanach w położnictwie i ginekologii. PZWL. Warszawa 200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Skrzypulec-Plinta V (red.) Kobieta niepełnosprawna w praktyce ginekologicznej. Wydawnictwo SUM Katowice 2013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Skrzypulec-Plinta V., Radowicki S. (red).: Wybrane zagadnienia z ginekologii dziecięcej i dziewczęcej. Medical Project Poland Sp. z o.o Bielsko-Biała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ZUPEŁNIAJĄCA</w:t>
            </w:r>
          </w:p>
        </w:tc>
      </w:tr>
      <w:tr>
        <w:trPr>
          <w:trHeight w:val="284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pl-PL"/>
              </w:rPr>
              <w:t>Helwich E. (red.): Wcześniak. Wydawnictwo Lekarskie PZWL, Warszawa 2002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pl-PL"/>
              </w:rPr>
              <w:t>Łepecka - Klusek C. (red.): Pielęgniarstwo we współczesnym położnictwie i ginekologii. Podręcznik dla studentów pielęgniarskich studiów licencjackich. Wydawnictwo Czelej, Lublin 2003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Niemiec T, Majewski S.: </w:t>
            </w:r>
            <w:r>
              <w:rPr>
                <w:rFonts w:cs="Times New Roman" w:ascii="Times New Roman" w:hAnsi="Times New Roman"/>
                <w:iCs/>
                <w:sz w:val="18"/>
                <w:szCs w:val="24"/>
              </w:rPr>
              <w:t xml:space="preserve">Wybrane aspekty zakażenia HIV i AIDS u kobiet i dzieci.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2002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Niemiec T, Kowalska A, Drews K i wsp.: </w:t>
            </w:r>
            <w:r>
              <w:rPr>
                <w:rFonts w:cs="Times New Roman" w:ascii="Times New Roman" w:hAnsi="Times New Roman"/>
                <w:iCs/>
                <w:sz w:val="18"/>
                <w:szCs w:val="24"/>
              </w:rPr>
              <w:t xml:space="preserve">Profilaktyka zakażeń HIV u kobiet.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W: Profilaktyka w położnictwie, ginekologii i neonatologii. Słomko Z, Drews K, Niemiec T (red.) Poznańskie Zakłady Graficzne, Poznań 2005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pl-PL"/>
              </w:rPr>
              <w:t>łomko Z (red) Medycyna Perinatalna. t. I, II, supl., PZWL, Warszaw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pl-PL"/>
              </w:rPr>
              <w:t>Pączek L., Mucha K., Foroncewicz B Choroby wewnętrzne. Podręcznik dla studentów pielęgniarstwa i położnictwa. Warszawa, PZWL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pl-PL"/>
              </w:rPr>
              <w:t>Pilewska – Kozak A. (red.): Opieka nad wcześniakiem. Wydawnictwo Lekarskie PZWL, Warszawa 2009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pl-PL"/>
              </w:rPr>
              <w:t>Pschyrembel W(red) Praktyczne Położnictwo z operacjami położniczymi. PZWL, Warszawa 2002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pl-PL"/>
              </w:rPr>
              <w:t>Szczapa J. (red.): Podstawy neonatologii. Wydawnictwo Lekarskie PZWL, Warszawa 2009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Pertyński (red.) Menopauza. Adi Łódź 2001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Pinkerton J. Woodson. Sue A. Okres okołomeopauzalny. </w:t>
            </w:r>
            <w:r>
              <w:rPr>
                <w:rFonts w:cs="Times New Roman" w:ascii="Times New Roman" w:hAnsi="Times New Roman"/>
                <w:sz w:val="18"/>
              </w:rPr>
              <w:t>Ginekologia po Dyplomie. 2002; t 2, nr 2(6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24"/>
              </w:rPr>
              <w:t>Stanowisko dotyczące technik wspomaganego rozrodu w leczeniu niepłodności Polskiego Towarzystwa Ginekologicznego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. Ginekologia po Dyplomie. Wydanie specjalne. Wrzesień 2006: 8-9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Radwan J. Nowe trendy w leczeniu niepłodności. Ginekologia po Dyplomie 2013 65-68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tarski J., Dobrogowski J, Poręba R., Skręt A., Spaczyński M., Wordliczek J., Woroń J., Tomaszewski J. Rekomendacje dotyczące postępowania przeciwbólowego w ginekologii i położnictwie. Ginekol. Dypl. 2008; 10(5), 116-119, 122, 124- 126,128, 130, 132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Kowalski J. Zewnątrzoponowe znieczulenie porodu. Ogólnopol. Prz. Mad. 2005(12); 33-37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Kuczkowski M. Anestezjologia w położnictwie i medycynie perinatalnej: zasady i praktyka. Med.-Media 2009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Cooper G. Położnictwo dla anestezjologów. PZWL 2011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Dmoch-Gajzlerska E. Kardiotokografia dla położnych. W: Błońska-Fajfrowska (red) Przegląd metod diagnostycznych w medycynie perinatalnej. ŚAM Katowice 1999; 247-279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Dmoch-Gajzlerska E. Kardiotokografia kliniczna. PZWL Warszawa 2010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Hickey J, Goldberg.F. Diagnostyka USG w położnictwie i ginekologii Wyd. Med. MEK MA Gdańsk 1997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Klimek (red.) Śródporodowe monitorowanie płodu W: Położnictwo. Wydanie II Kraków 2008, 121-141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Słomko Zb, Drews K, Malewski Z. Kardiotokografia kliniczna. PZWL Warszawa2010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REKOMENDACJE ZESPOŁU EKSPERTÓW PTG Ginekologia Polska. 2009, 80, 548-557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ROZPORZĄDZENIE MINISTRA ZDROWIA z dnia 20 września 2012 w </w:t>
            </w:r>
            <w:r>
              <w:rPr>
                <w:rFonts w:cs="Times New Roman" w:ascii="Times New Roman" w:hAnsi="Times New Roman"/>
                <w:bCs/>
                <w:sz w:val="18"/>
              </w:rPr>
              <w:t>sprawie standardów post</w:t>
            </w:r>
            <w:r>
              <w:rPr>
                <w:rFonts w:cs="Times New Roman" w:ascii="Times New Roman" w:hAnsi="Times New Roman"/>
                <w:sz w:val="18"/>
              </w:rPr>
              <w:t>ę</w:t>
            </w:r>
            <w:r>
              <w:rPr>
                <w:rFonts w:cs="Times New Roman" w:ascii="Times New Roman" w:hAnsi="Times New Roman"/>
                <w:bCs/>
                <w:sz w:val="18"/>
              </w:rPr>
              <w:t xml:space="preserve">powania medycznego przy udzielaniu </w:t>
            </w:r>
            <w:r>
              <w:rPr>
                <w:rFonts w:cs="Times New Roman" w:ascii="Times New Roman" w:hAnsi="Times New Roman"/>
                <w:sz w:val="18"/>
              </w:rPr>
              <w:t>ś</w:t>
            </w:r>
            <w:r>
              <w:rPr>
                <w:rFonts w:cs="Times New Roman" w:ascii="Times New Roman" w:hAnsi="Times New Roman"/>
                <w:bCs/>
                <w:sz w:val="18"/>
              </w:rPr>
              <w:t>wiadcze</w:t>
            </w:r>
            <w:r>
              <w:rPr>
                <w:rFonts w:cs="Times New Roman" w:ascii="Times New Roman" w:hAnsi="Times New Roman"/>
                <w:sz w:val="18"/>
              </w:rPr>
              <w:t xml:space="preserve">ń </w:t>
            </w:r>
            <w:r>
              <w:rPr>
                <w:rFonts w:cs="Times New Roman" w:ascii="Times New Roman" w:hAnsi="Times New Roman"/>
                <w:bCs/>
                <w:sz w:val="18"/>
              </w:rPr>
              <w:t>zdrowotnych z zakresu opieki okołoporodowej sprawowanej nad kobiet</w:t>
            </w:r>
            <w:r>
              <w:rPr>
                <w:rFonts w:cs="Times New Roman" w:ascii="Times New Roman" w:hAnsi="Times New Roman"/>
                <w:sz w:val="18"/>
              </w:rPr>
              <w:t xml:space="preserve">a </w:t>
            </w:r>
            <w:r>
              <w:rPr>
                <w:rFonts w:cs="Times New Roman" w:ascii="Times New Roman" w:hAnsi="Times New Roman"/>
                <w:bCs/>
                <w:sz w:val="18"/>
              </w:rPr>
              <w:t>w okresie fizjologicznej ci</w:t>
            </w:r>
            <w:r>
              <w:rPr>
                <w:rFonts w:cs="Times New Roman" w:ascii="Times New Roman" w:hAnsi="Times New Roman"/>
                <w:sz w:val="18"/>
              </w:rPr>
              <w:t>ąż</w:t>
            </w:r>
            <w:r>
              <w:rPr>
                <w:rFonts w:cs="Times New Roman" w:ascii="Times New Roman" w:hAnsi="Times New Roman"/>
                <w:bCs/>
                <w:sz w:val="18"/>
              </w:rPr>
              <w:t>y, fizjologicznego porodu, połogu oraz opieki nad noworodkiem. Dz. U. 2012 nr 0 poz. 1100.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. INNE PRZYDATNE INFORMACJE O PRZEDMIOCIE</w:t>
            </w:r>
          </w:p>
        </w:tc>
      </w:tr>
      <w:tr>
        <w:trPr>
          <w:trHeight w:val="284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ateriały do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kaz materiałów dydaktycznych umieszczony jest na tablicy ogłoszeń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Samodzielny Publiczny Zakład Opieki Zdrowotnej Okręgowy Szpital Kolejowy; ul. Panewnicka 65, 40-760 Katowice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oZ w Katowicach, ul. Medyków 12, 40-752 Katowice; tel.+48 32 208 8752; II piętro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oZ w Katowicach, ul Medyków 12, 40-752 Katowice; tel.+48 32 208 8751; VIII piętro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oZ w Katowicach, ul Medyków 12, 40-752 Katowice; tel.+48 32 208 8751; VIII piętro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before="0" w:after="0"/>
              <w:ind w:left="60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odbywania się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acówki dydaktyczne, wykaz umieszczony na tablicy ogłoszeń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Samodzielny Publiczny Zakład Opieki Zdrowotnej Okręgowy Szpital Kolejowy; ul. Panewnicka 65, 40-760 Katowice 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oZ w Katowicach, ul. Medyków 12, 40-752 Katowice; tel.+48 32 208 8752; II piętro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oZ w Katowicach, ul Medyków 12, 40-752 Katowice; tel.+48 32 208 8751; VIII piętro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oZ w Katowicach, ul Medyków 12, 40-752 Katowice; tel.+48 32 208 8751; VIII piętro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i Klinika Perinatologii i Onkologii Ginekologicznej WNoZ w Katowicach ul. Medyków 16 Centrum Zdrowia Dziecka im. Jana Pawła II. Parter ,Oddział Położnictwa i Perinatologii, tel.+48 32 207 18 30,</w:t>
            </w:r>
          </w:p>
          <w:p>
            <w:pPr>
              <w:pStyle w:val="Akapitzlist"/>
              <w:spacing w:before="0" w:after="0"/>
              <w:ind w:left="709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Okręgowy Szpital Kolejowy Katowice ul. Panewnicka 65,  Oddział Położniczo-Ginekologiczny. tel.+48 32 6053526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i godziny konsultacji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kaz umieszczony na tablicy ogłoszeń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Samodzielny Publiczny Zakład Opieki Zdrowotnej Okręgowy Szpital Kolejowy; ul. Panewnicka 65, 40-760 Katowice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oZ w Katowicach, ul. Medyków 12, 40-752 Katowice; tel.+48 32 208 8752; II piętro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oZ w Katowicach, ul Medyków 12, 40-752 Katowice; tel.+48 32 208 8751; VIII piętro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oZ w Katowicach, ul Medyków 12, 40-752 Katowice; tel.+48 32 208 8751; VIII piętro</w:t>
            </w:r>
          </w:p>
          <w:p>
            <w:pPr>
              <w:pStyle w:val="Akapitzlist"/>
              <w:spacing w:before="0" w:after="0"/>
              <w:ind w:left="709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az na stronie internetowej Katedry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perinatologia-i-ginekologia-onkologiczna.sum.edu.pl/</w:t>
              </w:r>
            </w:hyperlink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835"/>
      </w:tblGrid>
      <w:tr>
        <w:trPr>
          <w:trHeight w:val="552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I. NAKŁAD PRACY STUDENTA  (BILANS PUNKTÓW ECTS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y ECTS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eastAsia="pl-PL"/>
              </w:rPr>
              <w:t>Symul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ez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5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i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"/>
        <w:gridCol w:w="2840"/>
        <w:gridCol w:w="2961"/>
        <w:gridCol w:w="329"/>
        <w:gridCol w:w="2552"/>
        <w:gridCol w:w="708"/>
        <w:gridCol w:w="3674"/>
        <w:gridCol w:w="12"/>
      </w:tblGrid>
      <w:tr>
        <w:trPr>
          <w:trHeight w:val="38" w:hRule="atLeast"/>
        </w:trPr>
        <w:tc>
          <w:tcPr>
            <w:tcW w:w="14601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IX.  KRYTERIA OCENIANIA</w:t>
            </w:r>
          </w:p>
        </w:tc>
      </w:tr>
      <w:tr>
        <w:trPr>
          <w:trHeight w:val="114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Efe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kształcenia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Na ocenę niedostateczną (2,0)</w:t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Na ocenę dostateczną (3,0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</w:rPr>
              <w:t>z pomocą nauczyciela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Na ocenę dość dobrą (3,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</w:rPr>
              <w:t>bez pomocy nauczyciela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Na ocenę dobrą (4,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</w:rPr>
              <w:t>z pomocą nauczyciela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Na ocenę ponad dobrą (4,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</w:rPr>
              <w:t>bez pomocy nauczyciela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Na ocenę bardzo dobrą (5,0)</w:t>
            </w:r>
          </w:p>
        </w:tc>
      </w:tr>
      <w:tr>
        <w:trPr>
          <w:trHeight w:val="229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nie charakteryzuje aktualnych standardów i zasad postępowania leczniczego w opiece nad ciężarną, rodzącą i położnicą z chorobami układowymi, z zaburzeniami metabolicznymi</w:t>
              <w:br/>
              <w:t xml:space="preserve"> i endokrynologicznymi, </w:t>
              <w:br/>
              <w:t xml:space="preserve">z zaburzeniami psychicznymi. 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charakteryzuje w niewielkim stopniu aktualne standardy i zasady postępowania leczniczego w opiece nad ciężarną, rodzącą i położnicą </w:t>
              <w:br/>
              <w:t xml:space="preserve">z chorobami układowymi, </w:t>
              <w:br/>
              <w:t>z zaburzeniami metabolicznymi</w:t>
              <w:br/>
              <w:t xml:space="preserve"> i endokrynologicznymi, z zaburzeniami psychicznymi.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charakteryzuje </w:t>
              <w:br/>
              <w:t xml:space="preserve">w podstawowym stopniu aktualne standardy i zasady postępowania leczniczego w opiece nad ciężarną, rodzącą i położnicą z chorobami układowymi, z zaburzeniami metabolicznymi </w:t>
              <w:br/>
              <w:t>i endokrynologicznymi,</w:t>
              <w:br/>
              <w:t xml:space="preserve"> z zaburzeniami psychicznymi.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w wyczerpujący sposób charakteryzuje aktualne standardy</w:t>
              <w:br/>
              <w:t xml:space="preserve"> i zasady postępowania leczniczego </w:t>
              <w:br/>
              <w:t>w opiece nad ciężarną, rodzącą</w:t>
              <w:br/>
              <w:t xml:space="preserve"> i położnicą z chorobami układowymi, </w:t>
              <w:br/>
              <w:t xml:space="preserve">z zaburzeniami metabolicznymi </w:t>
              <w:br/>
              <w:t xml:space="preserve">i endokrynologicznymi, z zaburzeniami psychicznymi. </w:t>
            </w:r>
          </w:p>
        </w:tc>
      </w:tr>
      <w:tr>
        <w:trPr>
          <w:trHeight w:val="229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Nie różnicuje postępowania profilaktycznego i pielęgnacyjnego </w:t>
              <w:br/>
              <w:t xml:space="preserve">w odniesieniu do kobiety ciężarnej, rodzącej i położnicy z chorobami jamy ustnej, z chorobami układowymi, </w:t>
              <w:br/>
              <w:t xml:space="preserve">z zaburzeniami metabolicznymi </w:t>
              <w:br/>
              <w:t xml:space="preserve">i endokrynologicznymi, </w:t>
              <w:br/>
              <w:t>z zaburzeniami psychicznymi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różnicuje w niewielkim stopniu postępowanie profilaktyczne</w:t>
              <w:br/>
              <w:t xml:space="preserve"> i pielęgnacyjne w odniesieniu do kobiety ciężarnej, rodzącej i położnicy </w:t>
              <w:br/>
              <w:t>z chorobami jamy ustnej, z chorobami układowymi, z zaburzeniami metabolicznymi i endokrynologicznymi, z zaburzeniami psychicznymi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różnicuje stopniu podstawowym postępowanie profilaktyczne</w:t>
              <w:br/>
              <w:t xml:space="preserve"> i pielęgnacyjne w odniesieniu do kobiety ciężarnej, rodzącej </w:t>
              <w:br/>
              <w:t xml:space="preserve">i położnicy z chorobami jamy ustnej, z chorobami układowymi, </w:t>
              <w:br/>
              <w:t xml:space="preserve">z zaburzeniami metabolicznymi </w:t>
              <w:br/>
              <w:t xml:space="preserve">i endokrynologicznymi, </w:t>
              <w:br/>
              <w:t>z zaburzeniami psychicznymi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Zróżnicuje w sposób wyczerpujący postępowanie profilaktyczne </w:t>
              <w:br/>
              <w:t xml:space="preserve">i pielęgnacyjne w odniesieniu do kobiety ciężarnej, rodzącej i położnicy </w:t>
              <w:br/>
              <w:t>z chorobami jamy ustnej, z chorobami układowymi, z zaburzeniami metabolicznymi i endokrynologicznymi, z zaburzeniami psychicznymi.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Nie identyfikuje problemów psychologiczno-psychiatrycznych </w:t>
              <w:br/>
              <w:t>w przebiegu ciąży, porodu i połogu (depresja, nerwica i zaburzenia nerwicowe, psychozy, zaburzenia osobowości)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Potrafi zidentyfikować tylko kilka problemów psychologiczno-psychiatrycznych w przebiegu ciąży, porodu i połogu (depresja, nerwica </w:t>
              <w:br/>
              <w:t>i zaburzenia nerwicowe, psychozy, zaburzenia osobowości)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Identyfikuje większość problemów psychologiczno-psychiatrycznych </w:t>
              <w:br/>
              <w:t>w przebiegu ciąży, porodu i połogu (depresja, nerwica i zaburzenia nerwicowe, psychozy, zaburzenia osobowości)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identyfikuje wszystkie problemy psychologiczno-psychiatryczne </w:t>
              <w:br/>
              <w:t>w przebiegu ciąży, porodu i połogu (depresja, nerwica i zaburzenia nerwicowe, psychozy, zaburzenia osobowości)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Nie potrafi omówić zasad </w:t>
              <w:br/>
              <w:t xml:space="preserve">i standardów opieki nad ciężarną </w:t>
              <w:br/>
              <w:t>w środowisku domowym oraz rodzącą w warunkach domowych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 niewielkim stopniu omawia zasady i standardy opieki nad ciężarną w środowisku domowym oraz rodzącą w warunkach domowych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 stopniu podstawowym omawia zasady i standardy opieki nad ciężarną w środowisku domowym oraz rodzącą w warunkach domowych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łynnie i wyczerpująco omawia zasady i standardy opieki nad ciężarną w środowisku domowym oraz rodzącą w warunkach domowych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otrafi omówić zasad i standardów opieki nad noworodkiem urodzonym w warunkach domowych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 niewielkim stopniu omawia zasady i standardy opieki nad noworodkiem urodzonym w warunkach domowych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 stopniu podstawowym omawia zasady i standardy opieki nad noworodkiem urodzonym w warunkach domowych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czerpująco omawia zasady i standardy opieki nad noworodkiem urodzonym w warunkach domowych.</w:t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rozumie psychologicznych aspektów komplikacji ciążowo-położniczych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 niewielkim stopniu rozumie psychologiczne aspekty komplikacji ciążowo-położniczych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Rozumie w podstawowym stopniu psychologiczne aspekty komplikacji ciążowo-położniczych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Rozumie i omawia psychologiczne aspekty komplikacji ciążowo-położniczych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otrafi zidentyfikować problemów psychoseksualnych kobiet po porodzie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pomocą nauczyciela identyfikuje tylko w niewielkim stopniu problemy psychoseksualne u kobiet po porodzie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dentyfikuje samodzielnie tylko nieliczne problemy psychoseksualne u kobiet po porodzie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i wyczerpująco identyfikuje problemy psychoseksualne u kobiet po porodzie.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otrafi formułować zaleceń dietetycznych dla kobiet z patologicznym przebiegiem ciąży oraz z nieprawidłowymi nawykami żywieniowymi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Formułuje w niewielkim stopniu samodzielnie zalecenia dietetyczne dla kobiet z patologicznym przebiegiem ciąży oraz z nieprawidłowymi nawykami żywieniowymi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Formułuje samodzielnie w stopniu podstawowym zalecenia dietetyczne dla kobiet z patologicznym przebiegiem ciąży oraz z nieprawidłowymi nawykami żywieniowymi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Formułuje samodzielnie zalecenia dietetyczne dla kobiet z patologicznym przebiegiem ciąży oraz z nieprawidłowymi nawykami żywieniowymi.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rezentuje aktualnych standardów i procedur postępowania w onkologii ginekologicznej oraz standardów postępowania z ciężarną chorą ginekologicznie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prezentuje aktualne standardy i procedury postępowania w onkologii ginekologicznej oraz standardy postępowania z ciężarną chorą ginekologicznie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prezentuje aktualne standardy i procedury postępowania w onkologii ginekologicznej oraz standardy postępowania z ciężarną chorą ginekologicznie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prezentuje aktualne standardy i procedury postępowania w onkologii ginekologicznej oraz standardy postępowania z ciężarną chorą ginekologicznie.</w:t>
            </w:r>
          </w:p>
        </w:tc>
      </w:tr>
      <w:tr>
        <w:trPr>
          <w:trHeight w:val="204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nie omawia proces pielęgnowania kobiety, w tym ciężarnej, rodzącej i położnicy, z chorobą nowotworową narządu rodnego w zależności od jej potrzeb i stanu klinicznego. 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Omawia tylko kilka problemów pielęgnacyjnych, bez propozycji realizacji procesu pielęgnowania kobiety, w tym ciężarnej, rodzącej i położnicy, z chorobą nowotworową narządu rodnego w zależności od jej potrzeb i stanu klinicznego.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Omawia w sposób podstawowy proces pielęgnowania kobiety, w tym ciężarnej, rodzącej i położnicy, z chorobą nowotworową narządu rodnego w zależności od jej potrzeb i stanu klinicznego.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czerpująco omawia proces pielęgnowania kobiety, w tym ciężarnej, rodzącej i położnicy, z chorobą nowotworową narządu rodnego w zależności od jej potrzeb i stanu klinicznego;, stawiając diagnozę pielęgniarską i utrzymując hierarchię problemów.</w:t>
            </w:r>
          </w:p>
        </w:tc>
      </w:tr>
      <w:tr>
        <w:trPr>
          <w:trHeight w:val="255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otrafi wskazać żadnej metody wsparcia ciężarnej, rodzącej, położnicy, jej rodziny i bliskich w sytuacji choroby przewlekłej, niepełnosprawności, choroby o złym rokowaniu lub śmierci dziecka oraz zna grupy wsparcia dla rodziców po urodzeniu dziecka z niepełnosprawności, po śmierci dziecka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skazuje jedną-dwie metody wsparcia ciężarnej, rodzącej, położnicy, jej rodziny i bliskich w sytuacji choroby przewlekłej, niepełnosprawności, choroby o złym rokowaniu lub śmierci dziecka oraz zna grupy wsparcia dla rodziców po urodzeniu dziecka z niepełnosprawności, po śmierci dziecka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skazuje kilka metoda wsparcia ciężarnej, rodzącej, położnicy, jej rodziny i bliskich w sytuacji choroby przewlekłej, niepełnosprawności, choroby o złym rokowaniu lub śmierci dziecka oraz zna grupy wsparcia dla rodziców po urodzeniu dziecka z niepełnosprawności, po śmierci dziecka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czerpująco wskazuje różne metody wsparcia ciężarnej, rodzącej, położnicy, jej rodziny i bliskich w sytuacji choroby przewlekłej, niepełnosprawności, choroby o złym rokowaniu lub śmierci dziecka oraz zna grupy wsparcia dla rodziców po urodzeniu dziecka z niepełnosprawności, po śmierci dziecka.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otrafi wskazać celu, wskazań, zadań i etapów diagnostyki prenatalnej, leczenia chorób genetycznych oraz organizację opieki genetycznej w Polsce i na świecie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skazuje cel, zadania, natomiast nie wskazuje etapów diagnostyki prenatalnej, ani możliwości leczenia chorób genetycznych oraz organizacji opieki genetycznej w Polsce i na świecie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Opisuje cele, wskazania, zadania i etapy diagnostyki prenatalnej, nie wskazuje możliwości leczenia chorób genetycznych oraz organizacji opieki genetycznej w Polsce i na świecie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Opisuje wyczerpująco cele, wskazania, zadania i etapy diagnostyki prenatalnej, leczenia chorób genetycznych oraz organizację opieki genetycznej w Polsce i na świecie.</w:t>
            </w:r>
          </w:p>
        </w:tc>
      </w:tr>
      <w:tr>
        <w:trPr>
          <w:trHeight w:val="178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wskazuje działań medyczno-prawnych (dokumentacja urazów, dokumentacja stosunku płciowego, pobieranie i zabezpieczanie innych materiałów, powiadomienie organów ścigania) w przypadku przemocy wobec kobiet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wskazuje działania medyczno-prawne (dokumentacja urazów, dokumentacja stosunku płciowego, pobieranie i zabezpieczanie innych materiałów, powiadomienie organów ścigania) w przypadku przemocy wobec kobiet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wskazuje działania medyczno-prawne (dokumentacja urazów, dokumentacja stosunku płciowego, pobieranie i zabezpieczanie innych materiałów, powiadomienie organów ścigania) w przypadku przemocy wobec kobiet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wskazuje działania medyczno-prawne (dokumentacja urazów, dokumentacja stosunku płciowego, pobieranie i zabezpieczanie innych materiałów, powiadomienie organów ścigania) w przypadku przemocy wobec kobiet.</w:t>
            </w:r>
          </w:p>
        </w:tc>
      </w:tr>
      <w:tr>
        <w:trPr>
          <w:trHeight w:val="283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otrafi omówić wpływu przemocy wobec kobiet na przebieg ciąży oraz nie rozumie społecznego aspekt przemocy wobec kobiet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trafi w niewielkim stopniu omówić wpływ przemocy wobec kobiet na przebieg ciąży , lecz rozumie społeczny aspekt przemocy wobec kobiet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skazuje w podstawowym stopniu na wpływ przemocy wobec kobiet na przebieg ciąży oraz rozumie społeczny aspekt przemocy wobec kobiet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skazuje w sposób wyczerpujący na wpływ przemocy wobec kobiet na przebieg ciąży oraz rozumie społeczny aspekt przemocy wobec kobiet.</w:t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otrafi wymienić prawnych aspektów interwencji położniczych i ginekologicznych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mienia tylko kilka prawnych aspektów interwencji położniczych i ginekologicznych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mienia w podstawowym stopniu prawne aspekty interwencji położniczych i ginekologicznych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mienia w sposób wyczerpujący prawne aspekty interwencji położniczych i ginekologicznych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różnicuje i nie opisuje badań wykonywane w celu ustalenia biologicznego ojcostwa, macierzyństwa oraz pokrewieństwa dalszego stopnia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Różnicuje lecz nie opisuje badań wykonywanych w celu ustalenia biologicznego ojcostwa, macierzyństwa oraz pokrewieństwa dalszego stopnia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 sposób podstawowy omawia badania wykonywane w celu ustalenia biologicznego ojcostwa, macierzyństwa oraz pokrewieństwa dalszego stopnia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 sposób wyczerpujący różnicuje i opisuje badania wykonywane w celu ustalenia biologicznego ojcostwa, macierzyństwa oraz pokrewieństwa dalszego stopnia.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Nie rozumie konieczności stosowania niefarmakologicznych metod wspomagania oddychania oraz niefarmakologicznych metod leczenia bólu. 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Rozumie w stopniu miernym konieczność stosowania niefarmakologicznych metod wspomagania oddychania oraz niefarmakologicznych metod leczenia bólu.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Rozumie w stopniu podstawowym konieczność stosowania niefarmakologicznych metod wspomagania oddychania oraz niefarmakologicznych metod leczenia bólu.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Rozumie konieczność stosowania niefarmakologicznych metod wspomagania oddychania oraz niefarmakologicznych metod leczenia bólu. </w:t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opisuje osiągnięć w zakresie psychoprofilaktyki położniczej, analgezji porodowej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Opisuje tylko poszczególne elementy psychoprofilaktyki położniczej, analgezji porodowej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Opisuje wszystkie aspekty sychoprofilaktyki położniczej, analgezji porodowej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Opisuje najnowsze osiągnięcia w zakresie psychoprofilaktyki położniczej, analgezji porodowej.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omawia przyczyn, rodzajów zaburzeń komunikacji z pacjentką niepełnosprawną fizycznie (ruchowo i sensorycznie) i intelektualnie w opiece położniczo-ginekologicznej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omawia wybrane przyczyny, rodzaje zaburzeń komunikacji z pacjentką niepełnosprawną fizycznie (ruchowo i sensorycznie) i intelektualnie w opiece położniczo-ginekologicznej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omawia podstawowe przyczyny, rodzaje zaburzeń komunikacji z pacjentką niepełnosprawną fizycznie (ruchowo i sensorycznie) i intelektualnie w opiece położniczo-ginekologicznej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omawia w sposób wyczerpujący przyczyny, rodzaje zaburzeń komunikacji z pacjentką niepełnosprawną fizycznie (ruchowo i sensorycznie) i intelektualnie w opiece położniczo-ginekologicznej.</w:t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osiada wiedzy na temat sposobów kształtowania więzi rodzice-dziecko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siada mierną wiedzę na temat sposobów kształtowania więzi rodzice-dziecko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siada podstawową wiedzę na temat sposobów kształtowania więzi rodzice-dziecko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siada pogłębioną wiedzę na temat sposobów kształtowania więzi rodzice-dziecko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osiada wiedzy w zakresie rozwoju psychofizycznego dziecka przed urodzeniem oraz różnych form komunikacji prenatalnej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siada mierną wiedzę w zakresie rozwoju psychofizycznego dziecka przed urodzeniem oraz nieliczne formy komunikacji prenatalnej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siada podstawową wiedzę w zakresie rozwoju psychofizycznego dziecka przed urodzeniem oraz kilka form komunikacji prenatalnej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siada rozszerzoną wiedzę w zakresie rozwoju psychofizycznego dziecka przed urodzeniem oraz różne formy komunikacji prenatalnej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wskazuje programów zapobiegania porodom przedwczesnym, hipotrofii i umieralności okołoporodowej noworodków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mienia przy kierowaniu przez nauczyciela programy zapobiegania porodom przedwczesnym, hipotrofii i umieralności okołoporodowej noworodków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mienia samodzielnie programy zapobiegania porodom przedwczesnym, hipotrofii i umieralności okołoporodowej noworodków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skazuje samodzielnie programy zapobiegania porodom przedwczesnym, hipotrofii i umieralności okołoporodowej noworodków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osiada wiedzy na temat etapów  przygotowania i przeprowadzania badania klinicznego – podmiotowego i przedmiotowego w położnictwie i ginekologii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sada niewielką wiedzę na temat etapów w przygotowaniu i przeprowadzaniu badania klinicznego – podmiotowego i przedmiotowego w położnictwie i ginekologii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różnicuje w sposób podstawowy etapy w przygotowaniu i przeprowadzaniu badania klinicznego – podmiotowego i przedmiotowego w położnictwie i ginekologii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różnicuje w pełni samodzielnie etapy w przygotowaniu i przeprowadzaniu badania klinicznego – podmiotowego i przedmiotowego w położnictwie i ginekologii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2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wymienia procedur postępowania w odniesieniu do inwazyjnych zabiegów diagnostycznych stosowanych w położnictwie i ginekologii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opisuje procedury postępowania w odniesieniu do inwazyjnych zabiegów diagnostycznych stosowanych w położnictwie i ginekologii 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opisze procedury postępowania w odniesieniu do inwazyjnych zabiegów diagnostycznych stosowanych w położnictwie i ginekologii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opisze procedury postępowania w odniesieniu do inwazyjnych zabiegów diagnostycznych stosowanych w położnictwie i ginekologii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Nie wymieni zasad monitorowania dobrostanu płodu według przyjętych standardów w ciąży powikłanej 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Objaśni w niewielkim stopniu zasady monitorowania dobrostanu płodu według przyjętych standardów w ciąży powikłanej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Objaśni w sposób podstawowy zasady monitorowania dobrostanu płodu według przyjętych standardów w ciąży powikłanej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Objaśni w sposób wyczerpujący zasady monitorowania dobrostanu płodu według przyjętych standardów w ciąży powikłanej </w:t>
            </w:r>
          </w:p>
        </w:tc>
      </w:tr>
      <w:tr>
        <w:trPr>
          <w:trHeight w:val="178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osiada wiedzy na temat przygotowania rodziny do opieki nad dzieckiem oraz nie wykazuje znajomości zróżnicowanych sposobów rozwiązywania problemów we wczesnym okresie poporodowym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siada niewielką wiedzę dotyczącą przygotowania rodziny do opieki nad dzieckiem oraz wykazuje niewielką znajomość zróżnicowanych sposobów rozwiązywania problemów we wczesnym okresie poporodowym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siada podstawową wiedzę dotyczącą przygotowania rodziny do opieki nad dzieckiem oraz wykazuje podstawową znajomość zróżnicowanych sposobów rozwiązywania problemów we wczesnym okresie poporodowym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siada rozszerzoną wiedzę dotyczącą przygotowania rodziny do opieki nad dzieckiem oraz wykazuje rozszerzoną znajomość zróżnicowanych sposobów rozwiązywania problemów we wczesnym okresie poporodowym.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opisuje roli położnej w opiece nad matką i jej rodziną w sytuacji choroby przewlekłej, niepełnosprawności, choroby o złym rokowaniu oraz śmierci dziecka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opisuje w sposób ograniczony rolę położnej w opiece nad matką i jej rodziną w sytuacji choroby przewlekłej, niepełnosprawności, choroby o złym rokowaniu oraz śmierci dziecka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opisuje w sposób rozszerzony rolę położnej w opiece nad matką i jej rodziną w sytuacji choroby przewlekłej, niepełnosprawności, choroby o złym rokowaniu oraz śmierci dziecka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opisuje i rozumie rolę położnej w opiece nad matką i jej rodziną w sytuacji choroby przewlekłej, niepełnosprawności, choroby o złym rokowaniu oraz śmierci dziecka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zna specyfiki procesu pielęgnowania w środowisku zamieszkania kobiety i jej rodziny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na w ograniczonym stopniu specyfikę procesu pielęgnowania w środowisku zamieszkania kobiety i jej rodziny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na w podstawowym stopniu specyfikę procesu pielęgnowania w środowisku zamieszkania kobiety i jej rodziny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na w sposób bardzo dobry, pełny specyfikę procesu pielęgnowania w środowisku zamieszkania kobiety i jej rodziny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objaśnia systemów społecznego wsparcia i ich zastosowania w pielęgniarstwie rodzinnym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Objaśnia w sposób mierny systemy społecznego wsparcia i ich zastosowanie w pielęgniarstwie rodzinnym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Objaśnia w sposób podstawowy systemy społecznego wsparcia i ich zastosowanie w pielęgniarstwie rodzinnym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Objaśnia w wyczerpujący sposób systemy społecznego wsparcia i ich zastosowanie w pielęgniarstwie rodzinnym.</w:t>
            </w:r>
          </w:p>
        </w:tc>
      </w:tr>
      <w:tr>
        <w:trPr>
          <w:trHeight w:val="204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identyfikuje czynników warunkujących zdrowie uczniów i ich rodzin, zachowań zdrowotnych dzieci i młodzieży oraz nie wykazuje znajomości modelu opieki nad zdrowiem ucznia w szkole i programów edukacyjnych skierowanych do dzieci i młodzieży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dentyfikuje czynniki warunkujące zdrowie uczniów i ich rodzin, zachowania zdrowotne dzieci i młodzieży oraz wykazuje w stopniu niewielkim znajomość modelu opieki nad zdrowiem ucznia w szkole i programów edukacyjnych skierowanych do dzieci i młodzieży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dentyfikuje czynniki warunkujące zdrowie uczniów i ich rodzin, zachowania zdrowotne dzieci i młodzieży oraz wykazuje znajomość modelu opieki nad zdrowiem ucznia w szkole i programów edukacyjnych skierowanych do dzieci i młodzieży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dentyfikuje i interpretuje czynniki warunkujące zdrowie uczniów i ich rodzin, zachowania zdrowotne dzieci i młodzieży oraz wykazuje dużą znajomość modelu opieki nad zdrowiem ucznia w szkole i programów edukacyjnych skierowanych do dzieci i młodzieży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rzedstawia niebezpieczeństwa i zaburzeń wynikających z wczesnej inicjacji seksualnej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rzedstawia w sposób mało precyzyjny niebezpieczeństwa i zaburzenia wynikające z wczesnej inicjacji seksualnej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rzedstawia w sposób podstawowy niebezpieczeństwa i zaburzenia wynikające z wczesnej inicjacji seksualnej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rzedstawia w sposób wyczerpujący i rzetelny niebezpieczeństwa i zaburzenia wynikające z wczesnej inicjacji seksualnej.</w:t>
            </w:r>
          </w:p>
        </w:tc>
      </w:tr>
      <w:tr>
        <w:trPr>
          <w:trHeight w:val="1549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identyfikuje  infekcji przenoszonych drogą płciową wśród dzieci i młodzieży, nie zna zalet antykoncepcji młodocianych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dentyfikuje infekcje przenoszone drogą płciową wśród dzieci i młodzieży, omawia rodzaje antykoncepcji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Charakteryzuje infekcje przenoszone drogą płciową wśród dzieci i młodzieży, w sposób podstawowy omawia zalety antykoncepcji młodocianych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Charakteryzuje infekcje przenoszone drogą płciową wśród dzieci i młodzieży, omawia w sposób wyczerpujący zalety antykoncepcji młodocianych z uwzględnieniem sytuacji socjoekonomicznej młodzieży.</w:t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osiada wiedzy na temat problemów żywieniowych wśród młodzieży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posiada niewielką wiedzę na temat problemów żywieniowych wśród młodzieży.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Wykazuje podstawową wiedzę na temat problemów żywieniowych wśród młodzieży.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Wykazuje pogłębioną wiedzę na temat problemów żywieniowych wśród młodzieży – anoreksja i bulimia. </w:t>
            </w:r>
          </w:p>
        </w:tc>
      </w:tr>
      <w:tr>
        <w:trPr>
          <w:trHeight w:val="204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rozumie problemu narkomanii i patologii społecznej wśród młodzieży oraz nie posiada wiedzy na temat wpływu formalnych i nieformalnych grup na postawy młodzieży i nie wykazuje potrzeby wspracia w tej sytuacji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Omawia w sposób podstawowy problem narkomanii i patologii społecznej wśród młodzieży oraz posiada niewielką wiedzę na temat wpływu formalnych i nieformalnych grup na postawy młodzieży i nie wykazuje znajomości grup wsparcia i samopomocy dla młodzieży zagrożonej patologią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Omawia problem narkomanii i patologii społecznej wśród młodzieży oraz posiada wiedzę na temat wpływu formalnych i nieformalnych grup na postawy młodzieży i wykazuje znajomość grup wsparcia i samopomocy dla młodzieży zagrożonej patologią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Rozumie problem narkomanii i patologii społecznej wśród młodzieży oraz posiada wyczerpującą wiedzę na temat wpływu formalnych i nieformalnych grup na postawy młodzieży i wykazuje znajomość grup wsparcia i samopomocy dla młodzieży zagrożonej patologią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identyfikuje problemów kobiet i ich dzieci z rodzin patologicznych i nie potrafi wskazać możliwości ich rozwiązywania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dentyfikuje w niewielkim stopniu problemy kobiet i ich dzieci z rodzin patologicznych i wskazuje niewiele możliwości ich rozwiązywania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dentyfikuje podstawowe problemy kobiet i ich dzieci z rodzin patologicznych i wskazuje podstawowe możliwości ich rozwiązywania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dentyfikuje w wyczerpujący sposób problemy kobiet i ich dzieci z rodzin patologicznych i wskazuje różne możliwości ich rozwiązywania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Nie różnicuje przemocy seksualną pod kątem rodzajów, objawów i wynikającej z niej konsekwencji, 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Różnicuje w niewielkim stopniu przemoc seksualną pod kątem rodzajów, objawów i wynikającej z niej konsekwencji,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Różnicuje w sposób podstawowy przemoc seksualną pod kątem rodzajów, objawów i wynikającej z niej konsekwencji,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Różnicuje przemoc seksualną pod kątem rodzajów, objawów i wynikającej z niej konsekwencji, 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3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opisuje procedur postępowania w przypadku zaistniałej przemocy seksualnej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rzy pomocy nauczyciela opisuje nieliczne procedury postępowania w przypadku zaistniałej przemocy seksualnej w celu zapobiegania dalszym sytuacjom patologicznym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opisuje w sposób procedury postępowania w przypadku zaistniałej przemocy seksualnej w celu zapobiegania dalszym sytuacjom patologicznym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Opisuje w sposób wyczerpujący procedury postępowania w przypadku zaistniałej przemocy seksualnej w celu zapobiegania dalszym sytuacjom patologicznym.</w:t>
            </w:r>
          </w:p>
        </w:tc>
      </w:tr>
      <w:tr>
        <w:trPr>
          <w:trHeight w:val="178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3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różnicuje zaburzeń rozrodczości oraz nie wskazuje klasyfikacji niepłodności oraz metod diagnozowania i leczenia niepłodności, a także nie posiada wiedzy dotyczącej zapłodnienia pozaustrojowego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pomocą wykładowcy różnicuje zaburzenia rozrodczości oraz wskazuje klasyfikacje niepłodności oraz metody diagnozowania i leczenia niepłodności, a także posiada niewielką wiedzę dotyczącą zapłodnienia pozaustrojowego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różnicuje zaburzenia rozrodczości oraz wskazuje klasyfikacje niepłodności oraz metody diagnozowania i leczenia niepłodności, a także posiada poszerzoną wiedzę dotyczącą zapłodnienia pozaustrojowego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Różnicuje zaburzenia rozrodczości oraz wskazuje klasyfikacje niepłodności oraz metody diagnozowania i leczenia niepłodności, a także posiada poszerzoną wiedzę dotyczącą zapłodnienia pozaustrojowego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3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definiuje zdrowia seksualnego, reakcji seksualnej oraz nie różnicuje zaburzeń i patologii seksualnych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 sposób niepełny definiuje zdrowie seksualne, reakcję seksualną kobiety i mężczyzny oraz różnicuje zaburzenia i patologie seksualne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 sposób podstawowy definiuje zdrowie seksualne, reakcję seksualną kobiety i mężczyzny oraz różnicuje zaburzenia i patologie seksualne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 sposób wyczerpujący definiuje zdrowie seksualne, reakcję seksualną kobiety i mężczyzny oraz różnicuje zaburzenia i patologie seksualne.</w:t>
            </w:r>
          </w:p>
        </w:tc>
      </w:tr>
      <w:tr>
        <w:trPr>
          <w:trHeight w:val="51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4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zna praw seksualnych człowieka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mienia przy pomocy nauczyciela prawa seksualne człowieka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mienia samodzielnie prawa seksualne człowieka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nterpretuje prawa seksualne człowieka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4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omawia specyficznych problemów seksualnych u kobiet w różnych okresach życia i stanach zdrowia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Omówia w sposób niewielki specyficzne problemy seksualne u kobiet w różnych okresach życia i stanach zdrowia.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Omawia specyficzne problemy seksualne u kobiet w różnych okresach życia i stanach zdrowia oraz zaproponuje proces dalszej opieki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Omawia w sposób wyczerpując specyficzne problemy seksualne u kobiet w różnych okresach życia i stanach zdrowia oraz zaproponuje proces dalszej opieki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4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wskazuje zasad organizacji paliatywno-hospicyjnej w Polsce oraz problemów psychologicznych w opiece paliatywnej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charakteryzuje zasady organizacji paliatywno-hospicyjnej w Polsce oraz problemy psychologiczne w opiece paliatywnej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charakteryzuje zasady organizacji paliatywno-hospicyjnej w Polsce oraz problemy psychologiczne w opiece paliatywnej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Charakteryzuje zasady organizacji paliatywno-hospicyjnej w Polsce oraz problemy psychologiczne w opiece paliatywnej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4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Nie proponuje postępowania opiekuńczo-pielęgnacyjnego  w terminalnej fazie choroby nowotworowej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Po ukierunkowaniu proponuje postępowanie opiekuńczo-pielęgnacyjne w terminalnej fazie choroby nowotworowej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Po niewielkim ukierunkowaniu zaproponuje postępowanie opiekuńczo-pielęgnacyjne w terminalnej fazie choroby nowotworowej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Samodzielnie zaproponuje postępowanie opiekuńczo-pielęgnacyjne w terminalnej fazie choroby nowotworowej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4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Nie wskazuje priorytetów w opiece paliatywnej, wskazujących na zaspokojenie potrzeb biologicznych w tym walki z bólem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Z pomocą nauczyciela formułuje priorytety w opiece paliatywnej, wskazując na zaspokojenie potrzeb biologicznych w tym walki z bólem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Po niewielkim ukierunkowaniu formułuje priorytety w opiece paliatywnej, wskazując na zaspokojenie potrzeb biologicznych w tym walki z bólem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Samodzielnie formułuje priorytety w opiece paliatywnej, wskazując na zaspokojenie potrzeb biologicznych w tym walki z bólem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4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Nie omawia faz reakcji psychicznej pacjentek po zabiegu okaleczających np. mastektomii oraz wskazać metody psychoterapii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Z pomoca nauczyciela omawia fazy reakcji psychicznej pacjentek po zabiegu okaleczających np. mastektomii oraz wskazać metody psychoterapii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Po niewielkim ukierunkowaniu omówi fazy reakcji psychicznej pacjentek po zabiegu okaleczających np. mastektomii oraz wskazać metody psychoterapii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Samodzielnie omawia fazy reakcji psychicznej pacjentek po zabiegu okaleczających np. mastektomii oraz wskazać metody psychoterapii.</w:t>
            </w:r>
          </w:p>
        </w:tc>
      </w:tr>
      <w:tr>
        <w:trPr>
          <w:trHeight w:val="204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4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Nie definiuje specyfiki okresu dojrzewania i wpływu tego okresu na funkcjonowanie rodziny oraz nie wykazuje wiedzy dotyczącej patologii okresu dojrzewania – przedwczesnego dojrzewania płciowego, opóźnionego dojrzewania, pierwotny i wtórny brak miesiączki 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wskazuje specyfikę okresu dojrzewania i wpływ tego okresu na funkcjonowanie rodziny oraz wykazuje wiedzę dotyczącą patologii okresu dojrzewania – przedwczesne dojrzewanie płciowe, opóźnione dojrzewanie, pierwotny i wtórny brak miesiączki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wskazuje specyfikę okresu dojrzewania i wpływ tego okresu na funkcjonowanie rodziny oraz wykazuje wiedzę dotyczącą patologii okresu dojrzewania – przedwczesne dojrzewanie płciowe, opóźnione dojrzewanie, pierwotny i wtórny brak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skazuje specyfikę okresu dojrzewania i wpływ tego okresu na funkcjonowanie rodziny oraz wykazuje wiedzę dotyczącą patologii okresu dojrzewania – przedwczesne dojrzewanie płciowe, opóźnione dojrzewanie, pierwotny i wtórny brak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4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rozróżnia zaburzeń okresu pokwitania oraz metod ich różnicowania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charakteryzuje zaburzenia okresu pokwitania oraz metody ich różnicowania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charakteryzuje zaburzenia okresu pokwitania oraz metody ich różnicowania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charakteryzuje zaburzenia okresu pokwitania oraz metody ich różnicowania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4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charakteryzuje sposobu przygotowania pacjentki młodocianej do pierwszej wizyty u ginekologa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pomoca nauczyciela planuje przygotowanie pacjentki młodocianej do pierwszej wizyty u ginekologa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charakteryzuje i planuje przygotowanie pacjentki młodocianej do pierwszej wizyty u ginekologa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charakteryzuje i planuje przygotowanie pacjentki młodocianej do pierwszej wizyty u ginekologa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4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opisuje zasad opieki nad dzieckiem/ nastolatką/kobietą leczoną z powodu schorzeń ginekologicznych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opisuje zasady opieki nad dzieckiem/ nastolatką leczoną z powodu schorzeń ginekologicznych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opisuje zasady opieki nad dzieckiem/ nastolatką leczoną z powodu schorzeń ginekologicznych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opisuje zasady opieki nad dzieckiem/ nastolatką leczoną z powodu schorzeń ginekologicznych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opisuje zasad pielęgnowania dziewczynki z zaburzeniami ginekologicznymi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pomocą nauczyciela opisuje proces pielęgnowania dziewczynki z zaburzeniami ginekologicznymi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charakteryzuje proces pielęgnowania dziewczynki z zaburzeniami ginekologicznymi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charakteryzuje proces pielęgnowania dziewczynki z zaburzeniami ginekologicznymi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5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dostrzega problemów psychologicznych, ginekologicznych i hormonalnych kobiet w różnych okresach życia i stanach zdrowia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opisuje problemy psychologiczne, ginekologiczne i hormonalne kobiet w różnych okresach życia i stanach zdrowia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Opisuje problemy psychologiczne, ginekologiczne, hormonalne kobiet w różnych okresach życia i stanach zdrowia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opisuje problemy psychologiczne, ginekologiczne i hormonalne kobiet w różnych okresach życia i stanach zdrowia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5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rak wiedzy o różnicach zaburzeń hormonalnych w poszczególnych okresach życia kobiety, ze wskazaniem ich ewentualnej przyczyny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różnicuje zaburzenia hormonalne w poszczególnych okresach życia kobiety, ze wskazaniem ich ewentualnej przyczyny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Różnicuje zaburzenia hormonalne w poszczególnych okresach życia kobiety, ze wskazaniem ich ewentualnej przyczyny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różnicuje zaburzenia hormonalne w poszczególnych okresach życia kobiety, ze wskazaniem ich ewentualnej przyczyny.</w:t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5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wymienia zadań położnej w profilaktyce zaburzeń miesiączkowania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dużą pomocą wykładowcy opisuje zadania położnej w profilaktyce zaburzeń miesiączkowania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opisuje zadania położnej w profilaktyce zaburzeń miesiączkowania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opisuje zadania położnej w profilaktyce zaburzeń miesiączkowania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5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rozpoznaje stanów zapalnych w obrębie miednicy mniejszej na podstawie badania przedmiotowego i proponuje postępowanie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różnicuje stany zapalne w obrębie miednicy mniejszej na podstawie badania przedmiotowego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rozpoznaje stany zapalne w obrębie miednicy mniejszej na podstawie badania przedmiotowego i proponuje postępowanie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rozpoznaje stany zapalne w obrębie miednicy mniejszej na podstawie badania przedmiotowego i proponuje postępowanie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5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wymienia nowoczesnych metod diagnostyki zaburzeń uroginekologicznych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pomocą nauczyciela charakteryzuje nowoczesne metody diagnostyki zaburzeń uroginekologicznych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charakteryzuje nowoczesne metody diagnostyki zaburzeń uroginekologicznych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charakteryzuje nowoczesne metody diagnostyki zaburzeń uroginekologicznych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5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roponuje postępowania opiekuńczo-pielęgnacyjne zgodnie z nowymi trendami w leczeniu zabiegowym schorzeń ginekologicznych u kobiety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pomocą nauczyciela proponuje postępowanie opiekuńczo-pielęgnacyjne zgodnie z nowymi trendami w leczeniu zabiegowym schorzeń ginekologicznych u kobiety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proponuje postępowanie opiekuńczo-pielęgnacyjne zgodnie z nowymi trendami w leczeniu zabiegowym schorzeń ginekologicznych u kobiety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proponuje postępowanie opiekuńczo-pielęgnacyjne zgodnie z nowymi trendami w leczeniu zabiegowym schorzeń ginekologicznych u kobiety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5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rozróżnia zaburzeń okresu pokwitania oraz metod ich różnicowania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charakteryzuje zaburzenia okresu pokwitania oraz metody ich różnicowania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charakteryzuje zaburzenia okresu pokwitania oraz metody ich różnicowania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charakteryzuje zaburzenia okresu pokwitania oraz metody ich różnicowania.</w:t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5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skazuje związek między problemami zdrowotnymi kobiety i mężczyzny a prokreacją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skazuje związek między problemami zdrowotnymi kobiety i mężczyzny a prokreacją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skazuje związek między problemami zdrowotnymi kobiety i mężczyzny a prokreacją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skazuje związek między problemami zdrowotnymi kobiety i mężczyzny a prokreacją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5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wskazuje problemów psychologicznych pary uczestniczącej w procesie diagnostyczno-terapeutycznym w niepłodności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identyfukuje problemy psychologiczne pary uczestniczącej w procesie diagnostyczno-terapeutycznym w niepłodności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skazuje problemy psychologiczne pary uczestniczącej w procesie diagnostyczno-terapeutycznym w niepłodności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wskazuje problemy psychologiczne pary uczestniczącej w procesie diagnostyczno-terapeutycznym w niepłodności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6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Nie rozpoznaje problemów etyczno-moralnych wynikających z chęci posiadania potomstwa oraz etyczno – moralnych aspektów zapłodnienia in vitro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Po dużym ukierunkowaniu identyfikuje problemy etyczno-moralne wynikające z chęci posiadania potomstwa oraz z pomocą nauczyciela omawia etyczno – moralne aspekty zapłodnienia in vitro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Po niewielkim ukierunkowaniu identyfikuje problemy etyczno-moralne wynikające z chęci posiadania potomstwa oraz omówić etyczno – moralne aspekty zapłodnienia in vitro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Samodzielnie identyfikuje problemy etyczno-moralne wynikające z chęci posiadania potomstwa oraz omówić etyczno – moralne aspekty zapłodnienia in vitro.</w:t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6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rzedstawia standardów postępowania w diagnostyce niepłodności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opisuje standardy postępowania w diagnostyce niepłodności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opisze standardy postępowania w diagnostyce niepłodności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opisze standardy postępowania w diagnostyce niepłodności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6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wymienia procedur postępowania w odniesieniu do inwazyjnych zabiegów diagnostycznych stosowanych w ginekologii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opisuje procedury postępowania w odniesieniu do inwazyjnych zabiegów diagnostycznych stosowanych w ginekologii 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opisze procedury postępowania w odniesieniu do inwazyjnych zabiegów diagnostycznych stosowanych w ginekologii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opisze procedury postępowania w odniesieniu do inwazyjnych zabiegów diagnostycznych stosowanych w ginekologii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6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rozróżnia sposobów i metod diagnostyki chorób nowotworowych narządu płciowego kobiety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pomoca nauczyciela rozróżnia sposoby i metody diagnostyki chorób nowotworowych narządu płciowego kobiety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rozróżnia sposoby i metody diagnostyki chorób nowotworowych narządu płciowego kobiety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rozróżni sposoby i metody diagnostyki chorób nowotworowych narządu płciowego kobiety</w:t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6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wymienia metod diagnostyki zmian guzowatych gruczołów piersiowych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omawia metody diagnostyczne zmian guzowatych gruczołów piersiowych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omówi metody diagnostyczne zmian guzowatych gruczołów piersiowych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omawia metody diagnostyczne zmian guzowatych gruczołów piersiowych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6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rak wiedzy na temat metod motywowania kobiet do systematycznego korzystania z profilaktycznych badań ginekologicznych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wskazuje metody motywowania kobiet do systematycznego korzystania z profilaktycznych badań ginekologicznych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wskaże metody motywowania kobiet do systematycznego korzystania z profilaktycznych badań ginekologicznych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wskaże metody motywowania kobiet do systematycznego korzystania z profilaktycznych badań ginekologicznych.</w:t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6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opisuje zasad przygotowania pacjentek do badań inwazyjnych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pomocą nauczyciela objaśnia zasady przygotowania pacjentek do badań inwazyjnych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objaśni zasady przygotowania pacjentek do badań inwazyjnych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objaśnia zasady przygotowania pacjentek do badań inwazyjnych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6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osiada aktualnej wiedzy w zakresie rozwoju pielęgniarstwa neonatologicznego oraz organizacji opieki nad noworodkiem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siada wiedzę w ograniczonym zakresie zaktualizowaną na temat rozwoju pielęgniarstwa neonatologicznego oraz organizacji opieki nad noworodkiem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siada podstawową, ale aktualną wiedzę w zakresie rozwoju pielęgniarstwa neonatologicznego oraz organizacji opieki nad noworodkiem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siada rozszerzoną, aktualną wiedzę w zakresie rozwoju pielęgniarstwa neonatologicznego oraz organizacji opieki nad noworodkiem.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6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osiada aktualnej wiedzy w zakresie postępowania profilaktycznego i pielęgnacyjnego w odniesieniu do noworodka donoszonego, wcześniaka, noworodka chorego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siada wiedzę w ograniczonym zakresie zaktualizowaną na temat postępowania profilaktycznego i pielęgnacyjnego w odniesieniu do noworodka donoszonego, wcześniaka, noworodka chorego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siada podstawową, ale aktualną wiedzę w zakresie postępowania profilaktycznego i pielęgnacyjnego w odniesieniu do noworodka donoszonego, wcześniaka, noworodka chorego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siada rozszerzoną, aktualną wiedzę w zakresie postępowania profilaktycznego i pielęgnacyjnego w odniesieniu do noworodka donoszonego, wcześniaka, noworodka chorego.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6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nie wykazuje pogłębionej wiedzy w zakresie zasad opieki nad dzieckiem z chorobami układowymi, zaburzeniami metabolitycznymi i endokrynologicznymi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wykazuje w niewielki sposób pogłębioną wiedzę w zakresie zasad opieki nad dzieckiem z chorobami układowymi, zaburzeniami metabolitycznymi i endokrynologicznymi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wykazuje pogłębioną wiedzę w zakresie zasad opieki nad dzieckiem z chorobami układowymi, zaburzeniami metabolitycznymi i endokrynologicznymi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samodzielnie wykazuje pogłębioną wiedzę w zakresie zasad opieki nad dzieckiem z chorobami układowymi, zaburzeniami metabolitycznymi i endokrynologicznymi.</w:t>
            </w:r>
          </w:p>
        </w:tc>
      </w:tr>
      <w:tr>
        <w:trPr>
          <w:trHeight w:val="178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7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nie posiada rozszerzonej widzy na temat pielęgnacji noworodka chorego z zaburzeniami układowymi, w przebiegu zakażenia wewnątrzszpitalnego, infekcji, zakażenia matki wirusem HIV, posocznicy noworodków. 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posiada w niewielkim zakresie rozszerzoną widzę na temat pielęgnacji noworodka chorego z zaburzeniami układowymi, w przebiegu zakażenia wewnątrzszpitalnego, infekcji, zakażenia matki wirusem HIV, posocznicy noworodków.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posiada rozszerzoną widzę na temat pielęgnacji noworodka chorego z zaburzeniami układowymi, w przebiegu zakażenia wewnątrzszpitalnego, infekcji, zakażenia matki wirusem HIV, posocznicy noworodków.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posiada w dużym zakresie rozszerzoną widzę na temat pielęgnacji noworodka chorego z zaburzeniami układowymi, w przebiegu zakażenia wewnątrzszpitalnego, infekcji, zakażenia matki wirusem HIV, posocznicy noworodków. 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7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charakteryzuje aktualnych standardów opieki nad noworodkiem w różnych stanach, nie omawia źródła bólu u noworodka i możliwości działań p/bólowych.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pomocą nauczyciela omawia aktualne standardy opieki nad noworodkiem w różnych stanach oraz źródła bólu u noworodka i możliwości działań p/bólowych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charakteryzuje aktualne standardy opieki nad noworodkiem w różnych stanach oraz omawia źródła bólu u noworodka i wymienia kilka możliwości działań p/bólowych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i wyczerpująco charakteryzuje aktualne standardy opieki nad noworodkiem w różnych stanach, analizuje źródła bólu u noworodka  i samodzielnie proponuje działania p/bólowe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7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nie wskazuje możliwości wsparcia rodziny noworodka przebywającego na oitn, chorego oraz po stracie dziecka. 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dostrzega jedną-dwie możliwości wsparcia rodziny noworodka przebywającego na oitn, chorego oraz po stracie dziecka.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dostrzega kilka możliwości  wsparcia rodziny noworodka przebywającego na oitn, chorego oraz po stracie dziecka.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wskazuje różne możliwości wsparcia rodziny noworodka przebywającego na oitn, chorego oraz po stracie dziecka. 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7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osiada wiedzy na temat przebiegu okresu prenatalnego i jego wpływu na rozwój i zdrowie noworodka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siada niewielką wiedzę na temat przebiegu okresu prenatalnego i jego wpływu na rozwój i zdrowie noworodka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siada podstawową wiedzę na temat przebiegu okresu prenatalnego i jego wpływu na rozwój i zdrowie noworodka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siada rozszerzoną wiedzę na temat przebiegu okresu prenatalnego i jego wpływu na rozwój i zdrowie noworodka.</w:t>
            </w:r>
          </w:p>
        </w:tc>
      </w:tr>
      <w:tr>
        <w:trPr>
          <w:trHeight w:val="1691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7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nie objaśnia techniki badania podmiotowego, przedmiotowego i fizykalnego noworodka przedwcześnie urodzonego i z zahamowaniem wewnątrzmacicznego wzrostu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w podstawowy sposób objaśnia technikę badania podmiotowego, przedmiotowego i fizykalnego noworodka przedwcześnie urodzonego i z zahamowaniem wewnątrzmacicznego wzrostu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objaśnia technikę badania podmiotowego, przedmiotowego i fizykalnego noworodka przedwcześnie urodzonego i z zahamowaniem wewnątrzmacicznego wzrostu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w samodzielny sposób objaśnia technikę badania podmiotowego, przedmiotowego i fizykalnego noworodka przedwcześnie urodzonego i z zahamowaniem wewnątrzmacicznego wzrostu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7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nie wykazuje wiedzy  co do możliwości przewidywania rozwoju dziecka z wewnątrzmacicznym zahamowaniem wzrostu i przedwcześnie urodzonego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wykazuje w podstawowy sposób wiedzę o możliwości przewidywania rozwoju dziecka z wewnątrzmacicznym zahamowaniem wzrostu i przedwcześnie urodzonego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wykazuje wiedzę o możliwości przewidywania rozwoju dziecka z wewnątrzmacicznym zahamowaniem wzrostu i przedwcześnie urodzonego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wykazuje w dużym stopniu wiedzę o możliwości przewidywania rozwoju dziecka z wewnątrzmacicznym zahamowaniem wzrostu i przedwcześnie urodzonego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7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nie rozumie konieczności zastosowania programów wczesnej rehabilitacji i wspierania rozwoju noworodka. 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rozumie w niewielkim stopniu konieczność zastosowania programów wczesnej rehabilitacji i wspierania rozwoju noworodka.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rozumie konieczność zastosowania programów wczesnej rehabilitacji i wspierania rozwoju noworodka.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rozumie w dużym stopniu konieczność zastosowania programów wczesnej rehabilitacji i wspierania rozwoju noworodka. 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7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nie opisuje zasad pielęgnacji, profilaktyki i wczesnego leczenia wad związanych z zagadnieniami z ortopedii dziecięcej, wad związanych z zespołem przykurczów i innych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opisuje w podstawowy sposób zasady pielęgnacji, profilaktyki i wczesnego leczenia wad związanych z zagadnieniami z ortopedii dziecięcej, wad związanych z zespołem przykurczów i innych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opisuje zasady pielęgnacji, profilaktyki i wczesnego leczenia wad związanych z zagadnieniami z ortopedii dziecięcej, wad związanych z zespołem przykurczów i innych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opisuje samodzielnie zasady pielęgnacji, profilaktyki i wczesnego leczenia wad związanych z zagadnieniami z ortopedii dziecięcej, wad związanych z zespołem przykurczów i innych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7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nie posiada rozszerzonej wiedzy na temat wybranych aspektów oceny i wspomagania rozwoju noworodka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posiada w podstawowym stopniu rozszerzoną wiedzę na temat wybranych aspektów oceny i wspomagania rozwoju noworodka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posiada rozszerzoną wiedzę na temat wybranych aspektów oceny i wspomagania rozwoju noworodka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posiada w dużym stopniu rozszerzoną wiedzę na temat wybranych aspektów oceny i wspomagania rozwoju noworodka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7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nie posiada rozszerzonej wiedzy na temat przyczyn powstawania wad wrodzonych i urazów okołoporodowych. 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posiada w niewielkim zakresie rozszerzoną wiedzę na temat przyczyn powstawania wad wrodzonych i urazów okołoporodowych.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posiada rozszerzoną wiedzę na temat przyczyn powstawania wad wrodzonych i urazów okołoporodowych.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posiada w dużym stopniu rozszerzoną wiedzę na temat przyczyn powstawania wad wrodzonych i urazów okołoporodowych. </w:t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8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nie identyfikuje zaburzeń zdrowia dziecka we wczesnym okresie okołoporodowym. 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identyfikuje w podstawowym stopniu zaburzenia zdrowia dziecka we wczesnym okresie okołoporodowym.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identyfikuje zaburzenia zdrowia dziecka we wczesnym okresie okołoporodowym.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identyfikuje w dużym stopniu zaburzenia zdrowia dziecka we wczesnym okresie okołoporodowym. </w:t>
            </w:r>
          </w:p>
        </w:tc>
      </w:tr>
      <w:tr>
        <w:trPr>
          <w:trHeight w:val="204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8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nie potrafi zorganizować stanowiska do pracy dla siebie i innych członków zespołu interdyscyplinarnego w oddziale intensywnej opieki neonatologicznej oraz nie koordynuje opiekę nad podopiecznym w sytuacji zagrożenia życia. 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potrafi w podstawowy sposób zorganizować stanowisko do pracy dla siebie i innych członków zespołu interdyscyplinarnego w oddziale intensywnej opieki neonatologicznej oraz koordynować opiekę nad podopiecznym w sytuacji zagrożenia życia.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potrafi zorganizować stanowisko do pracy dla siebie i innych członków zespołu interdyscyplinarnego w oddziale intensywnej opieki neonatologicznej oraz koordynować opiekę nad podopiecznym w sytuacji zagrożenia życia.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potrafi samodzielnie zorganizować stanowisko do pracy dla siebie i innych członków zespołu interdyscyplinarnego w oddziale intensywnej opieki neonatologicznej oraz koordynować opiekę nad podopiecznym w sytuacji zagrożenia życia. 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8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nie posiada poszerzonej wiedzy z zakresu funkcjonowania sprzętu (aparatury medycznej) w intensywnym nadzorze noworodka i wcześniaka. 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posiada w niewielkim stopniu poszerzoną wiedzę z zakresu funkcjonowania sprzętu (aparatury medycznej) w intensywnym nadzorze noworodka i wcześniaka.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posiada poszerzoną wiedzę z zakresu funkcjonowania sprzętu (aparatury medycznej) w intensywnym nadzorze noworodka i wcześniaka.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posiada w dużym stioniu poszerzoną wiedzę z zakresu funkcjonowania sprzętu (aparatury medycznej) w intensywnym nadzorze noworodka i wcześniaka. </w:t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8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nie posiada zaawansowanej wiedzy na temat źródeł bólu u noworodka. 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posiada w podstawowym zakresie zaawansowaną wiedzę na temat źródeł bólu u noworodka.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posiada zaawansowaną wiedzę na temat źródeł bólu u noworodka.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posiada w dużym stopniu zaawansowaną wiedzę na temat źródeł bólu u noworodka. 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8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nie wskazuje zasad postępowania i problemów noworodka matki uzależnionej od narkotyków, alkoholu, nikotyny. 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wskazuje podstawowe zasady postępowania i problemy noworodka matki uzależnionej od narkotyków, alkoholu, nikotyny.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wskazuje zasady postępowania i problemy noworodka matki uzależnionej od narkotyków, alkoholu, nikotyny.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analizuje zasady postępowania i problemy noworodka matki uzależnionej od narkotyków, alkoholu, nikotyny. 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w8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posiada zaawansowaną wiedzę na temat stanów zagrożenia życia ich objawów, rozpoznania, postępowania, wykonywania badań specjalistycznych oraz ich interpretacji.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posiada zaawansowaną wiedzę na temat stanów zagrożenia życia ich objawów, rozpoznania, postępowania, wykonywania badań specjalistycznych oraz ich interpretacji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posiada zaawansowaną wiedzę na temat stanów zagrożenia życia ich objawów, rozpoznania, postępowania, wykonywania badań specjalistycznych oraz ich interpretacji.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posiada zaawansowaną wiedzę na temat stanów zagrożenia życia ich objawów, rozpoznania, postępowania, wykonywania badań specjalistycznych oraz ich interpretacji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wykonuje i nie zinterpretuje samodzielnie badania położniczego zewnętrznego i wewnętrznego u kobiety ciężarnej i rodzącej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pomocą nauczyciela przeprowadzi i zinterpretuje badanie położnicze zewnętrzne i wewnętrzne u kobiety ciężarnej i rodzącej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przeprowadzi i zinterpretuje badanie położnicze zewnętrzne i wewnętrzne u kobiety ciężarnej i rodzącej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przeprowadzi i zinterpretuje badanie położnicze zewnętrzne i wewnętrzne u kobiety ciężarnej i rodzącej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organizuje stanowisao pracy do monitorowania dobrostanu kobiety ciężarnej, rodzącej i położnicy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pomocą nauczyciela organizuje stanowisko pracy do monitorowania dobrostanu kobiety ciężarnej, rodzącej i położnicy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organizuje stanowisko pracy do monitorowania dobrostanu kobiety ciężarnej, rodzącej i położnicy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organizuje stanowisko pracy do monitorowania dobrostanu kobiety ciężarnej, rodzącej i położnicy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rowadzi samodzielnie nadzoru i oceny dobrostanu płodu przy pomocy ktg i pulsoksymetrii płodowej oraz nie rozpozna zagrożenia dla płodu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pomocą nauczyciela poprowadzi nadzór i ocenę dobrostanu płodu przy pomocy ktg i pulsoksymetrii płodowej oraz rozpozna zagrożenia dla płodu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poprowadzi nadzór i ocenę dobrostanu płodu przy pomocy ktg i pulsoksymetrii płodowej oraz rozpozna zagrożenia dla płodu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poprowadzi nadzór i ocenę dobrostanu płodu przy pomocy ktg i pulsoksymetrii płodowej oraz rozpozna zagrożenia dla płodu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modyfikuje samodzielnie planu opieki pielęgniarsko-położniczej uwzględniając aktualną sytuację położniczą oraz analizuje i krytycznie oceniająca zrealizowane działania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Modyfikuje plan opieki pielęgniarsko-położniczej przy pomocy nauczyciela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ukierunkowaniu modyfikuje plan opieki pielęgniarsko-położniczej uwzględniając aktualną sytuację położniczą oraz analizuje i krytycznie ocenia zrealizowane działania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modyfikuje plan opieki pielęgniarsko-położniczej uwzględniając aktualną sytuację położniczą oraz analizuje i krytycznie ocenia zrealizowane działania.</w:t>
            </w:r>
          </w:p>
        </w:tc>
      </w:tr>
      <w:tr>
        <w:trPr>
          <w:trHeight w:val="204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współpracuje w zespole terapeutycznym podejmującym opiekę nad ciężarną, rodzącą i położnicy z chorobami układowymi, z zaburzeniami metabolicznymi i endokrynologicznymi, z zaburzeniami psychicznymi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rzy pomocy nauczyciela podejmuje współpracę w zespole terapeutycznym podejmującym opiekę nad ciężarną, rodzącą i położnicy z chorobami układowymi, z zaburzeniami metabolicznymi i endokrynologicznymi, z zaburzeniami psychicznymi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rozpoczyna współpracuje w zespole terapeutycznym podejmującym opiekę nad ciężarną, rodzącą i położnicy z chorobami układowymi, z zaburzeniami metabolicznymi i endokrynologicznymi, z zaburzeniami psychicznymi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spółpracuje w zespole terapeutycznym podejmującym opiekę nad ciężarną, rodzącą i położnicy z chorobami układowymi, z zaburzeniami metabolicznymi i endokrynologicznymi, z zaburzeniami psychicznymi.</w:t>
            </w:r>
          </w:p>
        </w:tc>
      </w:tr>
      <w:tr>
        <w:trPr>
          <w:trHeight w:val="204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udziela porad ciężarnej, rodzącej i położnicy z chorobami układowymi, z zaburzeniami metabolicznymi i endokrynologicznymi, z zaburzeniami psychicznymi w zakresie trybu życia, diety i postępowania profilaktycznego i leczniczego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udziela porad ciężarnej, rodzącej i położnicy z chorobami układowymi, z zaburzeniami metabolicznymi i endokrynologicznymi, z zaburzeniami psychicznymi w zakresie trybu życia, diety i postępowania profilaktycznego i leczniczego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udziela porady ciężarnej, rodzącej i położnicy z chorobami układowymi, z zaburzeniami metabolicznymi i endokrynologicznymi, z zaburzeniami psychicznymi w zakresie trybu życia, diety i postępowania profilaktycznego i leczniczego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udziela porady ciężarnej, rodzącej i położnicy z chorobami układowymi, z zaburzeniami metabolicznymi i endokrynologicznymi, z zaburzeniami psychicznymi w zakresie trybu życia, diety i postępowania profilaktycznego i leczniczego.</w:t>
            </w:r>
          </w:p>
        </w:tc>
      </w:tr>
      <w:tr>
        <w:trPr>
          <w:trHeight w:val="178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rzygotowuje samodzielnie pacjentki z chorobami układowymi, z zaburzeniami metabolicznymi i endokrynologicznymi, z zaburzeniami psychicznymi do samoopieki i samoobserwacji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przygotowuje pacjentkę z chorobami układowymi, z zaburzeniami metabolicznymi i endokrynologicznymi, z zaburzeniami psychicznymi do samoopieki i samoobserwacji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przygotowuje pacjentkę z chorobami układowymi, z zaburzeniami metabolicznymi i endokrynologicznymi, z zaburzeniami psychicznymi do samoopieki i samoobserwacji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przygotowuje pacjentkę z chorobami układowymi, z zaburzeniami metabolicznymi i endokrynologicznymi, z zaburzeniami psychicznymi do samoopieki i samoobserwacji.</w:t>
            </w:r>
          </w:p>
        </w:tc>
      </w:tr>
      <w:tr>
        <w:trPr>
          <w:trHeight w:val="204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ełnieni samodzielnie opieki z zakresu położnictwa oraz opieki neonatologicznej w odniesieniu do ciężarnej, rodzącej, położnicy i noworodka poprzez tworzenie planu opieki w oparciu o diagnozę pielęgniarsko-położniczą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doskonali umiejętności pełnienia opieki z zakresu położnictwa oraz opieki neonatologicznej w odniesieniu do ciężarnej, rodzącej, położnicy i noworodka poprzez tworzenie planu opieki w oparciu o diagnozę pielęgniarsko-położniczą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doskonali umiejętności pełnienia opieki z zakresu położnictwa oraz opieki neonatologicznej w odniesieniu do ciężarnej, rodzącej, położnicy i noworodka poprzez tworzenie planu opieki w oparciu o diagnozę pielęgniarsko-położniczą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doskonali umiejętności pełnienia opieki z zakresu położnictwa oraz opieki neonatologicznej w odniesieniu do ciężarnej, rodzącej, położnicy i noworodka poprzez tworzenie planu opieki w oparciu o diagnozę pielęgniarsko-położniczą.</w:t>
            </w:r>
          </w:p>
        </w:tc>
      </w:tr>
      <w:tr>
        <w:trPr>
          <w:trHeight w:val="178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monitoruje samodzielnie przebiegu ciąży, porodu i połogu przy współistnieniu chorób położniczych i niepołożniczych za pomocą specjalistycznego sprzętu medycznego i analizuje wyniki uzyskanych badań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monitoruje przebieg ciąży, porodu i połogu przy współistnieniu chorób położniczych i niepołożniczych za pomocą specjalistycznego sprzętu medycznego i analizuje wyniki uzyskanych badań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monitoruje przebieg ciąży, porodu i połogu przy współistnieniu chorób położniczych i niepołożniczych za pomocą specjalistycznego sprzętu medycznego i analizuje wyniki uzyskanych badań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monitoruje przebieg ciąży, porodu i połogu przy współistnieniu chorób położniczych i niepołożniczych za pomocą specjalistycznego sprzętu medycznego i analizuje wyniki uzyskanych badań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otrafi zbudować programu szkoły rodzenia, nie potrafi zorganizować i prowadzić szkoły dla rodziców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planuje program szkoły rodzenia, planuje organizację szkoły dla rodziców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buduje program szkoły rodzenia, potrafi zorganizować i prowadzić szkołę dla rodziców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buduje program szkoły rodzenia, potrafi zorganizować i prowadzić szkołę dla rodziców.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organizuje i nie podejmuje współpracy z kobietami w okresie przedkoncepcyjnym i w ciąży w celu edukacji zdrowotnej i zadań profilaktycznych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planuje organizację i podejmuje współpracę z kobietami w okresie przedkoncepcyjnym i w ciąży w celu edukacji zdrowotnej i zadań profilaktycznych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organizuje i podejmuje współpracę z kobietami w okresie przedkoncepcyjnym i w ciąży w celu edukacji zdrowotnej i zadań profilaktycznych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organizuje i podejmuje współpracę z kobietami w okresie przedkoncepcyjnym i w ciąży w celu edukacji zdrowotnej i zadań profilaktycznych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rzestrzega prawnych aspektów interwencji położniczych i ginekologicznych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dostrzega i przestrzega prawnych aspektów interwencji położniczych i ginekologicznych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przestrzega prawnych aspektów interwencji położniczych i ginekologicznych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dostrzega i przestrzega prawnych aspektów interwencji położniczych i ginekologicznych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rozpoznaje problemów psychoseksualnych kobiet po porodzie; nie kieruje pacjentki z rozpoznanym problemem do specjalisty (psychologa, seksuologa)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kierunkiem nauczyciela rozpoznaje problemy psychoseksualne kobiet po porodzie; kieruje pacjentkę z rozpoznanym problemem do specjalisty (psychologa, seksuologa)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rozpoznaje problemy psychoseksualne kobiet po porodzie; kieruje pacjentkę z rozpoznanym problemem do specjalisty (psychologa, seksuologa)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rozpoznaje problemy psychoseksualne kobiet po porodzie i kieruje pacjentkę z rozpoznanym problemem do specjalisty (psychologa, seksuologa).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otrafi uzasadnić związku pomiędzy zdrowiem jamy ustnej z ogólnym zdrowiem ciężarnej oraz nie motywuje kobiety do systematycznej kontroli stanu jamy ustnej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rzy pomocy nauczyciela uzasadnia związek pomiędzy zdrowiem jamy ustnej z ogólnym zdrowiem ciężarnej oraz motywuje kobiety do systematycznej kontroli stanu jamy ustnej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ej sugestii nauczyciela uzasadnia związek pomiędzy zdrowiem jamy ustnej z ogólnym zdrowiem ciężarnej oraz motywuje kobiety do systematycznej kontroli stanu jamy ustnej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uzasadnia związek pomiędzy zdrowiem jamy ustnej z ogólnym zdrowiem ciężarnej oraz samodzielnie motywuje kobiety do systematycznej kontroli stanu jamy ustnej.</w:t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określa wpływu przemocy wobec kobiet na przebieg ciąży, porodu i połogu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określa wpływ przemocy wobec kobiet na przebieg ciąży, porodu i połogu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określa wpływ przemocy wobec kobiet na przebieg ciąży, porodu i połogu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określa wpływ przemocy wobec kobiet na przebieg ciąży, porodu i połogu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rozwiązuje problemów wynikających z zaburzeń emocjonalnych okresu okołoporodowego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rozwiązuje problemy wynikające z zaburzeń emocjonalnych okresu okołoporodowego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rozwiązuje problemy wynikające z zaburzeń emocjonalnych okresu okołoporodowego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identyfikuje i rozwiązuje problemy wynikające z zaburzeń emocjonalnych okresu okołoporodowego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tworzy i nie realizuje samodzielnie planu opieki nad pacjentką po znieczuleniu przewodowym i ogólnym do porodu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tworzy i realizuje plan opieki nad pacjentką po znieczuleniu przewodowym i ogólnym do porodu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tworzy i realizuje plan opieki nad pacjentką po znieczuleniu przewodowym i ogólnym do porodu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worzy i realizuje plan opieki nad pacjentką po znieczuleniu przewodowym i ogólnym do porodu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analizuje, i nie syntetyzuje oraz nie interpretuje zgromadzonych informacji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analizuje i interpretuje zgromadzone informacje i stawia diagnozę pielęgniarsko-położniczą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analizuje, syntetyzuje, interpretuje zgromadzone informacje i stawia diagnozę pielęgniarsko-położniczą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analizuje, syntetyzuje, interpretuje zgromadzone informacje i stawia diagnozę pielęgniarsko-położniczą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integruje wiedzy i umiejętności z poszczególnych dyscyplin naukowych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integruje wiedzę i umiejętności z poszczególnych dyscyplin naukowych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ej sugestii integruje wiedzę i umiejętności z poszczególnych dyscyplin naukowych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integruje wiedzę i umiejętności z poszczególnych dyscyplin naukowych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rozpoznaje sytuacji społecznej kobiety, rodziny w związku z chorobą i nie udziela wsparcia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pomocą nauczyciela rozpoznaje sytuację społeczną kobiety, rodziny w związku z chorobą i udziela wsparcia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rozpoznaje sytuację społeczną kobiety, rodziny w związku z chorobą i udziela wsparcia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rozpoznaje sytuację społeczną kobiety, rodziny w związku z chorobą i udziela wsparcia.</w:t>
            </w:r>
          </w:p>
        </w:tc>
      </w:tr>
      <w:tr>
        <w:trPr>
          <w:trHeight w:val="178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stosuje żadnych metody wsparcia ciężarnej, rodzącej, położnicy, jej rodziny i bliskich w sytuacji choroby przewlekłej, niepełnosprawności, choroby o złym rokowaniu lub śmierci dziecka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stosuje kilka metod wsparcia ciężarnej, rodzącej, położnicy, jej rodziny i bliskich w sytuacji choroby przewlekłej, niepełnosprawności, choroby o złym rokowaniu lub śmierci dziecka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ej sugestii stosuje różne metody wsparcia ciężarnej, rodzącej, położnicy, jej rodziny i bliskich w sytuacji choroby przewlekłej, niepełnosprawności, choroby o złym rokowaniu lub śmierci dziecka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wprowadza i stosuje różne metody wsparcia ciężarnej, rodzącej, położnicy, jej rodziny i bliskich w sytuacji choroby przewlekłej, niepełnosprawności, choroby o złym rokowaniu lub śmierci dziecka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roponuje wykonania badań w kierunku ustalenia biologicznego ojcostwa, macierzyństwa oraz pokrewieństwa dalszego stopnia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proponuje wykonanie badań w kierunku ustalenia biologicznego ojcostwa, macierzyństwa oraz pokrewieństwa dalszego stopnia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ej sugestii proponuje wykonanie określonych metod badań w kierunku ustalenia biologicznego ojcostwa, macierzyństwa oraz pokrewieństwa dalszego stopnia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proponuje wykonanie określonych metod badań w kierunku ustalenia biologicznego ojcostwa, macierzyństwa oraz pokrewieństwa dalszego stopnia.</w:t>
            </w:r>
          </w:p>
        </w:tc>
      </w:tr>
      <w:tr>
        <w:trPr>
          <w:trHeight w:val="204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ocenia wyników swoich działań i zmian zachodzących w stanie zdrowia, zachowaniu i postawie kobiety i jej rodziny w odniesieniu do zakładanych celów oraz nie wykorzystuje wyników oceny do doskonalenia jakości sprawowanej opieki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ocenia wyniki swoich działań i zmian zachodzące w stanie zdrowia, zachowaniu i postawie kobiety i jej rodziny w odniesieniu do zakładanych celów oraz wykorzystuje wyniki oceny do doskonalenia jakości sprawowanej opieki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poradycznie ocenia wyniki swoich działań i zmiany zachodzące w stanie zdrowia, zachowaniu i postawie kobiety i jej rodziny w odniesieniu do zakładanych celów oraz wykorzystuje wyniki oceny do doskonalenia jakości sprawowanej opieki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systematycznie ocenia wyniki swoich działań i zmiany zachodzące w stanie zdrowia, zachowaniu i postawie kobiety i jej rodziny w odniesieniu do zakładanych celów oraz wykorzystuje wyniki oceny do doskonalenia jakości sprawowanej opieki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2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osiada umiejętności doboru odpowiednich metod komunikacji z pacjentką z uszkodzonym słuchem, niepełnosprawną fizycznie i intelektualnie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poszukuje odpowiednich metod komunikacji z pacjentką z uszkodzonym słuchem, niepełnosprawną fizycznie i intelektualnie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rzy niewielkiej pomocy dobiera odpowiednie metody komunikacji z pacjentką z uszkodzonym słuchem, niepełnosprawną fizycznie i intelektualnie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dobiera odpowiednie metody komunikacji z pacjentką z uszkodzonym słuchem, niepełnosprawną fizycznie i intelektualnie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nie udziela wsparcia rodzinie noworodka przebywającego na oitn, chorego oraz po stracie dziecka. 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w niewielkim zakresie udziela wsparcia rodzinie noworodka przebywającego na oitn, chorego oraz po stracie dziecka. 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udziela wsparcia rodzinie noworodka przebywającego na oitn, chorego oraz po stracie dziecka. 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 wskazuje różne możliwości wsparcia rodziny noworodka przebywającego na oitn, chorego oraz po stracie dziecka. </w:t>
            </w:r>
          </w:p>
        </w:tc>
      </w:tr>
      <w:tr>
        <w:trPr>
          <w:trHeight w:val="178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organizuje i nie podejmuje współpracy z członkami zespołu interdyscyplinarnego w zakresie opieki nad matką i jej rodziną w sytuacji choroby przewlekłej, niepełnosprawności, choroby o złym rokowaniu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organizuje i podejmuje współpracę z członkami zespołu interdyscyplinarnego w zakresie opieki nad matką i jej rodziną w sytuacji choroby przewlekłej, niepełnosprawności, choroby o złym rokowaniu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 stopniu podstawowym organizuje i podejmuje współpracę z członkami zespołu interdyscyplinarnego w zakresie opieki nad matką i jej rodziną w sytuacji choroby przewlekłej, niepełnosprawności, choroby o złym rokowaniu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organizuje i podejmuje współpracę z członkami zespołu interdyscyplinarnego w zakresie opieki nad matką i jej rodziną w sytuacji choroby przewlekłej, niepełnosprawności, choroby o złym rokowaniu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współuczestniczy w realizacji opieki nad dzieckiem z zaburzeniami zdrowia we wczesnym okresie okołoporodowym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współuczestniczy w realizacji opieki nad dzieckiem z zaburzeniami zdrowia we wczesnym okresie okołoporodowym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przez nauczyciela współuczestniczy w realizacji opieki nad dzieckiem z zaburzeniami zdrowia we wczesnym okresie okołoporodowym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współuczestniczy w realizacji opieki nad dzieckiem z zaburzeniami zdrowia we wczesnym okresie okołoporodowym.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nie sprawuje opieki nad dzieckiem z wadami wrodzonymi i urazami okołoporodowymi i nie przeprowadza badań diagnostycznych oraz wczesną rehabilitację dziecka z wadą wrodzoną. 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sprawuje w podstawowy sposób opiekę nad dzieckiem z wadami wrodzonymi i urazami okołoporodowymi i przeprowadza badania diagnostyczne oraz wczesną rehabilitację dziecka z wadą wrodzoną. 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sprawuje opiekę nad dzieckiem z wadami wrodzonymi i urazami okołoporodowymi i przeprowadza badania diagnostyczne oraz wczesną rehabilitację dziecka z wadą wrodzoną. 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sprawuje samodzielnie opiekę nad dzieckiem z wadami wrodzonymi i urazami okołoporodowymi i przeprowadza badania diagnostyczne oraz wczesną rehabilitację dziecka z wadą wrodzoną. 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rozpoznaje stanu zagrożenia życia u noworodka i nie realizuje zabiegów resuscytacyjnych i reanimacyjnych u noworodka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rozpoznaje stan zagrożenia życia u noworodka i pod kierunkiem w razie konieczności realizuje zabiegi resuscytacyjne i reanimacyjne u noworodka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przez nauczyciela rozpoznaje stan zagrożenia życia u noworodka i w razie konieczności realizuje zabiegi resuscytacyjne i reanimacyjne u noworodka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rozpoznaje stan zagrożenia życia u noworodka i w razie konieczności realizuje zabiegi resuscytacyjne i reanimacyjne u noworodka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nie ocenia nasilenia bólu u noworodka oraz zasady postępowania przeciwbólowego i sedacyjnego w oitn. 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ocenia w podstawowy sposób nasilenie bólu u noworodka oraz zasady postępowania przeciwbólowego i sedacyjnego w oitn. 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ocenia nasilenie bólu u noworodka oraz zasady postępowania przeciwbólowego i sedacyjnego w oitn. 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samodzielnie ocenia nasilenie bólu u noworodka oraz zasady postępowania przeciwbólowego i sedacyjnego w oitn. 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nie przewiduje rozwóju dziecka z wewnątrzmacicznym zahamowaniem wzrostu i przedwcześnie urodzonego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w niewielkim zakresie przewiduje rozwój dziecka z wewnątrzmacicznym zahamowaniem wzrostu i przedwcześnie urodzonego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przewiduje i monitoruje rozwój dziecka z wewnątrzmacicznym zahamowaniem wzrostu i przedwcześnie urodzonego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samodzielnie przewiduje i monitoruje rozwój dziecka z wewnątrzmacicznym zahamowaniem wzrostu i przedwcześnie urodzonego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nieumiejętnie dobiera, stosuje i dokonuje oceny realizacji programów wczesnej stymulacji i opieki rozwojowej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w niewielkim zakresie dobiera, stosuje i dokonuje oceny realizacji programów wczesnej stymulacji i opieki rozwojowej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przy niewielkim ukierunkowaniu umiejętnie dobiera, stosuje i dokonuje oceny realizacji programów wczesnej stymulacji i opieki rozwojowej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udent samodzielnie dobiera, stosuje i dokonuje oceny realizacji programów wczesnej stymulacji i opieki rozwojowej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nie interpretuje wyników badań diagnostycznych u wcześniaka i noworodka. 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w podstawowym zakresie interpretuje wyniki badań diagnostycznych u wcześniaka i noworodka. 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interpretuje wyniki badań diagnostycznych u wcześniaka i noworodka. 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Student samodzielnie interpretuje wyniki badań diagnostycznych u wcześniaka i noworodka. </w:t>
            </w:r>
          </w:p>
        </w:tc>
      </w:tr>
      <w:tr>
        <w:trPr>
          <w:trHeight w:val="204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organizuje współpracy z rodziną uzależnioną od środków psychotropowych i odurzających oraz nie sprawuje opieki nad kobietą i noworodkiem uzależnionymi od środków odurzających i psychotropowych w środowisku domowym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organizuje współpracę z rodziną uzależnioną od środków psychotropowych i odurzających oraz opiekuje się kobietą i noworodkiem uzależnionymi od środków odurzających i psychotropowych w środowisku domowym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organizuje współpracę z rodziną uzależnioną od środków psychotropowych i odurzających oraz opiekuje się kobietą i noworodkiem uzależnionymi od środków odurzających i psychotropowych w środowisku domowym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organizuje współpracę z rodziną uzależnioną od środków psychotropowych i odurzających oraz opiekuje się kobietą i noworodkiem uzależnionymi od środków odurzających i psychotropowych w środowisku domowym.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rozpoznaje problemu alkoholowego w rodzinie, nie udziela potrzebnego wsparcia i nie wykazuje gotowości współpracy z organizacjami pozarządowymi i grupami wsparcia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rozpoznaje problem alkoholowy w rodzinie, udziela potrzebnego wsparcia i wykazuje gotowość współpracy z organizacjami pozarządowymi i grupami wsparcia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rozpoznaje problem alkoholowy w rodzinie, udziela potrzebnego wsparcia i wykazuje gotowość współpracy z organizacjami pozarządowymi i grupami wsparcia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rozpoznaje problem alkoholowy w rodzinie, udziela potrzebnego wsparcia i wykazuje gotowość współpracy z organizacjami pozarządowymi i grupami wsparcia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realizuje zadań pielęgnacyjnych wobec kobiet i noworodków z wirusem HIV w środowisku domowym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Realizuje pod kierunkiem nauczyciela zadania pielęgnacyjne wobec kobiet i noworodków z wirusem HIV w środowisku domowym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realizuje zadania pielęgnacyjne wobec kobiet i noworodków z wirusem HIV w środowisku domowym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realizuje zadania pielęgnacyjne wobec kobiet i noworodków z wirusem HIV w środowisku domowym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3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wdraża w planie opieki międzynarodowych standardów minimalizujących ryzyka transmisji wertykalnej wirusa hiv od matki do płodu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wdraża w planie opieki międzynarodowe standardy minimalizujące ryzyko transmisji wertykalnej wirusa hiv od matki do płodu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wdraża w planie opieki międzynarodowe standardy minimalizujące ryzyko transmisji wertykalnej wirusa hiv od matki do płodu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wdraża i realizuje w planie opieki międzynarodowe standardy minimalizujące ryzyko transmisji wertykalnej wirusa hiv od matki do płodu.</w:t>
            </w:r>
          </w:p>
        </w:tc>
      </w:tr>
      <w:tr>
        <w:trPr>
          <w:trHeight w:val="204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3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sprawuje samodzielnie opieki nad ciężarną w ciąży wysokiego ryzyka w środowisku domowym, uwzględniając czynniki ryzyka i ustalenie stopnia ryzyka oraz ocenia stan zdrowia ciężarnej na podstawie badania przedmiotowego i podmiotowego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sprawuje opiekę nad ciężarną w ciąży wysokiego ryzyka w środowisku domowym, uwzględniając czynniki ryzyka i ustalenie stopnia ryzyka oraz ocenia stan zdrowia ciężarnej na podstawie badania przedmiotowego i podmiotowego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sprawuje samodzielną opiekę nad ciężarną w ciąży wysokiego ryzyka w środowisku domowym, uwzględniając czynniki ryzyka i ustalenie stopnia ryzyka oraz ocenia stan zdrowia ciężarnej na podstawie badania przedmiotowego i podmiotowego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prawuje samodzielną opiekę nad ciężarną w ciąży wysokiego ryzyka w środowisku domowym, uwzględniając czynniki ryzyka i ustalenie stopnia ryzyka oraz ocenia stan zdrowia ciężarnej na podstawie badania przedmiotowego i podmiotowego.</w:t>
            </w:r>
          </w:p>
        </w:tc>
      </w:tr>
      <w:tr>
        <w:trPr>
          <w:trHeight w:val="178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3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sprawuje zgodnie z zasadami opieki nad ciężarną i rodzącą w ciąży o przebiegu fizjologicznym w środowisku domowym oraz organizuje opiekę i nadzoruje przebieg ciąży w warunkach domowych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sprawuje zgodnie z zasadami opiekę nad ciężarną i rodzącą w ciąży o przebiegu fizjologicznym w środowisku domowym oraz organizuje opiekę i nadzoruje przebieg ciąży w warunkach domowych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sprawuje zgodnie z zasadami opiekę nad ciężarną i rodzącą w ciąży o przebiegu fizjologicznym w środowisku domowym oraz organizuje opiekę i nadzoruje przebieg ciąży w warunkach domowych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sprawuje zgodnie z zasadami opiekę nad ciężarną i rodzącą w ciąży o przebiegu fizjologicznym w środowisku domowym oraz organizuje opiekę i nadzoruje przebieg ciąży w warunkach domowych.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4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rowadzi edukacji zdrowotnej skierowanej do ciężarnej i jej rodziny w zakresie przygotowania do porodu w warunkach domowych i szpitalnych i samoopieki po porodzie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planuje edukację zdrowotną skierowaną do ciężarnej i jej rodziny w zakresie przygotowania do porodu w warunkach domowych i szpitalnych i samoopieki po porodzie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prowadzi edukację zdrowotną skierowaną do ciężarnej i jej rodziny w zakresie przygotowania do porodu w warunkach domowych i szpitalnych i samoopieki po porodzie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planuje i prowadzi edukację zdrowotną skierowaną do ciężarnej i jej rodziny w zakresie przygotowania do porodu w warunkach domowych i szpitalnych i samoopieki po porodzie.</w:t>
            </w:r>
          </w:p>
        </w:tc>
      </w:tr>
      <w:tr>
        <w:trPr>
          <w:trHeight w:val="280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4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rowadzi porodu w warunkach domowych, nie dokonuje kwalifikacji kobiet do porodu domowego, nie zabezpiecza sprzęt i niezbędnych środków, nie rozpoznaje sytuacji nagłych i nieprzewidzialnych, nie stosuje naturalnych sposobów łagodzenia bólu porodowego i ie przeprowadza pierwszego badania noworodka oraz nie prowadzi wczesnego okresu poporodowego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prowadzi poród w warunkach domowych, dokonuje kwalifikacji kobiet do porodu domowego, zabezpiecza sprzęt i niezbędne środki, rozpoznaje sytuacje nagłe i nieprzewidzialne, stosuje naturalne sposoby łagodzenia bólu porodowego i przeprowadza pierwsze badanie noworodka oraz prowadzi wczesny okres poporodowy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prowadzi poród w warunkach domowych, dokonuje kwalifikacji kobiet do porodu domowego, zabezpiecza sprzęt i niezbędne środki, rozpoznaje sytuacje nagłe i nieprzewidzialne, stosuje naturalne sposoby łagodzenia bólu porodowego i przeprowadza pierwsze badanie noworodka oraz prowadzi wczesny okres poporodowy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prowadzi poród w warunkach domowych, dokonuje kwalifikacji kobiet do porodu domowego, zabezpiecza sprzęt i niezbędne środki, rozpoznaje sytuacje nagłe i nieprzewidzialne, stosuje naturalne sposoby łagodzenia bólu porodowego i przeprowadza pierwsze badanie noworodka oraz prowadzi wczesny okres poporodowy.</w:t>
            </w:r>
          </w:p>
        </w:tc>
      </w:tr>
      <w:tr>
        <w:trPr>
          <w:trHeight w:val="178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4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sprawuje opieki nad położnicą i noworodkiem w środowisku domowym, nie prowadzi obserwacji i pielęgnacji położnicy w połogu fizjologicznym i nie edukuje w zakresie powrotu płodności po porodzie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sprawuje opiekę nad położnicą i noworodkiem w środowisku domowym, prowadzi obserwację i pielęgnację położnicy w połogu fizjologicznym i edukuje w zakresie powrotu płodności po porodzie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sprawuje opiekę nad położnicą i noworodkiem w środowisku domowym, prowadzi obserwację i pielęgnację położnicy w połogu fizjologicznym i edukuje w zakresie powrotu płodności po porodzie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sprawuje opiekę nad położnicą i noworodkiem w środowisku domowym, prowadzi obserwację i pielęgnację położnicy w połogu fizjologicznym i edukuje w zakresie powrotu płodności po porodzie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4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sprawuje opieki nad położnicą w środowisku domowym w połogu powikłanym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sprawuje opiekę nad położnicą w środowisku domowym w połogu powikłanym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sprawuje opiekę nad położnicą w środowisku domowym w połogu powikłanym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sprawuje opiekę nad położnicą w środowisku domowym w połogu powikłanym.</w:t>
            </w:r>
          </w:p>
        </w:tc>
      </w:tr>
      <w:tr>
        <w:trPr>
          <w:trHeight w:val="204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4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rowadzi i nie dokumentuje zindywidualizowanego proces pielęgnowania ciężarnej/rodzącej/położnicy, kobiety chorej ginekologicznie i internistycznie w warunkach szpitalnych i środowisku domowym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prowadzi i dokumentuje zindywidualizowany proces pielęgnowania ciężarnej/rodzącej/położnicy, kobiety chorej ginekologicznie i internistycznie w warunkach szpitalnych i środowisku domowym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prowadzi i dokumentuje zindywidualizowany proces pielęgnowania ciężarnej/rodzącej/położnicy, kobiety chorej ginekologicznie i internistycznie w warunkach szpitalnych i środowisku domowym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prowadzi i dokumentuje zindywidualizowany proces pielęgnowania ciężarnej/rodzącej/położnicy, kobiety chorej ginekologicznie i internistycznie w warunkach szpitalnych i środowisku domowym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4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tworzy programów edukacyjnych w zakresie zdrowia ginekologicznego, seksualnego dla uczniów i ich rodziców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worzy niepełne programy edukacyjne w zakresie zdrowia ginekologicznego, seksualnego dla uczniów i ich rodziców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worzy podstawowe treści programu edukacyjnego w zakresie zdrowia ginekologicznego, seksualnego dla uczniów i ich rodziców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worzy wyczerpujące programy edukacyjne w zakresie zdrowia ginekologicznego, seksualnego dla uczniów i ich rodziców.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4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rozpoznaje problemów wynikających z wczesnej inicjacji seksualnej i nie określa wpływu na psychikę dzieci i młodzieży zagadnień obyczajowych w świetle prawa w Polsce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rozpoznaje problemy wynikające z wczesnej inicjacji seksualnej i określa wpływ na psychikę dzieci i młodzieży zagadnień obyczajowych w świetle prawa w Polsce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rozpoznaje problemy wynikające z wczesnej inicjacji seksualnej i określa wpływ na psychikę dzieci i młodzieży zagadnień obyczajowych w świetle prawa w Polsce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rozpoznaje problemy wynikające z wczesnej inicjacji seksualnej i określa wpływ na psychikę dzieci i młodzieży zagadnień obyczajowych w świetle prawa w Polsce.</w:t>
            </w:r>
          </w:p>
        </w:tc>
      </w:tr>
      <w:tr>
        <w:trPr>
          <w:trHeight w:val="178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4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kształtuje postaw odpowiedzialności wśród młodzieży za siebie, nie sprawuje opieki przedkoncepcyjnej, określając elementy promocji zdrowia i profilaktyki oraz wskazując zagrożenia płodności wynikające ze stylu życia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kształtuje postawy odpowiedzialności wśród młodzieży za siebie, sprawuje opiekę przedkoncepcyjną, określając elementy promocji zdrowia i profilaktyki oraz wskazując zagrożenia płodności wynikające ze stylu życia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kształtuje postawy odpowiedzialności wśród młodzieży za siebie, sprawuje opiekę przedkoncepcyjną, określając elementy promocji zdrowia i profilaktyki oraz wskazując zagrożenia płodności wynikające ze stylu życia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kształtuje postawy odpowiedzialności wśród młodzieży za siebie, sprawuje opiekę przedkoncepcyjną, określając elementy promocji zdrowia i profilaktyki oraz wskazując zagrożenia płodności wynikające ze stylu życia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4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ostępuje zgodnie z obowiązującymi procedurami w odniesieniu do osoby małoletniej molestowanej seksualnie oraz kobiety zgwałconej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postępuje zgodnie z obowiązującymi procedurami w odniesieniu do osoby małoletniej molestowanej seksualnie oraz kobiety zgwałconej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postępuje zgodnie z obowiązującymi procedurami w odniesieniu do osoby małoletniej molestowanej seksualnie oraz kobiety zgwałconej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postępuje zgodnie z obowiązującymi procedurami w odniesieniu do osoby małoletniej molestowanej seksualnie oraz kobiety zgwałconej.</w:t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4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rzeprowadza i nie interpretuje badań ginekologicznych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pomocą nauczyciela przeprowadza i interpretuje badanie ginekologiczne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przeprowadzi i zinterpretuje badanie ginekologiczne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przeprowadza i zinterpretuje badanie ginekologiczne.</w:t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wykonuje badania klinicznego gruczołu piersiowego i nie interpretuje jego wyników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wykona badanie kliniczne gruczołu piersiowego i zinterpretuje jego wynik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wykonuje badanie kliniczne gruczołu piersiowego i interpretuje jego wynik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wykona badanie kliniczne gruczołu piersiowego i zinterpretuje jego wynik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5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rzygotowuje pary do badań diagnostycznych w niepłodności oraz nie wykonuje wybranych testów diagnostycznych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przygotuje parę do badań diagnostycznych w niepłodności oraz wykona wybrane testy diagnostyczne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przygotowuje parę do badań diagnostycznych w niepłodności oraz wykona wybrane testy diagnostyczne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przygotuje parę do badań diagnostycznych w niepłodności oraz wykona wybrane testy diagnostyczne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5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worzy plan edukacji małżeństw bezdzietnych w zakresie zdrowego stylu życia, przyczyn  niepłodności, sposobów rozwiązania problemu niepłodności oraz zaplanuje metody wsparcia pary starającej się o dziecko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worzy plan edukacji małżeństw bezdzietnych w zakresie zdrowego stylu życia, przyczyn  niepłodności, sposobów rozwiązania problemu niepłodności oraz zaplanuje metody wsparcia pary starającej się o dziecko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worzy plan edukacji małżeństw bezdzietnych w zakresie zdrowego stylu życia, przyczyn  niepłodności, sposobów rozwiązania problemu niepłodności oraz zaplanuje metody wsparcia pary starającej się o dziecko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worzy plan edukacji małżeństw bezdzietnych w zakresie zdrowego stylu życia, przyczyn  niepłodności, sposobów rozwiązania problemu niepłodności oraz zaplanuje metody wsparcia pary starającej się o dziecko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5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wykonuje badań urodynamicznych i nie interpretuje wyników tego badania, nie zaplanuje procesu pielęgnacyjnego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pomocą nauczyciela wykona badania urodynamiczne i zinterpretuje jego wyniki, zaplanuje proces pielęgnowania w oparciu o postawioną diagnozę pielęgniarską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wykona badania urodynamiczne i zinterpretuje jego wyniki, zaplanuje proces pielęgnowania w oparciu o postawioną diagnozę pielęgniarską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wykona badania urodynamiczne i zinterpretuje jego wyniki, samodzielnie ustali diagnoz pielęgniarską i stworzy proces pielęgnowania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5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rozpoznaje problemów psychologicznych w opiece paliatywnej oraz nie określa problemów psychologicznych kobiet w okresie terminalnym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pomocą nauczyciela rozpoznaje problemy psychologiczne w opiece paliatywnej oraz po ukierunkowaniu określa problemy psychologiczne kobiet w okresie terminalnym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rozpoznaje problemy psychologiczne w opiece paliatywnej oraz określa problemy psychologiczne kobiet w okresie terminalnym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rozpoznaje problemy psychologiczne w opiece paliatywnej oraz określa problemy psychologiczne kobiet w okresie terminalnym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5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sprawuje opieki paliatywnej nad kobietą z zaawansowanym procesem nowotworowym narządów rodnych i piersi w warunkach domowych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sprawuje opiekę paliatywną nad kobietą z zaawansowanym procesem nowotworowym narządów rodnych i piersi w warunkach domowych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sprawuje opiekę paliatywną nad kobietą z zaawansowanym procesem nowotworowym narządów rodnych i piersi w warunkach domowych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sprawuje opiekę paliatywną nad kobietą z zaawansowanym procesem nowotworowym narządów rodnych i piersi w warunkach domowych.</w:t>
            </w:r>
          </w:p>
        </w:tc>
      </w:tr>
      <w:tr>
        <w:trPr>
          <w:trHeight w:val="178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5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odejmuje działań profilaktycznych chorób nowotworowych narządu rodnego i gruczołu piersiowego i sprawuje opiekę nad chorą z zaawansowanym procesem nowotworowym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ukierunkowaniu podejmuje działania profilaktyczne chorób nowotworowych narządu rodnego i gruczołu piersiowego i przy dużym zaangażowaniu nauczyciela sprawuje opiekę nad chorą z zaawansowanym procesem nowotworowym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podejmuje działania profilaktyczne chorób nowotworowych narządu rodnego i gruczołu piersiowego i sprawuje opiekę nad chorą z zaawansowanym procesem nowotworowym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podejmuje działania profilaktyczne chorób nowotworowych narządu rodnego i gruczołu piersiowego i sprawuje opiekę nad chorą z zaawansowanym procesem nowotworowym.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5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rozpoznaje problemów psychologicznych kobiet po usunięciu piersi i narządów rodnych oraz nie podejmuje działań rehabilitacyjnych kobiet po operacjach ginekologicznych i mastektomii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dużą pomocą nauczyciela rozpoznaje problemy psychologiczne kobiet po usunięciu piersi i narządów rodnych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rozpoznaje problemy psychologiczne kobiet po usunięciu piersi i narządów rodnych oraz podejmuje działania rehabilitacyjne kobiet po operacjach ginekologicznych i mastektomii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rozpoznaje problemy psychologiczne kobiet po usunięciu piersi i narządów rodnych oraz podejmuje działania rehabilitacyjne kobiet po operacjach ginekologicznych i mastektomii.</w:t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5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Nie udziela wsparcia rodzinie pacjentki chorej na nowotwór piersi lub narządu rodnego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Pop ukierunkowaniu udziela wsparcia rodzinie pacjentki chorej na nowotwór piersi lub narządu rodnego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Po niewielkim ukierunkowaniu udziela wsparcia rodzinie pacjentki chorej na nowotwór piersi lub narządu rodnego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Udziela wsparcia rodzinie pacjentki chorej na nowotwór piersi lub narządu rodnego.</w:t>
            </w:r>
          </w:p>
        </w:tc>
      </w:tr>
      <w:tr>
        <w:trPr>
          <w:trHeight w:val="229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5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stosuje zasad edukacji dotyczącej samoobserwacji cyklu miesiączkowego u dziewcząt i nie edukuje dziewcząt w zakresie zaburzeń cyklu miesiączkowego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pomocą nauczyciela prowadzi edukację dotyczącą samoobserwacji cyklu miesiączkowego u dziewcząt i edukuje dziewczęta w zakresie zaburzeń cyklu miesiączkowego, bierze bierny udział w diagnostyce i terapii tych zaburzeń oraz określa wpływ stylu życia na przebieg cyklu miesiączkowego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prowadzi edukację dotyczącą samoobserwacji cyklu miesiączkowego u dziewcząt i edukuje dziewczęta w zakresie zaburzeń cyklu miesiączkowego, bierze czynny udział w diagnostyce i terapii tych zaburzeń oraz określa wpływ stylu życia na przebieg cyklu miesiączkowego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prowadzi edukację dotyczącą samoobserwacji cyklu miesiączkowego u dziewcząt i edukuje dziewczęta w zakresie zaburzeń cyklu miesiączkowego, bierze czynny udział w diagnostyce i terapii tych zaburzeń oraz określa wpływ stylu życia na przebieg cyklu miesiączkowego.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6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otrafi przygotować dziecka/nastolatki do badań diagnostycznych oraz nie bierze udziału w badaniach diagnostycznych stosowanych w ginekologii wieku rozwojowego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przygotowuje dziecko/nastolatkę do badań diagnostycznych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przygotowuje dziecko/nastolatkę do badań diagnostycznych oraz bierze udział w badaniach diagnostycznych stosowanych w ginekologii wieku rozwojowego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przygotowuje dziecko/nastolatkę do badań diagnostycznych oraz bierze udział w badaniach diagnostycznych stosowanych w ginekologii wieku rozwojowego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6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Nie sprawuje opieki nad dziewczynką /kobietą po operacji z powodu wady wrodzonej w obrębie narządu rodnego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Z dużą pomocą nauczyciela sprawuje opiekę nad dziewczynką /kobietą po operacji z powodu wady wrodzonej w obrębie narządu rodnego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Po niewielkim ukierunkowaniu sprawuje opiekę nad dziewczynką /kobietą po operacji z powodu wady wrodzonej w obrębie narządu rodnego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Samodzielnie sprawuje opiekę nad dziewczynką /kobietą po operacji z powodu wady wrodzonej w obrębie narządu rodnego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6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sprawuje opieki nad dzieckiem/ nastolatką leczoną z powodu schorzeń ginekologicznych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pomocą nauczyciela sprawuje opiekę nad dzieckiem/ nastolatką leczoną z powodu schorzeń ginekologicznych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sprawuje opiekę nad dzieckiem/ nastolatką leczoną z powodu schorzeń ginekologicznych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sprawuje opiekę nad dzieckiem/ nastolatką leczoną z powodu schorzeń ginekologicznych.</w:t>
            </w:r>
          </w:p>
        </w:tc>
      </w:tr>
      <w:tr>
        <w:trPr>
          <w:trHeight w:val="178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6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rozpoznaje stanów zapalnych narządów płciowych i chorób przenoszonych drogą płciową i nie bierze udziału w postępowaniu diagnostycznym i terapeutycznym dotyczącym stanów zapalnych narządów rodnych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pomocą nauczyciela rozpoznaje stany zapalne narządów płciowych i choroby przenoszone drogą płciową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rozpoznaje stany zapalne narządów płciowych i choroby przenoszone drogą płciową i bierze udział w postępowaniu diagnostycznym i terapeutycznym dotyczących stanów zapalnych narządów rodnych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rozpoznaje stany zapalne narządów płciowych i choroby przenoszone drogą płciową i bierze udział w postępowaniu diagnostycznym i terapeutycznym dotyczących stanów zapalnych narządów rodnych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6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lanuje zadań w opiece środowiskowej nad kobietą leczoną z powodu schorzeń ginekologicznych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pomocą nauczyciela planuje zadania w opiece środowiskowej nad kobietą leczoną z powodu schorzeń ginekologicznych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planuje zadania w opiece środowiskowej nad kobietą leczoną z powodu schorzeń ginekologicznych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planuje zadania w opiece środowiskowej nad kobietą leczoną z powodu schorzeń ginekologicznych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6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worzy programy edukacyjne z zakresu zdrowia rodziny i określa działania związane z profilaktyką i promocją zdrowia w pracy położnej środowiskowej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worzy programy edukacyjne z zakresu zdrowia rodziny i określa działania związane z profilaktyką i promocją zdrowia w pracy położnej środowiskowej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worzy programy edukacyjne z zakresu zdrowia rodziny i określa działania związane z profilaktyką i promocją zdrowia w pracy położnej środowiskowej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worzy programy edukacyjne z zakresu zdrowia rodziny i określa działania związane z profilaktyką i promocją zdrowia w pracy położnej środowiskowej.</w:t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6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organizuje edukacji w zakresie środków i metod planowania rodziny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pomocą nauczyciela organizuje edukację w zakresie środków i metod planowania rodziny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organizuje edukację w zakresie środków i metod planowania rodziny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organizuje edukację w zakresie środków i metod planowania rodziny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6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Nie podejmuje działań edukacyjnych nad kobietą w różnych okresach życia i stanach zdrowia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Po dużym ukierunkowaniu podejmuje działania edukacyjne nad kobietą w różnych okresach życia i stanach zdrowia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Po niewielkim ukierunkowaniu podejmuje działania edukacyjne nad kobietą w różnych okresach życia i stanach zdrowia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Samodzielnie podejmuje działania edukacyjne nad kobietą w różnych okresach życia i stanach zdrowia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6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rozpoznaje problemów i dolegliwości związanych z okresem przekwitania i nie proponuje działań łagodzących objawy tego okresu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dużą pomocą nauczyciela rozpoznaje problemy i dolegliwości związane z okresem przekwitania i proponuje działania łagodzące objawy tego okresu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rozpoznaje problemy i dolegliwości związane z okresem przekwitania i proponuje działania łagodzące objawy tego okresu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rozpoznaje problemy i dolegliwości związane z okresem przekwitania i proponuje działania łagodzące objawy tego okresu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6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rowadzi edukacji zdrowotnej w odniesieniu do kobiety z zaburzeniami uroginekologicznymi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dużą pomocą nauczyciela prowadzi edukację zdrowotną w odniesieniu do kobiety z zaburzeniami uroginekologicznymi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prowadzi edukację zdrowotną w odniesieniu do kobiety z zaburzeniami uroginekologicznymi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prowadzi edukację zdrowotną w odniesieniu do kobiety z zaburzeniami uroginekologicznymi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7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stosuje w praktyce aktualnych standardów i procedur postępowania w onkologii ginekologicznej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ukierunkowaniu stosuje w praktyce aktualne standardy i procedury postępowania w onkologii ginekologicznej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stosuje w praktyce aktualne standardy i procedury postępowania w onkologii ginekologicznej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stosuje w praktyce aktualne standardy i procedury postępowania w onkologii ginekologicznej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7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monitoruje bólu u pacjentki po zabiegu operacyjnym i nie stosuje dostępnych metod jego łagodzenia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rzy dużej pomocy ze strony nauczyciela monitoruje ból u pacjentki po zabiegu operacyjnym i stosuje dostępne metody jego łagodzenia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monitoruje ból u pacjentki po zabiegu operacyjnym i stosuje dostępne metody jego łagodzenia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Monitoruje ból u pacjentki po zabiegu operacyjnym i stosuje dostępne metody jego łagodzenia.</w:t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7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obiera materiału do badania cytologicznego i nie interpretuje wyniku testu Bethesda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Z dużą pomocą nauczyciela  pobiera materiał do badania cytologicznego i interpretuje wyniki testu Bethesda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pobiera materiał do badania cytologicznego i interpretuje wyniki test Bethesda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pobiera materiał do badania cytologicznego i interpretuje wyniki test Bethesda.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u7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rzygotowuje pacjentki do badań endokrynologicznych, biochemicznych, radiologicznych, usg, endoskopii i nie sprawuje opieki po ich wykonaniu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ukierunkowaniu przygotowuje pacjentkę do badań endokrynologicznych, biochemicznych, radiologicznych, usg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przygotowuje pacjentkę do badań endokrynologicznych, biochemicznych, radiologicznych, usg, endoskopii i sprawuje opiekę po ich wykonaniu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przygotowuje pacjentkę do badań endokrynologicznych, biochemicznych, radiologicznych, usg, endoskopii i sprawuje opiekę po ich wykonaniu.</w:t>
            </w:r>
          </w:p>
        </w:tc>
      </w:tr>
      <w:tr>
        <w:trPr>
          <w:trHeight w:val="322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78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wykazuje postawy empatii, zrozumienia wobec ciężarnej, rodzącej, położnicy, jej rodziny i bliskich w sytuacji choroby przewlekłej, niepełnosprawności, choroby o złym rokowaniu lub śmierci dziecka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wykazuje postawę empatii, zrozumienia wobec ciężarnej, rodzącej, położnicy, jej rodziny i bliskich w sytuacji choroby przewlekłej, niepełnosprawności, choroby o złym rokowaniu lub śmierci dziecka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wykazuje postawę empatii, zrozumienia wobec ciężarnej, rodzącej, położnicy, jej rodziny i bliskich w sytuacji choroby przewlekłej, niepełnosprawności, choroby o złym rokowaniu lub śmierci dziecka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kazuje postawę empatii, zrozumienia wobec ciężarnej, rodzącej, położnicy, jej rodziny i bliskich w sytuacji choroby przewlekłej, niepełnosprawności, choroby o złym rokowaniu lub śmierci dziecka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komunikuje się z rodzicami i udziela wsparcia emocjonalnego w sytuacjach trudnych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komunikuje się z rodzicami i udziela wsparcia emocjonalnego w sytuacjach trudnych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ej sugestii ze strony nauczyciela komunikuje się z rodzicami i udziela wsparcia emocjonalnego w sytuacjach trudnych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Komunikuje się z rodzicami i udziela wsparcia emocjonalnego w sytuacjach trudnych.</w:t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analizuje i nie ocenia krytycznie  podjętych działań pielęgnacyjnych wobec podopiecznych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analizuje i krytycznie ocenia podjęte działania pielęgnacyjne wobec podopiecznych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analizuje i krytycznie ocenia podjęte działania pielęgnacyjne wobec podopiecznych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Analizuje i krytycznie ocenia podjęte działania pielęgnacyjne wobec podopiecznych.</w:t>
            </w:r>
          </w:p>
        </w:tc>
      </w:tr>
      <w:tr>
        <w:trPr>
          <w:trHeight w:val="178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osiada świadomości poziomu swojej wiedzy i umiejętności, nie rozumie potrzeby ciągłego dokształcania się i rozwoju zawodowego w dziedzinie położnictwa, ginekologii i neonatologii oraz nauk pokrewnych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ma świadomość poziomu swojej wiedzy i umiejętności, rozumie potrzebę ciągłego dokształcania się i rozwoju zawodowego w dziedzinie położnictwa, ginekologii i neonatologii oraz nauk pokrewnych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posiada świadomość poziomu swojej wiedzy i umiejętności, rozumie potrzebę ciągłego dokształcania się i rozwoju zawodowego w dziedzinie położnictwa, ginekologii i neonatologii oraz nauk pokrewnych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siada świadomość poziomu swojej wiedzy i umiejętności, rozumie potrzebę ciągłego dokształcania się i rozwoju zawodowego w dziedzinie położnictwa, ginekologii i neonatologii oraz nauk pokrewnych.</w:t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otrafi krytycznie oceniać własnego działania, dokonać samooceny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potrafi krytycznie oceniać własne działania, dokonać samooceny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Po niewielkim ukierunkowaniu potrafi krytycznie oceniać własne działania, dokonać samooceny. 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trafi krytycznie oceniać własne działania, dokonać samooceny i doskonalić proponowane rozwiązania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okazuje szacunku wobec pacjenta i jego rodziny oraz zrozumienia dla różnic światopoglądowych oraz kulturowych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 okazuje szacunek wobec pacjenta i jego rodziny oraz zrozumienie dla różnic światopoglądowych oraz kulturowych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okazuje szacunek wobec pacjenta i jego rodziny oraz zrozumienie dla różnic światopoglądowych oraz kulturowych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Okazuje szacunek wobec pacjenta i jego rodziny oraz zrozumienie dla różnic światopoglądowych oraz kulturowych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wykazuje odpowiedzialności za podjęte działania lecznicze i opiekunczo-pielęgnacyjne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przez nauczyciela wykazuje odpowiedzialność za podjęte działania lecznicze i opiekunczo-pielęgnacyjne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wykazuje odpowiedzialność za podjęte działania lecznicze i opiekunczo-pielęgnacyjne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kazuje odpowiedzialność za podjęte działania lecznicze i opiekuńczo-pielęgnacyjne.</w:t>
            </w:r>
          </w:p>
        </w:tc>
      </w:tr>
      <w:tr>
        <w:trPr>
          <w:trHeight w:val="178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cechuje się opiekuńczością, potrzebą wsparcia i organizowania grupy wsparcia matkom dzieci przebywających w oddziałach oitn i patologii noworodka oraz kobietom po zabiegach ginekologicznych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poradycznie cechuje się opiekuńczością, potrzebą wsparcia i organizowania grupy wsparcia matkom dzieci przebywających w oddziałach oitn i patologii noworodka oraz kobietom po zabiegach ginekologicznych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ość często cechuje się opiekuńczością, potrzebą wsparcia i organizowania grupy wsparcia matkom dzieci przebywających w oddziałach oitn i patologii noworodka oraz kobietom po zabiegach ginekologicznych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ale cechuje się opiekuńczością, potrzebą wsparcia i organizowania grupy wsparcia matkom dzieci przebywających w oddziałach oitn i patologii noworodka oraz kobietom po zabiegach ginekologicznych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czuwa się do odpowiedzialności za bezpieczeństwo noworodka przedwcześnie urodzonego podczas transportu i pobytu dziecka na oitn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czuwa się do odpowiedzialności za bezpieczeństwo noworodka przedwcześnie urodzonego podczas transportu i pobytu dziecka na oitn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czuwa się do odpowiedzialności za bezpieczeństwo noworodka przedwcześnie urodzonego podczas transportu i pobytu dziecka na oitn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czuwa się do odpowiedzialności za bezpieczeństwo noworodka przedwcześnie urodzonego podczas transportu i pobytu dziecka na oitn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dokonuje właściwych wyborów etyczno-deontologicznych w podejmowanych działaniach w intensywnej opiece neonatologicznej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ukierunkowaniu przez nauczyciela dokonuje właściwych wyborów etyczno-deontologicznych w podejmowanych działaniach w intensywnej opiece neonatologicznej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ej sugestii dokonuje właściwych wyborów etyczno-deontologicznych w podejmowanych działaniach w intensywnej opiece neonatologicznej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okonuje właściwych wyborów etyczno-deontologicznych w podejmowanych działaniach w intensywnej opiece neonatologicznej.</w:t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rezentuje pozytywnej postawy wobec zdrowia jego promocji i profilaktyki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poradycznie prezentuje pozytywną postawę wobec zdrowia, jego promocji i profilaktyki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ość często prezentuje pozytywną postawę wobec zdrowia jego promocji i profilaktyki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rezentuje pozytywną postawę wobec zdrowia jego promocji i profilaktyki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wykazuje postawy odpowiedzialności za samodzielnie i profesjonalne doradztwo i konsultacje w zakresie poradnictwa rodzinnego i prokreacyjnego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poradycznie wykazuje postawę odpowiedzialności za samodzielnie i profesjonalne doradztwo i konsultacje w zakresie poradnictwa rodzinnego i prokreacyjnego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ość często wykazuje postawę odpowiedzialności za samodzielnie i profesjonalne doradztwo i konsultacje w zakresie poradnictwa rodzinnego i prokreacyjnego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ale wykazuje postawę odpowiedzialności za samodzielnie i profesjonalne doradztwo i konsultacje w zakresie poradnictwa rodzinnego i prokreacyjnego.</w:t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Wskazuje na konieczność wsparcia emocjonalnego kobiety i jej partnera w przypadku problemów z prokreacją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Wskazuje na konieczność wsparcia emocjonalnego kobiety i jej partnera w przypadku problemów z prokreacją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Wskazuje na konieczność wsparcia emocjonalnego kobiety i jej partnera w przypadku problemów z prokreacją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Wskazuje na konieczność wsparcia emocjonalnego kobiety i jej partnera w przypadku problemów z prokreacją.</w:t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 xml:space="preserve">Wykazuje postawę ochrony macierzyństwa w aspekcie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rawa reprodukcyjnego człowieka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 xml:space="preserve">Wykazuje postawę ochrony macierzyństwa w aspekcie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rawa reprodukcyjnego człowieka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 xml:space="preserve">Wykazuje postawę ochrony macierzyństwa w aspekcie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rawa reprodukcyjnego człowieka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 xml:space="preserve">Wykazuje postawę ochrony macierzyństwa w aspekcie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rawa reprodukcyjnego człowieka.</w:t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wykazuje postawy tolerancji wobec praw seksualnych człowieka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poradycznie wykazuje postawę tolerancji wobec praw seksualnych człowieka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ość często wykazuje postawę tolerancji wobec praw seksualnych człowieka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ale wykazuje postawę tolerancji wobec praw seksualnych człowieka</w:t>
            </w:r>
          </w:p>
        </w:tc>
      </w:tr>
      <w:tr>
        <w:trPr>
          <w:trHeight w:val="178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ogłębia wiedzy teoretycznej i praktycznej w zakresie udzielania świadczeń zdrowotnych jednostkom i grupom, w szczególności kobietom i ich noworodkom w ramach opieki pozaszpitalnej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d kierunkiem nauczyciela, sporadycznie pogłębia wiedzę teoretyczną i praktyczną w zakresie udzielania świadczeń zdrowotnych jednostkom i grupom, w szczególności kobietom i ich noworodkom w ramach opieki pozaszpitalnej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ość często pogłębia wiedzę teoretyczną i praktyczną w zakresie udzielania świadczeń zdrowotnych jednostkom i grupom, w szczególności kobietom i ich noworodkom w ramach opieki pozaszpitalnej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ale pogłębia wiedzę teoretyczną i praktyczną w zakresie udzielania świadczeń zdrowotnych jednostkom i grupom, w szczególności kobietom i ich noworodkom w ramach opieki pozaszpitalnej.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oczuwa się do odpowiedzialności za bezpieczeństwo pacjentki i jej dziecka w trakcie wykonywania badań diagnostycznych, leczniczych i pielęgnacyjnych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dużym ukierunkowaniu poczuwa się do odpowiedzialności za bezpieczeństwo pacjentki i jej dziecka w trakcie wykonywania badań diagnostycznych, leczniczych i pielęgnacyjnych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poczuwa się do odpowiedzialności za bezpieczeństwo pacjentki i jej dziecka w trakcie wykonywania badań diagnostycznych, leczniczych i pielęgnacyjnych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czuwa się do odpowiedzialności za bezpieczeństwo pacjentki i jej dziecka w trakcie wykonywania badań diagnostycznych, leczniczych i pielęgnacyjnych.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wykazuje potrzeby poszerzania wiedzy i doskonalenia umiejętności w zakresie monitorowania rozwoju płodu w poszczególnych trymestrach ciąży i podczas porodu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poradycznie wykazuje postawę potrzeby poszerzania wiedzy i doskonalenia umiejętności w zakresie monitorowania rozwoju płodu w poszczególnych trymestrach ciąży i podczas porodu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ość często wykazuje postawę potrzeby poszerzania wiedzy i doskonalenia umiejętności w zakresie monitorowania rozwoju płodu w poszczególnych trymestrach ciąży i podczas porodu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ale wykazuje postawę potrzeby poszerzania wiedzy i doskonalenia umiejętności w zakresie monitorowania rozwoju płodu w poszczególnych trymestrach ciąży i podczas porodu</w:t>
            </w:r>
          </w:p>
        </w:tc>
      </w:tr>
      <w:tr>
        <w:trPr>
          <w:trHeight w:val="178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motywuje kobiet do systematycznego korzystania z opieki zdrowotnej w zakresie: profilaktycznych badań ginekologicznych, opieki w czasie ciąży, opieki w chorobach ginekologicznych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poradycznie motywuje kobiety do systematycznego korzystania z opieki zdrowotnej w zakresie: profilaktycznych badań ginekologicznych, opieki w czasie ciąży, opieki w chorobach ginekologicznych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ość często motywuje kobiety do systematycznego korzystania z opieki zdrowotnej w zakresie: profilaktycznych badań ginekologicznych, opieki w czasie ciąży, opieki w chorobach ginekologicznych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ale motywuje kobiety do systematycznego korzystania z opieki zdrowotnej w zakresie: profilaktycznych badań ginekologicznych, opieki w czasie ciąży, opieki w chorobach ginekologicznych.</w:t>
            </w:r>
          </w:p>
        </w:tc>
      </w:tr>
      <w:tr>
        <w:trPr>
          <w:trHeight w:val="15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kreuje postawy odpowiedzialności za podejmowane działania profilaktyczne, diagnostyczne, lecznicze i pielęgnacyjne w zakresie posiadanych uprawnień i kompetencji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poradycznie bierze na siebie odpowiedzialność za podejmowane działania profilaktyczne, diagnostyczne, lecznicze i pielęgnacyjne w zakresie posiadanych uprawnień i kompetencji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ość często kreuje postawę odpowiedzialności za podejmowane działania profilaktyczne, diagnostyczne, lecznicze i pielęgnacyjne w zakresie posiadanych uprawnień i kompetencji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tale kreuje postawę odpowiedzialności za podejmowane działania profilaktyczne, diagnostyczne, lecznicze i pielęgnacyjne w zakresie posiadanych uprawnień i kompetencji</w:t>
            </w:r>
          </w:p>
        </w:tc>
      </w:tr>
      <w:tr>
        <w:trPr>
          <w:trHeight w:val="204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dostrzega problemów etycznych związanych z własną pracą, odpowiedzialnością przed współpracownikami i innymi członkami społeczeństwa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rzy pomocy nauczyciela dostrzega problemy etyczne związane z własną pracą, odpowiedzialnością przed współpracownikami i innymi członkami społeczeństwa oraz wykazuje aktywność w ich rozwiązywaniu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dostrzega i formułuje problemy etyczne związane z własną pracą, odpowiedzialnością przed współpracownikami i innymi członkami społeczeństwa oraz wykazuje aktywność w ich rozwiązywaniu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dostrzega i formułuje problemy etyczne związane z własną pracą, odpowiedzialnością przed współpracownikami i innymi członkami społeczeństwa oraz wykazuje aktywność w ich rozwiązywaniu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ropaguje zasad zdrowego stylu życia kobiet w różnych okresach życia i stanach zdrowia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ropaguje zasady zdrowego stylu życia kobiet w różnych okresach życia i stanach zdrowia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propaguje zasady zdrowego stylu życia kobiet w różnych okresach życia i stanach zdrowia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propaguje zasady zdrowego stylu życia kobiet w różnych okresach życia i stanach zdrowia.</w:t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rozwija form i metod pracy z rodziną i środowiskiem lokalnym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ukierunkowaniu stosuje formy i metody pracy z rodziną i środowiskiem lokalnym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wzbogaca formy i metody pracy z rodziną i środowiskiem lokalnym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wzbogaca formy i metody pracy z rodziną i środowiskiem lokalnym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2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wykazuje chęci współpracy z zespołem terapeutycznym w realizacji zadań zmierzających do podnoszenia jakości świadczonych usług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ukierunkowaniu współpracuje z zespołem terapeutycznym w realizacji zadań zmierzających do podnoszenia jakości świadczonych usług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wykazuje chęć współpracy z zespołem terapeutycznym w realizacji zadań zmierzających do podnoszenia jakości świadczonych usług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Samodzielnie wykazuje chęć współpracy z zespołem terapeutycznym w realizacji zadań zmierzających do podnoszenia jakości świadczonych usług.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 xml:space="preserve">Nie udziela wsparcia emocjonalnego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 przypadku zaistniałej przemocy seksualnej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 xml:space="preserve">W małym stopniu potrafi udzielać wsparcia emocjonalnego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 przypadku zaistniałej przemocy seksualnej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 xml:space="preserve">Po niewielkim ukierunkowaniu potrafi udzielać wsparcia emocjonalnego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 przypadku zaistniałej przemocy seksualnej.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 xml:space="preserve">Samodzielnie udziela wsparcia emocjonalnego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 przypadku zaistniałej przemocy seksualnej.</w:t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 xml:space="preserve">Nie reaguje w przypadku problemu przemocy w rodzinie, wykorzystania seksualnego i innych patologii rodzinnych 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 xml:space="preserve">W małym stopniu wykazuje postawę reagowania w przypadku problemu przemocy w rodzinie, wykorzystania seksualnego i innych patologii rodzinnych 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 xml:space="preserve">W dużym stopniu wykazuje postawę reagowania w przypadku problemu przemocy w rodzinie, wykorzystania seksualnego i innych patologii rodzinnych 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 xml:space="preserve">Wykazuje postawę szybkiego reagowania w przypadku problemu przemocy w rodzinie, wykorzystania seksualnego i innych patologii rodzinnych </w:t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k_k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Nie przestrzega zasad etycznych obowiązujących w badaniach diagnostycznych.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rzy dużej kontroli ze strony nauczyciela przestrzega zasad etycznych obowiązujących w badaniach diagnostycznych.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niewielkim ukierunkowaniu przestrzega zasad etycznych obowiązujących w badaniach diagnostycznych</w:t>
            </w:r>
          </w:p>
        </w:tc>
        <w:tc>
          <w:tcPr>
            <w:tcW w:w="4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rzestrzega zasad etycznych obowiązujących w badaniach diagnostycznych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twierdzono:</w:t>
      </w:r>
    </w:p>
    <w:p>
      <w:pPr>
        <w:pStyle w:val="Normal"/>
        <w:spacing w:lineRule="auto" w:line="240" w:before="0" w:after="0"/>
        <w:ind w:left="4247" w:firstLine="709"/>
        <w:jc w:val="right"/>
        <w:rPr>
          <w:rFonts w:ascii="Times New Roman" w:hAnsi="Times New Roman" w:cs="Times New Roman"/>
          <w:sz w:val="40"/>
          <w:szCs w:val="20"/>
        </w:rPr>
      </w:pPr>
      <w:r>
        <w:rPr>
          <w:rFonts w:cs="Times New Roman" w:ascii="Times New Roman" w:hAnsi="Times New Roman"/>
          <w:sz w:val="40"/>
          <w:szCs w:val="20"/>
        </w:rPr>
      </w:r>
    </w:p>
    <w:p>
      <w:pPr>
        <w:pStyle w:val="Normal"/>
        <w:spacing w:lineRule="auto" w:line="240" w:before="0" w:after="0"/>
        <w:ind w:left="4248" w:hanging="424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4320" w:hanging="432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data i podpis /Kierownika Katedry lub Zakładu/</w:t>
        <w:b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6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002" w:leader="none"/>
        <w:tab w:val="right" w:pos="14004" w:leader="none"/>
      </w:tabs>
      <w:rPr/>
    </w:pPr>
    <w:r>
      <w:rPr>
        <w:rFonts w:cs="Times New Roman" w:ascii="Times New Roman" w:hAnsi="Times New Roman"/>
        <w:lang w:val="pl-PL"/>
      </w:rPr>
      <w:t>OwPiG</w:t>
    </w:r>
    <w:r>
      <w:rPr>
        <w:rFonts w:cs="Times New Roman" w:ascii="Times New Roman" w:hAnsi="Times New Roman"/>
      </w:rPr>
      <w:t xml:space="preserve"> PO.2.OS-OS Opieka specjalistyczna w położnictwie, neonatologii i ginekologii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atologia ciąży, Opieka położnicza z położniczą oceną stanu zdrowia, Opieka położniczo-ginekologiczna nad kobietą z niepełnosprawnością, Szkoła rodzenia, Onkologia, Ginekologia endokrynologiczna i wieku rozwojowego, Uroginekologia z elementami profilaktyki położniczo-ginekologicznej, Wybrane zagadnienia z seksuologii, Wybrane zagadnienia z patologii noworodka.</w:t>
    </w:r>
  </w:p>
  <w:p>
    <w:pPr>
      <w:pStyle w:val="Header"/>
      <w:tabs>
        <w:tab w:val="clear" w:pos="708"/>
        <w:tab w:val="center" w:pos="7002" w:leader="none"/>
        <w:tab w:val="right" w:pos="14004" w:leader="none"/>
      </w:tabs>
      <w:ind w:left="11328" w:hanging="0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lang w:val="pl-PL"/>
      </w:rPr>
      <w:t xml:space="preserve">                                                                                                                     </w:t>
      <w:br/>
      <w:t xml:space="preserve">       </w:t>
    </w:r>
    <w:r>
      <w:rPr>
        <w:rFonts w:cs="Times New Roman" w:ascii="Times New Roman" w:hAnsi="Times New Roman"/>
      </w:rPr>
      <w:t>cykl kształcenia 2018-2020</w:t>
    </w:r>
  </w:p>
  <w:p>
    <w:pPr>
      <w:pStyle w:val="Header"/>
      <w:tabs>
        <w:tab w:val="clear" w:pos="708"/>
        <w:tab w:val="center" w:pos="7002" w:leader="none"/>
        <w:tab w:val="right" w:pos="14004" w:leader="none"/>
      </w:tabs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  <w:p>
    <w:pPr>
      <w:pStyle w:val="Header"/>
      <w:tabs>
        <w:tab w:val="clear" w:pos="708"/>
        <w:tab w:val="center" w:pos="7002" w:leader="none"/>
        <w:tab w:val="right" w:pos="14004" w:leader="none"/>
      </w:tabs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b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edrazdrowiakobiety.sum.edu.pl/" TargetMode="External"/><Relationship Id="rId3" Type="http://schemas.openxmlformats.org/officeDocument/2006/relationships/hyperlink" Target="http://perinatologia-i-ginekologia-onkologiczna.sum.edu.pl/" TargetMode="External"/><Relationship Id="rId4" Type="http://schemas.openxmlformats.org/officeDocument/2006/relationships/hyperlink" Target="http://perinatologia-i-ginekologia-onkologiczna.sum.edu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3:11:00Z</dcterms:created>
  <dc:creator>Kobiolka</dc:creator>
  <dc:description/>
  <cp:keywords/>
  <dc:language>en-US</dc:language>
  <cp:lastModifiedBy>user</cp:lastModifiedBy>
  <cp:lastPrinted>2012-07-05T19:00:00Z</cp:lastPrinted>
  <dcterms:modified xsi:type="dcterms:W3CDTF">2020-01-06T23:37:00Z</dcterms:modified>
  <cp:revision>4</cp:revision>
  <dc:subject/>
  <dc:title/>
</cp:coreProperties>
</file>