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ządzanie w położnictwi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NS-ZwP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/IV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ielęgniarstwa i Społecznych Problemów Medycznych Katedry Pielęgniarstw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dyków 12, 40-752 Katowice, tel. 32 2088 635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ek. Mariola Bartuse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zar nauk społecznych ( wg Standardu  - kategorie od A do B opisane w Szczegółowych Efektach Kształcenia).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, umiejętności i kompetencje jakie powinien posiadać student przystępując do realizacji treści przedmiotu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jomienie z zawodem położnej z system opieki zdrowotnej i podsystem pielęgniarstwa; cechy charakterystyczne; misja, funkcje i cele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podstawowymi teoriami i nurtami w zarządzaniu, cechy współczesnego zarządzania, zasady etyki zarządzania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i doskonalenie specyfiki funkcji kierowniczych, istoty delegowania zadań, proces podejmowania decyzj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 pojęciami stylów zarządzania oraz cechy przywództwa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  pojęciem zarządzania strategicznego, oraz podstawowych metod analizy strategiczn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e specyfiką marketingu usług zdrowotnych segmentację rynku usług położniczych, marketing-mix oraz źródła przewagi konkurencyjn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7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wiedzą nt. głównych podejść do planowania zasobów ludzkich oraz metod planowania kadr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8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wiedzą nt. naboru/doboru rekrutacji kandydatów do pracy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9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 procesem adaptacji społecznej i zawodowej oraz pojęcie kultury organizacyjn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0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 celami i zakresem doskonalenia zawodowego położnych, oraz pojęcie kariery zawodow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 pojęcie systemu ocen pracowniczych i jego elementów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e stanowiskiem pracy wg różnych koncepcji oraz odpowiedzialność, obowiązki i uprawnienia dla stanowisk kierownicz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sad poprawnego formułowania zadań oraz sposoby komunikowania się ludzi w organizacja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i kształtowanie umiejetności  rozróżnienia wad i zalet poszczególnych metod opieki położniczej oraz ważności dokumentacji położnicz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modeli zarządzania jakością, kryteria akredytacyjne dla szpital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6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procesem zmian w organizacji,  technik organizatorskich i technik zarządzania dla oceny jakości funkcjonowania organizacj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7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 przebiegiem, etapami i technikami badania metod, mierzenia czasu oraz wartościowania pracy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8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je definicje i różnice pojęć: obciążenie fizyczne, psychiczne, wynikające z warunków środowiska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EK_W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isuje system opieki zdrowotnej i podsystem pielęgniarstwa; cechy charakterystyczne; misję, funkcje i ce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odaje podstawowe teorie i nurty w zarządzaniu, cechy współczesnego zarządzania, zasady etyki zarządzan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2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uje specyfikę funkcji kierowniczych, istotę delegowania zadań, proces podejmowania decyz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K_W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isuje pojęcie stylów zarządzania oraz cechy przywództw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tawia pojęcie zarządzania strategicznego, oraz podstawowych metod analizy strategiczn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awia specyfikę marketingu usług zdrowotnych segmentację rynku usług położniczych, marketing-mix oraz źródła przewagi konkurencyjn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8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-W7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 wiedzę nt. głównych podejść do planowania zasobów ludzkich oraz metod planowania kad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7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-W8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a wiedzę nt. naboru/doboru rekrutacji kandydatów do prac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8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9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uje proces adaptacji społecznej i zawodowej oraz pojęcie kultury organizacyjn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9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0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odaje cele i zakresy doskonalenia zawodowego położnych, oraz pojęcie kariery zawodow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0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 pojęcie systemu ocen pracowniczych i jego elemen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uje stanowiska pracy wg różnych koncepcji oraz odpowiedzialność, obowiązki i uprawnienia dla stanowisk kierownicz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2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zuje zasady poprawnego formułowania zadań oraz sposoby komunikowania się ludzi w organizacja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różnia wady i zalety poszczególnych metod opieki położniczej oraz ważność dokumentacji położnicz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uje modele zarządzania jakością, kryteria akredytacyjne dla szpital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jaśnia istotę procesu zmian w organizacji, opisuje techniki organizatorskie i techniki zarządzania dla oceny jakości funkcjonowania organiza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7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tawia przebieg, etapy i techniki badania metod, mierzenia czasu oraz wartościowania prac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7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K_W18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uje i różnicuje pojęcia: obciążenie fizyczne, psychiczne, wynikające z warunków środowiska prac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8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nalizuje ograniczenia formalno-prawne, organizacyjne, psychologiczne wprowadzenia zmian w systemie opieki zdrowotnej i podsystemie pielęgniarstw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przełożyć wybrane teorie/nurty zarządzania oraz działania etyczne/nieetyczne menedżerów na efektywną praktykę pielęgniarską/położnicz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alizuje związek między formułowaniem celów a planowaniem, realizacją zadań, organizowaniem a wyborem określonej koncepcji motywowania, rezultatem pracy a systemem kontroli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ypisuje delegowanie uprawnień oraz metody podejmowania decyzji do określonej sytuacji organizacyjnej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ia wady i zalety różnych stylów zarządzania oraz wyjaśnia różnice między motywowaniem a przywództw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yfikuje elementy zarządzania strategicznego, stosuje metody analizy strategicznej oraz wybiera poszczególne źródła przewagi konkurencyjnej dla świadczeń położnicz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8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7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biera orientację najefektywniejszą dla potrzeb zarządzania sektorem świadczeń położniczych, zna wady i zalety segmentacji czynnej i biernej oraz buduje projekt marketing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8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biera określone podejście do planowania zasobów ludzkich w organizacjach zdrowotnych do oraz metody planowania obsad położnicz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.2.NS-ZwP_U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9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anizuje standardowy przebieg rekrutacji pracowników oraz planuje proces adaptacji dla nowoprzyjęt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0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uje kulturę organizacyjną sektora świadczeń położniczych, plan doskonalenia podyplomowego oraz model kariery zawodow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a proces oceniania pracowników wykonawczych i kierowniczej kadry położniczej wg wybranych kryteriów i narzędzi oc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ojektuje i diagnozuje stanowiska pracy wykonawcze i kierownicze pod względem komplementarności ze strukturą organizacyjną i dostosować jego elementy do wymogów efektywności organizacyjn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ygotowuje regulaminy pracy położniczej kadry kierowniczej stosownie do zakresu obowiązków, uprawnień, odpowiedzialności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uje wpływ poprawnie/niepoprawnie formułowanych zadań na położniczych stanowiskach pracy, na występowanie zdarzeń niepożądan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9 C.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K_U1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jektuje sposób i ogniwa komunikowania się w zespole terapeutycznym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konuje i motywuje podwładnych do pracy metodą pielęgnowania najbardziej efektywną w danej strukturze organizacyjn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7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dostosować dokumentację do zmieniających się kanonów opieki położniczej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8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uje i analizuje jakość opieki położniczej oraz dobrać narzędzia oceny jakości dla potrzeb praktyki położnicz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.2.NS-ZwP_U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9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ygotowuje jednostkę organizacyjną dla potrzeb oceny jakości przez komisję akredytacyjną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0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agnozuje organizację, projektuje przeprowadzanie zmian, wybiera strategię i ocenia rezultaty zmian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ługuje się technikami organizatorskimi i wybranymi technikami zarządzan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osuje w praktyce techniki i narzędzia badania metod mierzenia i wartościowania pracy w podsystemie pielęgniarskim/położniczym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U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st otwarta na wzajemne wpływy systemu opieki zdrowotnej i podsystemu pielęgniarstwa na sposób i ich funkcjonowani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1, A.W1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 świadomość wzajemnych powiązań między teoriami/nurtami w nauce zarządzania, etyką zarządzania a efektywnością pracy zespołów pracowniczyc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rzega relacje funkcji kierowniczych realizowanych przez położniczą kadrę kierowniczą, z delegowaniem zadań oraz nowoczesnymi metodami podejmowania decyz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wrażliwa na uwarunkowania stylów zarządzania oraz źródła wywierania wpływ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.W16, 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terpretuje wzajemne powiązania między elementami zarządzania strategicznego metodami analiz strategicznych a źródłami przewagi konkurencyjnej w podsystemie położnictw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8, A.W1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świadoma podstawowych orientacji w zarządzaniu, segmentacji rynku świadczeń położniczych oraz istoty marketingu-mi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.2.NS-ZwP_K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8, A.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7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st otwarta na planowanie zasobów ludzkich oraz metody planowania obsad położniczych zorientowane na zapotrzebowanie chorych na opiekę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19, A.W2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8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jawia wrażliwość na właściwie przeprowadzony nabór/ dobór, adaptacj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7 C.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0, A.U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9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strzega relacje wpływu kultury organizacyjnej na doskonalenie zawodowe i karierę zawodową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9 C.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0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st otwarta na czynniki zniekształcające proces oceniani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ępuje zgodnie ze zróżnicowanym podejściem do koncepcji stanowisk pracy, zakresów odpowiedzialności, obowiązków i uprawnień na położniczych stanowiskach kierowniczych oraz budowanie sieci komunika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.2.NS-ZwP_K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1, A.W2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zacowuje korzyści i straty związane z wprowadzeniem nowej metody opieki i dokumentacji położnicz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umie istotność elementów jakości usług położniczych oraz certyfikatu jakości dla efektywności funkcjonowania organiza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5, A.W2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rzega pozytywne i negatywne elementy zmian w organizacji, różnicuje techniki organizatorskie i techniki zarządzan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5, A.U2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 świadomość znaczenia badania, mierzenia, wartościowania pracy dla potrzeb zwiększenia jej efektywności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U27,A.W2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EK_K1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świadoma stopnia obciążenia pracą w płaszczyźnie fizycznej, psychicznej oraz warunków środowiska prac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2.NS-ZwP_K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921"/>
        <w:gridCol w:w="746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561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K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U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– wyjaśnienie  podstawowych pojęć. Analiza  ewolucji  historycznej  metod   zarządzania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 zarządzania: planowanie, organizowanie, przewodzenie, motywowanie, kontrol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 decyzyjny: istota  procesu, struktura  podejmowania  decyzji, sprawność  procesu  decyzyjneg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3, E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ór  pracowników  i  dobór  kadr: zarządzanie  personelem, rekrutacja  kandydatów  do  pracy selekcja  pracowników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8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 kierownicze  i  style  kierowania: funkcje  kierownicze style  kierowania, relatywizm  stylów  kierowania, zarządzanie  czasem  własnym  kierownik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 organizacji  pracy: Zarządzanie  strategiczne, analizy  strategiczne, zarys  postępowania  strategicznego, metody  analizy  strategiczn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5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 zmianą - modele  procesu  zmiany  organizacyjnej</w:t>
              <w:br/>
              <w:t xml:space="preserve">          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6, EK1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Zarządzanie  jakością: tradycyjne  i  współczesne  podejście  do  zarzadzania jakościa. Działania  podejmowane  na  rzecz podniesienia  poziomu  jakości w  ochronie  zdrowia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5, EK1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9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ywowanie  i  ocena  pracy: ocenianie  pracownika  jako  indywidualne wartościowanie  osiągnięć  pracownik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1, EK1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10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e  metod  pracy  w  ochronie  zdrowi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4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1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gonomiczna  analiza  prac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2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12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bieganie  przeciążeniom, chorobom zawodowym  i  wypadkom  w  prac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2, EK1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13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ywatyzacja  służby  zdrowi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14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 analizy  ekonomiczne  i  finans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8, EK17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 formie ustnej na ocenę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2551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Podstawy zarządzania / Józef Machaczka. - Wyd. 3. - Kraków : Wydaw. Akademii Ekonomicznej w Krakowie, 2005.</w:t>
              <w:br/>
              <w:t>2. Podstawy zarządzania organizacjami / Ricky W. Griffin ; przekł. Michał Rusiński ; red. nauk. przekł. Zofia Mikołajczyk. - Wyd. 2 zm., (4 dodr.). - Warszawa : Wydawnictwo Naukowe PWN, 2008.</w:t>
              <w:br/>
              <w:t>3. Metody sprawnego zarządzania : planowanie, organizowanie, motywowanie, kontrola / Henryk Bieniok i zespół. - [Wyd. 4]. - Warszawa : "Placet", 2004.</w:t>
              <w:br/>
              <w:t>4. Marketing / Philip Kotler ; wyd. pod red. Bogny Pilarczyk oraz Henryka Mruka ; przekł. zbiorowy [Robert Bartołd et al.]. - Poznań : "Rebis", cop. 2005.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tbl>
            <w:tblPr>
              <w:tblW w:w="13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514"/>
            </w:tblGrid>
            <w:tr>
              <w:trPr>
                <w:trHeight w:val="243" w:hRule="atLeast"/>
              </w:trPr>
              <w:tc>
                <w:tcPr>
                  <w:tcW w:w="1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UZUPEŁNIAJĄCA</w:t>
                  </w:r>
                </w:p>
              </w:tc>
            </w:tr>
            <w:tr>
              <w:trPr>
                <w:trHeight w:val="1519" w:hRule="atLeast"/>
              </w:trPr>
              <w:tc>
                <w:tcPr>
                  <w:tcW w:w="1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. P. Krasucki – „Optymalizacja  systemu  ochrony zdrowia”, CeDeWu, Warszawa 2005</w:t>
                    <w:br/>
                    <w:t>2. Z. Mikołajczyk – „Techniki  organizatorskie  w  rozwiązywaniu  problemów  zarządzania”, PWN, Warszawa  1997,</w:t>
                    <w:br/>
                    <w:t>3.  Pod red. H. Lenartowicz – „ Zarządzanie  opieką  pielęgniarską  w  reformowanym  systemie  ochrony  zdrowia”</w:t>
                    <w:br/>
                    <w:t xml:space="preserve">4.  Pod red. B. Nogalskiego – „Nowoczesne zarządzanie  zakładem  opieki  zdrowotnej” Dom  Organizatora Toruń 2002 </w:t>
                    <w:br/>
                    <w:t>5. Justyna  Rój, Jan  Sobiech – „Zarządzanie  finansami  szpitala”, ABC, Warszawa 200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984"/>
        <w:gridCol w:w="2268"/>
        <w:gridCol w:w="1985"/>
        <w:gridCol w:w="2126"/>
        <w:gridCol w:w="2095"/>
        <w:gridCol w:w="2441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EK_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omawia przygotowania położnej do pełnienia roli zawodowej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K_W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nie charakteryzuje podstawowych pojęć związanych z istotą zawodu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charakteryzuje nieliczne  pojęcia związane z istotą zawod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ent  dokonuje charakterystyki podstawowych pojęć związanych z istotą zawodu 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 samodzielnie dokonuje pełnej charakterystyki pojęć związanych z istotą zaw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</w:rPr>
      <w:t>PO.2.NS-ZwP</w:t>
    </w:r>
    <w:r>
      <w:rPr>
        <w:rFonts w:eastAsia="Times New Roman" w:cs="Times New Roman" w:ascii="Times New Roman" w:hAnsi="Times New Roman"/>
        <w:color w:val="000000"/>
        <w:lang w:eastAsia="pl-PL"/>
      </w:rPr>
      <w:t xml:space="preserve">- </w:t>
    </w:r>
    <w:r>
      <w:rPr>
        <w:rFonts w:cs="Times New Roman" w:ascii="Times New Roman" w:hAnsi="Times New Roman"/>
        <w:lang w:eastAsia="pl-PL"/>
      </w:rPr>
      <w:t xml:space="preserve">Zarządzanie w położnictwie              </w:t>
      <w:tab/>
      <w:tab/>
      <w:tab/>
      <w:tab/>
      <w:tab/>
      <w:tab/>
      <w:tab/>
      <w:tab/>
      <w:tab/>
    </w:r>
    <w:r>
      <w:rPr>
        <w:rFonts w:cs="Times New Roman" w:ascii="Times New Roman" w:hAnsi="Times New Roman"/>
      </w:rPr>
      <w:t>cykl kształcenia od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20:00Z</dcterms:created>
  <dc:creator>Kobiolka</dc:creator>
  <dc:description/>
  <cp:keywords/>
  <dc:language>en-US</dc:language>
  <cp:lastModifiedBy>user</cp:lastModifiedBy>
  <cp:lastPrinted>2019-05-15T10:44:00Z</cp:lastPrinted>
  <dcterms:modified xsi:type="dcterms:W3CDTF">2020-01-06T23:39:00Z</dcterms:modified>
  <cp:revision>4</cp:revision>
  <dc:subject/>
  <dc:title/>
</cp:coreProperties>
</file>