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tystyka medyczn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O.2ST.STAT.MED.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ielęgniarstwa i Społecznych Problemów Medyczny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, ul. Medyków 12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 mat. Irena Wistuba, dr n. mat. Agnieszka Kulawi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datkow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jomość matematyki na poziomie szkoły średniej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miejętność zastosowania i interpretacji podstawowych metod statystyczn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miejętność zastosowania metod statystycznych w badaniach naukow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miejętność przygotowania badania statystycznego oraz zebrania danych statysty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3"/>
        <w:gridCol w:w="1051"/>
        <w:gridCol w:w="846"/>
        <w:gridCol w:w="922"/>
        <w:gridCol w:w="779"/>
        <w:gridCol w:w="888"/>
        <w:gridCol w:w="672"/>
        <w:gridCol w:w="3412"/>
        <w:gridCol w:w="818"/>
        <w:gridCol w:w="587"/>
        <w:gridCol w:w="1836"/>
        <w:gridCol w:w="1141"/>
      </w:tblGrid>
      <w:tr>
        <w:trPr>
          <w:trHeight w:val="810" w:hRule="atLeast"/>
        </w:trPr>
        <w:tc>
          <w:tcPr>
            <w:tcW w:w="1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podstawowe charakterystyki statystyki opisowej i ich estymatory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W1.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współczynniki służące do badania związku między cechami ilościowymi i jakościowymi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W2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testy statystyczne służące do oceny zależności międzygrupowych oraz wewnątrzgrupowych badanej populacji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W3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oprogramowanie STATISTIC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W4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rafi zaplanować i przeprowadzić badanie statystyczn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, 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U1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rafi poprawnie sformułować kwestionariusz badawczy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, 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U2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siada umiejętność odpowiedniego doboru metod statystycznych do analizowanych danych</w:t>
            </w:r>
          </w:p>
        </w:tc>
        <w:tc>
          <w:tcPr>
            <w:tcW w:w="1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U3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rafi gromadzić i analizować dane statystyczne w oprogramowaniu STATISTIC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U4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45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siada umiejętność interpretacji i prezentacji wyników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U5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27.</w:t>
            </w:r>
          </w:p>
        </w:tc>
      </w:tr>
      <w:tr>
        <w:trPr>
          <w:trHeight w:val="735" w:hRule="atLeast"/>
        </w:trPr>
        <w:tc>
          <w:tcPr>
            <w:tcW w:w="1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  <w:tr>
        <w:trPr>
          <w:trHeight w:val="454" w:hRule="atLeast"/>
        </w:trPr>
        <w:tc>
          <w:tcPr>
            <w:tcW w:w="1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z komputerem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ustna, test praktyczn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badania statystyczneg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U17.1 A.U18.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formułowania kwestionariusza badawczeg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U18.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e zmiennych statystycz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U19.1 A.U20.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ystyka opisowa i estymacja punktow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W.24.1 A.U20.1 A.W24.4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yfikacja hipotez statystycz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24.3 A.W24.4 A.U19.1 A.U20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lacje zmiennych ilościowych i jakościow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.24.2 A.W24.4 A.U20.1 A.U19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t-Student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W24.3 A.W24.4 A.U20.1 A.U19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ANOV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24.3 A.W24.4 A.U20.1 A.U19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nieparametrycz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24.3 A.W24.4 A.U20.1 A.U19.1 A.U20.2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/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Zasady formułowania kwestionariusza badawczeg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U17.1 A.U18.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/>
              <w:t>S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e zmiennych statystycz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U18.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/>
              <w:t>S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ystyka opisowa i estymacja punktow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U19.1 A.U20.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/>
              <w:t>S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yfikacja hipotez statystycz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.24.1 A.U20.1 A.W24.4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/>
              <w:t>S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Korelacje zmiennych ilościowych i jakościow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24.3 A.W24.4 A.U19.1 A.U20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/>
              <w:t>S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t-Student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.24.2 A.W24.4 A.U20.1 A.U19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ANOV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W24.3 A.W24.4 A.U20.1 A.U19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nieparametrycz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A.W24.3 A.W24.4 A.U20.1 A.U19.1 A.U20.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/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formułowania kwestionariusza badawczeg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U17.1 A.U18.1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992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A. Stanisz, Przystepny kurs statystyki z zastosowaniem STATISTICA PL na przykładach z medycyny, StatSoft, Kraków 2006 (3 tomy)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2. Internetowy podręcznik statystyki, StatSoft, http://www.statsoft.pl/textbook/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liki elektroniczne udostępniane na zajęciach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a na Tablicy ogłoszeń Zakład Pielęgniarstwa i Społecznych Problemów Medycznych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a na Tablicy ogłoszeń Zakład Pielęgniarstwa i Społecznych Problemów Medy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ie zna podstawowych statystyk opisow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na niewiele statystyk opisow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Student ¼ statystyki opisow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na podstawowe statystyki opisow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Student ¾  statystyki opisow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zna wszystkie przedstawione na zajęciach statystyki opisow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ie zna współczynników służących do badania związku między cechami ilościowymi i jakościow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na w niewielkim zakresie współczynniki służące do badania związku między cechami ilościowymi i jakościow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zna w ¼ współczynniki służące do badania związku między cechami ilościowymi i jakościow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na podstawowe współczynniki służące do badania związku między cechami ilościowymi i jakościowym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Student zna w ¾ współczynniki służące do badania związku między cechami ilościowymi 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zna wszystkie przedstawione na zajęciach współczynniki służące do badania związku między cechami ilościowymi i jakościowymi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ie zna żadnego testu statysty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w niewielkim stopniu poznał przedstawione na zajęciach testy statystyc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w ¼ poznał przedstawione na zajęciach testy statystyc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poznał podstawowe testy statystyczn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Student w ¾ poznał przedstawione na zajęciach testy statystyc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znał wszystkie przedstawione na zajęciach testy statystyczn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ie zna oprogramowania STATIST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na w niewielkim stopniu oprogramowanie STATIST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zna w ¼ oprogramowanie STATIST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na w stopniu podstawowym oprogramowanie STATISTIC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zna w 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oprogramowanie STATIST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bardzo dobrze zna oprogramowanie STATISTICA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ie potrafi zaplanować i przeprowadzić badania statysty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w niewielkim stopniu potrafi zaplanować i przeprowadzić badanie statystyc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w ¼ potrafi zaplanować i przeprowadzić badanie statystyc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w podstawowym stopniu potrafi zaplanować i przeprowadzić badanie statystyczn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Student w ¾  potrafi zaplanować i przeprowadzić badanie statystyc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samodzielnie zaplanować i przeprowadzić badanie statystyczn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ie potrafi poprawnie stworzyć kwestionariusza badawcz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w niewielkim stopniu potrafi stworzyć kwestionariusz badaw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w ¼ potrafi stworzyć kwestionariusz badaw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w podstawowym stopniu potrafi stworzyć kwestionariusz badawcz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Student w ¾ potrafi stworzyć kwestionariusz badaw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samodzielnie stworzyć kwestionariusz badawczy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ie potrafi odpowiednio dobrać metod statystycznych do analizowanych da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w niewielkim stopniu posiada umiejętność odpowiedniego doboru metod statystycznych do analizowanych da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w  ¼ posiada umiejętność odpowiedniego doboru metod statystycznych do analizowa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w stopniu podstawowym posiada umiejętność odpowiedniego doboru metod statystycznych do analizowanych danych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Student w  ¾  posiada umiejętność odpowiedniego doboru metod statystycznych do analizowa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samodzielnie dobrać metody statystyczne do analizowanych danych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nie potrafi gromadzić i </w:t>
              <w:br/>
              <w:t xml:space="preserve">analizować danych </w:t>
              <w:br/>
              <w:t>w oprogramowaniu STATIST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potrafi gromadzić i </w:t>
              <w:br/>
              <w:t>analizować dane</w:t>
              <w:br/>
              <w:t>w oprogramowaniu STATISTICA</w:t>
              <w:br/>
              <w:t xml:space="preserve"> w niewielkim stopni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udent w ¼ potrafi gromadzić i </w:t>
              <w:br/>
              <w:t>analizować dane</w:t>
              <w:br/>
              <w:t>w oprogramowaniu STATISTICA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potrafi gromadzić i </w:t>
              <w:br/>
              <w:t xml:space="preserve">analizować dane </w:t>
              <w:br/>
              <w:t>w oprogramowaniu STATISTICA</w:t>
              <w:br/>
              <w:t xml:space="preserve">w stopniu podstawowym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 xml:space="preserve">Student w ¾  potrafi gromadzić i </w:t>
              <w:br/>
              <w:t>analizować dane</w:t>
              <w:br/>
              <w:t>w oprogramowaniu STATIST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samodziel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omadzić i analizować da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oprogramowaniu STAT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nie potrafi interpretować i </w:t>
              <w:br/>
              <w:t>prezentować wynikó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potrafi interpretować i </w:t>
              <w:br/>
              <w:t>prezentować wyniki w niewielkim stopni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udent w ¼ potrafi interpretować i </w:t>
              <w:br/>
              <w:t>prezentować wyni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potrafi interpretować i </w:t>
              <w:br/>
              <w:t>prezentować wyniki w stopniu podstawowy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 xml:space="preserve">Student w ¾  potrafi interpretować i </w:t>
              <w:br/>
              <w:t>prezentować wyni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udent potrafi samodzielnie interpretować i prezentować wyniki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.2NST.STAT.MED.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8:00Z</dcterms:created>
  <dc:creator>Anna</dc:creator>
  <dc:description/>
  <cp:keywords/>
  <dc:language>en-US</dc:language>
  <cp:lastModifiedBy>user</cp:lastModifiedBy>
  <cp:lastPrinted>2019-12-05T08:55:00Z</cp:lastPrinted>
  <dcterms:modified xsi:type="dcterms:W3CDTF">2020-01-06T23:38:00Z</dcterms:modified>
  <cp:revision>4</cp:revision>
  <dc:subject/>
  <dc:title/>
</cp:coreProperties>
</file>