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550"/>
        <w:gridCol w:w="5510"/>
        <w:gridCol w:w="1797"/>
        <w:gridCol w:w="2757"/>
      </w:tblGrid>
      <w:tr>
        <w:trPr>
          <w:trHeight w:val="630" w:hRule="atLeast"/>
        </w:trPr>
        <w:tc>
          <w:tcPr>
            <w:tcW w:w="1447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 PRZEDMIOTU  (SYLABUS)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Nazwa przedmiotu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</w:rPr>
              <w:t>Przygotowanie do życia w rodzinie z elementami seksuologi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Kod przedmiot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</w:rPr>
              <w:t>PO.2.PD-PZR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 od roku akademickiego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19/2020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akultatyw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iestacjonarn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1. Jednostka realizująca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Zakład Seksuologii, Katedra Zdrowia Kobiety, </w:t>
              <w:br/>
              <w:t>Wydział Nauk o Zdrowiu w Katowicach, SUM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yków 12, 40-752, Katowice         32/208-87-51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  <w:lang w:eastAsia="pl-PL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pl-PL"/>
                </w:rPr>
                <w:t>www.katedrazdrowiakobiety.sum.edu.pl</w:t>
              </w:r>
            </w:hyperlink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  <w:t xml:space="preserve">Prof. dr hab. n. med.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V. Skrzypulec-Plint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  <w:t xml:space="preserve">Prof. dr hab. n. med.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V. Skrzypulec-Plint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</w:rPr>
              <w:t>Prof. dr hab.n.med. Violetta Skrzypulec-Plinta – kierownik Zakładu, kierownik Katedry, dr Marcin Sadłocha - asystent, mgr Daria Jorg – wykładowca, mgr Katarzyna Zborowska - wykładowc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</w:rPr>
              <w:t>Nauki  w zakresie opieki specjalistycznej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</w:rPr>
              <w:t>Wiedza z zakresu anatomii i fizjologii człowieka, psychologii, socjologii</w:t>
            </w:r>
          </w:p>
        </w:tc>
      </w:tr>
      <w:tr>
        <w:trPr>
          <w:trHeight w:val="454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l przedmiotu    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</w:rPr>
              <w:t>Przygotowanie studenta do tworzenia i prowadzenia edukacji zdrowotnej w zakres opieki przedkoncepcyjnej, planowania rodziny oraz  relacji psychospołecznych w rodzinie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</w:rPr>
              <w:t>Zapoznanie studenta z podstawami seksuologii, rozwojem psychoseksualnym oraz elementami edukacji seksualnej w odniesieniu do kobiety i członków jej rodzin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85"/>
        <w:gridCol w:w="765"/>
        <w:gridCol w:w="851"/>
        <w:gridCol w:w="992"/>
        <w:gridCol w:w="851"/>
        <w:gridCol w:w="850"/>
        <w:gridCol w:w="851"/>
        <w:gridCol w:w="4232"/>
        <w:gridCol w:w="162"/>
        <w:gridCol w:w="1559"/>
        <w:gridCol w:w="1843"/>
      </w:tblGrid>
      <w:tr>
        <w:trPr>
          <w:trHeight w:val="810" w:hRule="atLeast"/>
        </w:trPr>
        <w:tc>
          <w:tcPr>
            <w:tcW w:w="14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5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 OPIS EFEKTÓW UCZENIA SIĘ DLA PRZEDMIOTU I ODNIESIENIE DO CELÓW PRZEDMIOTU i EUs ZE STANDARDU</w:t>
            </w:r>
          </w:p>
        </w:tc>
      </w:tr>
      <w:tr>
        <w:trPr>
          <w:trHeight w:val="101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uczenia się dla przedmiotu (symbol)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</w:t>
              <w:br/>
              <w:t>zna/rozumie/potrafi/jest gotów do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celów przedmiotu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efektów uczenia się ze standardu</w:t>
            </w:r>
          </w:p>
        </w:tc>
      </w:tr>
      <w:tr>
        <w:trPr>
          <w:trHeight w:val="454" w:hRule="atLeast"/>
        </w:trPr>
        <w:tc>
          <w:tcPr>
            <w:tcW w:w="1107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 zna i rozumie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. 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pl-PL"/>
              </w:rPr>
              <w:t>Scharakteryzuje etapy rozwoju psychoseksualnego człowieka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C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.W28, B.W39,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pl-PL"/>
              </w:rPr>
              <w:t>Antykoncepcja-nowoczesne metody planowania rodziny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C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.W28, B.W39, 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pl-PL"/>
              </w:rPr>
              <w:t>Zdefiniuje prawa seksualne, rolę i tożsamość płciową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C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.W.30,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-Roman;Times New Roman" w:hAnsi="Times-Roman;Times New Roman" w:cs="Times-Roman;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pl-PL"/>
              </w:rPr>
              <w:t>Rozróżnia i definiuje patologie seksualne oraz zjawisko przemocy seksualnej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C1,C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.W.30, B.W39, B.U47, B.U48,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-Roman;Times New Roman" w:hAnsi="Times-Roman;Times New Roman" w:cs="Times-Roman;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pl-PL"/>
              </w:rPr>
              <w:t>Wymienia czynniki ryzyka wczesnej inicjacji seksualnej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C1,C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.W39, B.U47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-Roman;Times New Roman" w:hAnsi="Times-Roman;Times New Roman" w:cs="Times-Roman;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pl-PL"/>
              </w:rPr>
              <w:t>Charakteryzuje rozwój postaw rodzicielskich istotnych w rozwoju dziecka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C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 .W16; B.U47,</w:t>
            </w:r>
          </w:p>
        </w:tc>
      </w:tr>
      <w:tr>
        <w:trPr>
          <w:trHeight w:val="454" w:hRule="atLeast"/>
        </w:trPr>
        <w:tc>
          <w:tcPr>
            <w:tcW w:w="11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 potraf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pl-PL"/>
              </w:rPr>
              <w:t>Analizuje i proponuje rozwiązania zaburzeń seksualnych kobiet i mężczyzn w różnych okresach ich życ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C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.W30, W34, B.W39, B.U26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pl-PL"/>
              </w:rPr>
              <w:t>Tworzy programy edukacyjne w zakresie infekcji przenoszonych drogą płciową i badań profilaktycz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C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.U36, B.U47, B.U49,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pl-PL"/>
              </w:rPr>
              <w:t>Uwzględnia tematykę postaw rodzicielskich, relacji w rodzinie podczas tworzenia programów edukacyjnych w ramach Szkoły Rod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C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.U24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-Roman;Times New Roman" w:hAnsi="Times-Roman;Times New Roman" w:cs="Times-Roman;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pl-PL"/>
              </w:rPr>
              <w:t>Dobiera odpowiednią metodę planowania rodziny adekwatną do jej zasobów zdrowotnych, potrzeb i możliwości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C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.U37, B.U49,</w:t>
            </w:r>
          </w:p>
        </w:tc>
      </w:tr>
      <w:tr>
        <w:trPr>
          <w:trHeight w:val="454" w:hRule="atLeast"/>
        </w:trPr>
        <w:tc>
          <w:tcPr>
            <w:tcW w:w="11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-Roman;Times New Roman" w:hAnsi="Times-Roman;Times New Roman" w:cs="Times-Roman;Times New Roman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 jest gotów do: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_K1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-Roman;Times New Roman" w:hAnsi="Times-Roman;Times New Roman" w:cs="Times-Roman;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pl-PL"/>
              </w:rPr>
              <w:t>Wykazuje postawę poszanowania tradycji kulturowych, światopoglądowych podopiecznych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C1,C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. K1, K2, K5, K6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_K2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-Roman;Times New Roman" w:hAnsi="Times-Roman;Times New Roman" w:cs="Times-Roman;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pl-PL"/>
              </w:rPr>
              <w:t>Prowadzi edukację w oparciu o najnowszą wiedzę medyczną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C1,C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. K1, K2, K5, K6</w:t>
            </w:r>
          </w:p>
        </w:tc>
      </w:tr>
      <w:tr>
        <w:trPr>
          <w:trHeight w:val="735" w:hRule="atLeast"/>
        </w:trPr>
        <w:tc>
          <w:tcPr>
            <w:tcW w:w="14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42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  MACIERZ EFEKTÓW UCZENIA SIĘ DLA PRZEDMIOTU W ODNIESIENIU DO FORM ZAJĘĆ, STOSOWANYCH METOD DYDAKTYCZNYCH ORAZ SPOSOBÓW WERYFIKACJI</w:t>
            </w:r>
          </w:p>
        </w:tc>
      </w:tr>
      <w:tr>
        <w:trPr>
          <w:trHeight w:val="450" w:hRule="atLeast"/>
        </w:trPr>
        <w:tc>
          <w:tcPr>
            <w:tcW w:w="15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uczenia się DLA PRZEDMIOTU (symbol)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a zajęć dydaktycznych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etody dydaktyczne</w:t>
            </w:r>
          </w:p>
        </w:tc>
        <w:tc>
          <w:tcPr>
            <w:tcW w:w="3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posób weryfikacji efektów uczenia się (forma zaliczeń)</w:t>
            </w:r>
          </w:p>
        </w:tc>
      </w:tr>
      <w:tr>
        <w:trPr>
          <w:trHeight w:val="979" w:hRule="atLeast"/>
        </w:trPr>
        <w:tc>
          <w:tcPr>
            <w:tcW w:w="15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praktyczn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ykład konwersatoryjny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tworzenie programu edukacyjnego z zakresu seksualności człowieka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ykład konwersatoryjny, praca w grupach, burza mózgów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tworzenie programu edukacyjnego z zakresu seksualności człowieka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ykład konwersatoryjny, praca w grupach, burza mózgów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tworzenie programu edukacyjnego z zakresu seksualności człowieka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raca w grupach, odgrywanie ról, krytyczna analiza, burza mózgów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tworzenie programu edukacyjnego z zakresu seksualności człowieka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raca w grupach, odgrywanie ról, krytyczna analiza, burza mózgów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tworzenie programu edukacyjnego z zakresu seksualności człowieka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ykład konwersatoryjny, praca w grupach, burza mózgów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tworzenie programu edukacyjnego z zakresu seksualności człowieka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raca w grupach, odgrywanie ról, krytyczna analiza, burza mózgów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tworzenie programu edukacyjnego z zakresu seksualności człowieka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raca w grupach, odgrywanie ról, krytyczna analiza, burza mózgów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tworzenie programu edukacyjnego z zakresu seksualności człowieka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ykład konwersatoryjny, praca w grupach, burza mózgów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tworzenie programu edukacyjnego z zakresu seksualności człowieka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raca w grupach, odgrywanie ról, krytyczna analiza, burza mózgów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tworzenie programu edukacyjnego z zakresu seksualności człowieka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_K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dyskusja, burza mózgów, praca w grupach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tworzenie programu edukacyjnego z zakresu seksualności człowieka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_K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dyskusja, burza mózgów, praca w grupach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tworzenie programu edukacyjnego z zakresu seksualności człowieka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560"/>
        <w:gridCol w:w="2160"/>
        <w:gridCol w:w="7195"/>
        <w:gridCol w:w="1033"/>
        <w:gridCol w:w="2126"/>
        <w:gridCol w:w="46"/>
      </w:tblGrid>
      <w:tr>
        <w:trPr>
          <w:trHeight w:val="525" w:hRule="atLeast"/>
        </w:trPr>
        <w:tc>
          <w:tcPr>
            <w:tcW w:w="14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 TREŚCI PRZEDMIOTU  I ODNIESIENIE DO EFEKTÓW UCZENIA SIĘ DLA PRZEDMIOTU</w:t>
            </w:r>
          </w:p>
        </w:tc>
      </w:tr>
      <w:tr>
        <w:trPr>
          <w:trHeight w:val="6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KŁADY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uczenia się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1</w:t>
            </w:r>
          </w:p>
        </w:tc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eastAsia="pl-PL"/>
              </w:rPr>
              <w:t>Rozwój psychoseksualny człowiek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Us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_W1, W2, W4, W5,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Us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U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2</w:t>
            </w:r>
          </w:p>
        </w:tc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pl-PL"/>
              </w:rPr>
              <w:t>Antykoncepcja-nowoczesne metody planowania rodziny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Us_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_W4,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Us_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2, U4,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3</w:t>
            </w:r>
          </w:p>
        </w:tc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pl-PL"/>
              </w:rPr>
              <w:t>Prawa seksualne, tożsamość i rola płciowa. Patologie seksualne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Us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W2, W3,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Us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U1,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E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4</w:t>
            </w:r>
          </w:p>
        </w:tc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pl-PL"/>
              </w:rPr>
              <w:t>Seksualność kobiet i mężczyzn w różnych okresach życia. Zaburzenia seksualne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Us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_W3,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Us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U1,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E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1, K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5</w:t>
            </w:r>
          </w:p>
        </w:tc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pl-PL"/>
              </w:rPr>
              <w:t>Inicjacja seksualna. Zdrowie ginekologiczne młodych kobiet. Antykoncepcj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Us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_W1, W4,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Us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U1, U2, U4,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E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6</w:t>
            </w:r>
          </w:p>
        </w:tc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pl-PL"/>
              </w:rPr>
              <w:t>Kształtowanie postaw rodzicielskich - rozwój macierzyństwa i ojcostwa, przygotowanie do porodu i rodzicielstw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Us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W1, W5,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Us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U3,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E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1, K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33" w:hRule="atLeast"/>
        </w:trPr>
        <w:tc>
          <w:tcPr>
            <w:tcW w:w="1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 UCZENIA SIE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liczenia:</w:t>
            </w:r>
          </w:p>
        </w:tc>
        <w:tc>
          <w:tcPr>
            <w:tcW w:w="12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Zaliczenie z oceną. Studenci przygotowują w grupach projekt edukacyjny z zakresu seksualności człowiek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61" w:hRule="atLeast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:</w:t>
            </w:r>
          </w:p>
        </w:tc>
        <w:tc>
          <w:tcPr>
            <w:tcW w:w="12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aktyka zawodowa:</w:t>
            </w:r>
          </w:p>
        </w:tc>
        <w:tc>
          <w:tcPr>
            <w:tcW w:w="12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961" w:hRule="atLeast"/>
        </w:trPr>
        <w:tc>
          <w:tcPr>
            <w:tcW w:w="1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ynarowska B.: Edukacja zdrowotna - podręcznik akademicki, PWN Warszawa, 2008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owicz Z. L., Długołęcka A.: Edukacja seksualna, Świat Książki,  Warszawa 2006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elonka-Jenek M, Chodecka A: Jestem dziewczynką, jestem chłopcem. Jak wspomagać rozój sekaualny dziecka. GWP Gdańsk 2010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zypulec V. (red): Wtęp do seksuologii. Wyd. Kwieciński Katowice 2005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zypulec-Plinta V, Radowicki S: Wybrane zagadnienia z ginekologii dziecięcej i dziewczęcej. Medical Project Bielsko-Biała 201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ZUPEŁNIAJĄC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ancroft J: Seksualność człowieka. Elsevier Urban&amp;Partner Wrocław 201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ateriały do zajęć</w:t>
            </w:r>
          </w:p>
        </w:tc>
        <w:tc>
          <w:tcPr>
            <w:tcW w:w="10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Materiały do zajęć dostępne na platformie e-learningow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nformacje organizacyjne zamieszczane są na tablicy informacyjnej Zakładu Seksuologii Katedry Zdrowia Kobiety WNoZ w Katowicach, SUM w Katowicach (przy Sekretariacie KZK, p.802) oraz na stronie internetowej www.katedrazdrowiakobiety.sum.edu.pl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odbywania się zajęć</w:t>
            </w:r>
          </w:p>
        </w:tc>
        <w:tc>
          <w:tcPr>
            <w:tcW w:w="10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Zgodnie z harmonogramem zajęć.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i godziny konsultacji</w:t>
            </w:r>
          </w:p>
        </w:tc>
        <w:tc>
          <w:tcPr>
            <w:tcW w:w="10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Aktualne konsultacje pracowników (wraz z miejscem ich odbywania) dostępne są na tablicy informacyjnej Zakładu Seksuologii Katedry Zdrowia Kobiety WNoZ w Katowicach, SUM w Katowicach (przy Sekretariacie KZK, p.802) oraz na stronie internetowej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pl-PL"/>
                </w:rPr>
                <w:t>www.katedrazdrowiakobiety.sum.edu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.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329" w:hRule="exac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329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329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29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9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9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9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9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29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29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1984"/>
        <w:gridCol w:w="2127"/>
        <w:gridCol w:w="2268"/>
        <w:gridCol w:w="2409"/>
        <w:gridCol w:w="2127"/>
        <w:gridCol w:w="2126"/>
      </w:tblGrid>
      <w:tr>
        <w:trPr>
          <w:trHeight w:val="38" w:hRule="atLeast"/>
        </w:trPr>
        <w:tc>
          <w:tcPr>
            <w:tcW w:w="1447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IX. KRYTERIA OCENIANIA</w:t>
            </w:r>
          </w:p>
        </w:tc>
      </w:tr>
      <w:tr>
        <w:trPr>
          <w:trHeight w:val="3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Efekt uczenia się dla przedmiotu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niedostateczną (2,0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stateczną (3,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ść dobrą (3,5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brą (4,0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ponad dobrą (4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bardzo dobrą (5,0)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Us_W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nie opanował materiału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minimalnym zakres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wielkim  zakresi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Us_W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nie opanował materiału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minimalnym zakres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wielkim  zakresi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Us_W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nie opanował materiału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minimalnym zakres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wielkim  zakresi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całkowitym zakresie</w:t>
            </w:r>
          </w:p>
        </w:tc>
      </w:tr>
      <w:tr>
        <w:trPr>
          <w:trHeight w:val="8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Us_W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nie opanował materiału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minimalnym zakres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wielkim  zakresi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Us_W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nie opanował materiału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minimalnym zakres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wielkim  zakresi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Us_W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nie opanował materiału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minimalnym zakres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wielkim  zakresi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Us_U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nie opanował materiału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minimalnym zakres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wielkim  zakresi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Us_U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nie opanował materiału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minimalnym zakres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wielkim  zakresi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Us_U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nie opanował materiału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minimalnym zakres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wielkim  zakresi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Us_U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nie opanował materiału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minimalnym zakres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wielkim  zakresi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OE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_K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nie opanował materiału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minimalnym zakres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wielkim  zakresi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OE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_K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nie opanował materiału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minimalnym zakres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wielkim  zakresi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całkowitym zakres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spacing w:lineRule="auto" w:line="240" w:before="0" w:after="0"/>
        <w:ind w:left="4247" w:firstLine="709"/>
        <w:jc w:val="right"/>
        <w:rPr>
          <w:rFonts w:ascii="Times New Roman" w:hAnsi="Times New Roman" w:cs="Times New Roman"/>
          <w:sz w:val="40"/>
          <w:szCs w:val="20"/>
        </w:rPr>
      </w:pPr>
      <w:r>
        <w:rPr>
          <w:rFonts w:cs="Times New Roman" w:ascii="Times New Roman" w:hAnsi="Times New Roman"/>
          <w:sz w:val="40"/>
          <w:szCs w:val="20"/>
        </w:rPr>
      </w:r>
    </w:p>
    <w:p>
      <w:pPr>
        <w:pStyle w:val="Normal"/>
        <w:spacing w:lineRule="auto" w:line="240" w:before="0" w:after="0"/>
        <w:ind w:left="4248" w:hanging="424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  <w:b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2" w:leader="none"/>
        <w:tab w:val="right" w:pos="14004" w:leader="none"/>
      </w:tabs>
      <w:rPr/>
    </w:pPr>
    <w:r>
      <w:rPr>
        <w:rFonts w:cs="Times New Roman" w:ascii="Times New Roman" w:hAnsi="Times New Roman"/>
        <w:sz w:val="24"/>
      </w:rPr>
      <w:t>PO.2.PD-PZR</w:t>
    </w:r>
    <w:r>
      <w:rPr>
        <w:rFonts w:cs="Times New Roman" w:ascii="Times New Roman" w:hAnsi="Times New Roman"/>
        <w:bCs/>
        <w:color w:val="FF0000"/>
      </w:rPr>
      <w:t xml:space="preserve"> – </w:t>
    </w:r>
    <w:r>
      <w:rPr>
        <w:rFonts w:cs="Times New Roman" w:ascii="Times New Roman" w:hAnsi="Times New Roman"/>
        <w:sz w:val="24"/>
      </w:rPr>
      <w:t>Przygotowanie do życia w rodzinie z elementami seksuologii</w:t>
    </w:r>
    <w:r>
      <w:rPr>
        <w:rFonts w:cs="Times New Roman" w:ascii="Times New Roman" w:hAnsi="Times New Roman"/>
      </w:rPr>
      <w:tab/>
      <w:t>cykl kształcenia 2018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edrazdrowiakobiety.sum.edu.pl/" TargetMode="External"/><Relationship Id="rId3" Type="http://schemas.openxmlformats.org/officeDocument/2006/relationships/hyperlink" Target="http://www.katedrazdrowiakobiety.sum.edu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3:13:00Z</dcterms:created>
  <dc:creator>Kobiolka</dc:creator>
  <dc:description/>
  <cp:keywords/>
  <dc:language>en-US</dc:language>
  <cp:lastModifiedBy>user</cp:lastModifiedBy>
  <cp:lastPrinted>2012-07-05T19:00:00Z</cp:lastPrinted>
  <dcterms:modified xsi:type="dcterms:W3CDTF">2020-01-06T23:38:00Z</dcterms:modified>
  <cp:revision>4</cp:revision>
  <dc:subject/>
  <dc:title/>
</cp:coreProperties>
</file>