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65"/>
        <w:gridCol w:w="5330"/>
        <w:gridCol w:w="1739"/>
        <w:gridCol w:w="2670"/>
      </w:tblGrid>
      <w:tr>
        <w:trPr>
          <w:trHeight w:val="630" w:hRule="atLeast"/>
        </w:trPr>
        <w:tc>
          <w:tcPr>
            <w:tcW w:w="1400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SYCHOLOGIA I RELACJE PPERSONALN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NPD-PSiRP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 </w:t>
              <w:br/>
              <w:t xml:space="preserve">    akademickiego 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datkowy (fakultatywny)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sychologii, Katedra Nauk Społecznych i Humanistycznych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Medyków 12; 40-752 Katowice; tel.: 32 208 86 42,  32 208 86 4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znh_sekretariat@sum.edu.pl</w:t>
              </w:r>
            </w:hyperlink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 xml:space="preserve">www.zakladpsychologii.sum.edu.pl </w:t>
              </w:r>
            </w:hyperlink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 hab.n.o zdr. Monika Bąk-Sosnowska</w:t>
            </w:r>
          </w:p>
        </w:tc>
      </w:tr>
      <w:tr>
        <w:trPr>
          <w:trHeight w:val="55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5. Osoba odpowiedzialna za prowadzenie </w:t>
              <w:br/>
              <w:t xml:space="preserve">       przedmiotu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 hab.n.o zdr. Monika Bąk-Sosnowska</w:t>
            </w:r>
          </w:p>
        </w:tc>
      </w:tr>
      <w:tr>
        <w:trPr>
          <w:trHeight w:val="59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6. Nauczyciele akademiccy realizujący </w:t>
              <w:br/>
              <w:t xml:space="preserve">       przedmiot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r hab.n.o zdr. Monika Bąk-Sosnowska, mgr Anna Bator, mgr Anna Daniel-Sielańczyk, mgr Mateusz Glinianowicz, dr n.o zdr. Magdalena Gruszczyńska, dr n.med. Alicja Michalak-Krzeszowska, mgr Barbara Szczyrba-Maroń, mgr Agata Wons 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ki społeczne</w:t>
            </w:r>
          </w:p>
        </w:tc>
      </w:tr>
      <w:tr>
        <w:trPr>
          <w:trHeight w:val="45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</w:tr>
      <w:tr>
        <w:trPr>
          <w:trHeight w:val="545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 wiedzy, umiejętności i innych kompetencji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ogólną wiedzę psychologiczną</w:t>
            </w:r>
          </w:p>
        </w:tc>
      </w:tr>
      <w:tr>
        <w:trPr>
          <w:trHeight w:val="454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absolwenta w zaawansowaną wiedzę z zakresu procesów komunikacji interpersonalnej.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w obszarze osobowości i jej wpływu na zdrowie i relacje z innymi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absolwenta w wiedzę na temat świadomego kształtowania granic osobistych (psychologicznych) w relacji z innymi. 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samoanalizy, autoprezentacji, asertywnego zachowania i umiejętności jasnego wyrażania opinii i komunikowania potrzeb.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swojenie przez studentów praktycznej wiedzy z zakresu spostrzegania interpersonalnego, rozwiązywania konfliktów oraz konstruktywnego zachowania w sytuacjach społecznych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6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umiejętności  samoświadomości w obszarze emocji i potrzeb oraz skutecznego radzenia sobie ze stresem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7</w:t>
            </w:r>
          </w:p>
        </w:tc>
        <w:tc>
          <w:tcPr>
            <w:tcW w:w="1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wrażliwości i empatii w obszarze pomocy psychologicznej. Zwiększenie praktycznej umiejętności nawiązywania kontaktu i efektywnego komunikowania się z pacjentk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8600"/>
        <w:gridCol w:w="1644"/>
        <w:gridCol w:w="1404"/>
        <w:gridCol w:w="1276"/>
      </w:tblGrid>
      <w:tr>
        <w:trPr>
          <w:trHeight w:val="810" w:hRule="atLeast"/>
        </w:trPr>
        <w:tc>
          <w:tcPr>
            <w:tcW w:w="1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II. OPIS EFEKTÓW KSZTAŁCENIA DLA PRZEDMIOTU I ODNIESIENIE DO CELÓW PRZEDMIOTU, EK DLA PROGRAMU I EK </w:t>
              <w:br/>
              <w:t xml:space="preserve">     ZE STANDARDU</w:t>
            </w:r>
          </w:p>
        </w:tc>
      </w:tr>
      <w:tr>
        <w:trPr>
          <w:trHeight w:val="16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akteryzuje zjawiska zachodzące w procesie przekazywania i wymiany informacji, definiuje modele i style komunikacji interpersonalnej (zasady werbalnej, parawerbalnej i niewerbalnej komunikacji interpersonalnej, bariery w komunikacji, zasady spostrzegania interpersonalnego i wpływu społecznego)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, C4, C5, C6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7.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mawia poszczególne etapy w kontakcie psychologicznym (początkowy, wglądu, przygotowania do zmian zachowania, utrwalania i rozszerzania zmian) w opiece nad pacjentkami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4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4.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umie pojęcie asertywności, charakteryzuje zalety asertywnego zachowania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, C4, C5,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6.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skazuje sytuacje jatrogenne w relacjach położna–pacjentka oraz bariery w komunikacji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4, C5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7.</w:t>
            </w:r>
          </w:p>
        </w:tc>
      </w:tr>
      <w:tr>
        <w:trPr>
          <w:trHeight w:val="9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akteryzuje pojęcie osobowości, wpływ na zdrowie oraz umiejętności radzenia sobie ze stresem (dobór metod radzenia sobie ze stresem adekwatnie do uwarunkowań osobowości)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2, C4, C5, C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5.</w:t>
            </w:r>
          </w:p>
        </w:tc>
      </w:tr>
      <w:tr>
        <w:trPr>
          <w:trHeight w:val="9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6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stawia techniki redukowania stresu i sposoby relaksacji oraz mechanizmy powstawania i zapobiegania zespołowi wypalenia zawodowego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2, C3, C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8.</w:t>
            </w:r>
          </w:p>
        </w:tc>
      </w:tr>
      <w:tr>
        <w:trPr>
          <w:trHeight w:val="103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7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mawia psychologiczne uwarunkowania sytuacji konfliktowej (przyczyny, rodzaje i przebieg konfliktów) oraz wymienia typy reakcji na konflikt (współpraca, kompromis, rywalizacja, unikanie, uleganie)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, C4, C5, C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W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W3.</w:t>
            </w:r>
          </w:p>
        </w:tc>
      </w:tr>
      <w:tr>
        <w:trPr>
          <w:trHeight w:val="915" w:hRule="atLeast"/>
        </w:trPr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8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troluje błędy i bariery w procesie komunikowania się oraz stosuje techniki aktywnego słuchania wobec pacjentki i jej rodziny (znajomość barier w komunikacji oraz celu i sposobów zastosowania technik aktywnego słuchania)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1, C3, C4, C5, C7 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U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U9.</w:t>
            </w:r>
          </w:p>
        </w:tc>
      </w:tr>
      <w:tr>
        <w:trPr>
          <w:trHeight w:val="99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fektywnie komunikuje się z innymi i doskonali umiejętności asertywności dzięki czemu potrafi wyrażać opinie i potrzeby (znajomość zasad asertywnego zachowania i metod doskonalenia tej umiejętności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, C4, C5, C6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U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U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12</w:t>
            </w:r>
          </w:p>
        </w:tc>
      </w:tr>
      <w:tr>
        <w:trPr>
          <w:trHeight w:val="99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ada umiejętność analizowania emocji i potrzeb oraz rozwiązywania konfliktu za pomocą różnych metod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C3,C4,C5,C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U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11.</w:t>
            </w:r>
          </w:p>
        </w:tc>
      </w:tr>
      <w:tr>
        <w:trPr>
          <w:trHeight w:val="99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4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orzystuje wiedzę z zakresu psychologii komunikacji w celu trafnego rozumienia zachowań człowieka, tworzy warunki prawidłowej komunikacji położna-pacjentka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, C4, C5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U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12.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5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konuje analizy i oceny funkcjonowania człowieka w sytuacjach trudnych (stres, choroba, frustracja, konflikt) (umiejętność zastosowania wytycznych trafnej analizy i oceny funkcjonowania człowieka w sytuacjach trudnych)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2, C5, C6, C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U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U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6.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6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osuje techniki radzenia sobie ze stresem i zapobiegania zespołowi wypalenia zawodowego (znajomość technik redukowania stresu i sposobów relaksacji oraz roli grupy wsparcia w skutecznym rozwiązywaniu trudności zawodowych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2, C3,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U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U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14.</w:t>
            </w:r>
          </w:p>
        </w:tc>
      </w:tr>
      <w:tr>
        <w:trPr>
          <w:trHeight w:val="975" w:hRule="atLeast"/>
        </w:trPr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jawia empatię w relacji z pacjentką i jej rodziną (świadomość roli empatii w tworzeniu i prowadzeniu relacji terapeutycznej)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5, C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K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K1.</w:t>
            </w:r>
          </w:p>
        </w:tc>
      </w:tr>
      <w:tr>
        <w:trPr>
          <w:trHeight w:val="9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anuje godność i autonomię osób powierzonych opiece oraz okazuje zrozumienie dla różnic światopoglądowych i kulturowych (świadomość roli empatii w tworzeniu i prowadzeniu relacji terapeutycznej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2, C6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K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K2. </w:t>
            </w:r>
          </w:p>
        </w:tc>
      </w:tr>
      <w:tr>
        <w:trPr>
          <w:trHeight w:val="9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3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azuje odpowiedzialność za pacjentkę i wykonywanie zadań zawodowych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3, C4, C6, C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K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K3.</w:t>
            </w:r>
          </w:p>
        </w:tc>
      </w:tr>
      <w:tr>
        <w:trPr>
          <w:trHeight w:val="103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4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krytycznie oceniać własne i cudze działania, a także doskonalić proponowane rozwiązania (analiza własnych i cudzych predyspozycji psychicznych oraz umiejętności w zakresie komunikacji interpersonalnej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2, C3, C4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K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K4. </w:t>
            </w:r>
          </w:p>
        </w:tc>
      </w:tr>
      <w:tr>
        <w:trPr>
          <w:trHeight w:val="975" w:hRule="atLeast"/>
        </w:trPr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5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ada świadomość konieczności ciągłego kształcenia się, uczenia się od innych poprzez współdziałanie w zespole interdyscyplinarnym (rozpoznanie i świadomość sposobów wykorzystania własnych predyspozycji psychicznych w tworzeniu satysfakcjonujących relacji interpersonalnych)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, C4, C5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PSiRI_K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.K5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33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5"/>
        <w:gridCol w:w="1063"/>
        <w:gridCol w:w="1068"/>
        <w:gridCol w:w="985"/>
        <w:gridCol w:w="993"/>
        <w:gridCol w:w="1134"/>
        <w:gridCol w:w="3543"/>
        <w:gridCol w:w="2976"/>
      </w:tblGrid>
      <w:tr>
        <w:trPr>
          <w:trHeight w:val="551" w:hRule="atLeast"/>
        </w:trPr>
        <w:tc>
          <w:tcPr>
            <w:tcW w:w="1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III.  MACIERZ EFEKTÓW KSZTAŁCENIA DLA PRZEDMIOTU W ODNIESIENIU DO FORM ZAJĘĆ,  STOSOWANYCH METOD </w:t>
              <w:br/>
              <w:t xml:space="preserve">       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Forma zajęć dydaktycznych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Metody dydaktyczn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821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832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zaangażowania w dyskusję</w:t>
            </w:r>
          </w:p>
        </w:tc>
      </w:tr>
      <w:tr>
        <w:trPr>
          <w:trHeight w:val="87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81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699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zaangażowania w dyskusję</w:t>
            </w:r>
          </w:p>
        </w:tc>
      </w:tr>
      <w:tr>
        <w:trPr>
          <w:trHeight w:val="78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zaangażowania w dyskusję</w:t>
            </w:r>
          </w:p>
        </w:tc>
      </w:tr>
      <w:tr>
        <w:trPr>
          <w:trHeight w:val="70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571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, odgrywanie ról, dyskusja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, case study</w:t>
            </w:r>
          </w:p>
        </w:tc>
      </w:tr>
      <w:tr>
        <w:trPr>
          <w:trHeight w:val="551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, pacjent symulowany, dyskusja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multimedialna, case study</w:t>
            </w:r>
          </w:p>
        </w:tc>
      </w:tr>
      <w:tr>
        <w:trPr>
          <w:trHeight w:val="6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grywanie ról, praca z podręcznikiem, burza mózgó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44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grywanie ról, praca z podręcznikiem, dyskusja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6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rza mózgów, pacjent symulowan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66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grywanie ról, dyskusja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66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K_K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udy</w:t>
            </w:r>
          </w:p>
        </w:tc>
      </w:tr>
      <w:tr>
        <w:trPr>
          <w:trHeight w:val="6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tudy</w:t>
            </w:r>
          </w:p>
        </w:tc>
      </w:tr>
      <w:tr>
        <w:trPr>
          <w:trHeight w:val="6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case study</w:t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tudy</w:t>
            </w:r>
          </w:p>
        </w:tc>
      </w:tr>
      <w:tr>
        <w:trPr>
          <w:trHeight w:val="70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tu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3"/>
        <w:gridCol w:w="7756"/>
        <w:gridCol w:w="1033"/>
        <w:gridCol w:w="4252"/>
        <w:gridCol w:w="163"/>
      </w:tblGrid>
      <w:tr>
        <w:trPr>
          <w:trHeight w:val="525" w:hRule="atLeast"/>
        </w:trPr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IV. TREŚCI PRZEDMIOTU  I ODNIESIENIE DO EK DLA PRZEDMIOT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1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ele i style komunikacji interpersonalnej. Zasady skutecznej komunikacji interpersonalnej (werbalnej, parawerbalnej i niewerbalnej). Przeciwdziałanie barierom w komunikacj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2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trzeganie interpersonalne i zasady wpływu społecznego.  Rodzina jako pierwowzór relacji społecznych człowieka. Psychospołeczne aspekty wychowania seksualnego i prorodzinnego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2, EK_W4, EK_U2, EK_U3, EK_K1, EK_K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3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ertywne zachowanie w relacjach międzyludzkich. Uwarunkowania sytuacji konfliktowej (przyczyny, rodzaje i przebieg konfliktów) Typy reakcji na konflikt (współpraca, kompromis, rywalizacja, unikanie, uleganie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3, EK_U2, EK_U4, EK_K2, EK_K3, EK_W6, EK_W7,  EK_U3, EK_U5, EK_U6, EK_K1, EK_K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4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zmy grupowe. Wpływ jednostki na grupę – skuteczne przywództwo. Wpływ grupy na jednostkę. Rodzina jako pierwowzór relacji społecznych człowieka. Psychospołeczne aspekty wychowania seksualnego i prorodzinnego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7, EK_U2, EK_K1, EK_K2, EK_K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5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teczna komunikacja interpersonalna oraz nawiązywanie i podtrzymywanie relacji terapeutycznej z pacjentką w trakcie opieki połozniczej. Etapy w kontakcie psychologicznym (początkowy, wglądu, przygotowania do zmian zachowania, utrwalania i rozszerzania zmian) w opiece nad pacjentkam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2,  EK_W3, EK_W4, EK_W5,  EK_U1, EK_U2,  EK_U4, EK_K1, EK_K3, EK_K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Łączni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Odniesienie do efektów kształcenia </w:t>
              <w:br/>
              <w:t>dla przedmiot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nie i świadome wykorzystanie własnych predyspozycji psychicznych i umiejętności w zakresie komunikacji interpersonalnej w tworzeniu satysfakcjonujących relacji interpersonalnych. Doskonalenie miejętności analizowania emocji i potrzeb oraz rozwiązywania konfliktu za pomocą różnych metod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5, EK_U4, EK_K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2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wykorzystania wiedzy z zakresu psychologii komunikacji (zasad skutecznej komunikacji) w celu trafnego rozumienia zachowań człowieka. Wytyczne w zakresie trafnej analizy i oceny funkcjonowania człowieka w sytuacjach trudnych (stres, choroba, frustracja, konflikt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_U4, EK_U5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829"/>
        <w:gridCol w:w="1033"/>
        <w:gridCol w:w="4252"/>
      </w:tblGrid>
      <w:tr>
        <w:trPr>
          <w:trHeight w:val="55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3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wne radzenie sobie ze stresem jako czynnik zwiększający kompetencje interpersonalne. Wpływ osobowości na zdrowie oraz umiejętność radzenia sobie ze stresem (dobór metod radzenia sobie ze stresem adekwatnie do uwarunkowań osobowości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W1, EK_W3, EK_W5,  EK_W6, EK_W7, EK_U3, EK_U5,  EK_U6, EK_K2, EK_K4</w:t>
            </w:r>
          </w:p>
        </w:tc>
      </w:tr>
      <w:tr>
        <w:trPr>
          <w:trHeight w:val="56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ki redukowania stresu i sposoby relaksacji. Mechanizmy zapobiegania zespołowi wypalenia zawodowego. Rola grupy wsparcia w skutecznym rozwiązywaniu trudności zawodow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_W2, EK_W4, EK_U2, EK_U3, EK_K1, </w:t>
            </w:r>
          </w:p>
        </w:tc>
      </w:tr>
      <w:tr>
        <w:trPr>
          <w:trHeight w:val="4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5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skonalenie umiejętności asertywnego zachowania z uwzględnieniem wyrażania opinii i potrzeb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_W3, EK_U2, EK_U4, EK_K2, </w:t>
            </w:r>
          </w:p>
        </w:tc>
      </w:tr>
      <w:tr>
        <w:trPr>
          <w:trHeight w:val="54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6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teczne rozwiązywanie konfliktów z wykorzystaniem elementów negocjacji, mediacji, arbitrażu, burzy mózgów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W6, EK_W7,  EK_U3, EK_U5, EK_U6, EK_K1, EK_K2, EK_K5</w:t>
            </w:r>
          </w:p>
        </w:tc>
      </w:tr>
      <w:tr>
        <w:trPr>
          <w:trHeight w:val="57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7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prezentacja i kreowanie wizerunku. Zasady udanych wystąpień publiczn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5, EK_U1, EK_U2, EK_K4, EK_K5</w:t>
            </w:r>
          </w:p>
        </w:tc>
      </w:tr>
      <w:tr>
        <w:trPr>
          <w:trHeight w:val="83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8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teczna komunikacja interpersonalna oraz nawiązywanie i podtrzymywanie relacji terapeutycznej z pacjentką. Warunki prawidłowej komunikacji położna-pacjentka. Rola empatii w tworzeniu i prowadzeniu relacji terapeutycznej.  Rozpoznanie, zapobieganie i przeciwdziałnie sytuacjom jatrogennym w relacjach między położną a pacjentkami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W1, EK_W2, EK_W3, EK_W4,  EK_W5, EK_U1, EK_U2, EK_U4,  EK_U6, EK_K1, EK_K2, EK_K5</w:t>
            </w:r>
          </w:p>
        </w:tc>
      </w:tr>
      <w:tr>
        <w:trPr>
          <w:trHeight w:val="480" w:hRule="atLeast"/>
        </w:trPr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Łączni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2230"/>
      </w:tblGrid>
      <w:tr>
        <w:trPr>
          <w:trHeight w:val="42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enie z oceną na podstawie sumy punktów uzyskanych z aktywnej obecności w trakcie zajęć, opracowania i zaprezentowania wybranego tematu zajęć oraz kolokwium zaliczeniowego (szczegóły w regulaminie przedmiotu).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070"/>
      </w:tblGrid>
      <w:tr>
        <w:trPr>
          <w:trHeight w:val="283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753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Gordon T., W. Sterling Edwards: Rozmawiać z pacjentem, Podręcznik doskonalenia umiejętności komunikacyjnych i budowania partnerskich relacji, Wyd. SWPS Academica, Warszawa 2009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tewart J.: Mosty zamiast murów. Podręcznik komunikacji interpersonalnej. GWP, Gdańsk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rzcieniecka-Green A, (red) Psychologia. Podręcznik dla studentów kierunków medycznych. Universitas, Kraków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ęk H,Cieślak R. (red.), Wsparcie społeczne,stres i zdrowie, PWN, W-wa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Makara-Studzińska M., Komunikacja z pacjentem, Wydawnictwo Czelej, Lublin 2012     </w:t>
            </w:r>
          </w:p>
        </w:tc>
      </w:tr>
      <w:tr>
        <w:trPr>
          <w:trHeight w:val="480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1630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lberti R., Emmons M.: Asertywność: sięgaj po to, czego chcesz, nie raniąc innych. GWP, Gdańsk 2002                                                                                                                               Berne E. W co grają ludzie: psychologia stosunków międzyludzkich. PWN, Warszawa 2007                                                                                                                                                                   Król-Fijewska M.: Stanowczo, łagodnie, bez lęku."W.A.B.", Warszawa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Leary M.: Wywieranie wrażenia na innych. O sztuce autoprezentacji. GWP, Gdańsk 2001                                                                                                                                                                         Lieberman D.J.: Sztuka rozwiązywania konfliktów: jak porozumieć się w każdej sytuacji. GWP, Gdańsk 2004                                                                                                                                                                                                                                                                           Mayerscough P.R., Ford M.: Jak rozmawiać z pacjentem. GWP, Gdańsk 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almon P., Psychologia w medycynie-wspomaga współpracę z pacjentem i proces leczenia. GWP, Gdańsk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rona-Polańska H. (red), Zdrowie-stres-choroba w wymiarze psychologicznym, Kraków: Impuls, 2008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iteratura dostępna w bibliotece, elektroniczne zasoby literatury, materiały przygotowane i udostępnione przez prowadzącego przedmiot</w:t>
            </w:r>
          </w:p>
        </w:tc>
      </w:tr>
      <w:tr>
        <w:trPr>
          <w:trHeight w:val="56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g harmonogramu zajęć</w:t>
            </w:r>
          </w:p>
        </w:tc>
      </w:tr>
      <w:tr>
        <w:trPr>
          <w:trHeight w:val="56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Zakład Psychologii, Katedra Nauk Społecznych i Humanistycznych SUM wg szczegółowych informacji na tablicy ogłoszeń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291"/>
        <w:gridCol w:w="2292"/>
        <w:gridCol w:w="2292"/>
        <w:gridCol w:w="2291"/>
        <w:gridCol w:w="2292"/>
        <w:gridCol w:w="2292"/>
      </w:tblGrid>
      <w:tr>
        <w:trPr>
          <w:trHeight w:val="551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12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ostateczną (3,0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 oce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ość dobrą (3,5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 oce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obrą (4,0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 oce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nad dobrą (4,5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bardzo dobrą (5,0)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potrafi scharakteryzować zjawisk zachodzących w procesie przekazywania i wymiany informacji, ani zdefiniować modeli i stylów komunikacji interpersonalne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stopniu charakteryzuje zjawiska zachodzące w procesie przekazywania i wymiany informacji, definiuje modele i style komunikacji interpersonalnej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umiarkowanym stopniu charakteryzuje zjawiska zachodzące w procesie przekazywania i wymiany informacji, definiuje modele i style komunikacji interpersonalnej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średnim stopniu charakteryzuje zjawiska zachodzące w procesie przekazywania i wymiany informacji, definiuje modele i style komunikacji interpersonalnej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onad dobrym stopniu charakteryzuje zjawiska zachodzące w procesie przekazywania i wymiany informacji, definiuje modele i style komunikacji interpersonalnej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ełni charakteryzuje zjawiska zachodzące w procesie przekazywania i wymiany informacji, definiuje modele i style komunikacji interpersonalnej</w:t>
            </w:r>
          </w:p>
        </w:tc>
      </w:tr>
      <w:tr>
        <w:trPr>
          <w:trHeight w:val="17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potrafi omówić poszczególnych etapów  kontaktu psychologicznego (początkowy, wglądu, przygotowania do zmian zachowania, utrwalania i rozszerzania zmian) w opiece nad pacjentką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niewielkim stopniu etapy kontaktu psychologicznego (początkowy, wglądu, przygotowania do zmian zachowania, utrwalania i rozszerzania zmian) w opiece nad pacjentk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umiarkowanym stopniu etapy kontaktu psychologicznego (początkowy, wglądu, przygotowania do zmian zachowania, utrwalania i rozszerzania zmian) w opiece nad pacjentk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średnim stopniu etapy kontaktu psychologicznego (początkowy, wglądu, przygotowania do zmian zachowania, utrwalania i rozszerzania zmian) w opiece nad pacjentk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ponad dobrym stopniu etapy kontaktu psychologicznego (początkowy, wglądu, przygotowania do zmian zachowania, utrwalania i rozszerzania zmian) w opiece nad pacjentk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szczegółowo omawia poszczególne etapy kontaktu psychologicznego (początkowy, wglądu, przygotowania do zmian zachowania, utrwalania i rozszerzania zmian) w opiece nad pacjentką</w:t>
            </w:r>
          </w:p>
        </w:tc>
      </w:tr>
      <w:tr>
        <w:trPr>
          <w:trHeight w:val="10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nie przyswoił pojęcia asertywności, nie potrafi scharakteryzować zalet asertywnego zachowania 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w niewielkim zakresie przyswoił pojęcie asertywności oraz zalety asertywnego zachowania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w umiarkowanym zakresie przyswoił pojęcie asertywności oraz zalety asertywnego zachowani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w podstawowym zakresie przyswoił pojęcie asertywności, częściowo charakteryzuje zalety asertywnego zachowania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w ponad dobrym stopniu przyswoił pojęcie asertywności, częściowo charakteryzuje zalety asertywnego zachowania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w pełnym zakresie przyswoił pojęcie asertywności, szczegółowo charakteryzuje zalety asertywnego zachowania 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rozróżnia sytuacji jatrogennych w relacjach położna-pacjentka oraz barier w komunikacji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skazuje wybrane sytuacje jatrogenne w relacjach położna-pacjentka oraz niektóre bariery w komunikacj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skazuje część sytuacji jatrogennych w relacjach położna-pacjentka oraz część barier w komunikacj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skazuje i częściowo omawia sytuacje jatrogenne w relacjach położna-pacjentka oraz bariery w komunikacj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skazuje i omawia sytuacje jatrogenne w relacjach położna-pacjentka oraz bariery w komunikacji ponad dobrym stopni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skazuje i w pełni omawia sytuacje jatrogenne w relacjach położna-pacjentka oraz bariery w komunikacji</w:t>
            </w:r>
          </w:p>
        </w:tc>
      </w:tr>
      <w:tr>
        <w:trPr>
          <w:trHeight w:val="1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potrafi scharakteryzować zasobów osobowości ani omówić ich wpływu na zdrowie oraz umiejętności radzenia sobie ze stresem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charakteryzuje niektóre zasoby osobowości i w niewielkim stopniu omawia ich wpływ na zdrowie oraz umiejętności radzenia sobie ze strese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charakteryzuje zasoby osobowości i w umiarkowanym stopniu omawia ich wpływ na zdrowie oraz umiejętności radzenia sobie ze strese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charakteryzuje dużą część zasobów osobowości i w średnim stopniu omawia ich wpływ na zdrowie oraz umiejętności radzenia sobie ze strese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charakteryzuje dużą część zasobów osobowości i w ponad dobrym stopniu omawia ich wpływ na zdrowie oraz umiejętności radzenia sobie ze strese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charakteryzuje w pełni zasoby osobowości i szczegółowo omawia problematykę ich wpływu na zdrowie oraz umiejętności radzenia sobie ze stresem</w:t>
            </w:r>
          </w:p>
        </w:tc>
      </w:tr>
      <w:tr>
        <w:trPr>
          <w:trHeight w:val="15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6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wymienia technik redukowania lęku i sposobów relaksacji oraz mechanizmów powstawania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mienia niektóre techniki redukowania stresu i sposoby relaksacji oraz mechanizmy powstawania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mienia techniki redukowania stresu i sposoby relaksacji oraz mechanizmy powstawania i zapobiegania zespołowi wypalenia zawodowego w umiarkowanym stopniu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mienia i częściowo przedstawia techniki redukowania stresu i sposoby relaksacji oraz mechanizmy powstawania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mienia i przedstawia techniki redukowania stresu i sposoby relaksacji oraz mechanizmy powstawania i zapobiegania zespołowi wypalenia zawodowego ponad dobrym stopni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mienia i całościowo przedstawia techniki redukowania stresu i sposoby relaksacji oraz mechanizmy powstawania i zapobiegania zespołowi wypalenia zawodowego</w:t>
            </w:r>
          </w:p>
        </w:tc>
      </w:tr>
      <w:tr>
        <w:trPr>
          <w:trHeight w:val="11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7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niewystarczającym stopniu  psychologiczne uwarunkowania sytuacji konfliktowej oraz nie potrafi wymienić typów reakcji na konflikt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niewielkim stopniu psychologiczne uwarunkowania sytuacji konfliktowej oraz wymienia niektóre typy reakcji na konfli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umiarkowanym stopniu psychologiczne uwarunkowania sytuacji konfliktowej oraz wymienia niektóre typy reakcji na konflik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średnim stopniu psychologiczne uwarunkowania sytuacji konfliktowej oraz wymienia większość typów reakcji na konfli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mawia w ponad dobrym stopniu psychologiczne uwarunkowania sytuacji konfliktowej oraz wymienia większość typów reakcji na konfli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szczegółowo omawia psychologiczne uwarunkowania sytuacji konfliktowej oraz wymienia i charakteryzuje typy reakcji na konflikt</w:t>
            </w:r>
          </w:p>
        </w:tc>
      </w:tr>
      <w:tr>
        <w:trPr>
          <w:trHeight w:val="12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kontroluje błędów i barier w procesie komunikowania się oraz nie stosuje technik aktywnego słuchania wobec pacjentki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zakresie kontroluje błędy i bariery w procesie komunikowania się oraz stosuje jedną technikę aktywnego słuchania wobec pacjentk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umiarkowanym zakresie kontroluje błędy i bariery w procesie komunikowania się oraz stosuje jedną technikę aktywnego słuchania wobec pacjentki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średnim zakresie kontroluje błędy i bariery w procesie komunikowania się oraz stosuje niektóre techniki aktywnego słuchania wobec pacjentk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onad dobrym zakresie kontroluje błędy i bariery w procesie komunikowania się oraz stosuje niektóre techniki aktywnego słuchania wobec pacjentki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wysokim zakresie kontroluje błędy i bariery w procesie komunikowania się oraz stosuje techniki aktywnego słuchania wobec pacjentki</w:t>
            </w:r>
          </w:p>
        </w:tc>
      </w:tr>
      <w:tr>
        <w:trPr>
          <w:trHeight w:val="13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wykorzystuje w zadowalającym stopniu umiejętności asertywności, nie potrafi formułować jasno opinii i potrzeb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w niewielkim stopniu umiejętności asertywności dzięki czemu potrafi w niewielkim stopniu wyrażać opinie i potrzeb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w umiarkowanym stopniu umiejętności asertywności dzięki czemu potrafi w niewielkim stopniu wyrażać opinie i potrzeb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w zadowalającym stopniu umiejętności asertywności dzięki czemu potrafi w średnim stopniu wyrażać opinie i potrzeb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w ponad dobrym stopniu umiejętności asertywności dzięki czemu potrafi w średnim stopniu wyrażać opinie i potrzeb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w dużym stopniu umiejętności asertywności dzięki czemu potrafi zrozumiale wyrażać opinie i potrzeby</w:t>
            </w:r>
          </w:p>
        </w:tc>
      </w:tr>
      <w:tr>
        <w:trPr>
          <w:trHeight w:val="10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posiada umiejętności analizowania emocji i potrzeb oraz rozwiązywania konfliktu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posiada w niewielkim stopniu umiejętność analizowania emocji i potrzeb oraz rozwiązywania konfliktu za pomocą kilku metod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posiada w umiarkowanym stopniu umiejętność analizowania emocji i potrzeb oraz rozwiązywania konfliktu za pomocą kilku metod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siada w średnim stopniu umiejętność analizowania emocji i potrzeb oraz rozwiązywania konfliktu za pomocą wielu meto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siada w ponad dobrym stopniu umiejętność analizowania emocji i potrzeb oraz rozwiązywania konfliktu za pomocą wielu meto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siada w wysokim stopniu umiejętność analizowania emocji i potrzeb oraz rozwiązywania konfliktu za pomocą wielu metod</w:t>
            </w:r>
          </w:p>
        </w:tc>
      </w:tr>
      <w:tr>
        <w:trPr>
          <w:trHeight w:val="1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wykorzystuje wiedzy z zakresu psychologii komunikacji dla rozumienia zachowań człowieka, nie potrafi stworzyć warunków prawidłowej komunikacji położna-pacjentka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mały zakres wiedzy z zakresu psychologii komunikacji w celu trafnego rozumienia zachowań człowieka, w niewielkim stopniu tworzy warunki prawidłowej komunikacji położna-pacjentk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niewielki zakres wiedzy z zakresu psychologii komunikacji w celu trafnego rozumienia zachowań człowieka, w umiarkowanym stopniu tworzy warunki prawidłowej komunikacji położna-pacjentk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średni zakres wiedzy z zakresu psychologii komunikacji w celu trafnego rozumienia zachowań człowieka, w średnim stopniu tworzy warunki prawidłowej komunikacji położna-pacjentk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ponad dobry zakres wiedzy z zakresu psychologii komunikacji w celu trafnego rozumienia zachowań człowieka, w średnim stopniu tworzy warunki prawidłowej komunikacji położna-pacjentk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orzystuje wysoki zakres wiedzę z zakresu psychologii komunikacji w celu trafnego rozumienia zachowań człowieka, w wysokim stopniu tworzy warunki prawidłowej komunikacji położna-pacjentka</w:t>
            </w:r>
          </w:p>
        </w:tc>
      </w:tr>
      <w:tr>
        <w:trPr>
          <w:trHeight w:val="10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5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dokonuje analizy i oceny funkcjonowania człowieka w sytuacjach trudnych  (stres, choroba, frustracja, konflikt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dokonuje bardzo ograniczonej analizy i oceny funkcjonowania człowieka w sytuacjach trudnych  (stres, choroba, frustracja, konflikt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dokonuje ograniczonej analizy i oceny funkcjonowania człowieka w sytuacjach trudnych  (stres, choroba, frustracja, konflikt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dokonuje zadowalającej analizy i oceny funkcjonowania człowieka w sytuacjach trudnych  (stres, choroba, frustracja, konflikt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dokonuje analizy i oceny funkcjonowania człowieka w sytuacjach trudnych  (stres, choroba, frustracja, konflikt) ponad dobrym stopni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dokonuje szczegółowej analizy i oceny funkcjonowania człowieka w sytuacjach trudnych  (stres, choroba, frustracja, konflikt)</w:t>
            </w:r>
          </w:p>
        </w:tc>
      </w:tr>
      <w:tr>
        <w:trPr>
          <w:trHeight w:val="1050" w:hRule="atLeast"/>
        </w:trPr>
        <w:tc>
          <w:tcPr>
            <w:tcW w:w="12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6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stosuje technik radzenia sobie ze stresem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stopniu stosuje techniki radzenia sobie ze stresem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umiarkowanym stopniu stosuje techniki radzenia sobie ze stresem i zapobiegania zespołowi wypalenia zawodoweg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średnim stopniu stosuje techniki radzenia sobie ze stresem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onad dobrym stopniu stosuje techniki radzenia sobie ze stresem i zapobiegania zespołowi wypalenia zawodowe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wysokim stopniu stosuje techniki radzenia sobie ze stresem i zapobiegania zespołowi wypalenia zawodowego</w:t>
            </w:r>
          </w:p>
        </w:tc>
      </w:tr>
      <w:tr>
        <w:trPr>
          <w:trHeight w:val="79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przejawia empatii w relacji z pacjentką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stopniu przejawia empatię w relacji z pacjentk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umiarkowanym stopniu przejawia empatię w relacji z pacjentką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średnim stopniu przejawia empatię w relacji z pacjentk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onad dobrym stopniu przejawia empatię w relacji z pacjentką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wysokim stopniu przejawia empatię w relacji z pacjentką</w:t>
            </w:r>
          </w:p>
        </w:tc>
      </w:tr>
      <w:tr>
        <w:trPr>
          <w:trHeight w:val="13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szanuje w wystarczającym stopniu godności i autonomii osób powierzonych opiece oraz nie okazuje zrozumienie dla różnic światopoglądowych i kulturowych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stopniu szanuje godność i autonomię osób powierzonych opiece oraz okazuje zrozumienie dla różnic światopoglądowych i kultur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umiarkowanym stopniu szanuje godność i autonomię osób powierzonych opiece oraz okazuje zrozumienie dla różnic światopoglądowych i kulturowyc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średnim stopniu szanuje godność i autonomię osób powierzonych opiece oraz okazuje zrozumienie dla różnic światopoglądowych i kultur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onad dobrym stopniu szanuje godność i autonomię osób powierzonych opiece oraz okazuje zrozumienie dla różnic światopoglądowych i kultur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wysokim stopniu szanuje godność i autonomię osób powierzonych opiece oraz okazuje zrozumienie dla różnic światopoglądowych i kulturowych</w:t>
            </w:r>
          </w:p>
        </w:tc>
      </w:tr>
      <w:tr>
        <w:trPr>
          <w:trHeight w:val="10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3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ystarczającym stopniu wykazuje odpowiedzialność za pacjentkę i wykonywanie zadań zawodowych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stopniu wykazuje odpowiedzialność za pacjentkę i wykonywanie zadań zawod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umiarkowanym stopniu wykazuje odpowiedzialność za pacjentkę i wykonywanie zadań zawodowyc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średnim stopniu wykazuje odpowiedzialność za pacjentkę i wykonywanie zadań zawod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ponad dobrym stopniu wykazuje odpowiedzialność za pacjentkę i wykonywanie zadań zawod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ykazuje się dużą odpowiedzialność za pacjentkę i wykonywanie zadań zawodowych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potrafi krytycznie oceniać własnych i cudzych działań, a także doskonalić proponowanych rozwiązań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trafi w niewielkim zakresie krytycznie oceniać własne i cudze działania, a także doskonalić proponowane rozwiąz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trafi w umiarkowanym zakresie krytycznie oceniać własne i cudze działania, a także doskonalić proponowane rozwiąza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trafi w zakresie podstawowym krytycznie oceniać własne i cudze działania, a także doskonalić proponowane rozwiąz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trafi w krytycznie oceniać własne i cudze działania, a także doskonalić proponowane rozwiązania w ponad dobrym stopni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potrafi samodzielnie i w pełni krytycznie oceniać własne i cudze działania, a także doskonalić proponowane rozwiązania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5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nie odczuwa konieczności ciągłego kształcenia się, nie potrafi współdziałać w zespol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niewielkim zakresie odczuwa konieczność ciągłego kształcenia się, nie potrafi współdziałać w zespol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odczuwa w umiarkowanym stopniu konieczność ciągłego kształcenia się, potrafi współdziałać w zespole w sposób umiarkowa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zakresie podstawowym odczuwa konieczność ciągłego kształcenia się,  współdziała w zespole w sposób zadawalają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 odczuwa konieczność ciągłego kształcenia się, potrafi współdziałać w zespol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w wysokim stopniu odczuwa konieczność ciągłego kształcenia się,sam o to zabiega  potrafi doskonale współdziałać w zesp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NPD-PSiRP – PSYCHOLOGIA I RELACJE PERSONALNE</w:t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nh_sekretariat@sum.edu.pl" TargetMode="External"/><Relationship Id="rId3" Type="http://schemas.openxmlformats.org/officeDocument/2006/relationships/hyperlink" Target="http://www.zakladpsychologii.sum.edu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4:00Z</dcterms:created>
  <dc:creator>Kobiolka</dc:creator>
  <dc:description/>
  <cp:keywords/>
  <dc:language>en-US</dc:language>
  <cp:lastModifiedBy>user</cp:lastModifiedBy>
  <cp:lastPrinted>2012-07-05T20:00:00Z</cp:lastPrinted>
  <dcterms:modified xsi:type="dcterms:W3CDTF">2020-01-06T23:38:00Z</dcterms:modified>
  <cp:revision>4</cp:revision>
  <dc:subject/>
  <dc:title/>
</cp:coreProperties>
</file>