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4" w:type="dxa"/>
        <w:jc w:val="left"/>
        <w:tblInd w:w="-15" w:type="dxa"/>
        <w:tblLayout w:type="fixed"/>
        <w:tblCellMar>
          <w:top w:w="0" w:type="dxa"/>
          <w:left w:w="70" w:type="dxa"/>
          <w:bottom w:w="0" w:type="dxa"/>
          <w:right w:w="70" w:type="dxa"/>
        </w:tblCellMar>
      </w:tblPr>
      <w:tblGrid>
        <w:gridCol w:w="1860"/>
        <w:gridCol w:w="2550"/>
        <w:gridCol w:w="5510"/>
        <w:gridCol w:w="1797"/>
        <w:gridCol w:w="2757"/>
      </w:tblGrid>
      <w:tr>
        <w:trPr>
          <w:trHeight w:val="630" w:hRule="atLeast"/>
        </w:trPr>
        <w:tc>
          <w:tcPr>
            <w:tcW w:w="14474" w:type="dxa"/>
            <w:gridSpan w:val="5"/>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36"/>
                <w:szCs w:val="36"/>
                <w:lang w:eastAsia="pl-PL"/>
              </w:rPr>
            </w:pPr>
            <w:r>
              <w:rPr>
                <w:rFonts w:cs="Times New Roman" w:ascii="Times New Roman" w:hAnsi="Times New Roman"/>
                <w:b/>
                <w:bCs/>
                <w:sz w:val="36"/>
                <w:szCs w:val="36"/>
                <w:lang w:eastAsia="pl-PL"/>
              </w:rPr>
              <w:t xml:space="preserve">KARTA  PRZEDMIOTU  (SYLABUS) </w:t>
            </w:r>
          </w:p>
        </w:tc>
      </w:tr>
      <w:tr>
        <w:trPr>
          <w:trHeight w:val="300" w:hRule="atLeast"/>
        </w:trPr>
        <w:tc>
          <w:tcPr>
            <w:tcW w:w="1447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I. INFORMACJE OGÓLNE </w:t>
            </w:r>
          </w:p>
        </w:tc>
      </w:tr>
      <w:tr>
        <w:trPr>
          <w:trHeight w:val="454" w:hRule="atLeast"/>
        </w:trPr>
        <w:tc>
          <w:tcPr>
            <w:tcW w:w="4410" w:type="dxa"/>
            <w:gridSpan w:val="2"/>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Nazwa przedmiotu</w:t>
            </w:r>
          </w:p>
        </w:tc>
        <w:tc>
          <w:tcPr>
            <w:tcW w:w="551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Badania naukowe w położnictwie</w:t>
            </w:r>
          </w:p>
        </w:tc>
        <w:tc>
          <w:tcPr>
            <w:tcW w:w="1797"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2. Kod przedmiotu</w:t>
            </w:r>
          </w:p>
        </w:tc>
        <w:tc>
          <w:tcPr>
            <w:tcW w:w="275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PO.2.NS-BNwP</w:t>
            </w:r>
          </w:p>
        </w:tc>
      </w:tr>
      <w:tr>
        <w:trPr>
          <w:trHeight w:val="454" w:hRule="atLeast"/>
        </w:trPr>
        <w:tc>
          <w:tcPr>
            <w:tcW w:w="4410" w:type="dxa"/>
            <w:gridSpan w:val="2"/>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 xml:space="preserve">3. Karta przedmiotu ważna  od roku akademickiego </w:t>
            </w:r>
          </w:p>
        </w:tc>
        <w:tc>
          <w:tcPr>
            <w:tcW w:w="100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2018/2019</w:t>
            </w:r>
          </w:p>
        </w:tc>
      </w:tr>
      <w:tr>
        <w:trPr>
          <w:trHeight w:val="454" w:hRule="atLeast"/>
        </w:trPr>
        <w:tc>
          <w:tcPr>
            <w:tcW w:w="4410" w:type="dxa"/>
            <w:gridSpan w:val="2"/>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4.Status przedmiotu</w:t>
            </w:r>
          </w:p>
        </w:tc>
        <w:tc>
          <w:tcPr>
            <w:tcW w:w="100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obowiązkowy</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5. Wydział</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Wydział Nauk o Zdrowiu w Katowicach</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6. Kierunek</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lang w:eastAsia="pl-PL"/>
              </w:rPr>
            </w:pPr>
            <w:r>
              <w:rPr>
                <w:rFonts w:cs="Times New Roman" w:ascii="Times New Roman" w:hAnsi="Times New Roman"/>
                <w:b/>
                <w:lang w:eastAsia="pl-PL"/>
              </w:rPr>
              <w:t xml:space="preserve">Położnictwo </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7. Profil kształcenia</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praktyczny</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8. Poziom kształcenia (studiów)</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Studia drugiego stopnia</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9. Forma prowadzenia studiów</w:t>
            </w:r>
          </w:p>
        </w:tc>
        <w:tc>
          <w:tcPr>
            <w:tcW w:w="55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pl-PL"/>
              </w:rPr>
              <w:t>niestacjonarne</w:t>
            </w:r>
          </w:p>
        </w:tc>
        <w:tc>
          <w:tcPr>
            <w:tcW w:w="1797"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0. Semestr</w:t>
            </w:r>
          </w:p>
        </w:tc>
        <w:tc>
          <w:tcPr>
            <w:tcW w:w="27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I, II, III</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Times New Roman" w:ascii="Times New Roman" w:hAnsi="Times New Roman"/>
                <w:b/>
                <w:bCs/>
                <w:sz w:val="20"/>
                <w:szCs w:val="20"/>
                <w:lang w:eastAsia="pl-PL"/>
              </w:rPr>
              <w:t xml:space="preserve">II11. Jednostka realizująca </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Zakład Filozofii i Bioetyki, Katedra Nauk Społecznych i Humanistycznych</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2. Adres, telefon kontaktowy</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Katowice 40-752, ul. Medyków 12, tel. 32 208 86 45</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3. Strona internetowa</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FF"/>
                <w:sz w:val="20"/>
                <w:szCs w:val="20"/>
                <w:u w:val="single"/>
                <w:lang w:eastAsia="pl-PL"/>
              </w:rPr>
            </w:pPr>
            <w:r>
              <w:rPr>
                <w:rFonts w:cs="Times New Roman" w:ascii="Times New Roman" w:hAnsi="Times New Roman"/>
                <w:b/>
                <w:bCs/>
                <w:color w:val="0000FF"/>
                <w:sz w:val="20"/>
                <w:szCs w:val="20"/>
                <w:u w:val="single"/>
                <w:lang w:eastAsia="pl-PL"/>
              </w:rPr>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4. Kierownik jednostki</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p.o. dr n. hum. Katarzyna Szmaglińska</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Times New Roman" w:ascii="Times New Roman" w:hAnsi="Times New Roman"/>
                <w:b/>
                <w:bCs/>
                <w:sz w:val="20"/>
                <w:szCs w:val="20"/>
                <w:lang w:eastAsia="pl-PL"/>
              </w:rPr>
              <w:t>15. Osoba odpowiedzialna za prowadzenie przedmiotu</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dr n. hum. Katarzyna Szmaglińska</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6. Nauczyciele akademiccy realizujący przedmiot</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dr n. hum. Katarzyna Szmaglińska, mgr Bożena Pająk</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7. Przynależność do grupy przedmiotów</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Nauki Społeczne</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8. Język prowadzenia zajęć</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polski</w:t>
            </w:r>
          </w:p>
        </w:tc>
      </w:tr>
      <w:tr>
        <w:trPr>
          <w:trHeight w:val="454" w:hRule="atLeast"/>
        </w:trPr>
        <w:tc>
          <w:tcPr>
            <w:tcW w:w="4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Times New Roman" w:ascii="Times New Roman" w:hAnsi="Times New Roman"/>
                <w:b/>
                <w:bCs/>
                <w:sz w:val="20"/>
                <w:szCs w:val="20"/>
                <w:lang w:eastAsia="pl-PL"/>
              </w:rPr>
              <w:t>19. Wymagania wstępne i dodatkowe w zakresie wiedzy, umiejętności i innych kompetencji</w:t>
            </w:r>
          </w:p>
        </w:tc>
        <w:tc>
          <w:tcPr>
            <w:tcW w:w="1006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Podstawowa wiedza z filozofii  i etyki</w:t>
            </w:r>
          </w:p>
        </w:tc>
      </w:tr>
      <w:tr>
        <w:trPr>
          <w:trHeight w:val="454" w:hRule="atLeast"/>
        </w:trPr>
        <w:tc>
          <w:tcPr>
            <w:tcW w:w="14474"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t xml:space="preserve">20. Cele przedmiotu </w:t>
            </w:r>
          </w:p>
        </w:tc>
      </w:tr>
      <w:tr>
        <w:trPr>
          <w:trHeight w:val="454" w:hRule="atLeast"/>
        </w:trPr>
        <w:tc>
          <w:tcPr>
            <w:tcW w:w="186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Symbol</w:t>
            </w:r>
          </w:p>
        </w:tc>
        <w:tc>
          <w:tcPr>
            <w:tcW w:w="12614" w:type="dxa"/>
            <w:gridSpan w:val="4"/>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Cel przedmiotu     </w:t>
            </w:r>
          </w:p>
        </w:tc>
      </w:tr>
      <w:tr>
        <w:trPr>
          <w:trHeight w:val="454" w:hRule="atLeast"/>
        </w:trPr>
        <w:tc>
          <w:tcPr>
            <w:tcW w:w="18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1</w:t>
            </w:r>
          </w:p>
        </w:tc>
        <w:tc>
          <w:tcPr>
            <w:tcW w:w="1261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znanie podstawowej terminologii metodologicznej oraz specyfiki metodologii jako metanauki</w:t>
            </w:r>
          </w:p>
        </w:tc>
      </w:tr>
      <w:tr>
        <w:trPr>
          <w:trHeight w:val="454" w:hRule="atLeast"/>
        </w:trPr>
        <w:tc>
          <w:tcPr>
            <w:tcW w:w="18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2</w:t>
            </w:r>
          </w:p>
        </w:tc>
        <w:tc>
          <w:tcPr>
            <w:tcW w:w="1261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Zaznajomienie z metodyką postępowania badawczego. Zapoznanie z podstawowymi metodami, technikami i narzędziami wykorzystywanymi w pracy badawczej w położnictwie</w:t>
            </w:r>
          </w:p>
        </w:tc>
      </w:tr>
      <w:tr>
        <w:trPr>
          <w:trHeight w:val="454" w:hRule="atLeast"/>
        </w:trPr>
        <w:tc>
          <w:tcPr>
            <w:tcW w:w="18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3</w:t>
            </w:r>
          </w:p>
        </w:tc>
        <w:tc>
          <w:tcPr>
            <w:tcW w:w="12614" w:type="dxa"/>
            <w:gridSpan w:val="4"/>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Kształtowanie umiejętności samodzielnego projektowania i przeprowadzania badań empirycznych</w:t>
            </w:r>
          </w:p>
        </w:tc>
      </w:tr>
      <w:tr>
        <w:trPr>
          <w:trHeight w:val="454"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4</w:t>
            </w:r>
          </w:p>
        </w:tc>
        <w:tc>
          <w:tcPr>
            <w:tcW w:w="1261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Kształtowanie umiejętności redakcji pracy licencjackiej i korzystania z literatury naukowej.</w:t>
            </w:r>
          </w:p>
        </w:tc>
      </w:tr>
      <w:tr>
        <w:trPr>
          <w:trHeight w:val="454"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5</w:t>
            </w:r>
          </w:p>
        </w:tc>
        <w:tc>
          <w:tcPr>
            <w:tcW w:w="1261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Kształtowanie umiejętności odpowiedzialnego prowadzenia badań zgodnych ze standardami etycznymi</w:t>
            </w:r>
          </w:p>
        </w:tc>
      </w:tr>
    </w:tbl>
    <w:p>
      <w:pPr>
        <w:pStyle w:val="Normal"/>
        <w:rPr/>
      </w:pPr>
      <w:r>
        <w:rPr/>
      </w:r>
    </w:p>
    <w:tbl>
      <w:tblPr>
        <w:tblW w:w="14529" w:type="dxa"/>
        <w:jc w:val="left"/>
        <w:tblInd w:w="-75" w:type="dxa"/>
        <w:tblLayout w:type="fixed"/>
        <w:tblCellMar>
          <w:top w:w="0" w:type="dxa"/>
          <w:left w:w="70" w:type="dxa"/>
          <w:bottom w:w="0" w:type="dxa"/>
          <w:right w:w="70" w:type="dxa"/>
        </w:tblCellMar>
      </w:tblPr>
      <w:tblGrid>
        <w:gridCol w:w="1129"/>
        <w:gridCol w:w="8573"/>
        <w:gridCol w:w="1141"/>
        <w:gridCol w:w="1985"/>
        <w:gridCol w:w="1701"/>
      </w:tblGrid>
      <w:tr>
        <w:trPr>
          <w:trHeight w:val="810" w:hRule="atLeast"/>
        </w:trPr>
        <w:tc>
          <w:tcPr>
            <w:tcW w:w="14529"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II. OPIS EFEKTÓW KSZTAŁCENIA DLA PRZEDMIOTU I ODNIESIENIE DO CELÓW PRZEDMIOTU, EK DLA PROGRAMU I EK ZE STANDARDU</w:t>
            </w:r>
          </w:p>
        </w:tc>
      </w:tr>
      <w:tr>
        <w:trPr>
          <w:trHeight w:val="1620" w:hRule="atLeast"/>
        </w:trPr>
        <w:tc>
          <w:tcPr>
            <w:tcW w:w="112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umer efektu kształcenia dla przedmiotu (symbol)</w:t>
            </w:r>
          </w:p>
        </w:tc>
        <w:tc>
          <w:tcPr>
            <w:tcW w:w="857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tudent, który zaliczył przedmiot</w:t>
              <w:br/>
              <w:t>wie/umie/potrafi:</w:t>
            </w:r>
          </w:p>
        </w:tc>
        <w:tc>
          <w:tcPr>
            <w:tcW w:w="114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dniesienie do celów przedmiotu</w:t>
            </w:r>
          </w:p>
        </w:tc>
        <w:tc>
          <w:tcPr>
            <w:tcW w:w="1985"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Odniesienie do efektów kształcenia dla programu </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pl-PL"/>
              </w:rPr>
              <w:t>Odniesienie do efektów kształcenia ze standardu</w:t>
            </w:r>
          </w:p>
        </w:tc>
      </w:tr>
      <w:tr>
        <w:trPr>
          <w:trHeight w:val="118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1</w:t>
            </w:r>
          </w:p>
        </w:tc>
        <w:tc>
          <w:tcPr>
            <w:tcW w:w="8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zna problematykę badań naukowych w położnictwie; </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1, C2</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W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W26.</w:t>
            </w:r>
          </w:p>
        </w:tc>
      </w:tr>
      <w:tr>
        <w:trPr>
          <w:trHeight w:val="168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2</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efiniuje główne pojęcia metodologii jako nauki oraz metodykę postępowania badawczego, określa metody i techniki badawcze oraz wskazuje zasady tworzenia lub przystosowania narzędzi badawczych do badań własnych;</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1, C2</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W1, PO.2NS-BNwP_W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W27.</w:t>
            </w:r>
          </w:p>
        </w:tc>
      </w:tr>
      <w:tr>
        <w:trPr>
          <w:trHeight w:val="94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3</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na strukturę pracy naukowej teoretycznej i empirycznej oraz kryteria doboru piśmiennictwa do tematu badań i jego przydatności dla celów pracy;</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4</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W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W28.</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4</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kreśla prawa autorskie i zasady etyczne w pielęgniarskich i położniczych badaniach naukowych;</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5</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W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W29. </w:t>
            </w:r>
          </w:p>
        </w:tc>
      </w:tr>
      <w:tr>
        <w:trPr>
          <w:trHeight w:val="94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5</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br/>
              <w:t xml:space="preserve"> omawia zasady funkcjonowania praktyki położniczej opartej na dowodach (EBP);</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3</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W8</w:t>
            </w:r>
          </w:p>
        </w:tc>
        <w:tc>
          <w:tcPr>
            <w:tcW w:w="1701" w:type="dxa"/>
            <w:tcBorders>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W30.</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6</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zna zasady przygotowywania publikacji do pielęgniarskich i położniczych czasopism naukowych;   </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4, C3</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W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W31.</w:t>
            </w:r>
          </w:p>
        </w:tc>
      </w:tr>
      <w:tr>
        <w:trPr>
          <w:trHeight w:val="94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1</w:t>
            </w:r>
          </w:p>
        </w:tc>
        <w:tc>
          <w:tcPr>
            <w:tcW w:w="8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rzystuje wyniki badań w zakresie opieki położniczej, neonatologicznej i ginekologicznej oraz zasady medycyny opartej na dowodach naukowych (EBM); </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2, C3</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U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U15. </w:t>
            </w:r>
          </w:p>
        </w:tc>
      </w:tr>
      <w:tr>
        <w:trPr>
          <w:trHeight w:val="88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2</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planuje i prowadzi badania naukowe z zastosowaniem skal i narzędzi badawczych, formułuje cele, założenia oraz hipotezy badawcze;</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2</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pl-PL"/>
              </w:rPr>
              <w:t>PO.2NS-BNwP_U2</w:t>
            </w:r>
          </w:p>
        </w:tc>
        <w:tc>
          <w:tcPr>
            <w:tcW w:w="1701" w:type="dxa"/>
            <w:tcBorders>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U28.</w:t>
            </w:r>
          </w:p>
        </w:tc>
      </w:tr>
      <w:tr>
        <w:trPr>
          <w:trHeight w:val="130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3</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prowadzi badania naukowe w zakresie opieki położniczej i pielęgniarstwa oraz badania oceniające system opieki zdrowotnej i potrzeby zdrowotne społeczeństwa, w oparciu o metody ilościowe i jakościowe (przegląd piśmiennictwa, metaanalizę, sondaż diagnostyczny, badanie randomizowane, studium przypadku);</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2, C3</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U1</w:t>
            </w:r>
          </w:p>
        </w:tc>
        <w:tc>
          <w:tcPr>
            <w:tcW w:w="1701"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U29.</w:t>
            </w:r>
          </w:p>
        </w:tc>
      </w:tr>
      <w:tr>
        <w:trPr>
          <w:trHeight w:val="144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1</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pracowuje bazę danych w oparciu o materiał badawczy, przeprowadza statystyczną analizę oraz interpretuje wyniki badań i dokonuje analizy porównawczej wyników własnych z wynikami innych badaczy;</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3, C5</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2NS-BNwP_U7,PO.2NS-BNwP_U5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U30. </w:t>
            </w:r>
          </w:p>
        </w:tc>
      </w:tr>
      <w:tr>
        <w:trPr>
          <w:trHeight w:val="87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2</w:t>
            </w:r>
          </w:p>
        </w:tc>
        <w:tc>
          <w:tcPr>
            <w:tcW w:w="8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zestrzega praw autorskich i praw podmiotu badań;</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5</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K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K4.</w:t>
            </w:r>
          </w:p>
        </w:tc>
      </w:tr>
      <w:tr>
        <w:trPr>
          <w:trHeight w:val="87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3</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zestrzega zasad etyki zawodowej w relacji z pacjentem, zespołem terapeutycznym i w pracy badawczej;</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5</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K1</w:t>
            </w:r>
          </w:p>
        </w:tc>
        <w:tc>
          <w:tcPr>
            <w:tcW w:w="1701" w:type="dxa"/>
            <w:tcBorders>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K6. </w:t>
            </w:r>
          </w:p>
        </w:tc>
      </w:tr>
      <w:tr>
        <w:trPr>
          <w:trHeight w:val="75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4</w:t>
            </w:r>
          </w:p>
        </w:tc>
        <w:tc>
          <w:tcPr>
            <w:tcW w:w="8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ba o wizerunek własnego zawodu.</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5</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2NS-BNwP_K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K7. </w:t>
            </w:r>
          </w:p>
        </w:tc>
      </w:tr>
    </w:tbl>
    <w:p>
      <w:pPr>
        <w:pStyle w:val="Normal"/>
        <w:rPr/>
      </w:pPr>
      <w:r>
        <w:rPr/>
      </w:r>
    </w:p>
    <w:tbl>
      <w:tblPr>
        <w:tblW w:w="14529" w:type="dxa"/>
        <w:jc w:val="left"/>
        <w:tblInd w:w="-75" w:type="dxa"/>
        <w:tblLayout w:type="fixed"/>
        <w:tblCellMar>
          <w:top w:w="0" w:type="dxa"/>
          <w:left w:w="70" w:type="dxa"/>
          <w:bottom w:w="0" w:type="dxa"/>
          <w:right w:w="70" w:type="dxa"/>
        </w:tblCellMar>
      </w:tblPr>
      <w:tblGrid>
        <w:gridCol w:w="1518"/>
        <w:gridCol w:w="1016"/>
        <w:gridCol w:w="1031"/>
        <w:gridCol w:w="1040"/>
        <w:gridCol w:w="1033"/>
        <w:gridCol w:w="1031"/>
        <w:gridCol w:w="1016"/>
        <w:gridCol w:w="3725"/>
        <w:gridCol w:w="3119"/>
      </w:tblGrid>
      <w:tr>
        <w:trPr>
          <w:trHeight w:val="735" w:hRule="atLeast"/>
        </w:trPr>
        <w:tc>
          <w:tcPr>
            <w:tcW w:w="14529"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Times New Roman" w:hAnsi="Times New Roman" w:eastAsia="Times New Roman" w:cs="Times New Roman"/>
                <w:b/>
                <w:b/>
                <w:bCs/>
                <w:sz w:val="28"/>
                <w:szCs w:val="28"/>
                <w:lang w:eastAsia="pl-PL"/>
              </w:rPr>
            </w:pPr>
            <w:bookmarkStart w:id="0" w:name="RANGE!A1%3AM16"/>
            <w:r>
              <w:rPr>
                <w:rFonts w:eastAsia="Times New Roman" w:cs="Times New Roman" w:ascii="Times New Roman" w:hAnsi="Times New Roman"/>
                <w:b/>
                <w:bCs/>
                <w:sz w:val="28"/>
                <w:szCs w:val="28"/>
                <w:lang w:eastAsia="pl-PL"/>
              </w:rPr>
              <w:t>III.  MACIERZ EFEKTÓW KSZTAŁCENIA DLA PRZEDMIOTU W ODNIESIENIU DO FORM ZAJĘĆ,                                                            STOSOWANYCH METOD DYDAKTYCZNYCH ORAZ SPOSOBÓW WERYFIKACJI</w:t>
            </w:r>
            <w:bookmarkEnd w:id="0"/>
          </w:p>
        </w:tc>
      </w:tr>
      <w:tr>
        <w:trPr>
          <w:trHeight w:val="450" w:hRule="atLeast"/>
        </w:trPr>
        <w:tc>
          <w:tcPr>
            <w:tcW w:w="1518"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umer efektu kształcenia DLA PRZEDMIOTU (symbol)</w:t>
            </w:r>
          </w:p>
        </w:tc>
        <w:tc>
          <w:tcPr>
            <w:tcW w:w="6167"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Forma zajęć dydaktycznych</w:t>
            </w:r>
          </w:p>
        </w:tc>
        <w:tc>
          <w:tcPr>
            <w:tcW w:w="3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Metody dydaktyczne</w:t>
            </w:r>
          </w:p>
        </w:tc>
        <w:tc>
          <w:tcPr>
            <w:tcW w:w="31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posób weryfikacji efektów kształcenia (forma zaliczeń)</w:t>
            </w:r>
          </w:p>
        </w:tc>
      </w:tr>
      <w:tr>
        <w:trPr>
          <w:trHeight w:val="1245" w:hRule="atLeast"/>
        </w:trPr>
        <w:tc>
          <w:tcPr>
            <w:tcW w:w="151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01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kład</w:t>
            </w:r>
          </w:p>
        </w:tc>
        <w:tc>
          <w:tcPr>
            <w:tcW w:w="103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Ćwiczenia</w:t>
            </w:r>
          </w:p>
        </w:tc>
        <w:tc>
          <w:tcPr>
            <w:tcW w:w="10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jęcia seminaryjne</w:t>
            </w:r>
          </w:p>
        </w:tc>
        <w:tc>
          <w:tcPr>
            <w:tcW w:w="103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jęcia praktyczne</w:t>
            </w:r>
          </w:p>
        </w:tc>
        <w:tc>
          <w:tcPr>
            <w:tcW w:w="103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raktyka zawodowa</w:t>
            </w:r>
          </w:p>
        </w:tc>
        <w:tc>
          <w:tcPr>
            <w:tcW w:w="101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nne            (wpisać jakie)</w:t>
            </w:r>
          </w:p>
        </w:tc>
        <w:tc>
          <w:tcPr>
            <w:tcW w:w="3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3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r>
      <w:tr>
        <w:trPr>
          <w:trHeight w:val="48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1</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pl-PL"/>
              </w:rPr>
              <w:t>wykład konwersatoryjny</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945"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pl-PL"/>
              </w:rPr>
              <w:t>wykład konwersatoryjny, praca nad projektem</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48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konwersatoryjny</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48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4</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konwersatoryjny</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48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5</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konwersatoryjny</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48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6</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konwersatoryjny</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48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1</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dyskusja</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48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dyskusja</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465"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dyskusja</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w:t>
            </w:r>
          </w:p>
        </w:tc>
      </w:tr>
      <w:tr>
        <w:trPr>
          <w:trHeight w:val="585"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1</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dyskusja, krytyczna analiza</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 ocena kolegów, samoocena,</w:t>
            </w:r>
          </w:p>
        </w:tc>
      </w:tr>
      <w:tr>
        <w:trPr>
          <w:trHeight w:val="69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dyskusja, krytyczna analiza</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 ocena kolegów, samoocena,</w:t>
            </w:r>
          </w:p>
        </w:tc>
      </w:tr>
      <w:tr>
        <w:trPr>
          <w:trHeight w:val="675"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3</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dyskusja, krytyczna analiza</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olokwium, ocena kolegów, samoocena,</w:t>
            </w:r>
          </w:p>
        </w:tc>
      </w:tr>
      <w:tr>
        <w:trPr>
          <w:trHeight w:val="600" w:hRule="atLeast"/>
        </w:trPr>
        <w:tc>
          <w:tcPr>
            <w:tcW w:w="1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4</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ład, dyskusja, krytyczna analiza</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cena kolegów, samoocena, </w:t>
            </w:r>
          </w:p>
        </w:tc>
      </w:tr>
    </w:tbl>
    <w:p>
      <w:pPr>
        <w:pStyle w:val="Normal"/>
        <w:rPr/>
      </w:pPr>
      <w:r>
        <w:rPr/>
      </w:r>
    </w:p>
    <w:tbl>
      <w:tblPr>
        <w:tblW w:w="14652" w:type="dxa"/>
        <w:jc w:val="left"/>
        <w:tblInd w:w="-75" w:type="dxa"/>
        <w:tblLayout w:type="fixed"/>
        <w:tblCellMar>
          <w:top w:w="0" w:type="dxa"/>
          <w:left w:w="70" w:type="dxa"/>
          <w:bottom w:w="0" w:type="dxa"/>
          <w:right w:w="70" w:type="dxa"/>
        </w:tblCellMar>
      </w:tblPr>
      <w:tblGrid>
        <w:gridCol w:w="1097"/>
        <w:gridCol w:w="8738"/>
        <w:gridCol w:w="1658"/>
        <w:gridCol w:w="1456"/>
        <w:gridCol w:w="1703"/>
      </w:tblGrid>
      <w:tr>
        <w:trPr>
          <w:trHeight w:val="525" w:hRule="atLeast"/>
        </w:trPr>
        <w:tc>
          <w:tcPr>
            <w:tcW w:w="14652"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IV. TREŚCI PRZEDMIOTU  I ODNIESIENIE DO EK DLA PRZEDMIOTU</w:t>
            </w:r>
          </w:p>
        </w:tc>
      </w:tr>
      <w:tr>
        <w:trPr>
          <w:trHeight w:val="1020" w:hRule="atLeast"/>
        </w:trPr>
        <w:tc>
          <w:tcPr>
            <w:tcW w:w="1097"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YMBOL</w:t>
            </w:r>
          </w:p>
        </w:tc>
        <w:tc>
          <w:tcPr>
            <w:tcW w:w="8738"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YKŁADY</w:t>
            </w:r>
          </w:p>
        </w:tc>
        <w:tc>
          <w:tcPr>
            <w:tcW w:w="165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LICZBA GODZIN</w:t>
            </w:r>
          </w:p>
        </w:tc>
        <w:tc>
          <w:tcPr>
            <w:tcW w:w="3159"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dniesienie do efektów kształcenia dla przedmiotu</w:t>
            </w:r>
          </w:p>
        </w:tc>
      </w:tr>
      <w:tr>
        <w:trPr>
          <w:trHeight w:val="660"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k1</w:t>
            </w:r>
          </w:p>
        </w:tc>
        <w:tc>
          <w:tcPr>
            <w:tcW w:w="87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Metodologia jako nauka - wprowadzenie w podstawową terminologię.</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2</w:t>
            </w:r>
          </w:p>
        </w:tc>
      </w:tr>
      <w:tr>
        <w:trPr>
          <w:trHeight w:val="211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k2</w:t>
            </w:r>
          </w:p>
        </w:tc>
        <w:tc>
          <w:tcPr>
            <w:tcW w:w="8738"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Etapy procesu badawczego:</w:t>
              <w:br/>
              <w:t>1. Określenie i sprecyzowanie problemu badawczego, ustalanie przedmiotu i celu badań.</w:t>
              <w:br/>
              <w:t>2.  Formułowanie pytań badawczych  i hipotez:</w:t>
              <w:br/>
              <w:t xml:space="preserve">             - rodzaje pytań,</w:t>
              <w:br/>
              <w:t xml:space="preserve">             - rodzaje hipotez.</w:t>
              <w:br/>
              <w:t>3.  Ustalanie zmiennych i wskaźników:</w:t>
              <w:br/>
              <w:t xml:space="preserve"> - rodzaje zmiennych statystycznych.</w:t>
              <w:br/>
              <w:br/>
              <w:t xml:space="preserve">     </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2, EW_1, EU_2, EU_3,EK_W5</w:t>
            </w:r>
          </w:p>
        </w:tc>
      </w:tr>
      <w:tr>
        <w:trPr>
          <w:trHeight w:val="1740"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k3</w:t>
            </w:r>
          </w:p>
        </w:tc>
        <w:tc>
          <w:tcPr>
            <w:tcW w:w="87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4. Kryteria i metody doboru badanej próby.</w:t>
              <w:br/>
              <w:t>5. Metody, techniki i narzędzia:</w:t>
              <w:br/>
              <w:t>- skale pomiarowe</w:t>
              <w:br/>
              <w:t>- zasady konstruowania kwestionariusza,</w:t>
              <w:br/>
              <w:t>- zasady przeprowadzania wywiadu lekarskiego.</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2, EU_2, EU_3,</w:t>
            </w:r>
          </w:p>
        </w:tc>
      </w:tr>
      <w:tr>
        <w:trPr>
          <w:trHeight w:val="136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k4</w:t>
            </w:r>
          </w:p>
        </w:tc>
        <w:tc>
          <w:tcPr>
            <w:tcW w:w="87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6. Badania eksperymentalne a badania obserwacyjne.</w:t>
              <w:br/>
              <w:t>7. Podstawy analizy statystycznej wyników badań:</w:t>
              <w:br/>
              <w:t xml:space="preserve"> -  zasady wnioskowania  statystycznego.</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2, EU_2, EU_3, EK_K1</w:t>
            </w:r>
          </w:p>
        </w:tc>
      </w:tr>
      <w:tr>
        <w:trPr>
          <w:trHeight w:val="187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k5</w:t>
            </w:r>
          </w:p>
        </w:tc>
        <w:tc>
          <w:tcPr>
            <w:tcW w:w="87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odstawowe zalecenia dotyczące redakcji pracy magisterskiej:</w:t>
              <w:br/>
              <w:t>-  struktura redakcji medycznej publikacji naukowej,</w:t>
              <w:br/>
              <w:t>-  elementy struktury pracy naukowej,</w:t>
              <w:br/>
              <w:t>- styl pisania pracy naukowej.</w:t>
              <w:br/>
              <w:t>Sposoby opracowywania przypisów.</w:t>
              <w:br/>
              <w:t xml:space="preserve">Zasady cytowania.     </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3, EK_W6</w:t>
            </w:r>
          </w:p>
        </w:tc>
      </w:tr>
      <w:tr>
        <w:trPr>
          <w:trHeight w:val="480"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k6</w:t>
            </w:r>
          </w:p>
        </w:tc>
        <w:tc>
          <w:tcPr>
            <w:tcW w:w="87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Prawa autorskie i ochrona własności intelektualnej. </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4</w:t>
            </w:r>
          </w:p>
        </w:tc>
      </w:tr>
      <w:tr>
        <w:trPr>
          <w:trHeight w:val="480"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Łącznie</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w:t>
            </w:r>
          </w:p>
        </w:tc>
        <w:tc>
          <w:tcPr>
            <w:tcW w:w="1456"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3"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50" w:hRule="atLeast"/>
        </w:trPr>
        <w:tc>
          <w:tcPr>
            <w:tcW w:w="98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t>ŁĄCZNA LICZBA GODZIN Z PRZEDMIOTU</w:t>
            </w:r>
          </w:p>
        </w:tc>
        <w:tc>
          <w:tcPr>
            <w:tcW w:w="4817" w:type="dxa"/>
            <w:gridSpan w:val="3"/>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lang w:eastAsia="pl-PL"/>
              </w:rPr>
              <w:t>30</w:t>
            </w:r>
          </w:p>
        </w:tc>
      </w:tr>
    </w:tbl>
    <w:p>
      <w:pPr>
        <w:pStyle w:val="Normal"/>
        <w:rPr>
          <w:sz w:val="16"/>
          <w:szCs w:val="16"/>
        </w:rPr>
      </w:pPr>
      <w:r>
        <w:rPr>
          <w:sz w:val="16"/>
          <w:szCs w:val="16"/>
        </w:rPr>
      </w:r>
    </w:p>
    <w:tbl>
      <w:tblPr>
        <w:tblW w:w="14529" w:type="dxa"/>
        <w:jc w:val="left"/>
        <w:tblInd w:w="-75" w:type="dxa"/>
        <w:tblLayout w:type="fixed"/>
        <w:tblCellMar>
          <w:top w:w="0" w:type="dxa"/>
          <w:left w:w="70" w:type="dxa"/>
          <w:bottom w:w="0" w:type="dxa"/>
          <w:right w:w="70" w:type="dxa"/>
        </w:tblCellMar>
      </w:tblPr>
      <w:tblGrid>
        <w:gridCol w:w="1960"/>
        <w:gridCol w:w="1060"/>
        <w:gridCol w:w="1060"/>
        <w:gridCol w:w="1060"/>
        <w:gridCol w:w="1060"/>
        <w:gridCol w:w="1060"/>
        <w:gridCol w:w="1060"/>
        <w:gridCol w:w="1060"/>
        <w:gridCol w:w="1060"/>
        <w:gridCol w:w="1060"/>
        <w:gridCol w:w="1060"/>
        <w:gridCol w:w="1969"/>
      </w:tblGrid>
      <w:tr>
        <w:trPr>
          <w:trHeight w:val="480" w:hRule="atLeast"/>
        </w:trPr>
        <w:tc>
          <w:tcPr>
            <w:tcW w:w="14529" w:type="dxa"/>
            <w:gridSpan w:val="1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V. METODY WALIDACJI KOŃCOWYCH EFEKTÓW</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aliczenia:</w:t>
            </w:r>
          </w:p>
        </w:tc>
        <w:tc>
          <w:tcPr>
            <w:tcW w:w="1256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iczenie pisemne po każdym semestrze, po III semestrze zaliczenie na ocenę</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Egzamin:</w:t>
            </w:r>
          </w:p>
        </w:tc>
        <w:tc>
          <w:tcPr>
            <w:tcW w:w="1256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raktyka zawodowa:</w:t>
            </w:r>
          </w:p>
        </w:tc>
        <w:tc>
          <w:tcPr>
            <w:tcW w:w="1256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t>
            </w:r>
          </w:p>
        </w:tc>
      </w:tr>
      <w:tr>
        <w:trPr>
          <w:trHeight w:val="480" w:hRule="atLeast"/>
        </w:trPr>
        <w:tc>
          <w:tcPr>
            <w:tcW w:w="14529" w:type="dxa"/>
            <w:gridSpan w:val="12"/>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14529" w:type="dxa"/>
            <w:gridSpan w:val="1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VI. ZALECANA LITERATURA </w:t>
            </w:r>
          </w:p>
        </w:tc>
      </w:tr>
      <w:tr>
        <w:trPr>
          <w:trHeight w:val="480" w:hRule="atLeast"/>
        </w:trPr>
        <w:tc>
          <w:tcPr>
            <w:tcW w:w="14529"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DSTAWOWA</w:t>
            </w:r>
          </w:p>
        </w:tc>
      </w:tr>
      <w:tr>
        <w:trPr>
          <w:trHeight w:val="2745" w:hRule="atLeast"/>
        </w:trPr>
        <w:tc>
          <w:tcPr>
            <w:tcW w:w="1452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4"/>
                <w:szCs w:val="24"/>
                <w:lang w:eastAsia="pl-PL"/>
              </w:rPr>
              <w:t>1. A. Jonkisz, L. Niebrój (red.): Metodologiczne podstawy badań naukowych w medycynie. Katowice 2010.</w:t>
              <w:br/>
              <w:t>2. H. Lenartowicz, M. J. Kózka: Metodologia badań w pielęgniarstwie. Podręcznik dla studiów medycznych. Warszawa 2010.</w:t>
              <w:br/>
              <w:t>3. B. Stoczewska: Jak pisać pracę licencjacką lub magisterską: poradnik dla studentów. Kraków 2009.</w:t>
              <w:br/>
              <w:t>4. W. Jędrychowski: Zasady planowania i prowadzenia badań naukowych w medycynie. Kraków 2004.</w:t>
              <w:br/>
              <w:t>5. M. Węglińska: Jak pisać pracę magisterską: poradnik dla studentów. Kraków 2005.</w:t>
              <w:br/>
              <w:t>6. A. Jonkisz: Logika ogólna. Bielsko-Biała 2003.</w:t>
              <w:br/>
              <w:t>7. E. Babbie: Badania społeczne w praktyce. Warszawa 2005.</w:t>
              <w:br/>
              <w:t>8. N. K. Denzin, Y. S. Lincoln: Metody badań jakościowych. T. 1. i 2. Warszawa 2009.</w:t>
            </w:r>
          </w:p>
        </w:tc>
      </w:tr>
      <w:tr>
        <w:trPr>
          <w:trHeight w:val="375" w:hRule="atLeast"/>
        </w:trPr>
        <w:tc>
          <w:tcPr>
            <w:tcW w:w="19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060"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969"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r>
      <w:tr>
        <w:trPr>
          <w:trHeight w:val="480" w:hRule="atLeast"/>
        </w:trPr>
        <w:tc>
          <w:tcPr>
            <w:tcW w:w="14529"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UZUPEŁNIAJĄCA</w:t>
            </w:r>
          </w:p>
        </w:tc>
      </w:tr>
      <w:tr>
        <w:trPr>
          <w:trHeight w:val="1575" w:hRule="atLeast"/>
        </w:trPr>
        <w:tc>
          <w:tcPr>
            <w:tcW w:w="145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pl-PL"/>
              </w:rPr>
              <w:t xml:space="preserve">1.  A. Petrie, C. Sabin: Statystyka medyczna w zarysie. </w:t>
            </w:r>
            <w:r>
              <w:rPr>
                <w:rFonts w:eastAsia="Times New Roman" w:cs="Times New Roman" w:ascii="Times New Roman" w:hAnsi="Times New Roman"/>
                <w:b/>
                <w:bCs/>
                <w:sz w:val="24"/>
                <w:szCs w:val="24"/>
                <w:lang w:val="en-US" w:eastAsia="pl-PL"/>
              </w:rPr>
              <w:t xml:space="preserve">Warszawa 2006. </w:t>
              <w:br/>
              <w:t>2.   D. F. Polit, B. P. Hungler: Essentials of Nursing Research. Methods, Appraisal, and Utilization. Philadelphia 1993.</w:t>
              <w:br/>
              <w:t>3. A. Grobler: Metodologia nauk. Kraków 2006.</w:t>
              <w:br/>
            </w:r>
            <w:r>
              <w:rPr>
                <w:rFonts w:eastAsia="Times New Roman" w:cs="Times New Roman" w:ascii="Times New Roman" w:hAnsi="Times New Roman"/>
                <w:b/>
                <w:bCs/>
                <w:sz w:val="24"/>
                <w:szCs w:val="24"/>
                <w:lang w:eastAsia="pl-PL"/>
              </w:rPr>
              <w:t>4.  Z. Hajduk: Ogólna metodologia nauk. Lublin 2007.</w:t>
            </w:r>
          </w:p>
        </w:tc>
      </w:tr>
      <w:tr>
        <w:trPr>
          <w:trHeight w:val="276" w:hRule="atLeast"/>
        </w:trPr>
        <w:tc>
          <w:tcPr>
            <w:tcW w:w="14529" w:type="dxa"/>
            <w:gridSpan w:val="12"/>
            <w:tcBorders/>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48" w:hRule="atLeast"/>
        </w:trPr>
        <w:tc>
          <w:tcPr>
            <w:tcW w:w="14529" w:type="dxa"/>
            <w:gridSpan w:val="1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VII. INNE PRZYDATNE INFORMACJE O PRZEDMIOCIE</w:t>
            </w:r>
          </w:p>
        </w:tc>
      </w:tr>
      <w:tr>
        <w:trPr>
          <w:trHeight w:val="48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iczebność grup</w:t>
            </w:r>
          </w:p>
        </w:tc>
        <w:tc>
          <w:tcPr>
            <w:tcW w:w="10449"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t>
            </w:r>
            <w:r>
              <w:rPr>
                <w:rFonts w:eastAsia="Times New Roman" w:cs="Times New Roman" w:ascii="Times New Roman" w:hAnsi="Times New Roman"/>
                <w:lang w:eastAsia="pl-PL"/>
              </w:rPr>
              <w:t>Zgodnie z uchwałą  Senatu SUM</w:t>
            </w:r>
          </w:p>
        </w:tc>
      </w:tr>
      <w:tr>
        <w:trPr>
          <w:trHeight w:val="48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Materiały do zajęć</w:t>
            </w:r>
          </w:p>
        </w:tc>
        <w:tc>
          <w:tcPr>
            <w:tcW w:w="10449"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t>
            </w:r>
            <w:r>
              <w:rPr>
                <w:rFonts w:eastAsia="Times New Roman" w:cs="Times New Roman" w:ascii="Times New Roman" w:hAnsi="Times New Roman"/>
                <w:lang w:eastAsia="pl-PL"/>
              </w:rPr>
              <w:t>tablica ogłoszeń Zakład Filozofii i Bioetyki</w:t>
            </w:r>
          </w:p>
        </w:tc>
      </w:tr>
      <w:tr>
        <w:trPr>
          <w:trHeight w:val="48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Miejsca odbywania się zajęć</w:t>
            </w:r>
          </w:p>
        </w:tc>
        <w:tc>
          <w:tcPr>
            <w:tcW w:w="10449"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kład Filozofii i Bioetyki</w:t>
            </w:r>
          </w:p>
        </w:tc>
      </w:tr>
      <w:tr>
        <w:trPr>
          <w:trHeight w:val="48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Miejsca i godziny konsultacji</w:t>
            </w:r>
          </w:p>
        </w:tc>
        <w:tc>
          <w:tcPr>
            <w:tcW w:w="10449"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Informacje na tablicy ogłoszeń Zakład Filozofii i Bioetyki</w:t>
            </w:r>
          </w:p>
        </w:tc>
      </w:tr>
      <w:tr>
        <w:trPr>
          <w:trHeight w:val="48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Inne</w:t>
            </w:r>
          </w:p>
        </w:tc>
        <w:tc>
          <w:tcPr>
            <w:tcW w:w="10449"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t>
            </w:r>
            <w:r>
              <w:rPr>
                <w:rFonts w:eastAsia="Times New Roman" w:cs="Times New Roman" w:ascii="Times New Roman" w:hAnsi="Times New Roman"/>
                <w:lang w:eastAsia="pl-PL"/>
              </w:rPr>
              <w:t>-</w:t>
            </w:r>
          </w:p>
        </w:tc>
      </w:tr>
    </w:tbl>
    <w:p>
      <w:pPr>
        <w:pStyle w:val="Normal"/>
        <w:rPr/>
      </w:pPr>
      <w:r>
        <w:rPr/>
      </w:r>
    </w:p>
    <w:tbl>
      <w:tblPr>
        <w:tblW w:w="7338" w:type="dxa"/>
        <w:jc w:val="left"/>
        <w:tblInd w:w="279" w:type="dxa"/>
        <w:tblLayout w:type="fixed"/>
        <w:tblCellMar>
          <w:top w:w="0" w:type="dxa"/>
          <w:left w:w="108" w:type="dxa"/>
          <w:bottom w:w="0" w:type="dxa"/>
          <w:right w:w="108" w:type="dxa"/>
        </w:tblCellMar>
      </w:tblPr>
      <w:tblGrid>
        <w:gridCol w:w="2802"/>
        <w:gridCol w:w="1701"/>
        <w:gridCol w:w="2835"/>
      </w:tblGrid>
      <w:tr>
        <w:trPr>
          <w:trHeight w:val="552" w:hRule="atLeast"/>
        </w:trPr>
        <w:tc>
          <w:tcPr>
            <w:tcW w:w="7338"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lang w:eastAsia="pl-PL"/>
              </w:rPr>
              <w:t>VIII. NAKŁAD PRACY STUDENTA  (BILANS PUNKTÓW ECTS)</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odzaj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godz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Punkty ECTS</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lang w:eastAsia="pl-PL"/>
              </w:rPr>
              <w:t>Wykła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Seminaria</w:t>
            </w:r>
            <w:r>
              <w:rPr>
                <w:rFonts w:cs="Times New Roman" w:ascii="Times New Roman" w:hAnsi="Times New Roman"/>
                <w:b/>
                <w:bCs/>
                <w:sz w:val="24"/>
                <w:szCs w:val="24"/>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B050"/>
                <w:sz w:val="24"/>
                <w:szCs w:val="24"/>
                <w:lang w:eastAsia="pl-PL"/>
              </w:rPr>
            </w:pPr>
            <w:r>
              <w:rPr>
                <w:rFonts w:cs="Times New Roman" w:ascii="Times New Roman" w:hAnsi="Times New Roman"/>
                <w:b/>
                <w:bCs/>
                <w:color w:val="00B050"/>
                <w:sz w:val="24"/>
                <w:szCs w:val="24"/>
                <w:lang w:eastAsia="pl-PL"/>
              </w:rPr>
              <w:t>Symulacja medy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lang w:eastAsia="pl-PL"/>
              </w:rPr>
              <w:t>Ćwi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lang w:eastAsia="pl-PL"/>
              </w:rPr>
              <w:t>Bezkontak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Zajęcia prakt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raktyki zawod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3620" w:type="dxa"/>
        <w:jc w:val="left"/>
        <w:tblInd w:w="-80" w:type="dxa"/>
        <w:tblLayout w:type="fixed"/>
        <w:tblCellMar>
          <w:top w:w="0" w:type="dxa"/>
          <w:left w:w="70" w:type="dxa"/>
          <w:bottom w:w="0" w:type="dxa"/>
          <w:right w:w="70" w:type="dxa"/>
        </w:tblCellMar>
      </w:tblPr>
      <w:tblGrid>
        <w:gridCol w:w="1400"/>
        <w:gridCol w:w="3000"/>
        <w:gridCol w:w="3100"/>
        <w:gridCol w:w="3040"/>
        <w:gridCol w:w="3080"/>
      </w:tblGrid>
      <w:tr>
        <w:trPr>
          <w:trHeight w:val="480" w:hRule="atLeast"/>
        </w:trPr>
        <w:tc>
          <w:tcPr>
            <w:tcW w:w="13620" w:type="dxa"/>
            <w:gridSpan w:val="5"/>
            <w:tcBorders>
              <w:top w:val="single" w:sz="8" w:space="0" w:color="000000"/>
              <w:left w:val="single" w:sz="8" w:space="0" w:color="000000"/>
              <w:right w:val="single" w:sz="8" w:space="0" w:color="000000"/>
            </w:tcBorders>
            <w:shd w:fill="969696" w:val="clear"/>
            <w:vAlign w:val="center"/>
          </w:tcPr>
          <w:p>
            <w:pPr>
              <w:pStyle w:val="Normal"/>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X. KRYTERIA OCENIANIA</w:t>
            </w:r>
          </w:p>
        </w:tc>
      </w:tr>
      <w:tr>
        <w:trPr>
          <w:trHeight w:val="1200" w:hRule="atLeast"/>
        </w:trPr>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Efekt kształcenia dla przedmiotu</w:t>
            </w:r>
          </w:p>
        </w:tc>
        <w:tc>
          <w:tcPr>
            <w:tcW w:w="30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Na ocenę niedostateczną (2,0)</w:t>
            </w:r>
          </w:p>
        </w:tc>
        <w:tc>
          <w:tcPr>
            <w:tcW w:w="31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lang w:eastAsia="pl-PL"/>
              </w:rPr>
              <w:t>Na ocenę dostateczną (3,0) z pomocą nauczyciela / na ocenę dość dobrą (3,5) bez pomocy nauczyciela</w:t>
            </w:r>
          </w:p>
        </w:tc>
        <w:tc>
          <w:tcPr>
            <w:tcW w:w="30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Na ocenę dobrą (4,0) z pomocą nauczyciela / na ocenę ponad dobrą (4,5) bez pomocy nauczyciela</w:t>
            </w:r>
          </w:p>
        </w:tc>
        <w:tc>
          <w:tcPr>
            <w:tcW w:w="30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lang w:eastAsia="pl-PL"/>
              </w:rPr>
              <w:t>Na ocenę bardzo dobrą (5,0)</w:t>
            </w:r>
          </w:p>
        </w:tc>
      </w:tr>
      <w:tr>
        <w:trPr>
          <w:trHeight w:val="183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1</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nie potrafi poprawnie określić problematyki badań naukowych w położnictwie; nie uzyskuje pozytywnej oceny z kolokwium</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w niewielkim stopniu określa problematykę badań naukowych w położnictwie; uzyskuje pozytywną ocenę z kolokwium (50-69% poprawnych odpowiedz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otrafi częściowo określić problematykę badań naukowych w położnictwie; uzyskuje pozytywną ocenę z kolokwium (70-89% poprawnych odpowiedz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otrafi poprawnie określić problematykę badań naukowych w położnictwie;  uzyskuje pozytywną ocenę z kolokwium (90 -100% poprawnych odpowiedzi)</w:t>
            </w:r>
          </w:p>
        </w:tc>
      </w:tr>
      <w:tr>
        <w:trPr>
          <w:trHeight w:val="535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2</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nie potrafi poprawnie zdefiniować metodologii jako nauki, nie zna głównych pojęć metodologii oraz metodyki postępowania badawczego, nie rozpoznaje metod, technik badawczych oraz nie potrafi wskazać zasad tworzenia ani przystosowania narzędzi badawczych do badań własnych;  nie uzyskuje pozytywnej oceny z kolokwium; nie wykonał zleconego  projektu w stopniu zadowalającym (mniej niż 50% poprawności);</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częściowo poprawnie definiuje metodologię jako naukę, zna niewiele głównych pojęć metodologii oraz nie potrafi poprawnie przedstawić metodyki postępowania badawczego, nie rozpoznaje wszystkich metod, technik badawczych oraz wskazuje niewielką ilość zasad tworzenia i przystosowania narzędzi badawczych do badań własnych; uzyskuje pozytywną ocenę z kolokwium (50-69%poprawnych odpowiedzi); złożył projekt ale popełnił w nim wiele błędów (50- 69% poprawnośc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otrafi zdefiniować metodologię jako naukę, zna prawie wszystkie główne pojęcia metodologii oraz poprawnie rekonstruuje metodykę postępowania badawczego, rozpoznaje większość metod, technik badawczych oraz potrafi wskazać większość zasad tworzenia i przystosowania narzędzi badawczych do badań własnych; uzyskuje pozytywną ocenę z kolokwium (70-89%poprawnych odpowiedzi); złożył projekt i popełnił niewiele błędów (od 70-89% poprawnośc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bezbłędnie potrafi zdefiniować metodologię jako naukę, zna wszystkie główne pojęcia metodologii oraz poprawnie rekonstruuje metodykę postępowania badawczego, rozpoznaje wszystkie  metody, techniki badawcze oraz potrafi wskazać wszystkie zasady tworzenia i przystosowania narzędzi badawczych do badań własnych; uzyskuje pozytywną ocenę z kolokwium (ponad 90-100%poprawnych odpowiedzi); złożył projekt (od 90- 100% poprawności);</w:t>
            </w:r>
          </w:p>
        </w:tc>
      </w:tr>
      <w:tr>
        <w:trPr>
          <w:trHeight w:val="324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3</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tudent nie potrafi w ogóle opisać struktury pracy naukowej teoretycznej i empirycznej oraz kryteriów doboru piśmiennictwa do tematu badań i jego przydatności dla celów pracy; nie uzyskuje pozytywnej oceny z kolokwium;</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otrafi opisać strukturę pracy naukowej teoretycznej i empirycznej w stopniu minimalnym oraz rozpoznaje niewielką ilość kryteriów doboru piśmiennictwa do tematu badań i jego przydatności dla celów pracy; uzyskuje pozytywną ocenę z kolokwium (50-69%poprawnych odpowiedz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otrafi opisać strukturę pracy naukowej teoretycznej i empirycznej oraz rozpoznaje większość kryteriów doboru piśmiennictwa do tematu badań i jego przydatności dla celów pracy;uzyskuje pozytywną ocenę z kolokwium (70-89%poprawnych odpowiedz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otrafi bezbłędnie opisać strukturę pracy naukowej teoretycznej i empirycznej oraz rozpoznaje wszystkie kryteria doboru piśmiennictwa do tematu badań i jego przydatności dla celów pracy;</w:t>
            </w:r>
          </w:p>
        </w:tc>
      </w:tr>
      <w:tr>
        <w:trPr>
          <w:trHeight w:val="268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4</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nie określa praw autorskich i zasad etycznych w pielęgniarskich i położniczych badaniach naukowych; nie uzyskuje pozytywnej oceny z kolokwium;</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w stopniu minimalnym określa prawa autorskie  i zasady etyczne w pielęgniarskich i położniczych badaniach naukowych; uzyskuje pozytywną ocenę z kolokwium (50-69%poprawnych odpowiedz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określa prawa autorskie  i niektóre zasady etyczne w pielęgniarskich i położniczych badaniach naukowych; uzyskuje pozytywną ocenę z kolokwium (70-89%poprawnych odpowiedz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określa prawa autorskie  i wszystkie zasady etyczne w pielęgniarskich i położniczych badaniach naukowych; uzyskuje pozytywną ocenę z kolokwium (90-100% poprawnych odpowiedzi)</w:t>
            </w:r>
          </w:p>
        </w:tc>
      </w:tr>
      <w:tr>
        <w:trPr>
          <w:trHeight w:val="208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5</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tudent nie zna zasad funkcjonowania praktyki położniczej opartej na dowodach (EBP);nie uzyskuje pozytywnej oceny z kolokwium;</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tudent zna zasady funkcjonowania praktyki położniczej opartej na dowodach (EBP) w stopniu minimalnym; uzyskuje pozytywną ocenę z kolokwium (50-69%poprawnych odpowiedz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zna większość zasad funkcjonowania praktyki położniczej opartej na dowodach (EBP); uzyskuje pozytywną ocenę z kolokwium (70-89%poprawnych odpowiedz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zna wszystkie zasady funkcjonowania praktyki położniczej opartej na dowodach (EBP); uzyskuje pozytywną ocenę z kolokwium (90- 100% poprawnych odpowiedzi)</w:t>
            </w:r>
          </w:p>
        </w:tc>
      </w:tr>
      <w:tr>
        <w:trPr>
          <w:trHeight w:val="289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W6</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Student nie zna zasad przygotowywania publikacji do pielęgniarskich i położniczych czasopism naukowych;  nie uzyskuje pozytywnej oceny z kolokwium; </w:t>
            </w:r>
          </w:p>
        </w:tc>
        <w:tc>
          <w:tcPr>
            <w:tcW w:w="3100" w:type="dxa"/>
            <w:tcBorders>
              <w:top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zna zasady przygotowywania publikacji do pielęgniarskich i położniczych czasopism naukowych w stopniu minimalnym;  uzyskuje pozytywną ocenę z kolokwium (50-69% poprawnych odpowiedzi)</w:t>
            </w:r>
          </w:p>
        </w:tc>
        <w:tc>
          <w:tcPr>
            <w:tcW w:w="3040" w:type="dxa"/>
            <w:tcBorders>
              <w:top w:val="single" w:sz="4" w:space="0" w:color="000000"/>
              <w:bottom w:val="single" w:sz="12"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zna większość zasad przygotowywania publikacji do pielęgniarskich i położniczych czasopism naukowych; uzyskuje pozytywną ocenę z kolokwium (70-89% poprawnych odpowiedzi);</w:t>
            </w:r>
          </w:p>
        </w:tc>
        <w:tc>
          <w:tcPr>
            <w:tcW w:w="3080" w:type="dxa"/>
            <w:tcBorders>
              <w:top w:val="single" w:sz="4" w:space="0" w:color="000000"/>
              <w:bottom w:val="single" w:sz="12"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zna wszystkie zasady przygotowywania publikacji do pielęgniarskich i położniczych czasopism naukowych; uzyskuje pozytywną ocenę z kolokwium; (90- 100% poprawnych odpowiedzi)</w:t>
            </w:r>
          </w:p>
        </w:tc>
      </w:tr>
      <w:tr>
        <w:trPr>
          <w:trHeight w:val="3135" w:hRule="atLeast"/>
        </w:trPr>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1</w:t>
            </w:r>
          </w:p>
        </w:tc>
        <w:tc>
          <w:tcPr>
            <w:tcW w:w="3000" w:type="dxa"/>
            <w:tcBorders>
              <w:top w:val="single" w:sz="12"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nie potrafi wykorzystywać wyników badań w zakresie opieki położniczej, neonatologicznej i ginekologicznej oraz zasad medycyny opartej na dowodach naukowych (EBM); nie wykonał zleconego zadania w stopniu zadowalającym (mniej niż 50% poprawności)</w:t>
            </w:r>
          </w:p>
        </w:tc>
        <w:tc>
          <w:tcPr>
            <w:tcW w:w="3100" w:type="dxa"/>
            <w:tcBorders>
              <w:top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otrafi wykorzystywać wyniki badań w zakresie opieki położniczej, neonatologicznej i ginekologicznej oraz zasady medycyny opartej na dowodach naukowych (EBM) w stopniu minimalnym; wykonał zlecone zadanie w minimalnym stopniu (około 50% poprawności)</w:t>
            </w:r>
          </w:p>
        </w:tc>
        <w:tc>
          <w:tcPr>
            <w:tcW w:w="3040" w:type="dxa"/>
            <w:tcBorders>
              <w:top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rawie bezbłędnie potrafi wykorzystywać wyniki badań w zakresie opieki położniczej, neonatologicznej i ginekologicznej oraz większość zasad medycyny opartej na dowodach naukowych (EBM); wykonał zlecone zadanie w  stopniu zadowalającym (około 60%- 79% poprawności)</w:t>
            </w:r>
          </w:p>
        </w:tc>
        <w:tc>
          <w:tcPr>
            <w:tcW w:w="3080" w:type="dxa"/>
            <w:tcBorders>
              <w:top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tudent bezbłędnie potrafi wykorzystywać wyniki badań w zakresie opieki położniczej, neonatologicznej i ginekologicznej oraz wszystkie zasady medycyny opartej na dowodach naukowych (EBM);wykonał zlecone zadanie w stopniu zadowalającym (około 80%- 100% poprawności); </w:t>
            </w:r>
          </w:p>
        </w:tc>
      </w:tr>
      <w:tr>
        <w:trPr>
          <w:trHeight w:val="342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2</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Student nie potrafi poprawnie zaplanować i prowadzić badania naukowych z zastosowaniem skal i narzędzi badawczych, formułować celów, założeń oraz hipotez badawczych; nie wykonał zleconego zadania i projektu w stopniu zadowalającym (mniej niż 50% poprawności); </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otrafi zaplanować i prowadzić badania naukowe z zastosowaniem skal i narzędzi badawczych, formułować cele, założenia oraz hipotezy badawcze; wykonał zlecone zadanie w minimalnym stopniu (około 50% poprawności); złożył projekt ale popełnił w nim wiele błędów (50%- 69% poprawnośc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otrafi zaplanować i prowadzić badania naukowe z zastosowaniem skal i narzędzi badawczych, formułować cele, założenia oraz hipotezy badawcze i popełnia przy tym niewiele błędów; wykonał zlecone zadanie w  stopniu zadowalającym (około 60%- 79% poprawności) złożył projekt i popełnił niewiele błędów (70-89% poprawnośc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otrafi samodzielnie poprawnie zaplanować i prowadzić badania naukowe z zastosowaniem skal i narzędzi badawczych, formułować cele, założenia oraz hipotezy badawcze; wykonał zlecone zadanie w stopniu zadowalającym (około 80%- 100% poprawności); złożył projekt i popełnił niewiele błędów (90-100% poprawności);</w:t>
            </w:r>
          </w:p>
        </w:tc>
      </w:tr>
      <w:tr>
        <w:trPr>
          <w:trHeight w:val="523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U3</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tudent nie potrafi prowadzić badań naukowych w zakresie opieki położniczej i pielęgniarstwa oraz badań oceniających system opieki zdrowotnej i potrzeby zdrowotne społeczeństwa, w oparciu o metody ilościowe i jakościowe (przegląd piśmiennictwa, metaanalizę, sondaż diagnostyczny, badanie randomizowane, studium przypadku); nie wykonał zleconego zadania i projektu w stopniu zadowalającym (mniej niż 50% poprawności);</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otrafi prowadzić badania naukowe w zakresie opieki położniczej i pielęgniarstwa oraz badania oceniające system opieki zdrowotnej i potrzeby zdrowotne społeczeństwa, w oparciu o metody ilościowe i jakościowe (przegląd piśmiennictwa, metaanalizę, sondaż diagnostyczny, badanie randomizowane, studium przypadku) ale popełnia przy tym wiele błędów; wykonał zlecone zadanie w minimalnym stopniu (około 50% poprawności); złożył projekt ale popełnił w nim wiele błędów (50-69% poprawnośc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otrafi prowadzić badania naukowe w zakresie opieki położniczej i pielęgniarstwa oraz badania oceniające system opieki zdrowotnej i potrzeby zdrowotne społeczeństwa, w oparciu o metody ilościowe i jakościowe (przegląd piśmiennictwa, metaanalizę, sondaż diagnostyczny, badanie randomizowane, studium przypadku) i popełnia przy tym niewiele błędów; wykonał zlecone zadanie w stopniu zadowalającym (około 60%- 79% poprawności); złożył projekt i popełnił niewiele błędów (70-89%poprawnośc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otrafi samodzielnie prowadzić badania naukowe w zakresie opieki położniczej i pielęgniarstwa oraz badania oceniające system opieki zdrowotnej i potrzeby zdrowotne społeczeństwa, w oparciu o metody ilościowe i jakościowe (przegląd piśmiennictwa, metaanalizę, sondaż diagnostyczny, badanie randomizowane, studium przypadku);wykonał zlecone zadanie w stopniu zadowalającym (około 80%- 100% poprawności); złożył projekt i popełnił niewiele błędów (90-100%poprawności);</w:t>
            </w:r>
          </w:p>
        </w:tc>
      </w:tr>
      <w:tr>
        <w:trPr>
          <w:trHeight w:val="39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1</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nie potrafi opracować bazy danych w oparciu o materiał badawczy, przeprowadzić statystycznej analizy oraz zinterpretować wyników badań i dokonać samodzielnie analizy porównawczej wyników własnych z wynikami innych badaczy; nie wykonał zleconego zadania;</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otrafi opracować bazę danych w oparciu o materiał badawczy, przeprowadzić statystyczną analizę oraz zinterpretować wyniki badań i dokonać samodzielnie analizy porównawczej wyników własnych z wynikami innych badaczy, ale popełnia przy tym dużą ilość błędów; wykonał zlecone zadanie w minimalnym stopniu (około 50% poprawnośc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otrafi opracować bazę danych w oparciu o materiał badawczy, przeprowadzić statystyczną analizę oraz zinterpretować wyniki badań i dokonać samodzielnie analizy porównawczej wyników własnych z wynikami innych badaczy i popełnia przy tym niewielką ilość błędów;  wykonał zlecone zadanie w  stopniu zadowalającym (około 60%- 79% poprawnośc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otrafi samodzielnie opracować bazę danych w oparciu o materiał badawczy, przeprowadzić statystyczną analizę oraz zinterpretować wyniki badań i dokonać samodzielnie analizy porównawczej wyników własnych z wynikami innych badaczy; student wykonał zlecone zadanie w  stopniu zadowalającym (około 80%- 100% poprawności)</w:t>
            </w:r>
          </w:p>
        </w:tc>
      </w:tr>
      <w:tr>
        <w:trPr>
          <w:trHeight w:val="154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2</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nie przestrzega praw autorskich i praw podmiotu badań; nie wykonał zleconego zadania w stopniu zadowalającym (mniej niż 50% poprawności);</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przestrzega praw autorskich i praw podmiotu badań; wykonał zlecone zadanie (około 50% poprawnośc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rzestrzega praw autorskich i praw podmiotu badań;  wykonał zlecone zadanie w  stopniu zadowalającym (około 60-79% poprawnośc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rzestrzega praw autorskich i praw podmiotu badań; wykonał zlecone zadanie w  stopniu zadowalającym (około 80-100% poprawności)</w:t>
            </w:r>
          </w:p>
        </w:tc>
      </w:tr>
      <w:tr>
        <w:trPr>
          <w:trHeight w:val="250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3</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nie przestrzega zasad etyki zawodowej w relacji z pacjentem, zespołem terapeutycznym i w pracy badawczej; nie wykonał zleconego zadania w stopniu zadowalającym(mniej niż 50% poprawności);</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rzestrzega zasad etyki zawodowej w relacji z pacjentem, zespołem terapeutycznym i w pracy badawczej; wykonał zlecone zadanie(około 50% poprawnośc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rzestrzega zasad etyki zawodowej w relacji z pacjentem, zespołem terapeutycznym i w pracy badawczej; wykonał zlecone zadanie w  stopniu zadowalającym (około 60-79% poprawnośc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Student przestrzega zasad etyki zawodowej w relacji z pacjentem, zespołem terapeutycznym i w pracy badawczej; wykonał zlecone zadanie w  stopniu zadowalającym (około 80-100% poprawności)</w:t>
            </w:r>
          </w:p>
        </w:tc>
      </w:tr>
      <w:tr>
        <w:trPr>
          <w:trHeight w:val="183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EK_K4</w:t>
            </w:r>
          </w:p>
        </w:tc>
        <w:tc>
          <w:tcPr>
            <w:tcW w:w="30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nie dba o wizerunek własnego zawodu; nie wykonał zleconego zadania w stopniu zadowalającym (mniej niż 50% poprawności);</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dba o wizerunek własnego zawodu; wykonał zlecone zadanie (około 50% poprawności)</w:t>
            </w:r>
          </w:p>
        </w:tc>
        <w:tc>
          <w:tcPr>
            <w:tcW w:w="3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dba o wizerunek własnego zawodu; wykonał zlecone zadanie w  stopniu zadowalającym (około 60-79% poprawności)</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udent dba o wizerunek własnego zawodu; wykonał zlecone zadanie w  stopniu zadowalającym (około 80-100% poprawności)</w:t>
            </w:r>
          </w:p>
        </w:tc>
      </w:tr>
    </w:tbl>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ind w:left="7080" w:firstLine="708"/>
        <w:jc w:val="right"/>
        <w:rPr>
          <w:rFonts w:ascii="Times New Roman" w:hAnsi="Times New Roman" w:cs="Times New Roman"/>
          <w:sz w:val="20"/>
          <w:szCs w:val="20"/>
        </w:rPr>
      </w:pPr>
      <w:r>
        <w:rPr>
          <w:rFonts w:cs="Times New Roman" w:ascii="Times New Roman" w:hAnsi="Times New Roman"/>
          <w:sz w:val="20"/>
          <w:szCs w:val="20"/>
        </w:rPr>
        <w:t>Zatwierdzono:</w:t>
      </w:r>
    </w:p>
    <w:p>
      <w:pPr>
        <w:pStyle w:val="Normal"/>
        <w:spacing w:lineRule="auto" w:line="240" w:before="0" w:after="0"/>
        <w:ind w:left="4247" w:firstLine="709"/>
        <w:jc w:val="right"/>
        <w:rPr>
          <w:rFonts w:ascii="Times New Roman" w:hAnsi="Times New Roman" w:cs="Times New Roman"/>
          <w:sz w:val="40"/>
          <w:szCs w:val="20"/>
        </w:rPr>
      </w:pPr>
      <w:r>
        <w:rPr>
          <w:rFonts w:cs="Times New Roman" w:ascii="Times New Roman" w:hAnsi="Times New Roman"/>
          <w:sz w:val="40"/>
          <w:szCs w:val="20"/>
        </w:rPr>
      </w:r>
    </w:p>
    <w:p>
      <w:pPr>
        <w:pStyle w:val="Normal"/>
        <w:spacing w:lineRule="auto" w:line="240" w:before="0" w:after="0"/>
        <w:ind w:left="4248" w:hanging="424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r>
    </w:p>
    <w:p>
      <w:pPr>
        <w:pStyle w:val="Normal"/>
        <w:tabs>
          <w:tab w:val="clear" w:pos="708"/>
          <w:tab w:val="center" w:pos="1134" w:leader="none"/>
        </w:tabs>
        <w:spacing w:lineRule="auto" w:line="240" w:before="0" w:after="0"/>
        <w:ind w:left="4320" w:hanging="432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
          <w:sz w:val="16"/>
          <w:szCs w:val="16"/>
        </w:rPr>
        <w:t>data i podpis /Kierownika Katedry lub Zakładu/</w:t>
        <w:br/>
      </w:r>
    </w:p>
    <w:p>
      <w:pPr>
        <w:pStyle w:val="Normal"/>
        <w:tabs>
          <w:tab w:val="clear" w:pos="708"/>
          <w:tab w:val="left" w:pos="8400" w:leader="none"/>
        </w:tabs>
        <w:rPr/>
      </w:pPr>
      <w:r>
        <w:rPr/>
      </w:r>
    </w:p>
    <w:p>
      <w:pPr>
        <w:pStyle w:val="Normal"/>
        <w:tabs>
          <w:tab w:val="clear" w:pos="708"/>
          <w:tab w:val="left" w:pos="9000" w:leader="none"/>
        </w:tabs>
        <w:spacing w:before="0" w:after="20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002" w:leader="none"/>
        <w:tab w:val="right" w:pos="14004" w:leader="none"/>
      </w:tabs>
      <w:rPr/>
    </w:pPr>
    <w:r>
      <w:rPr>
        <w:rFonts w:cs="Times New Roman" w:ascii="Times New Roman" w:hAnsi="Times New Roman"/>
      </w:rPr>
      <w:t>PO.2.NS-BNwP</w:t>
      <w:tab/>
      <w:tab/>
      <w:t>cykl kształcenia 2018-2020</w:t>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2:59:00Z</dcterms:created>
  <dc:creator>Kobiolka</dc:creator>
  <dc:description/>
  <cp:keywords/>
  <dc:language>en-US</dc:language>
  <cp:lastModifiedBy>user</cp:lastModifiedBy>
  <cp:lastPrinted>2012-07-05T19:00:00Z</cp:lastPrinted>
  <dcterms:modified xsi:type="dcterms:W3CDTF">2020-01-06T23:32:00Z</dcterms:modified>
  <cp:revision>4</cp:revision>
  <dc:subject/>
  <dc:title/>
</cp:coreProperties>
</file>