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237"/>
        <w:gridCol w:w="2126"/>
        <w:gridCol w:w="2063"/>
      </w:tblGrid>
      <w:tr>
        <w:trPr>
          <w:trHeight w:val="630" w:hRule="atLeast"/>
        </w:trPr>
        <w:tc>
          <w:tcPr>
            <w:tcW w:w="14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KARTA  PRZEDMIOTU  (SYLABUS)</w:t>
            </w:r>
          </w:p>
        </w:tc>
      </w:tr>
      <w:tr>
        <w:trPr>
          <w:trHeight w:val="375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. INFORMACJE OGÓLNE </w:t>
            </w:r>
          </w:p>
        </w:tc>
      </w:tr>
      <w:tr>
        <w:trPr>
          <w:trHeight w:val="54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Nazwa przedmio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pieczeństwo i higiena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Kod przedmiotu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.2.BHP</w:t>
            </w:r>
          </w:p>
        </w:tc>
      </w:tr>
      <w:tr>
        <w:trPr>
          <w:trHeight w:val="40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Karta przedmiotu ważna  od roku akademickiego 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Status przedmiotu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obowiązkowy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Wydział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dział Nauk o Zdrowiu w Katowicach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Kierunek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łożnictwo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Profil kształcenia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y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Poziom kształcenia (studiów)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ia II stopnia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Forma prowadzenia studió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stacjona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Semest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Jednostka realizująca 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cja BHP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. Adres, telefon kontaktowy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055 Katowice, ul. Poniatowskiego 15 tel.: 32 20 83 567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Strona internetowa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bhp@sum.edu.pl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Kierownik jednostki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 Magdalena Kaczmarczyk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 Osoba odpowiedzialna za prowadzenie przedmiotu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ota Wojtyczko, Joanna Nowak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. Nauczyciele akademiccy realizujący przedmiot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realizują pracownicy BHP SUM Dorota Wojtyczko, Joanna Nowak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 Przynależność do grupy przedmiotów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Przedmiot dodatkowy</w:t>
            </w:r>
          </w:p>
        </w:tc>
      </w:tr>
      <w:tr>
        <w:trPr>
          <w:trHeight w:val="4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 Język prowadzenia zajęć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 Wymagania wstępne i dodatkowe w zakresie wiedzy, umiejętności i innych kompetencji</w:t>
            </w:r>
          </w:p>
        </w:tc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Cele przedmiotu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ymbol</w:t>
            </w:r>
          </w:p>
        </w:tc>
        <w:tc>
          <w:tcPr>
            <w:tcW w:w="1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 przedmiotu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1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podstawowych wiadomości na temat ogólnych zasad postępowania w razie wypadku podczas nauki i w sytuacjach zagrożeń, okoliczności i przyczyn wypadków studentów, zasad udzielania pierwszej pomocy w razie wypadku, jak również wskazanie potencjalnych zagrożeń z jakimi mogą zetknąć się studenc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9179"/>
        <w:gridCol w:w="1141"/>
        <w:gridCol w:w="1700"/>
        <w:gridCol w:w="1041"/>
      </w:tblGrid>
      <w:tr>
        <w:trPr>
          <w:trHeight w:val="810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259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umer efektu kształcenia dla przedmiotu (symbol)</w:t>
            </w:r>
          </w:p>
        </w:tc>
        <w:tc>
          <w:tcPr>
            <w:tcW w:w="9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udent, który zaliczył przedmiot</w:t>
              <w:br/>
              <w:t>wie/umie/potrafi: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niesienie do celów przedmiot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dniesienie do efektów kształcenia dla programu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niesienie do efektów kształcenia ze standardu</w:t>
            </w:r>
          </w:p>
        </w:tc>
      </w:tr>
      <w:tr>
        <w:trPr>
          <w:trHeight w:val="90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</w:t>
            </w:r>
          </w:p>
        </w:tc>
        <w:tc>
          <w:tcPr>
            <w:tcW w:w="9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ent powinien posiada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edzę na temat ogólnych zasad postępowania w razie wypadku podczas nauki i w sytuacj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zagrożeń, zasad udzielania pierwszej pomocy w razie wypad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miejętność postępowania z materiałami niebezpiecznymi i szkodliwymi dla zdrow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miejętność posługiwania się środkami ochrony indywidualnej i środkami ratunkowymi, w t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umiejętność udzielania pierwszej pomocy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.1.BHP_W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ie dotyczy 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51"/>
        <w:gridCol w:w="1060"/>
        <w:gridCol w:w="1066"/>
        <w:gridCol w:w="1061"/>
        <w:gridCol w:w="1061"/>
        <w:gridCol w:w="1051"/>
        <w:gridCol w:w="3146"/>
        <w:gridCol w:w="3286"/>
      </w:tblGrid>
      <w:tr>
        <w:trPr>
          <w:trHeight w:val="735" w:hRule="atLeas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 MACIERZ EFEKTÓW KSZTAŁCENIA DLA PRZEDMIOTU W ODNIESIENIU DO FORM ZAJĘĆ,                                                           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umer efektu kształcenia DLA PRZEDMIOTU (symbol)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zajęć dydaktycznych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y dydaktyczne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osób weryfikacji efektów kształcenia (forma zaliczeń)</w:t>
            </w:r>
          </w:p>
        </w:tc>
      </w:tr>
      <w:tr>
        <w:trPr>
          <w:trHeight w:val="626" w:hRule="atLeast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jęcia seminaryjn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jęcia praktyczn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zawodow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ne            (wpisać jakie)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z elementami dyskusj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 z omówieniem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ość oraz aktywność studentów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31"/>
        <w:gridCol w:w="960"/>
        <w:gridCol w:w="1528"/>
      </w:tblGrid>
      <w:tr>
        <w:trPr>
          <w:trHeight w:val="525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TREŚCI PRZEDMIOTU  I ODNIESIENIE DO EK DLA PRZEDMIOTU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ŁAD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CZBA GODZI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niesienie do efektów kształcenia dla przedmiotu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ulacje prawne z zakresu bhp,( obowiązujące ustawy i rozporządzenia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stosowanie treści szkoleń do profilu danego kierunku studiów jest bardzo ważne, gdyż chodzi o wskazanie potencjalnych zagrożeń, z jakimi mogą zetknąć się studenci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acja, analiza i ocena zagrożeń dla życia i zdrowia na poszczególnych kierunkach studiów (czynniki niebezpieczne, szkodliwe i uciążliwe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okoliczności i przyczyn wypadków studentów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e zasady postępowania w razie wypadku podczas nauki i w sytuacji zagrożeń (np. pożaru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Udzielania pierwszej pomocy w razie wypadku – apteczka pierwszej pomocy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 LICZBA GODZIN Z PRZEDMIOTU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9929"/>
      </w:tblGrid>
      <w:tr>
        <w:trPr>
          <w:trHeight w:val="347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METODY WALIDACJI KOŃCOWYCH EFEKTÓW</w:t>
            </w:r>
          </w:p>
        </w:tc>
      </w:tr>
      <w:tr>
        <w:trPr>
          <w:trHeight w:val="39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liczenia:</w:t>
            </w:r>
          </w:p>
        </w:tc>
        <w:tc>
          <w:tcPr>
            <w:tcW w:w="1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na kursie BHP, aktywność studentów</w:t>
            </w:r>
          </w:p>
        </w:tc>
      </w:tr>
      <w:tr>
        <w:trPr>
          <w:trHeight w:val="39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gzamin:</w:t>
            </w:r>
          </w:p>
        </w:tc>
        <w:tc>
          <w:tcPr>
            <w:tcW w:w="1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ktyka zawodowa:</w:t>
            </w:r>
          </w:p>
        </w:tc>
        <w:tc>
          <w:tcPr>
            <w:tcW w:w="1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80" w:hRule="atLeast"/>
        </w:trPr>
        <w:tc>
          <w:tcPr>
            <w:tcW w:w="14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. ZALECANA LITERATURA </w:t>
            </w:r>
          </w:p>
        </w:tc>
      </w:tr>
      <w:tr>
        <w:trPr>
          <w:trHeight w:val="342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OWA</w:t>
            </w:r>
          </w:p>
        </w:tc>
      </w:tr>
      <w:tr>
        <w:trPr>
          <w:trHeight w:val="576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)  Regulaminy BHPSUM, przepisy prawne dotyczące BHP</w:t>
            </w:r>
          </w:p>
        </w:tc>
      </w:tr>
      <w:tr>
        <w:trPr>
          <w:trHeight w:val="360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ZUPEŁNIAJĄCA</w:t>
            </w:r>
          </w:p>
        </w:tc>
      </w:tr>
      <w:tr>
        <w:trPr>
          <w:trHeight w:val="257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 INNE PRZYDATNE INFORMACJE O PRZEDMIOCIE</w:t>
            </w:r>
          </w:p>
        </w:tc>
      </w:tr>
      <w:tr>
        <w:trPr>
          <w:trHeight w:val="340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ebność grup</w:t>
            </w:r>
          </w:p>
        </w:tc>
        <w:tc>
          <w:tcPr>
            <w:tcW w:w="9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 200 studentów</w:t>
            </w:r>
          </w:p>
        </w:tc>
      </w:tr>
      <w:tr>
        <w:trPr>
          <w:trHeight w:val="340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riały do zajęć</w:t>
            </w:r>
          </w:p>
        </w:tc>
        <w:tc>
          <w:tcPr>
            <w:tcW w:w="9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a odbywania się zajęć</w:t>
            </w:r>
          </w:p>
        </w:tc>
        <w:tc>
          <w:tcPr>
            <w:tcW w:w="9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. harmonogramu</w:t>
            </w:r>
          </w:p>
        </w:tc>
      </w:tr>
      <w:tr>
        <w:trPr>
          <w:trHeight w:val="340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a i godziny konsultacji</w:t>
            </w:r>
          </w:p>
        </w:tc>
        <w:tc>
          <w:tcPr>
            <w:tcW w:w="9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32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fekt kształcenia się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rzymuje student, który: nie posiada podstawowej wiedzy, nie wykazuje zaangażowania ani chęci przyswojenia jej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uje student, który: posiada podstawową wiedzę skupiającą się na umiejętności pamiętania i przywoływania z pamięci pojęć, faktów, terminologi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uje student, który: dodatkowo posiada umiejętność wytłumaczenia i interpretacji znaczenia pojęć, porównywania i wnioskowania na bazie zapamiętanych informacj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uje student, który: dodatkowo koncentruje się na użyciu informacji ich zastosowaniu do rozwiązania znanych problemów, poprzez wybór rozwiązania z zamkniętej list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uje student, który: dodatkowo posiada umiejętności rozpoznania elementów składowych, a także powiązań i relacji między elementami struktury, co prowadzi do wnioskowania i rozwiązywania problemów poprzez podanie własnej odpowiedz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uje student, który: dodatkowo dobiera i zestawia elementy składowe w nową strukturę, tworzy nową informację, nowe odpowiedzi i w sposób unikalny rozwiązuje problemy oraz ocenia i wartościuje informacje z uwagi na odpowiednie kryterium, czy cel, a także tworzy własne kryteria oceny i argumentuje swoje stanowisko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BHP</w:t>
      <w:tab/>
      <w:tab/>
      <w:t>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2:59:00Z</dcterms:created>
  <dc:creator>komputer</dc:creator>
  <dc:description/>
  <cp:keywords/>
  <dc:language>en-US</dc:language>
  <cp:lastModifiedBy>user</cp:lastModifiedBy>
  <cp:lastPrinted>2016-12-08T09:01:00Z</cp:lastPrinted>
  <dcterms:modified xsi:type="dcterms:W3CDTF">2020-01-06T23:33:00Z</dcterms:modified>
  <cp:revision>4</cp:revision>
  <dc:subject/>
  <dc:title/>
</cp:coreProperties>
</file>