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cs="Times New Roman1;Times New Roman"/>
                <w:color w:val="000000"/>
                <w:lang w:eastAsia="pl-PL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Filozofia i teorie opieki położniczej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1;Times New Roman" w:hAnsi="Times New Roman1;Times New Roman" w:cs="Times New Roman1;Times New Roman"/>
                <w:color w:val="000000"/>
                <w:lang w:eastAsia="pl-PL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PO.2ST.FiTOP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Położnictwo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ielęgniarstwa i Społecznych Problemów Medycznych Katedry Pielęgniarstwa; Zakład Filozofii i Bioetyki Katedry Nauk Społecznych i Humanistyczny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dyków 12, 40-752 Katowice, tel. 32 2088 635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, p. o. dr Katarzyna Szmagliń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, dr Monika Fajler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ek. Mariola Bartusek, mgr Bożena Pają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zar nauk społecznych ( wg Standardu  - kategorie od A do B opisane w Szczegółowych Efektach Kształcenia).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uwarunkowania rozwoju pielęgniarstwa, omawia istotę współczesnego pielęgniarstwa, definiuje pielęgnowanie, określa istotę opieki pielęgniarskiej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rczenie wiedzy dotyczącej rozwoju teorii pielęgnowania i modeli pielęgnowania  na przestrzeni dziejów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osażenie absolwenta w wiedzę na temat wymagań związanych z  tworzeniem i funkcjonowaniem modeli i teorii poznawczych i systemow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konalenie umiejętności interpretowania zagadnień z zakresu paradygmatu pielęgniarstwa, zastosowania teorii pielęgnowania w wymiarze praktycznym   oraz holistycznego wymiaru opieki pielęgniarski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ykorzystania w praktyce wiedzy o teoriach i modelach pielęgnowania, ich filozoficznych i teoretycznych podstaw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nanie podstawowych pojęć i definicji w zakresie filozofii oraz opieki położnicz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921"/>
        <w:gridCol w:w="746"/>
        <w:gridCol w:w="672"/>
        <w:gridCol w:w="3414"/>
        <w:gridCol w:w="818"/>
        <w:gridCol w:w="587"/>
        <w:gridCol w:w="1836"/>
        <w:gridCol w:w="1141"/>
        <w:gridCol w:w="1080"/>
      </w:tblGrid>
      <w:tr>
        <w:trPr>
          <w:trHeight w:val="81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otrafi przedstawić teorie pielęgnowania oraz występujące w pielęgniarstwie modele pielęgnowani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W1 CW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U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osiada wiedzę w zakresie wymagań dotyczących tworzenia modeli pielęgnowania oraz budowania modeli i teorii poznawczych a także systemowych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2 C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W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U1 A.U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otrafi interpretować poznane  teorie pielęgnowani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1 C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W2 CW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U1 A.U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zna zastosowanie teorii pielęgnowania w praktyc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1 C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W2  CW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U1 A.U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umie wskazywać i opisywać znaczenie holistycznego wymiaru opieki pielęgniarskiej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W1 CW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U1 A.U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U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korzysta z wybranych teorii pielęgnowania w praktyce pielęgniarskiej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U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osługuje się klasyfikacją diagnoz pielęgniarskich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praca pisemna 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X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U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ykład: zwykły,  problemowy, konwersatoryjny ; Dyskusja; Pogadank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aca pisemn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1;Times New Roman" w:hAnsi="Times New Roman1;Times New Roman" w:cs="Times New Roman1;Times New Roman"/>
                <w:color w:val="000000"/>
                <w:lang w:eastAsia="pl-PL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Klasyfikacja koncepcji i teorii  modeli pielęgnowania. Wprowadzenie do filozofii pielęgniarstwa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EK_W1 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Teorie w pielęgniarstwie - historia, istota, klasyfikacje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2;Times New Roman" w:ascii="Arial2;Times New Roman" w:hAnsi="Arial2;Times New Roman"/>
                <w:color w:val="000000"/>
              </w:rPr>
              <w:t>EK_W1 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Znaczenie teorii pielęgniarstwa dla rozwoju zawod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EK_W1 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2;Times New Roman" w:ascii="Arial2;Times New Roman" w:hAnsi="Arial2;Times New Roman"/>
                <w:color w:val="000000"/>
              </w:rPr>
              <w:t>Teoria pielęgnowania F. Nightingale i Primary Nursin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Teorie i koncepcje pielęgnowania nastawione na  potrzeby człowieka  - V. Henderson, D. Ore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 6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2;Times New Roman" w:ascii="Arial2;Times New Roman" w:hAnsi="Arial2;Times New Roman"/>
                <w:color w:val="000000"/>
              </w:rPr>
              <w:t>Modele relacji międzyludzkich  - H. Peplau,  M. Lewi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EK-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 xml:space="preserve">Systemowe teorie w pielęgniarstwie  - C. Roy, B. Neuman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2;Times New Roman" w:hAnsi="Arial2;Times New Roman" w:cs="Arial2;Times New Roman"/>
                <w:color w:val="000000"/>
              </w:rPr>
            </w:pPr>
            <w:r>
              <w:rPr>
                <w:rFonts w:cs="Arial2;Times New Roman" w:ascii="Arial2;Times New Roman" w:hAnsi="Arial2;Times New Roman"/>
                <w:color w:val="00000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8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Filozofia w kontekście historycznym i problemowym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EK_W2, EK_W3, EK_U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9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Filozoficzne podstawy pojęcia </w:t>
            </w:r>
            <w:r>
              <w:rPr>
                <w:rFonts w:cs="Arial1;Times New Roman" w:ascii="Arial1;Times New Roman" w:hAnsi="Arial1;Times New Roman"/>
                <w:i/>
                <w:color w:val="000000"/>
              </w:rPr>
              <w:t xml:space="preserve">opieki </w:t>
            </w:r>
            <w:r>
              <w:rPr>
                <w:rFonts w:cs="Arial1;Times New Roman" w:ascii="Arial1;Times New Roman" w:hAnsi="Arial1;Times New Roman"/>
                <w:color w:val="000000"/>
              </w:rPr>
              <w:t xml:space="preserve">i </w:t>
            </w:r>
            <w:r>
              <w:rPr>
                <w:rFonts w:cs="Arial1;Times New Roman" w:ascii="Arial1;Times New Roman" w:hAnsi="Arial1;Times New Roman"/>
                <w:i/>
                <w:color w:val="000000"/>
              </w:rPr>
              <w:t>troski</w:t>
            </w:r>
            <w:r>
              <w:rPr>
                <w:rFonts w:cs="Arial1;Times New Roman" w:ascii="Arial1;Times New Roman" w:hAnsi="Arial1;Times New Roman"/>
                <w:color w:val="000000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EK_W4, EK_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10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Medycyna holistyczna. Pacjent jako osoba. Filozofia dialogu i personalizm. Opieka nad pacjentem w holistycznym ujęciu medycyny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EK_U1, 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W1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Osobowa godność człowieka wobec postępu medycyny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1;Times New Roman" w:hAnsi="Times New Roman1;Times New Roman" w:cs="Times New Roman1;Times New Roman"/>
                <w:color w:val="000000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664"/>
        <w:gridCol w:w="10136"/>
      </w:tblGrid>
      <w:tr>
        <w:trPr>
          <w:trHeight w:val="425" w:hRule="atLeast"/>
        </w:trPr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 formie ustnej na ocenę lub pisemnej</w:t>
            </w:r>
          </w:p>
        </w:tc>
      </w:tr>
      <w:tr>
        <w:trPr>
          <w:trHeight w:val="35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2551" w:hRule="atLeast"/>
        </w:trPr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Niebrój L.: Podstawy filozofii pielęgniarstwa. Śląska Akademia Medyczna, Katowice 2001r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Poznańska S., Płaszewska – Żywko L.: Wybrane modele pielęgniarstwa. Wydawnictwo UJ, Kraków 2001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Górajek-Jóźwik J.: Filozofia i teorie pielęgniarstwa. Czelej, Lublin 20074.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Zahradniczek K.: Pielęgniarstwo. Podręcznik dla studiów medycznych. Wyd. Lekarskie PZWL, Warszawa 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Jonkisz A., Niebrój L. (red.): Wprowadzenie do filozofii. Podręcznik dla studentów kierunków medycznych. Katowice 20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02" w:type="dxa"/>
            <w:gridSpan w:val="3"/>
            <w:tcBorders/>
          </w:tcPr>
          <w:tbl>
            <w:tblPr>
              <w:tblW w:w="142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52"/>
            </w:tblGrid>
            <w:tr>
              <w:trPr>
                <w:trHeight w:val="480" w:hRule="atLeast"/>
              </w:trPr>
              <w:tc>
                <w:tcPr>
                  <w:tcW w:w="1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UZUPEŁNIAJĄCA</w:t>
                  </w:r>
                </w:p>
              </w:tc>
            </w:tr>
            <w:tr>
              <w:trPr>
                <w:trHeight w:val="2029" w:hRule="atLeast"/>
              </w:trPr>
              <w:tc>
                <w:tcPr>
                  <w:tcW w:w="1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6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6"/>
                    </w:rPr>
                    <w:t>1. Blak A.: Florence Nightingale i jej filozofia pielęgnowania. Pielęgniarstwo 2000, 1995, 5;</w:t>
                    <w:br/>
                    <w:t>2. Blak A.: Wokół teorii Orem. Pielęgniarstwo 2000, 1996, 3, 15-17;</w:t>
                    <w:br/>
                    <w:t>3. Blak – Kaleta A.: Model adaptacji Collisty Roy. Pielęgniarstwo 2000, 1997, 1, 12-13;</w:t>
                    <w:br/>
                    <w:t>4. Encyklopedia dla Pielęgniarek i Położnych, red. naukowa T. Widomska-Czekajska, J. Górajek-Jóźwik, PZWL, Warszawa 2010</w:t>
                    <w:br/>
                    <w:t>5. Górajek – Jóźwik J.: Wokół teorii pielęgnowania. Próba ukazania dorobku rodzimego. Cykl artykułów - Pielęgniarstwo 1995, 5-6, 1996, 1-6;</w:t>
                    <w:br/>
                    <w:t>6. Poznańska S. Pielęgniarka i pielęgnowanie w opiece nad zdrowiem [w] Zahradniczek K., Wprowadzenie do pielęgniarstwa. Warszawa, PZWL, 1995</w:t>
                    <w:br/>
                    <w:t>7. Poznańska S. Pielęgniarstwo wczoraj i dziś, Warszawa, PZWL, 1988.</w:t>
                    <w:br/>
                    <w:t>8. Wrońska I.: Rola społeczno – zawodowa pielęgniarki. Studium socjologiczne zakresu współczesnego pielęgniarstwa. CEM, Warszawa 1997</w:t>
                    <w:br/>
                    <w:t>9. Encyklopedia dla Pielęgniarek i Położnych, red. nauk. T. Widomska-Czekajska, J. Górajek-Jóźwik, Warszawa 20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; Katedra Nauk Społecznych i Humanistycznych/Zakład Filozofii i Bioetyki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; Katedra Nauk Społecznych i Humanistycznych/Zakład Filozofii i Bioetyki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; Katedra Nauk Społecznych i Humanistycznych/Zakład Filozofii i Bioety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984"/>
        <w:gridCol w:w="2268"/>
        <w:gridCol w:w="1985"/>
        <w:gridCol w:w="2126"/>
        <w:gridCol w:w="2095"/>
        <w:gridCol w:w="2441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nie potrafi przedstawić teorii pielęgnowania oraz występujących w pielęgniarstwie modeli pielęgnowa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z trudem przedstawia niektóre z  teorii pielęgnowania oraz nieliczne występujące w pielęgniarstwie modele pielęgnow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potrafi przedstawić niektóre z  teorii pielęgnowania oraz występujące w pielęgniarstwie modele pielęgnow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w podstawowym zakresie  potrafi przedstawić   teorie pielęgnowania oraz występujące w pielęgniarstwie modele pielęgnowania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w pełnym zakresie potrafi przedstawić   teorie pielęgnowania oraz występujące w pielęgniarstwie modele pielęgnowania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 potrafi przedstawić i omówić   teorie pielęgnowania oraz wszystkie występujące w pielęgniarstwie modele pielęgnowania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nie posiada wiedzy w zakresie wymagań dotyczących tworzenia modeli pielęgnowania oraz budowania modeli i teorii poznawcz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udent  posiada wiedzę w zakresie niektórych  wymagań dotyczących tworzenia modeli pielęgnowania oraz wąską wiedzę o  budowaniu modeli i teorii poznawczych  pielęgnow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udent  posiada wiedzę w zakresie niektórych  wymagań dotyczących tworzenia modeli pielęgnowania oraz wiedzę o  budowaniu modeli i teorii poznawczych  pielęgnow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udent  posiada wiedzę w podstawowym zakresie wymagań dotyczących tworzenia modeli pielęgnowania oraz wiedzę o  budowaniu modeli i teorii poznawczych  pielęgnowania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udent  posiada wiedzę w pełnym zakresie wymagań dotyczących tworzenia modeli pielęgnowania oraz wiedzę o  budowaniu modeli i teorii poznawczych  pielęgnowania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udent  posiada wiedzę w zakresie niektórych  wymagań dotyczących tworzenia modeli pielęgnowania oraz  wiedzę o  budowaniu modeli i teorii poznawczych  pielęgnowania potrafi ją omówić i interpretować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nie  potrafi interpretować poznanych  teorie pielęgnowa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z trudem interpretuje niektóre poznane  teorie pielęgnow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potrafi interpretować niektóre poznane  teorie pielęgnow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 potrafi interpretować i omawiać   poznane  teorie pielęgnowania w podstawowym zakres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 potrafi interpretować i omawiać   poznane  teorie pielęgnowania w pełnym zakresi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samodzielnie interpretuje  poznane  teorie pielęgnowania i podaje przykłady zastosowania ich w praktyce pielęgniarskiej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nie zna zastosowania  teorii pielęgnowania w praktyc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zna zastosowanie wybranych  teorii pielęgnowania w praktyc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poprawnie zna zastosowanie wybranych  teorii pielęgnowania w prakty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zna zastosowanie wszystkich   teorii pielęgnowania w praktyce w podstawowym zakres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zna zastosowanie wszystkich   teorii pielęgnowania w praktyce w pełnym zakresi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zna zastosowanie wszystkich   teorii pielęgnowania w praktyce podając przykłady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K_W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nie umie wskazywać i opisywać znaczenia holistycznego wymiaru opieki pielęgniarskiej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z trudem wskazuje i opisuje znaczenie holistycznego wymiaru opieki pielęgniarskiej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umie wskazywać i opisywać znaczenia holistycznego wymiaru opieki pielęgniarskiej w  wąskim zakres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umie wskazywać i opisywać znaczenia holistycznego wymiaru opieki pielęgniarskiej w podstawowym zakresie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 umie wskazywać i opisywać znaczenia holistycznego wymiaru opieki pielęgniarskiej w pełnym zakresi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umie wskazywać i opisywać, omawiać i interpretować  znaczenie holistycznego wymiaru opieki pielęgniarskiej we wszystkich zakres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1">
    <w:altName w:val="Times New Roman"/>
    <w:charset w:val="00"/>
    <w:family w:val="roman"/>
    <w:pitch w:val="default"/>
  </w:font>
  <w:font w:name="Arial2">
    <w:altName w:val="Times New Roman"/>
    <w:charset w:val="00"/>
    <w:family w:val="swiss"/>
    <w:pitch w:val="default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1;Times New Roman" w:ascii="Times New Roman1;Times New Roman" w:hAnsi="Times New Roman1;Times New Roman"/>
        <w:color w:val="000000"/>
      </w:rPr>
      <w:t>PO.2ST.FiTOP</w:t>
    </w:r>
    <w:r>
      <w:rPr>
        <w:rFonts w:eastAsia="Times New Roman" w:cs="Times New Roman" w:ascii="Times New Roman" w:hAnsi="Times New Roman"/>
        <w:color w:val="000000"/>
        <w:lang w:eastAsia="pl-PL"/>
      </w:rPr>
      <w:t xml:space="preserve"> – </w:t>
    </w:r>
    <w:r>
      <w:rPr>
        <w:rFonts w:cs="Times New Roman" w:ascii="Times New Roman" w:hAnsi="Times New Roman"/>
        <w:lang w:eastAsia="pl-PL"/>
      </w:rPr>
      <w:t xml:space="preserve">Filozofia i teorie opieki położniczej               </w:t>
      <w:tab/>
      <w:tab/>
      <w:tab/>
      <w:tab/>
      <w:tab/>
      <w:tab/>
      <w:tab/>
    </w:r>
    <w:r>
      <w:rPr>
        <w:rFonts w:cs="Times New Roman" w:ascii="Times New Roman" w:hAnsi="Times New Roman"/>
      </w:rPr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5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5:00Z</dcterms:modified>
  <cp:revision>4</cp:revision>
  <dc:subject/>
  <dc:title/>
</cp:coreProperties>
</file>