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550"/>
        <w:gridCol w:w="5510"/>
        <w:gridCol w:w="1797"/>
        <w:gridCol w:w="2757"/>
      </w:tblGrid>
      <w:tr>
        <w:trPr>
          <w:trHeight w:val="630" w:hRule="atLeast"/>
        </w:trPr>
        <w:tc>
          <w:tcPr>
            <w:tcW w:w="1447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KARTA  PRZEDMIOTU  (SYLABUS)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INFORMACJE OGÓLNE 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Nazwa przedmiotu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ktywność ruchowa adaptowan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Kod przedmio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A6A6A6"/>
                <w:lang w:eastAsia="pl-PL"/>
              </w:rPr>
              <w:t>AR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 Karta przedmiotu ważna od roku akademickiego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18/201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.Status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dmiot obowiązkow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. Wydział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dział Nauk o Zdrowiu w Katowicach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. Kierunek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. Profil kształceni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aktyczny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. Poziom kształcenia (studiów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. Forma prowadzenia studiów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stacjonarn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. Semestr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, II, II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1. Jednostka realizująca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Adaptowanej Aktywności Fizycznej i Sportu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2. Adres, telefon kontaktowy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-752 Katowice ul. Medyków 8, tel. 32 20 88 749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3. Strona internetowa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4. Kierownik jednostk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. n. o zdr. Ryszard Plinta, Prof. Nadzw. SUM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. Osoba odpowiedzialna za prowadzenie przedmiotu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n. o zdrowiu Katarzyna Szuścik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. Nauczyciele akademiccy realizujący przedmiot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n. o zdr. Katarzyna Szuścik, mgr Agnieszka Gabrylewska, mgr Patrycja Janik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 Przynależność do grupy przedmiotów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. Język prowadzenia zaję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. Wymagania wstępne i dodatkowe w zakresie wiedzy, umiejętności i innych kompetencji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jomość podstaw fizjologii wysiłku fizycznego, anatomii prawidłowej człowieka</w:t>
            </w:r>
          </w:p>
        </w:tc>
      </w:tr>
      <w:tr>
        <w:trPr>
          <w:trHeight w:val="454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0. Cele przedmiotu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l przedmiotu     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panowanie wiedzy z zakresu teorii aktywności fizycznej w tym: aktywność fizyczna osób starszych, niepełnosprawnych oraz kobiet </w:t>
              <w:br/>
              <w:t>w ciąży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12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poznanie studentów z różnymi formami aktywności fizycznej w tym: osób starszych, niepełnosprawnych oraz kobiet w ciąży.</w:t>
            </w:r>
          </w:p>
        </w:tc>
      </w:tr>
      <w:tr>
        <w:trPr>
          <w:trHeight w:val="45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12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miejętność promowania aktywnego stylu życia osób starszych, niepełnosprawnych oraz kobiet w ciąż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5"/>
        <w:gridCol w:w="1052"/>
        <w:gridCol w:w="847"/>
        <w:gridCol w:w="922"/>
        <w:gridCol w:w="921"/>
        <w:gridCol w:w="851"/>
        <w:gridCol w:w="850"/>
        <w:gridCol w:w="3131"/>
        <w:gridCol w:w="818"/>
        <w:gridCol w:w="587"/>
        <w:gridCol w:w="1836"/>
        <w:gridCol w:w="1141"/>
      </w:tblGrid>
      <w:tr>
        <w:trPr>
          <w:trHeight w:val="810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5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 OPIS EFEKTÓW KSZTAŁCENIA DLA PRZEDMIOTU I ODNIESIENIE DO CELÓW PRZEDMIOTU, EK DLA PROGRAMU I EK ZE STANDARDU</w:t>
            </w:r>
          </w:p>
        </w:tc>
      </w:tr>
      <w:tr>
        <w:trPr>
          <w:trHeight w:val="101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udent, który zaliczył przedmiot</w:t>
              <w:br/>
              <w:t>wie/umie/potrafi: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celów przedmiotu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niesienie do efektów kształcenia dla programu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niesienie do efektów kształcenia ze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na formy adaptowanej aktywności fizycznej dla osób starszych, osób niepełnosprawnych oraz kobiet </w:t>
              <w:br/>
              <w:t>w ciąży z uwzględnieniem ich stanu klinicznego i realizacji celów.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,c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.2.EK_W1.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efekty spoza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B.U54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owadzi edukację zdrowotną kobiet z zaburzeniami uroginekologicznymi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,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EK_W2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54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na i wykorzystuje podstawową wiedzę dotyczącą znaczenia różnych form aktywności fizycznej w życiu człowieka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,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EK_U1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efekty spoza standardu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B.K5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ejawia odpowiedzialność za bezpieczeństwo własne i osób powierzonych opiece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,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.2. EK_B.K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K5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B.K5.1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umie potrzeby dbania o sprawność fizyczną oraz aktywizację osób w każdym wieku oraz w różnym stanie funkcjonalnym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1,c2,c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P.2.EK_B.K5.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efekty spoza standardu</w:t>
            </w:r>
          </w:p>
        </w:tc>
      </w:tr>
      <w:tr>
        <w:trPr>
          <w:trHeight w:val="735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ind w:left="512" w:hanging="42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  MACIERZ EFEKTÓW KSZTAŁCENIA DLA PRZEDMIOTU W ODNIESIENIU DO FORM ZAJĘĆ, STOSOWANYCH METOD DYDAKTYCZNYCH ORAZ SPOSOBÓW WERYFIKACJI</w:t>
            </w:r>
          </w:p>
        </w:tc>
      </w:tr>
      <w:tr>
        <w:trPr>
          <w:trHeight w:val="450" w:hRule="atLeast"/>
        </w:trPr>
        <w:tc>
          <w:tcPr>
            <w:tcW w:w="15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efektu kształcenia DLA PRZEDMIOTU (symbol)</w:t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zajęć dydaktycznych</w:t>
            </w:r>
          </w:p>
        </w:tc>
        <w:tc>
          <w:tcPr>
            <w:tcW w:w="3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etody dydaktyczne</w:t>
            </w:r>
          </w:p>
        </w:tc>
        <w:tc>
          <w:tcPr>
            <w:tcW w:w="3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weryfikacji efektów kształcenia (forma zaliczeń)</w:t>
            </w:r>
          </w:p>
        </w:tc>
      </w:tr>
      <w:tr>
        <w:trPr>
          <w:trHeight w:val="979" w:hRule="atLeast"/>
        </w:trPr>
        <w:tc>
          <w:tcPr>
            <w:tcW w:w="15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kła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Ćwiczen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seminaryjn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Zajęcia praktycz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raktyka zawodow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ne            (wpisać jakie)</w:t>
            </w:r>
          </w:p>
        </w:tc>
        <w:tc>
          <w:tcPr>
            <w:tcW w:w="3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ład z elementami dyskusji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ocenę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B.U5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eminarium, ćwiczeni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ocenę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ocenę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B.K5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4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eminarium, ćwiczenia</w:t>
            </w:r>
          </w:p>
        </w:tc>
        <w:tc>
          <w:tcPr>
            <w:tcW w:w="356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ocenę</w:t>
            </w:r>
          </w:p>
        </w:tc>
      </w:tr>
      <w:tr>
        <w:trPr>
          <w:trHeight w:val="454" w:hRule="atLeast"/>
        </w:trPr>
        <w:tc>
          <w:tcPr>
            <w:tcW w:w="15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B.K5.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eminarium, ćwiczenia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liczenie na ocenę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15"/>
        <w:gridCol w:w="1033"/>
        <w:gridCol w:w="2172"/>
      </w:tblGrid>
      <w:tr>
        <w:trPr>
          <w:trHeight w:val="52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 TREŚCI PRZEDMIOTU  I ODNIESIENIE DO EK DLA PRZEDMIOTU</w:t>
            </w:r>
          </w:p>
        </w:tc>
      </w:tr>
      <w:tr>
        <w:trPr>
          <w:trHeight w:val="6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ŁAD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k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Wprowadzenie do adaptowanej aktywności fizycznej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EMINAR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Adaptowana aktywność fizyczna dla osób starszych i kobiet w ciąż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W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B.U5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Prezentacja wybranych form adaptacji aktywności fizycznej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YMBOL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ĆWICZENI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CZBA GODZI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dniesienie do efektów kształcenia dla przedmiotu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1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Wybrane formy aktywności dla osób w starszym wieku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B.U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B.K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B.K5.1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2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Aktywność fizyczna dla osób z ograniczoną sprawnością fizyczną w tym techniki jazdy na wózku i asekuracja wózk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Ćw3</w:t>
            </w:r>
          </w:p>
        </w:tc>
        <w:tc>
          <w:tcPr>
            <w:tcW w:w="9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Wybrane formy aktywności dla kobiet w ciąży oraz w okresie połogu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3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160"/>
        <w:gridCol w:w="10354"/>
      </w:tblGrid>
      <w:tr>
        <w:trPr>
          <w:trHeight w:val="42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. METODY WALIDACJI KOŃCOWYCH EFEKTÓW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liczeni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zyskanie pozytywnej oceny z prezentacji wybranego tematu oraz aktywny udział we wszystkich formach zajęć</w:t>
            </w:r>
          </w:p>
        </w:tc>
      </w:tr>
      <w:tr>
        <w:trPr>
          <w:trHeight w:val="35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ktyka zawodowa:</w:t>
            </w:r>
          </w:p>
        </w:tc>
        <w:tc>
          <w:tcPr>
            <w:tcW w:w="1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I. ZALECANA LITERATURA 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OWA</w:t>
            </w:r>
          </w:p>
        </w:tc>
      </w:tr>
      <w:tr>
        <w:trPr>
          <w:trHeight w:val="1913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pl-PL"/>
              </w:rPr>
              <w:t>Kosmol A. [red] Teoria i praktyka sportu niepełnosprawnych. AWF Warszawa, 2008.                                                                                                                                                                                       Morgulec - Adamowicz N, Kosmol A, Molik B. Adaptowana aktywność fizyczna dla fizjoterapeutów. PZWL, Warszawa, 2015.                                                                                                                                             Sobiecka J. Sport osób niepełnosprawnych (red. Kowalik S.) Kultura fizyczna osób z niepełnosprawnością. Dostosowana aktywność ruchowa. Wyd. GWP, Gdańsk, 2009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zdroń E. Program rekreacji ruchowej osób starszych. AWF Warszawa 2004.                                                                                                                                                                 Klukowski K., Klimek A., Jethon Z. Wybrane zagadnienia tolerancji wysiłku fizycznego. Medicina Sportiva, Kraków 2011.</w:t>
            </w:r>
          </w:p>
        </w:tc>
      </w:tr>
      <w:tr>
        <w:trPr>
          <w:trHeight w:val="480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ZUPEŁNIAJĄCA</w:t>
            </w:r>
          </w:p>
        </w:tc>
      </w:tr>
      <w:tr>
        <w:trPr>
          <w:trHeight w:val="1417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Jaskólski A., Jaskólska A. Podstawy Fizjologii Wysiłku Fizycznego z Zakresem Fizjologii Człowieka. AWF Wrocław 2005</w:t>
            </w:r>
          </w:p>
          <w:p>
            <w:pPr>
              <w:pStyle w:val="Bezodstpw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Łuszczyńska M. Psychologia sportu i aktywności fizycznej. Zagadnienia kliniczne. PWN, Warszawa 2011.</w:t>
            </w:r>
          </w:p>
          <w:p>
            <w:pPr>
              <w:pStyle w:val="Bezodstpw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Bręborowicz G. Położnictwo, podręcznik dla położnych i pielęgniarek. Warszawa 2002. 15. Szukiewicz D. Fizjoterapia w Ginekologii i Położnictwie. PZWL Warszawa, 2012. 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d. Gielecki J.St. Prometeusz. Atlas Anatomii Człowieka Tom 1. MedPharm Polska 2006.</w:t>
            </w:r>
            <w:r>
              <w:rPr>
                <w:lang w:eastAsia="pl-PL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I. INNE PRZYDATNE INFORMACJE O PRZEDMIOCI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ateriały do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ezentacja multimedialna, sprzęt do adaptowanej aktywności fizycznej w tym wózki aktywne, maty, piłki gimnastyczne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odbywania się zajęć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ntrum Sportowe Zakładu Adaptowanej Aktywności Fizycznej</w:t>
            </w:r>
          </w:p>
        </w:tc>
      </w:tr>
      <w:tr>
        <w:trPr>
          <w:trHeight w:val="567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iejsca i godziny konsultacji</w:t>
            </w:r>
          </w:p>
        </w:tc>
        <w:tc>
          <w:tcPr>
            <w:tcW w:w="10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ntrum Sportowe Zakładu Adaptowanej Aktywności Fizyczn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551"/>
      </w:tblGrid>
      <w:tr>
        <w:trPr>
          <w:trHeight w:val="441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VIII. NAKŁAD PRACY STUDENTA  (BILANS PUNKTÓW ECTS)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zaję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y ECTS</w:t>
            </w:r>
          </w:p>
        </w:tc>
      </w:tr>
      <w:tr>
        <w:trPr>
          <w:trHeight w:val="4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Wykł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minaria</w:t>
            </w: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color w:val="00B05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lang w:eastAsia="pl-PL"/>
              </w:rPr>
              <w:t>Symulacja med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Ćw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Bezkontak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jęcia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aktyki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46"/>
        <w:gridCol w:w="2126"/>
        <w:gridCol w:w="2126"/>
        <w:gridCol w:w="2126"/>
        <w:gridCol w:w="2127"/>
        <w:gridCol w:w="2126"/>
      </w:tblGrid>
      <w:tr>
        <w:trPr>
          <w:trHeight w:val="38" w:hRule="atLeast"/>
        </w:trPr>
        <w:tc>
          <w:tcPr>
            <w:tcW w:w="144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X. KRYTERIA OCENIANIA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fekt kształcenia dla przedmiotu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niedostateczną (2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stateczną (3,0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ść dobrą (3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dobrą (4,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ponad dobrą (4,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 ocenę bardzo dobrą (5,0)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W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Niespełnienie kryteriów zalicze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Zna podstawowe założenia adaptowanej aktywności fizyczn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Zna założenia adaptowanej aktywności fizyczn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Zna założenia adaptowanej aktywności fizycznej i potrafi tworzyć formy adaptowanych zajęć ruchowych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Zna założenia adaptowanej aktywności fizycznej i potrafi tworzyć formy adaptowanych zajęć ruchow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Zna formy adaptowanej aktywności fizycznej dla osób starszych, osób niepełnosprawnych oraz kobiet w ciąży z uwzględnieniem ich stanu klinicznego i realizacji celów.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B.U5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Niespełnienie kryteriów zalicze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Zna podstawowe zagadnienia edukacji zdrowotnej kobiet z zaburzeniami uroginekologicznym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Zna zagadnienia edukacji zdrowotnej kobiet z zaburzeniami uroginekologicznymi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Odtwarza zaprezentowane programy edukacji zdrowotnej kobiet z zaburzeniami uroginekologicznymi;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Tworzy programy edukacji zdrowotnej kobiet z zaburzeniami uroginekologicznymi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trafi prowadzić edukację zdrowotną kobiet z zaburzeniami uroginekologicznymi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U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Niespełnienie kryteriów zalicze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Zna założenia znaczenia różnych form aktywności fizycznej w życiu człowie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siada podstawową wiedzę dotyczącą znaczenia różnych form aktywności fizycznej w życiu człowie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siada wiedzę dotyczącą znaczenia różnych form aktywności fizycznej w życiu człowiek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osiada wiedzę dotyczącą znaczenia i prowadzenia różnych form aktywności fizycznej w życiu człowie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Zna i wykorzystuje podstawową wiedzę dotyczącą znaczenia i prowadzenia różnych form aktywności fizycznej w życiu człowieka</w:t>
            </w:r>
          </w:p>
        </w:tc>
      </w:tr>
      <w:tr>
        <w:trPr>
          <w:trHeight w:val="32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_B.K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iespełnienie kryteriów zalicze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Dostrzega odpowiedzialność za bezpieczeństwo włas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Dostrzega  odpowiedzialność za bezpieczeństwo własne i osób powierzonych opiece w stopniu podstawow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Dostrzega  odpowiedzialność za bezpieczeństwo własne i osób powierzonych opiece w trakcie zajęć ruchowych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Dostrzega  odpowiedzialność za bezpieczeństwo własne i osób powierzonych opiece w trakcie zajęć ruchowych i w życiu codzienny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Prezentuje odpowiedzialność za bezpieczeństwo własne i osób powierzonych opiece</w:t>
            </w:r>
          </w:p>
        </w:tc>
      </w:tr>
    </w:tbl>
    <w:p>
      <w:pPr>
        <w:pStyle w:val="Normal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132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ono:</w:t>
      </w:r>
    </w:p>
    <w:p>
      <w:pPr>
        <w:pStyle w:val="Normal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48" w:hanging="4248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…………………………………………………...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4320" w:hanging="432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   (</w:t>
      </w:r>
      <w:r>
        <w:rPr>
          <w:rFonts w:cs="Times New Roman" w:ascii="Times New Roman" w:hAnsi="Times New Roman"/>
          <w:i/>
          <w:sz w:val="16"/>
          <w:szCs w:val="16"/>
        </w:rPr>
        <w:t>data i podpis /Kierownika Katedry lub Zakładu/</w:t>
        <w:br/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>
        <w:rFonts w:cs="Times New Roman" w:ascii="Times New Roman" w:hAnsi="Times New Roman"/>
      </w:rPr>
      <w:t>PO.2.PD_ (ARA) – Aktywność ruchowa adaptowana</w:t>
      <w:tab/>
      <w:tab/>
      <w:t>cykl kształcenia 2018-2020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2:56:00Z</dcterms:created>
  <dc:creator>Kobiolka</dc:creator>
  <dc:description/>
  <cp:keywords/>
  <dc:language>en-US</dc:language>
  <cp:lastModifiedBy>Katarzyna Kliszcz</cp:lastModifiedBy>
  <cp:lastPrinted>2012-07-05T19:00:00Z</cp:lastPrinted>
  <dcterms:modified xsi:type="dcterms:W3CDTF">2020-01-08T08:07:00Z</dcterms:modified>
  <cp:revision>7</cp:revision>
  <dc:subject/>
  <dc:title/>
</cp:coreProperties>
</file>