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Edukacja zdrowotn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EZ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Promocji Zdrowia i Pielęgniarstwa Środowiskoweg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edyków 12, pok. 313, tel./fax 32 20 88 635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n. med. Tomasz Irzyniec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n. med. Tomasz Irzyniec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d.n.med.Tomasz Irzyniec, dr n. farm. Izabela Maciejewska-Paszek, mgr Magda Szostak-Trybuś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Podstawy opieki położniczej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winien wykazywać się wiedzą, umiejętnościami oraz kompetencjami w zkarsie nauk podstawowych i społe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Planowanie działań edukacyjnych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ygotowywanie i prowadzenie edukacji zdrowotnej wybranego środowiska dydaktyczno-wychowawczego, z uwzględnieniem potrzeb społecznych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zerzenie wiadomości odnośnie zdrowia, zachowań zdrowotnych i czynników warunkujących zdrow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znajomienie z zasadami edukacji i profilaktyki w odniesieniu do najczęstszych zaburzeń i chorób kobiety i jej rodziny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konanie ewaluacji programów edukacyj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5"/>
        <w:gridCol w:w="1052"/>
        <w:gridCol w:w="847"/>
        <w:gridCol w:w="922"/>
        <w:gridCol w:w="779"/>
        <w:gridCol w:w="888"/>
        <w:gridCol w:w="672"/>
        <w:gridCol w:w="3414"/>
        <w:gridCol w:w="818"/>
        <w:gridCol w:w="587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terpretuje czynniki warunkujące zdrowie uczniów i ich rodzin,  definiuje programy edukacyjne skierowane do dzieci i młodzieży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.1.PD-EZ_W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W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efiniuje zasady tworzenia i realizacji dobrej jakości programów zdrowotnych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.</w:t>
            </w:r>
            <w:r>
              <w:rPr/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_W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W27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865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poznaje międzynarodowe procedury ograniczajace  ryzyka przenoszenia wirusa HIV z matki na dziecko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 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</w:t>
            </w:r>
            <w:r>
              <w:rPr/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 _W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W4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siada wiedzę dotyczącą składników odżywczych zawartych w pożywieniu niezbędnych dla optymalnego żywienia ciężarnych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, C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.</w:t>
            </w:r>
            <w:r>
              <w:rPr/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_W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W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efiniuje zasady prowadzenia ewaluacji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</w:t>
            </w:r>
            <w:r>
              <w:rPr/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 _W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W5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ygotowuje program szkoły rodzenia z uwzglednieniem edukacji w okresie ciaży , porodu i połogu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.1. PD-EZ U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1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24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wadzi edukację w zakresie samoobserwacji cyklu miesiączkowego u dziewcząt szkól gimnazjalnych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.</w:t>
            </w:r>
            <w:r>
              <w:rPr/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_U4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36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wadzi edukację zdrowotną kobiet z zaburzeniami  uroginekologicznymi</w:t>
            </w:r>
          </w:p>
        </w:tc>
        <w:tc>
          <w:tcPr>
            <w:tcW w:w="1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.</w:t>
            </w:r>
            <w:r>
              <w:rPr/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_U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54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mie przygotowywać programy edukacji zdrowotnej i wykorzystuje je w praktyce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.</w:t>
            </w:r>
            <w:r>
              <w:rPr/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_U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36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wija odpowiedzialność za działania podejmowane na rzecz ochrony zdrowia kobiety i jej rodziny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.</w:t>
            </w:r>
            <w:r>
              <w:rPr/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_K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K5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azuje odpowiedzialność w przygotowaniu programów zdrowotnych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.</w:t>
            </w:r>
            <w:r>
              <w:rPr/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_K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K4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ocenia doskonalenie edukacyjne społeczeństwa w sytuacjach problematycznych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1. </w:t>
            </w:r>
            <w:r>
              <w:rPr/>
              <w:t>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_K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K2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4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rzystuje samodzielność i odpowiedzialność w edukacji zdrowotnej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1. </w:t>
            </w:r>
            <w:r>
              <w:rPr/>
              <w:t>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_K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K1.</w:t>
            </w:r>
          </w:p>
        </w:tc>
      </w:tr>
      <w:tr>
        <w:trPr>
          <w:trHeight w:val="735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kład, praca z podręcznikiem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pisemny, odpowiedź ustn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kład, praca z podręcznikiem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pisemny, odpowiedź ustn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kład, praca 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pisemny, odpowiedź ustn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kład, praca 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pisemny, odpowiedź ustn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kład, praca z podręcznikiem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pisemny, odpowiedź ustn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yskusja, krótkie przypadki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pisemny, odpowiedź ustn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yskusja, krótkie przypadki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pisemny, odpowiedź ustn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yskusja, krótkie przypadki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pisemny, odpowiedź ustn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yskusja, krótkie przypadki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pisemny, odpowiedź ustna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aca zespołowa w grupach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ena, ocena kolegów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2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aca zespołowa w grupach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ena, ocena kolegów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3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aca zespołowa w grupach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ena, ocena kolegów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4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aca zespołowa w grupach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ena, ocena kolegó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, organizacja i zadania edukacji zdrowotnej w Polsc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.1.PD-EZ_W1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y zdrowotne , cele, zadania i sposoby ich przygotowywan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_W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iki warunkujące zdrowie z e szczególnym uwzględnieniem zdrowia kobiety i noworodk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 _W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i rozwoju żywienia kobiet ciężarnych i dzieci w różnym wieku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_W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waluacja programów edukacyjnych w Polsce i na świecie. Etapy procesu ewaluacji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D-EZ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 _W5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aca pisemna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176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Andruszkiewicz A. Banaszkiewicz M. Promocja Zdrowia dla studentów studiów licencjackich kierunków pielęgniarstwo i położnictwo. Czelej, Lublin 2008.</w:t>
              <w:br/>
              <w:t>2.Woynarowska B., Edukacja zdrowotna: podręcznik akademicki, Wydawnictwo Naukowe PWN, Warszawa 2008</w:t>
              <w:br/>
              <w:t>3.Charzyńska Gula m.: Edukacja zdrowotna rodziny. SNRPZiPChUK Lublin 2002</w:t>
              <w:br/>
              <w:t>4.Karski J. B. Promocja zdrowia. praca zbiorowa:  JGNIS Warszawa 1999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205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bCs/>
              </w:rPr>
              <w:br/>
            </w:r>
            <w:r>
              <w:rPr>
                <w:bCs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Karski J. B. : Praktyka i teoria Promocji zdrowia. JGNIS Warszawa 2003</w:t>
              <w:br/>
              <w:t>2.Kawczyńska-Butrym, Z.: Wyzwania rodziny”, Makmed,  Lublin 2008</w:t>
              <w:br/>
              <w:t>3.Woynarowska B.: Metodyka pracy środowiskowej pielęgniarki w szkole. IMiDz Warszawa 2003</w:t>
              <w:br/>
              <w:t>4.Heszen I., Sęk H.:  Psychologia zdrowia. PWN, Warszawa 2007.</w:t>
              <w:br/>
              <w:t>5. Siemiński M.:  Środowiskowe zagrożenia zdrowia. Inne wyzwania. PWN. Warszawa, 2007.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formacja na tablicy ogłoszeń - Zakład Promocji Zdrowia i Pielęgniarstwa Środowiskowego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formacja na tablicy ogłoszeń - Zakład Promocji Zdrowia i Pielęgniarstwa Środowiskow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2410"/>
        <w:gridCol w:w="2126"/>
        <w:gridCol w:w="2126"/>
        <w:gridCol w:w="2126"/>
        <w:gridCol w:w="2127"/>
        <w:gridCol w:w="1842"/>
      </w:tblGrid>
      <w:tr>
        <w:trPr>
          <w:trHeight w:val="38" w:hRule="atLeast"/>
        </w:trPr>
        <w:tc>
          <w:tcPr>
            <w:tcW w:w="1419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nie interpretuje czynników warunkujących zdrowie uczniów </w:t>
              <w:br/>
              <w:t xml:space="preserve">i ich rodzin, zachowania zdrowotne dzieci </w:t>
              <w:br/>
              <w:t xml:space="preserve">i młodzieży oraz zna model opieki nad zdrowiem ucznia </w:t>
              <w:br/>
              <w:t>w szkole i programy edukacyjne skierowane do dzieci i młodzież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charakteryzuje tylko nieliczne czynniki warunkujące zdrowie uczniów i ich rodzin, zachowania zdrowotne dzieci </w:t>
              <w:br/>
              <w:t xml:space="preserve">i młodzieży oraz zna model opieki nad zdrowiem ucznia </w:t>
              <w:br/>
              <w:t xml:space="preserve">w szkole i programy edukacyjne skierowane do dzieci </w:t>
              <w:br/>
              <w:t>i młodzież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częściowo charakteryzuje tylko podstawowe  czynniki warunkujące zdrowie uczniów i ich rodzin, zachowania zdrowotne dzieci </w:t>
              <w:br/>
              <w:t xml:space="preserve">i młodzieży oraz zna model opieki nad zdrowiem ucznia </w:t>
              <w:br/>
              <w:t xml:space="preserve">w szkole i programy edukacyjne skierowane do dzieci </w:t>
              <w:br/>
              <w:t>i młodzież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charakteryzuje tylko podstawowe  czynniki warunkujące zdrowie uczniów i ich rodzin, zachowania zdrowotne dzieci </w:t>
              <w:br/>
              <w:t xml:space="preserve">i młodzieży oraz zna model opieki nad zdrowiem ucznia </w:t>
              <w:br/>
              <w:t xml:space="preserve">w szkole i programy edukacyjne skierowane do dzieci </w:t>
              <w:br/>
              <w:t>i młodzież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znaczącym zakresie charakteryzuje  czynniki warunkujące zdrowie uczniów i ich rodzin, zachowania zdrowotne dzieci </w:t>
              <w:br/>
              <w:t xml:space="preserve">i młodzieży oraz zna model opieki nad zdrowiem ucznia </w:t>
              <w:br/>
              <w:t xml:space="preserve">w szkole i programy edukacyjne skierowane do dzieci </w:t>
              <w:br/>
              <w:t>i młodzież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pełni samodzielnie interpretuje czynniki warunkujące zdrowie uczniów i ich rodzin, zachowania zdrowotne dzieci </w:t>
              <w:br/>
              <w:t>i młodzieży oraz zna model opieki nad zdrowiem ucznia</w:t>
              <w:br/>
              <w:t xml:space="preserve">w szkole i programy edukacyjne skierowane do dzieci </w:t>
              <w:br/>
              <w:t>i młodzieży dokonuje pełnej charakterystyki zadań edukacji</w:t>
              <w:br/>
              <w:t>zdrowotnej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nie zna zasad tworzenia </w:t>
              <w:br/>
              <w:t>i realizacji dobrej jakości programów zdrowot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 przedstawia tylko nieliczne zasady tworzenia i realizacji dobrej jakości programów zdrowot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częściowo  przedstawia  zasady tworzenia i realizacji dobrej jakości programów zdrowot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 przedstawia  zasady tworzenia </w:t>
              <w:br/>
              <w:t>i realizacji dobrej jakości programów zdrowot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 w znaczącym zakresie przedstawia  zasady tworzenia </w:t>
              <w:br/>
              <w:t>i realizacji dobrej jakości programów zdrowot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pełni samodzielnie podaje zasady tworzenia </w:t>
              <w:br/>
              <w:t>i realizacji dobrej jakości programów zdrowot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4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nie zna międzynarodowych procedur mających na celu zminimalizowanie ryzyka transmisji wertykalnej wirusa HIV od matki do płod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niewielkim stopniu zna międzynarodowe procedury mające na celu zminimalizowanie ryzyka transmisji wertykalnej wirusa HIV od matki do płod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częściowo omawia </w:t>
              <w:br/>
              <w:t>w podstawowym zakresie międzynarodowe procedury mające na celu zminimalizowanie ryzyka transmisji wertykalnej wirusa HIV od matki do płod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omawia </w:t>
              <w:br/>
              <w:t>w podstawowym zakresie międzynarodowe procedury mające na celu zminimalizowanie ryzyka transmisji wertykalnej wirusa HIV od matki do płod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znaczącym zakresie omawia </w:t>
              <w:br/>
              <w:t>w podstawowym zakresie międzynarodowe procedury mające na celu zminimalizowanie ryzyka transmisji wertykalnej wirusa HIV od matki do płod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pełni samodzielnie omawia  międzynarodowe procedury mające na celu zminimalizowanie ryzyka transmisji wertykalnej wirusa HIV od matki do płodu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nie posiada wiedzy dotyczącej składników odżywczych zawartych </w:t>
              <w:br/>
              <w:t>w pożywieniu niezbędnych dla optymalnego żywienia ciężar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niewielkim stopniu posiada wiedzę dotyczącą składników odżywczych zawartych </w:t>
              <w:br/>
              <w:t>w pożywieniu niezbędnych dla optymalnego żywienia ciężar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częściową wiedzę dotyczącą składników odżywczych zawartych w pożywieniu niezbędnych dla optymalnego żywienia ciężar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ma podstawową wiedzę dotyczącą składników odżywczych zawartych </w:t>
              <w:br/>
              <w:t>w pożywieniu niezbędnych dla optymalnego żywienia ciężar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znaczącym zakresie ma wiedzę dotyczącą składników odżywczych zawartych </w:t>
              <w:br/>
              <w:t>w pożywieniu niezbędnych dla optymalnego żywienia ciężarn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pełni samodzielnie tłumaczy system zarządzania informacją w edukacji zdrowotnej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nie zna zasad prowadzenia ewaluacj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omawia </w:t>
              <w:br/>
              <w:t>w niewielkim zakresie  zasady prowadzenia ewaluacj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częściowo omawia zasady prowadzenia ewaluacj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omawia </w:t>
              <w:br/>
              <w:t>w stopniu podstawowym zasady prowadzenia ewaluacj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omawia </w:t>
              <w:br/>
              <w:t>w znaczącym stopniu zasady prowadzenia ewaluacj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pełni samodzielnie omawia  zasady prowadzenia ewaluacji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nie tworzy programu szkoły rodz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niewielkim stopniu tworzy program szkoły rodz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częściowo tworzy program szkoły rodz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</w:t>
              <w:br/>
              <w:t>w podstawowym zakresie tworzy program szkoły rodzeni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znaczącym stopniu tworzy program szkoły rodz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pełni samodzielnie tworzy program szkoły rodzenia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nie prowadzi edukacji w zakresie samoobserwacji cyklu miesiączkowego </w:t>
              <w:br/>
              <w:t>u dziewczą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niewielkim zakresie  prowadzi edukację w zakresie samoobserwacji cyklu miesiączkowego </w:t>
              <w:br/>
              <w:t>u dziewczą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częściowo  prowadzi edukację</w:t>
              <w:br/>
              <w:t xml:space="preserve">w zakresie samoobserwacji cyklu miesiączkowego </w:t>
              <w:br/>
              <w:t>u dziewczą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</w:t>
              <w:br/>
              <w:t xml:space="preserve">w podstawowym zakresie  prowadzi edukację w zakresie samoobserwacji cyklu miesiączkowego </w:t>
              <w:br/>
              <w:t>u dziewcząt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znaczącym zakresie  prowadzi edukację w zakresie samoobserwacji cyklu miesiączkowego </w:t>
              <w:br/>
              <w:t>u dziewcząt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pełni samodzielnie  prowadzi edukację </w:t>
              <w:br/>
              <w:t xml:space="preserve">w zakresie samoobserwacji cyklu miesiączkowego </w:t>
              <w:br/>
              <w:t>u dziewcząt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nie prowadzi edukacji zdrowotnej kobiet </w:t>
              <w:br/>
              <w:t>z zaburzeniami uroginekologicznym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niewielkim zakresie prowadzi edukację zdrowotną kobiet z zaburzeniami uroginekologicznym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częściowo prowadzi edukację zdrowotną kobiet </w:t>
              <w:br/>
              <w:t>z zaburzeniami uroginekologicznym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</w:t>
              <w:br/>
              <w:t>w podstawowym zakresie prowadzi edukację zdrowotną kobiet z zaburzeniami uroginekologicznym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znaczącym zakresie prowadzi edukację zdrowotną kobiet z zaburzeniami uroginekologicznym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pełni samodzielnie przygotowuje   edukację zdrowotną kobiet z zaburzeniami uroginekologicznymi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nie umie budować programów edukacji zdrowotnych </w:t>
              <w:br/>
              <w:t>i wykorzystywać ich   w prakty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niewielkim zakresie umie budować programy edukacji zdrowotnej </w:t>
              <w:br/>
              <w:t>i wykorzystywać ich  w prakty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częściowo umie budować programy edukacji zdrowotnej </w:t>
              <w:br/>
              <w:t xml:space="preserve">i wykorzystuje je </w:t>
              <w:br/>
              <w:t>w prakty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podstawowym zakresie umie budować programy edukacji zdrowotnej </w:t>
              <w:br/>
              <w:t xml:space="preserve">i wykorzystuje je </w:t>
              <w:br/>
              <w:t>w praktyc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znaczącym zakresie umie budować programy edukacji zdrowotnej </w:t>
              <w:br/>
              <w:t xml:space="preserve">i wykorzystuje je </w:t>
              <w:br/>
              <w:t>w praktyc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pełni samodzielnie umie budować programy edukacji zdrowotnej </w:t>
              <w:br/>
              <w:t xml:space="preserve">i wykorzystuje je </w:t>
              <w:br/>
              <w:t>w praktyce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nie rozwija odpowiedzialność za działania podejmowane na rzecz ochrony zdrowia kobiety i jej rodzi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niewielkim stopniu rozwija odpowiedzialność za działania podejmowane na rzecz ochrony zdrowia kobiety i jej rodzi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częściowo rozwija odpowiedzialność za działania podejmowane na rzecz ochrony zdrowia kobiety i jej rodzi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</w:t>
              <w:br/>
              <w:t>w podstawowym zakresie rozwija odpowiedzialność za działania podejmowane na rzecz ochrony zdrowia kobiety i jej rodziny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znaczącym zakresie rozwija odpowiedzialność za działania podejmowane na rzecz ochrony zdrowia kobiety i jej rodziny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pełni rozwija odpowiedzialność za działania podejmowane na rzecz ochrony zdrowia kobiety i jej rodziny</w:t>
            </w:r>
          </w:p>
        </w:tc>
      </w:tr>
      <w:tr>
        <w:trPr>
          <w:trHeight w:val="24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nie wykazuje odpowiedzialności </w:t>
              <w:br/>
              <w:t>w przygotowaniu programów zdrowot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niewielkim stopniu wykazuje odpowiedzialność </w:t>
              <w:br/>
              <w:t>w przygotowaniu programów zdrowot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częściowo wykazuje odpowiedzialność </w:t>
              <w:br/>
              <w:t>w przygotowaniu programów zdrowot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</w:t>
              <w:br/>
              <w:t xml:space="preserve">w podstawowym zakresie wykazuje odpowiedzialność </w:t>
              <w:br/>
              <w:t>w przygotowaniu programów zdrowotnych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znaczącym zakresie wykazuje odpowiedzialność </w:t>
              <w:br/>
              <w:t>w przygotowaniu programów zdrowotn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pełni wykazuje odpowiedzialność </w:t>
              <w:br/>
              <w:t>w przygotowaniu programów zdrowotnych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K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nie docenia doskonalenia edukacyjnego społeczeństwa </w:t>
              <w:br/>
              <w:t>w sytuacjach problematycz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niewielkim stopniu docenia doskonalenie edukacyjne społeczeństwa </w:t>
              <w:br/>
              <w:t>w sytuacjach problematycz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częściowo docenia doskonalenie edukacyjne społeczeństwa </w:t>
              <w:br/>
              <w:t>w sytuacjach problematyczn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</w:t>
              <w:br/>
              <w:t xml:space="preserve">w podstawowym zakresie docenia doskonalenie edukacyjne społeczeństwa </w:t>
              <w:br/>
              <w:t>w sytuacjach problematycznych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znaczącym zakresie docenia doskonalenie edukacyjne społeczeństwa </w:t>
              <w:br/>
              <w:t>w sytuacjach problematyczn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pełni docenia doskonalenie edukacyjne społeczeństwa </w:t>
              <w:br/>
              <w:t>w sytuacjach problematycznych</w:t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K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nie jest samodzielny </w:t>
              <w:br/>
              <w:t xml:space="preserve">i odpowiedzialny </w:t>
              <w:br/>
              <w:t>w edukacji zdrowotn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niewielkim zakresie jest samodzielny </w:t>
              <w:br/>
              <w:t xml:space="preserve">i odpowiedzialny </w:t>
              <w:br/>
              <w:t>w edukacji zdrowotn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częściowo jest samodzielny </w:t>
              <w:br/>
              <w:t xml:space="preserve">i odpowiedzialny </w:t>
              <w:br/>
              <w:t>w edukacji zdrowot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</w:t>
              <w:br/>
              <w:t xml:space="preserve">w podstawowym zakresie jest samodzielny </w:t>
              <w:br/>
              <w:t xml:space="preserve">i odpowiedzialny </w:t>
              <w:br/>
              <w:t>w edukacji zdrowotnej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 znaczącym zakresie jest samodzielny </w:t>
              <w:br/>
              <w:t xml:space="preserve">i odpowiedzialny </w:t>
              <w:br/>
              <w:t>w edukacji zdrowotn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jest samodzielny </w:t>
              <w:br/>
              <w:t xml:space="preserve">i odpowiedzialny </w:t>
              <w:br/>
              <w:t>w edukacji zdrowot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00" w:leader="none"/>
      </w:tabs>
      <w:rPr/>
    </w:pPr>
    <w:r>
      <w:rPr>
        <w:rFonts w:cs="Times New Roman" w:ascii="Times New Roman" w:hAnsi="Times New Roman"/>
        <w:lang w:eastAsia="pl-PL"/>
      </w:rPr>
      <w:t>PO.</w:t>
    </w:r>
    <w:r>
      <w:rPr>
        <w:rFonts w:cs="Times New Roman" w:ascii="Times New Roman" w:hAnsi="Times New Roman"/>
        <w:lang w:val="pl-PL" w:eastAsia="pl-PL"/>
      </w:rPr>
      <w:t>2</w:t>
    </w:r>
    <w:r>
      <w:rPr>
        <w:rFonts w:cs="Times New Roman" w:ascii="Times New Roman" w:hAnsi="Times New Roman"/>
        <w:lang w:eastAsia="pl-PL"/>
      </w:rPr>
      <w:t>.</w:t>
    </w:r>
    <w:r>
      <w:rPr>
        <w:rFonts w:cs="Times New Roman" w:ascii="Times New Roman" w:hAnsi="Times New Roman"/>
        <w:lang w:val="pl-PL" w:eastAsia="pl-PL"/>
      </w:rPr>
      <w:t>OS</w:t>
    </w:r>
    <w:r>
      <w:rPr>
        <w:rFonts w:cs="Times New Roman" w:ascii="Times New Roman" w:hAnsi="Times New Roman"/>
        <w:lang w:eastAsia="pl-PL"/>
      </w:rPr>
      <w:t>-EZ Edukacja Zdrowotna</w:t>
      <w:tab/>
    </w:r>
    <w:r>
      <w:rPr>
        <w:rFonts w:cs="Times New Roman" w:ascii="Times New Roman" w:hAnsi="Times New Roman"/>
        <w:lang w:val="pl-PL" w:eastAsia="pl-PL"/>
      </w:rPr>
      <w:t xml:space="preserve">                                                                                   cykl kształcenia 2018-2020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04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4:00Z</dcterms:modified>
  <cp:revision>4</cp:revision>
  <dc:subject/>
  <dc:title/>
</cp:coreProperties>
</file>