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24" w:type="dxa"/>
        <w:jc w:val="left"/>
        <w:tblInd w:w="-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1810"/>
        <w:gridCol w:w="2600"/>
        <w:gridCol w:w="580"/>
        <w:gridCol w:w="4930"/>
        <w:gridCol w:w="1797"/>
        <w:gridCol w:w="2757"/>
      </w:tblGrid>
      <w:tr>
        <w:trPr>
          <w:trHeight w:val="630" w:hRule="atLeast"/>
        </w:trPr>
        <w:tc>
          <w:tcPr>
            <w:tcW w:w="50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474" w:type="dxa"/>
            <w:gridSpan w:val="6"/>
            <w:tcBorders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eastAsia="pl-PL"/>
              </w:rPr>
              <w:t xml:space="preserve">KARTA  PRZEDMIOTU  (SYLABUS) </w:t>
            </w:r>
          </w:p>
        </w:tc>
      </w:tr>
      <w:tr>
        <w:trPr>
          <w:trHeight w:val="300" w:hRule="atLeast"/>
        </w:trPr>
        <w:tc>
          <w:tcPr>
            <w:tcW w:w="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eastAsia="pl-PL"/>
              </w:rPr>
            </w:r>
          </w:p>
        </w:tc>
        <w:tc>
          <w:tcPr>
            <w:tcW w:w="14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. INFORMACJE OGÓLNE </w:t>
            </w:r>
          </w:p>
        </w:tc>
      </w:tr>
      <w:tr>
        <w:trPr>
          <w:trHeight w:val="454" w:hRule="atLeast"/>
        </w:trPr>
        <w:tc>
          <w:tcPr>
            <w:tcW w:w="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.Nazwa przedmiotu</w:t>
            </w:r>
          </w:p>
        </w:tc>
        <w:tc>
          <w:tcPr>
            <w:tcW w:w="5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Logika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2. Kod przedmiotu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.2.NS-L</w:t>
            </w:r>
          </w:p>
        </w:tc>
      </w:tr>
      <w:tr>
        <w:trPr>
          <w:trHeight w:val="454" w:hRule="atLeast"/>
        </w:trPr>
        <w:tc>
          <w:tcPr>
            <w:tcW w:w="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3. Karta przedmiotu ważna  od roku akademickiego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018/2019</w:t>
            </w:r>
          </w:p>
        </w:tc>
      </w:tr>
      <w:tr>
        <w:trPr>
          <w:trHeight w:val="454" w:hRule="atLeast"/>
        </w:trPr>
        <w:tc>
          <w:tcPr>
            <w:tcW w:w="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4.Status przedmiotu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obligatoryjny</w:t>
            </w:r>
          </w:p>
        </w:tc>
      </w:tr>
      <w:tr>
        <w:trPr>
          <w:trHeight w:val="454" w:hRule="atLeast"/>
        </w:trPr>
        <w:tc>
          <w:tcPr>
            <w:tcW w:w="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5. Wydział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dział Nauk o Zdrowiu w Katowicach</w:t>
            </w:r>
          </w:p>
        </w:tc>
      </w:tr>
      <w:tr>
        <w:trPr>
          <w:trHeight w:val="454" w:hRule="atLeast"/>
        </w:trPr>
        <w:tc>
          <w:tcPr>
            <w:tcW w:w="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6. Kierunek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 xml:space="preserve">Położnictwo </w:t>
            </w:r>
          </w:p>
        </w:tc>
      </w:tr>
      <w:tr>
        <w:trPr>
          <w:trHeight w:val="454" w:hRule="atLeast"/>
        </w:trPr>
        <w:tc>
          <w:tcPr>
            <w:tcW w:w="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7. Profil kształcenia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raktyczny</w:t>
            </w:r>
          </w:p>
        </w:tc>
      </w:tr>
      <w:tr>
        <w:trPr>
          <w:trHeight w:val="454" w:hRule="atLeast"/>
        </w:trPr>
        <w:tc>
          <w:tcPr>
            <w:tcW w:w="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8. Poziom kształcenia (studiów)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ia drugiego stopnia</w:t>
            </w:r>
          </w:p>
        </w:tc>
      </w:tr>
      <w:tr>
        <w:trPr>
          <w:trHeight w:val="454" w:hRule="atLeast"/>
        </w:trPr>
        <w:tc>
          <w:tcPr>
            <w:tcW w:w="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9. Forma prowadzenia studiów</w:t>
            </w:r>
          </w:p>
        </w:tc>
        <w:tc>
          <w:tcPr>
            <w:tcW w:w="5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pl-PL"/>
              </w:rPr>
              <w:t>niestacjonarne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0. Semestr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I</w:t>
            </w:r>
          </w:p>
        </w:tc>
      </w:tr>
      <w:tr>
        <w:trPr>
          <w:trHeight w:val="454" w:hRule="atLeast"/>
        </w:trPr>
        <w:tc>
          <w:tcPr>
            <w:tcW w:w="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II11. Jednostka realizująca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kład Filozofii i Bioetyki, Katedra Nauk Społecznych i Humanistycznych</w:t>
            </w:r>
          </w:p>
        </w:tc>
      </w:tr>
      <w:tr>
        <w:trPr>
          <w:trHeight w:val="454" w:hRule="atLeast"/>
        </w:trPr>
        <w:tc>
          <w:tcPr>
            <w:tcW w:w="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2. Adres, telefon kontaktowy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atowice 40-752, ul. Medyków 12, tel. 32 208 86 45</w:t>
            </w:r>
          </w:p>
        </w:tc>
      </w:tr>
      <w:tr>
        <w:trPr>
          <w:trHeight w:val="454" w:hRule="atLeast"/>
        </w:trPr>
        <w:tc>
          <w:tcPr>
            <w:tcW w:w="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3. Strona internetowa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  <w:u w:val="single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color w:val="0000FF"/>
                <w:u w:val="single"/>
                <w:lang w:eastAsia="pl-PL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4. Kierownik jednostki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.o. dr n. hum. Katarzyna Szmaglińs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5. Osoba odpowiedzialna za prowadzenie przedmiotu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pl-PL"/>
              </w:rPr>
              <w:t>dr n. hum. Katarzyna Szmaglińs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6. Nauczyciele akademiccy realizujący przedmiot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r n. hum. Katarzyna Szmaglińska</w:t>
            </w:r>
          </w:p>
        </w:tc>
      </w:tr>
      <w:tr>
        <w:trPr>
          <w:trHeight w:val="454" w:hRule="atLeast"/>
        </w:trPr>
        <w:tc>
          <w:tcPr>
            <w:tcW w:w="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7. Przynależność do grupy przedmiotów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auki Społeczne</w:t>
            </w:r>
          </w:p>
        </w:tc>
      </w:tr>
      <w:tr>
        <w:trPr>
          <w:trHeight w:val="454" w:hRule="atLeast"/>
        </w:trPr>
        <w:tc>
          <w:tcPr>
            <w:tcW w:w="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8. Język prowadzenia zajęć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9. Wymagania wstępne i dodatkowe w zakresie wiedzy, umiejętności i innych kompetencji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dstawowa wiedza z filozofii  i etyki</w:t>
            </w:r>
          </w:p>
        </w:tc>
      </w:tr>
      <w:tr>
        <w:trPr>
          <w:trHeight w:val="480" w:hRule="atLeast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. Cele przedmiotu</w:t>
            </w:r>
          </w:p>
        </w:tc>
        <w:tc>
          <w:tcPr>
            <w:tcW w:w="948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ymbol</w:t>
            </w:r>
          </w:p>
        </w:tc>
        <w:tc>
          <w:tcPr>
            <w:tcW w:w="126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 przedmiotu</w:t>
            </w:r>
          </w:p>
        </w:tc>
      </w:tr>
      <w:tr>
        <w:trPr>
          <w:trHeight w:val="1020" w:hRule="atLeast"/>
        </w:trPr>
        <w:tc>
          <w:tcPr>
            <w:tcW w:w="1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1</w:t>
            </w:r>
          </w:p>
        </w:tc>
        <w:tc>
          <w:tcPr>
            <w:tcW w:w="126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znajomienie z pojęciami i metodami logiki ogólnej przydatnymi w procesie przyswajania wiedzy oraz jej samodzielnego zdobywania i przekazywania</w:t>
            </w:r>
          </w:p>
        </w:tc>
      </w:tr>
      <w:tr>
        <w:trPr>
          <w:trHeight w:val="615" w:hRule="atLeast"/>
        </w:trPr>
        <w:tc>
          <w:tcPr>
            <w:tcW w:w="1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2</w:t>
            </w:r>
          </w:p>
        </w:tc>
        <w:tc>
          <w:tcPr>
            <w:tcW w:w="126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iągnięcie umiejętności oceny poprawności i usuwania błędów podziałów (klasyfikacje, typologie) oraz poprawnego dzielenia.</w:t>
            </w:r>
          </w:p>
        </w:tc>
      </w:tr>
      <w:tr>
        <w:trPr>
          <w:trHeight w:val="480" w:hRule="atLeast"/>
        </w:trPr>
        <w:tc>
          <w:tcPr>
            <w:tcW w:w="1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3</w:t>
            </w:r>
          </w:p>
        </w:tc>
        <w:tc>
          <w:tcPr>
            <w:tcW w:w="126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ształtowanie umiejętności oceny poprawności definicji, usuwania ich błędów oraz poprawnego definiowania.</w:t>
            </w:r>
          </w:p>
        </w:tc>
      </w:tr>
      <w:tr>
        <w:trPr>
          <w:trHeight w:val="480" w:hRule="atLeast"/>
        </w:trPr>
        <w:tc>
          <w:tcPr>
            <w:tcW w:w="1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4</w:t>
            </w:r>
          </w:p>
        </w:tc>
        <w:tc>
          <w:tcPr>
            <w:tcW w:w="126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kazanie studentom umiejętności oceny poprawności wnioskowań i logicznie poprawnego wnioskowania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69"/>
        <w:gridCol w:w="8843"/>
        <w:gridCol w:w="1155"/>
        <w:gridCol w:w="2137"/>
        <w:gridCol w:w="1196"/>
        <w:gridCol w:w="69"/>
      </w:tblGrid>
      <w:tr>
        <w:trPr>
          <w:trHeight w:val="810" w:hRule="atLeast"/>
        </w:trPr>
        <w:tc>
          <w:tcPr>
            <w:tcW w:w="14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  <w:t>II. OPIS EFEKTÓW KSZTAŁCENIA DLA PRZEDMIOTU I ODNIESIENIE DO CELÓW PRZEDMIOTU, EK DLA PROGRAMU I EK ZE STANDARDU</w:t>
            </w:r>
          </w:p>
        </w:tc>
      </w:tr>
      <w:tr>
        <w:trPr>
          <w:trHeight w:val="1620" w:hRule="atLeast"/>
        </w:trPr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umer efektu kształcenia dla przedmiotu (symbol)</w:t>
            </w:r>
          </w:p>
        </w:tc>
        <w:tc>
          <w:tcPr>
            <w:tcW w:w="8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tudent, który zaliczył przedmiot</w:t>
              <w:br/>
              <w:t>wie/umie/potrafi: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dniesienie do celów przedmiotu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dniesienie do efektów kształcenia dla programu 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dniesienie do efektów kształcenia ze standardu</w:t>
            </w:r>
          </w:p>
        </w:tc>
      </w:tr>
      <w:tr>
        <w:trPr>
          <w:trHeight w:val="12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K_W1</w:t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rozumie pojęcie języka i jego składowych; rozpoznaje kategorie wyrażeń (m. in. odróżnia twierdzenia od ocen i norm) 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1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.2NS-BNwP_W1, W2, W1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.W31.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142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K_W2</w:t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rozumie pojęcie podziału, wylicza rodzaje podziałów, określa warunki ich poprawności;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1, C2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.2NS-BNwP_W2, W3, W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.W28.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94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K_W3</w:t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wylicza i określa rodzaje definicji i kryteria poprawności;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1, C3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.2NS-BNwP_W1, W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.W27.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108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K_W4</w:t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licza rodzaje wnioskowań, rozumie warunki ich logicznej poprawności;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C4 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.2NS-BNwP_W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A.W31.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93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K_U1</w:t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ocenia poprawność logiczną i rzeczową podziału, trafnie dobiera rodzaj podziału (np. klasyfikacja/typologia) i poprawnie dzieli;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1, C2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.2NS-BNwP_U1, U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.U29.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177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K_U2</w:t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cenia poprawność definicji, usuwa błędy, trafnie dobiera rodzaj definicji i poprawnie definiuje;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1, C3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PO.2NS-BNwP_U7,PO.2NS-BNwP_U3, U7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A.U11.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96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K_U3</w:t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osując metody logiki trafnie ocenia poprawność wnioskowań i poprawnie wnioskuje;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1, C4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.2NS-BNwP_U6, U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.U31.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K_K1</w:t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przejawia gotowość do bezstronnego dociekania prawdy i okazywania słuszności, odrzuca nieracjonalne źródła sądów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1, C7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.2NS-BNwP_K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K.1, B.K2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8"/>
        <w:gridCol w:w="982"/>
        <w:gridCol w:w="34"/>
        <w:gridCol w:w="1031"/>
        <w:gridCol w:w="1040"/>
        <w:gridCol w:w="20"/>
        <w:gridCol w:w="1013"/>
        <w:gridCol w:w="47"/>
        <w:gridCol w:w="984"/>
        <w:gridCol w:w="1016"/>
        <w:gridCol w:w="3017"/>
        <w:gridCol w:w="3827"/>
      </w:tblGrid>
      <w:tr>
        <w:trPr>
          <w:trHeight w:val="735" w:hRule="atLeast"/>
        </w:trPr>
        <w:tc>
          <w:tcPr>
            <w:tcW w:w="14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pl-PL"/>
              </w:rPr>
            </w:pPr>
            <w:bookmarkStart w:id="0" w:name="RANGE!A1%3AM16"/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  <w:t>III.  MACIERZ EFEKTÓW KSZTAŁCENIA DLA PRZEDMIOTU W ODNIESIENIU DO FORM ZAJĘĆ,                                                            STOSOWANYCH METOD DYDAKTYCZNYCH ORAZ SPOSOBÓW WERYFIKACJI</w:t>
            </w:r>
            <w:bookmarkEnd w:id="0"/>
          </w:p>
        </w:tc>
      </w:tr>
      <w:tr>
        <w:trPr>
          <w:trHeight w:val="450" w:hRule="atLeast"/>
        </w:trPr>
        <w:tc>
          <w:tcPr>
            <w:tcW w:w="15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umer efektu kształcenia DLA PRZEDMIOTU (symbol)</w:t>
            </w:r>
          </w:p>
        </w:tc>
        <w:tc>
          <w:tcPr>
            <w:tcW w:w="61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Forma zajęć dydaktycznych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Metody dydaktyczne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Sposób weryfikacji efektów kształcenia (forma zaliczeń)</w:t>
            </w:r>
          </w:p>
        </w:tc>
      </w:tr>
      <w:tr>
        <w:trPr>
          <w:trHeight w:val="1245" w:hRule="atLeast"/>
        </w:trPr>
        <w:tc>
          <w:tcPr>
            <w:tcW w:w="1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Wykład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Ćwiczeni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Zajęcia seminaryjne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Zajęcia praktyczne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Praktyka zawodowa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Inne            (wpisać jakie)</w:t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K_W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kład konwersatoryjny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lokwium końcowe</w:t>
            </w:r>
          </w:p>
        </w:tc>
      </w:tr>
      <w:tr>
        <w:trPr>
          <w:trHeight w:val="1080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K_W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kład konwersatoryjny, ocenianie poprawności podziałów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cena rozwiązań zadań na seminarium, kolokwium</w:t>
            </w:r>
          </w:p>
        </w:tc>
      </w:tr>
      <w:tr>
        <w:trPr>
          <w:trHeight w:val="915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K_W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kład konwersatoryjny, ocenianie poprawności definicji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cena rozwiązań zadań, kolokwium</w:t>
            </w:r>
          </w:p>
        </w:tc>
      </w:tr>
      <w:tr>
        <w:trPr>
          <w:trHeight w:val="1170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K_W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kład konwersatoryjny, ocena poprawności logicznej wnioskowań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cena rozwiązań zadań, kolokwium</w:t>
            </w:r>
          </w:p>
        </w:tc>
      </w:tr>
      <w:tr>
        <w:trPr>
          <w:trHeight w:val="765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K_W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kład konwersatoryjny, dyskusja kierowana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cena uczestnictwa w dyskusji</w:t>
            </w:r>
          </w:p>
        </w:tc>
      </w:tr>
      <w:tr>
        <w:trPr>
          <w:trHeight w:val="615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K_U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cenianie poprawności podziałów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cena rozwiązań zadań, kolokwium</w:t>
            </w:r>
          </w:p>
        </w:tc>
      </w:tr>
      <w:tr>
        <w:trPr>
          <w:trHeight w:val="600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K_U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cenianie poprawności definicji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cena rozwiązań zadań, kolokwium</w:t>
            </w:r>
          </w:p>
        </w:tc>
      </w:tr>
      <w:tr>
        <w:trPr>
          <w:trHeight w:val="810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K_U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cenianie poprawności wnioskowań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cena rozwiązań zadań, kolokwium</w:t>
            </w:r>
          </w:p>
        </w:tc>
      </w:tr>
      <w:tr>
        <w:trPr>
          <w:trHeight w:val="690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K_K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x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kład konwersatoryjny, dyskusja kierowana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cena udziału w dyskusji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"/>
        <w:gridCol w:w="34"/>
        <w:gridCol w:w="9325"/>
        <w:gridCol w:w="1418"/>
        <w:gridCol w:w="1434"/>
        <w:gridCol w:w="163"/>
        <w:gridCol w:w="1096"/>
      </w:tblGrid>
      <w:tr>
        <w:trPr>
          <w:trHeight w:val="525" w:hRule="atLeast"/>
        </w:trPr>
        <w:tc>
          <w:tcPr>
            <w:tcW w:w="14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  <w:t>IV. TREŚCI PRZEDMIOTU  I ODNIESIENIE DO EK DLA PRZEDMIOTU</w:t>
            </w:r>
          </w:p>
        </w:tc>
      </w:tr>
      <w:tr>
        <w:trPr>
          <w:trHeight w:val="1020" w:hRule="atLeast"/>
        </w:trPr>
        <w:tc>
          <w:tcPr>
            <w:tcW w:w="1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SYMBOL</w:t>
            </w:r>
          </w:p>
        </w:tc>
        <w:tc>
          <w:tcPr>
            <w:tcW w:w="9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WYKŁAD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LICZBA GODZIN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Odniesienie do efektów kształcenia dla przedmiotu</w:t>
            </w:r>
          </w:p>
        </w:tc>
      </w:tr>
      <w:tr>
        <w:trPr>
          <w:trHeight w:val="70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k1</w:t>
            </w:r>
          </w:p>
        </w:tc>
        <w:tc>
          <w:tcPr>
            <w:tcW w:w="9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 logice: definicje logiki; nauki składowe logiki rozumianej szeroko (ogólnej); potrzeba logiki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K_W2</w:t>
            </w:r>
          </w:p>
        </w:tc>
      </w:tr>
      <w:tr>
        <w:trPr>
          <w:trHeight w:val="79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k2</w:t>
            </w:r>
          </w:p>
        </w:tc>
        <w:tc>
          <w:tcPr>
            <w:tcW w:w="9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 języku: język jako system znaków; składniki języka; typy języków; metajęzyk. Zdania: zdanie w sensie logicznym (vs. pytania, oceny, normy); rodzaje zdań logicznych.</w:t>
              <w:br/>
              <w:t xml:space="preserve">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K_W2, EW_1, EU_2, EU_3,EK_W5</w:t>
            </w:r>
          </w:p>
        </w:tc>
      </w:tr>
      <w:tr>
        <w:trPr>
          <w:trHeight w:val="8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k4</w:t>
            </w:r>
          </w:p>
        </w:tc>
        <w:tc>
          <w:tcPr>
            <w:tcW w:w="9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y: charakterystyka i rodzaje nazw; relacje między zakresami nazw; podział zakresu (rodzaje i warunki poprawności); definicje (rodzaje i warunki poprawności)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K_W2, EU_2, EU_3, EK_K1</w:t>
            </w:r>
          </w:p>
        </w:tc>
      </w:tr>
      <w:tr>
        <w:trPr>
          <w:trHeight w:val="1650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k5</w:t>
            </w:r>
          </w:p>
        </w:tc>
        <w:tc>
          <w:tcPr>
            <w:tcW w:w="9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Funktory: pojęcie funktora i rodzaje funktorów; funktory prawdziwościowe klasycznego rachunku zdań (prawa KRZ, metoda zero-jedynkowa); klasyczny rachunek predykatów (sylogizmy, metoda diagramów Venna).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K_W3, EK_W4, EK_W6</w:t>
            </w:r>
          </w:p>
        </w:tc>
      </w:tr>
      <w:tr>
        <w:trPr>
          <w:trHeight w:val="103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k7</w:t>
            </w:r>
          </w:p>
        </w:tc>
        <w:tc>
          <w:tcPr>
            <w:tcW w:w="9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zasadnianie twierdzeń: uzasadnianie bezpośrednie (doświadczenie); uzasadnianie pośrednie – rodzaje rozumowań. Umiejętność przekonywania: argumentowanie za twierdzeniami a normami i ocenami; zasady rzetelnej dyskusji; źródła nieporozumień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K_K1,</w:t>
            </w:r>
          </w:p>
        </w:tc>
      </w:tr>
      <w:tr>
        <w:trPr>
          <w:trHeight w:val="480" w:hRule="atLeast"/>
        </w:trPr>
        <w:tc>
          <w:tcPr>
            <w:tcW w:w="10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Łączni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5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1020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SYMBOL</w:t>
            </w:r>
          </w:p>
        </w:tc>
        <w:tc>
          <w:tcPr>
            <w:tcW w:w="9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ZAJĘCIA SEMINARYJN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LICZBA GODZIN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Odniesienie do efektów kształcenia dla przedmiotu</w:t>
            </w:r>
          </w:p>
        </w:tc>
      </w:tr>
      <w:tr>
        <w:trPr>
          <w:trHeight w:val="58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</w:rPr>
              <w:t>S1</w:t>
            </w:r>
          </w:p>
        </w:tc>
        <w:tc>
          <w:tcPr>
            <w:tcW w:w="9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Opis struktury znaków, rozpoznawanie rodzaju wyrażeń języka, funkcji i błędów wypowiedzi.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W1, EK_W3</w:t>
            </w:r>
          </w:p>
        </w:tc>
      </w:tr>
      <w:tr>
        <w:trPr>
          <w:trHeight w:val="480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2</w:t>
            </w:r>
          </w:p>
        </w:tc>
        <w:tc>
          <w:tcPr>
            <w:tcW w:w="9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stalanie relacji między zakresami nazw.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U1,EK_U2, EK_U3</w:t>
            </w:r>
          </w:p>
        </w:tc>
      </w:tr>
      <w:tr>
        <w:trPr>
          <w:trHeight w:val="480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3</w:t>
            </w:r>
          </w:p>
        </w:tc>
        <w:tc>
          <w:tcPr>
            <w:tcW w:w="9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iejętność dzielenia i definiowania oraz wykrywania i poprawiania błędów podziału i definicji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EK_K1, EK_K2,EK_K4, EK_W5 </w:t>
            </w:r>
          </w:p>
        </w:tc>
      </w:tr>
      <w:tr>
        <w:trPr>
          <w:trHeight w:val="480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4</w:t>
            </w:r>
          </w:p>
        </w:tc>
        <w:tc>
          <w:tcPr>
            <w:tcW w:w="9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osowanie metody zero-jedynkowej i Venna do sprawdzania poprawności logicznej wnioskowań.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K_K3, EK_W6, </w:t>
            </w:r>
          </w:p>
        </w:tc>
      </w:tr>
      <w:tr>
        <w:trPr>
          <w:trHeight w:val="480" w:hRule="atLeast"/>
        </w:trPr>
        <w:tc>
          <w:tcPr>
            <w:tcW w:w="10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Łączni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10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pl-PL"/>
              </w:rPr>
              <w:t>ŁĄCZNA LICZBA GODZIN Z PRZEDMIOTU</w:t>
            </w:r>
          </w:p>
        </w:tc>
        <w:tc>
          <w:tcPr>
            <w:tcW w:w="411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2120"/>
        <w:gridCol w:w="10439"/>
        <w:gridCol w:w="163"/>
      </w:tblGrid>
      <w:tr>
        <w:trPr>
          <w:trHeight w:val="480" w:hRule="atLeast"/>
        </w:trPr>
        <w:tc>
          <w:tcPr>
            <w:tcW w:w="1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V. METODY WALIDACJI KOŃCOWYCH EFEKTÓW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Zaliczenia:</w:t>
            </w:r>
          </w:p>
        </w:tc>
        <w:tc>
          <w:tcPr>
            <w:tcW w:w="12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liczenie ćwiczeń na seminariach, końcowe kolokwium zaliczeniow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gzamin:</w:t>
            </w:r>
          </w:p>
        </w:tc>
        <w:tc>
          <w:tcPr>
            <w:tcW w:w="12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raktyka zawodowa:</w:t>
            </w:r>
          </w:p>
        </w:tc>
        <w:tc>
          <w:tcPr>
            <w:tcW w:w="12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1451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1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  <w:t xml:space="preserve">VI. ZALECANA LITERATURA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1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DSTAWOW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841" w:hRule="atLeast"/>
        </w:trPr>
        <w:tc>
          <w:tcPr>
            <w:tcW w:w="1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.  A. Jonkisz, Elementy logiki stosowanej.   Bielsko-Biała 20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2. Z. Ziembiński, Logika praktyczna.   PWN,  Warszawa 2006.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1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ZUPEŁNIAJĄC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575" w:hRule="atLeast"/>
        </w:trPr>
        <w:tc>
          <w:tcPr>
            <w:tcW w:w="1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.  J. Bremer, Wprowadzenie do logiki. Kraków 200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2. A. Jonkisz, Logika ogólna. Bielsko-Biała 200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3.  J.J. Jadacki, Spór o granice języka. Elementy semiotyki logicznej i metodologii. Warszawa 20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4. J.J. Jadacki, Elementy semiotyki logicznej i metodologii w zadaniach. Warszawa 20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5. G. Malinowski, Logika ogólna. Wydawnictwo Uniwersytetu Łódzkiego, Łódź 200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6. K. Paprzycka, Logika nie gryzie. Część I – Samouczek logiki zdań.  Poznań 2009.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1451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48" w:hRule="atLeast"/>
        </w:trPr>
        <w:tc>
          <w:tcPr>
            <w:tcW w:w="1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  <w:t>VII. INNE PRZYDATNE INFORMACJE O PRZEDMIOCI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iczebność grup</w:t>
            </w:r>
          </w:p>
        </w:tc>
        <w:tc>
          <w:tcPr>
            <w:tcW w:w="10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Zgodnie z harmonogramem Dziekanatu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ateriały do zajęć</w:t>
            </w:r>
          </w:p>
        </w:tc>
        <w:tc>
          <w:tcPr>
            <w:tcW w:w="10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Zakład Filozofii i Bioetyki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iejsca odbywania się zajęć</w:t>
            </w:r>
          </w:p>
        </w:tc>
        <w:tc>
          <w:tcPr>
            <w:tcW w:w="10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nformacja na tablicy ogłoszeń Zakład Filozofii i Bioetyki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iejsca i godziny konsultacji</w:t>
            </w:r>
          </w:p>
        </w:tc>
        <w:tc>
          <w:tcPr>
            <w:tcW w:w="10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nformacja na tablicy ogłoszeń Zakład Filozofii i Bioetyki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nne…..</w:t>
            </w:r>
          </w:p>
        </w:tc>
        <w:tc>
          <w:tcPr>
            <w:tcW w:w="10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-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33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2835"/>
      </w:tblGrid>
      <w:tr>
        <w:trPr>
          <w:trHeight w:val="552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VIII. NAKŁAD PRACY STUDENTA  (BILANS PUNKTÓW ECTS)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dzaj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godz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unkty ECTS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Wykł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minari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  <w:lang w:eastAsia="pl-PL"/>
              </w:rPr>
              <w:t>Symulacja medy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Ćwi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Bezkontakt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jęcia prakt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yki zawod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3685"/>
        <w:gridCol w:w="3261"/>
        <w:gridCol w:w="2551"/>
      </w:tblGrid>
      <w:tr>
        <w:trPr>
          <w:trHeight w:val="480" w:hRule="atLeast"/>
        </w:trPr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IX. KRYTERIA OCENIANIA</w:t>
            </w:r>
          </w:p>
        </w:tc>
      </w:tr>
      <w:tr>
        <w:trPr>
          <w:trHeight w:val="12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fekt kształcenia dla przedmiot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 ocenę niedostateczną (2,0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a ocenę dostateczną (3,0) z pomocą nauczyciela /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 ocenę dość dobrą (3,5) bez pomocy nauczyciel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a ocenę dobrą (4,0) z pomocą nauczyciela /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 ocenę ponad dobrą (4,5) bez pomocy nauczyciel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 ocenę bardzo dobrą (5,0)</w:t>
            </w:r>
          </w:p>
        </w:tc>
      </w:tr>
      <w:tr>
        <w:trPr>
          <w:trHeight w:val="12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W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odnośnych pytań student nie  uzyskuje pozytywnej oceny z kolokwiu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uzyskuje  z kolokwium ocenę 3,0 (50-69%poprawnych odpowiedzi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uzyskuje z kolokwium ocenę 4,0 (70-89%poprawnych odpowiedzi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 uzyskuje z kolokwium ocenę 5.0 (90 -100% poprawnych odpowiedzi)</w:t>
            </w:r>
          </w:p>
        </w:tc>
      </w:tr>
      <w:tr>
        <w:trPr>
          <w:trHeight w:val="22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W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nie rozumie pojęcia podziału, nie potrafi wyliczyć jego rodzajów ani sformułować warunków poprawności; na kolokwium z odnośnych zadań nie uzyskuje oceny pozytywnej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rozumie pojęcia podziału, wylicza niektóre jego rodzaje i warunki poprawności; na kolokwium z odnośnych zadań uzyskuje ocenę 3.0 / 3,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rozumie pojęcia podziału, wylicza omówione jego rodzaje i warunki poprawności; na kolokwium z odnośnych zadań uzyskuje ocenę 4.0 / 4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rozumie pojęcia podziału, wylicza omówione jego rodzaje, wylicza, określa i umie bezbłędnie stosować warunki poprawności; na kolokwium z odnośnych zadań uzyskuje ocenę 5.0</w:t>
            </w:r>
          </w:p>
        </w:tc>
      </w:tr>
      <w:tr>
        <w:trPr>
          <w:trHeight w:val="18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W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nie zna rodzajów definicji ani warunków ich poprawności, nie uzyskuje oceny pozytywnej z kolokwiu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wylicza i określa niektóre rodzaje definicji i warunki ich poprawności; z kolokwium uzyskuje ocenę 3.0 / 3,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wylicza i określa wszystkie rodzaje definicji i warunki ich poprawności; z kolokwium uzyskuje ocenę 4.0 / 4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Student wylicza i określa wszystkie rodzaje definicji, określa i bezbłędnie stosuje wszystkie warunki ich poprawności; z kolokwium uzyskuje ocenę 5.0</w:t>
            </w:r>
          </w:p>
        </w:tc>
      </w:tr>
      <w:tr>
        <w:trPr>
          <w:trHeight w:val="19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W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nie wylicza rodzajów wnioskowań, ani nie rozumie warunków ich logicznej poprawności; nie uzyskuje pozytywnej oceny z kolokwiu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Student wylicza niektóre rodzaje wnioskowań i jeden warunek ich poprawności; z kolokwium uzyskuje ocenę 3,0 / 3,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wylicza wszystkie rodzaje wnioskowań i rozumie wszystkie warunki; z kolokwium uzyskuje ocenę 4,0 / 4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wylicza wszystkie rodzaje wnioskowań oraz rozumie i bezbłędnie stosuje wszystkie warunki ich poprawności; z kolokwium uzyskuje ocenę 5,0</w:t>
            </w:r>
          </w:p>
        </w:tc>
      </w:tr>
      <w:tr>
        <w:trPr>
          <w:trHeight w:val="27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W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tudent nie potrafi wyliczyć ani określić rodzajów uzasadnień, nie zna zasad rzetelnej dyskusji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wylicza i charakteryzuje niektóre rodzaje uzasadnień, nie potrafi jednak powiązać ich z rodzajem uzasadnianego zdania, wylicza niektóre zasady rzetelnej dyskusji i chwyty erystyczn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wylicza i charakteryzuje wszystkie rodzaje uzasadnień, trafnie je wiąże  z rodzajem uzasadnianego zdania, wylicza zasady rzetelnej dyskusji i chwyty erystycz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wylicza i charakteryzuje wszystkie rodzaje uzasadnień, trafnie je wiąże  z rodzajem uzasadnianego zdania, wylicza i rozumie zasady rzetelnej dyskusji, wylicza i charakteryzuje omówione chwyty erystyczne</w:t>
            </w:r>
          </w:p>
        </w:tc>
      </w:tr>
      <w:tr>
        <w:trPr>
          <w:trHeight w:val="17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U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tudent nie potrafi ocenić poprawność podziału ani poprawnie dzielić; z kolokwium nie uzyskuje oceny pozytywnej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Student dostrzega niektóre błędy i sam niektóre popełnia we własnych podziałach; z kolokwium uzyskuje ocenę 3.0 / 3,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rozpoznaje większość błędów, sam popełnia nieliczne; z kolokwium uzyskuje ocenę 4,0 / 4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rozpoznaje wszystkie błędy podziałów, trafnie dobiera rodzaj podziału i bezbłędnie dzieli; z kolokwium uzyskuje ocenę 5.0</w:t>
            </w:r>
          </w:p>
        </w:tc>
      </w:tr>
      <w:tr>
        <w:trPr>
          <w:trHeight w:val="20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U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nie potrafi rozpoznać rodzajów definicji, ocenić ich poprawności, ani poprawnie definiować; z kolokwium nie uzyskuje pozytywnej ocen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rozpoznaje niektóre rodzaj definicji i ich błędy, popełnia błędy we własnym definiowaniu; z kolokwium uzyskuje ocenę 3.0 / 3,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rozpoznaje większość rodzajów definicji i ich błędów, potrafi dostrzeżone błędy poprawić, dobrze buduje własne definicje; z kolokwium uzyskuje ocenę 4.0 / 4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Student rozpoznaje wszystkie rodzaje definicji i popełnione w nich błędy, umie je usunąć, trafnie dobiera rodzaj definicji i bezbłędnie definiuje; z kolokwium uzyskuje ocenę 5.0</w:t>
            </w:r>
          </w:p>
        </w:tc>
      </w:tr>
      <w:tr>
        <w:trPr>
          <w:trHeight w:val="15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U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nie umie stosować metod logiki do oceny poprawności wnioskowań (ani zastanych, ani własnych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potrafi ocenić poprawność prostych wnioskowań;  z kolokwium uzyskuje ocenę 3.0 / 3,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potrafi ocenić poprawność większości wnioskowań; z kolokwium uzyskuje ocenę 4.0 / 4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trafnie ocenia poprawność dowolnych wnioskowań; z kolokwium uzyskuje ocenę 5.0</w:t>
            </w:r>
          </w:p>
        </w:tc>
      </w:tr>
      <w:tr>
        <w:trPr>
          <w:trHeight w:val="15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K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przejawia gotowości do bezstronnego i wyłącznie racjonalnego dociekania prawdy i słusznośc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jawia tę postawę w stopniu niski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jawia tę postawę w stopniu przeciętny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jawia tę postawę w stopniu wysokim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80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twierdzono:</w:t>
      </w:r>
    </w:p>
    <w:p>
      <w:pPr>
        <w:pStyle w:val="Normal"/>
        <w:spacing w:lineRule="auto" w:line="240" w:before="0" w:after="0"/>
        <w:ind w:left="4247" w:firstLine="709"/>
        <w:jc w:val="right"/>
        <w:rPr>
          <w:rFonts w:ascii="Times New Roman" w:hAnsi="Times New Roman" w:cs="Times New Roman"/>
          <w:sz w:val="40"/>
          <w:szCs w:val="20"/>
        </w:rPr>
      </w:pPr>
      <w:r>
        <w:rPr>
          <w:rFonts w:cs="Times New Roman" w:ascii="Times New Roman" w:hAnsi="Times New Roman"/>
          <w:sz w:val="40"/>
          <w:szCs w:val="20"/>
        </w:rPr>
      </w:r>
    </w:p>
    <w:p>
      <w:pPr>
        <w:pStyle w:val="Normal"/>
        <w:spacing w:lineRule="auto" w:line="240" w:before="0" w:after="0"/>
        <w:ind w:left="4248" w:hanging="424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..</w:t>
      </w:r>
    </w:p>
    <w:p>
      <w:pPr>
        <w:pStyle w:val="Normal"/>
        <w:tabs>
          <w:tab w:val="clear" w:pos="708"/>
          <w:tab w:val="center" w:pos="1134" w:leader="none"/>
        </w:tabs>
        <w:spacing w:lineRule="auto" w:line="240" w:before="0" w:after="0"/>
        <w:ind w:left="4320" w:hanging="432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data i podpis /Kierownika Katedry lub Zakładu/</w:t>
        <w:br/>
      </w:r>
    </w:p>
    <w:p>
      <w:pPr>
        <w:pStyle w:val="Normal"/>
        <w:tabs>
          <w:tab w:val="clear" w:pos="708"/>
          <w:tab w:val="left" w:pos="84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000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7002" w:leader="none"/>
        <w:tab w:val="right" w:pos="14004" w:leader="none"/>
      </w:tabs>
      <w:rPr/>
    </w:pPr>
    <w:r>
      <w:rPr>
        <w:rFonts w:cs="Times New Roman" w:ascii="Times New Roman" w:hAnsi="Times New Roman"/>
      </w:rPr>
      <w:t>PO.2.NS-L Logika</w:t>
      <w:tab/>
      <w:t>cykl kształcenia 2018-2020</w:t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23:10:00Z</dcterms:created>
  <dc:creator>Kobiolka</dc:creator>
  <dc:description/>
  <cp:keywords/>
  <dc:language>en-US</dc:language>
  <cp:lastModifiedBy>user</cp:lastModifiedBy>
  <cp:lastPrinted>2012-07-05T19:00:00Z</cp:lastPrinted>
  <dcterms:modified xsi:type="dcterms:W3CDTF">2020-01-06T23:36:00Z</dcterms:modified>
  <cp:revision>4</cp:revision>
  <dc:subject/>
  <dc:title/>
</cp:coreProperties>
</file>