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Język angielsk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.2.NS-J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, II, III, IV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ium Języków Obcych, Wydział Lekarski z Oddziałem Lekarsko-Dentystycznym w Zabrzu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1-808 Zabrze, ul. Jordana 19, tel. 32 275 50 30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  <w:lang w:eastAsia="pl-PL"/>
              </w:rPr>
              <w:t>studiumjezykow.sum.edu.pl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Julia Makowska-Songin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gr Renata Sowińska-Mitas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eastAsia="pl-PL"/>
                </w:rPr>
                <w:t>rsowinska-mitas@sum.edu.pl</w:t>
              </w:r>
            </w:hyperlink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gr Renata Sowińska-Mitas – lektor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nauki społeczne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angielski / 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najomość języka angielskiego </w:t>
            </w:r>
            <w:r>
              <w:rPr>
                <w:rFonts w:cs="Times New Roman" w:ascii="Times New Roman" w:hAnsi="Times New Roman"/>
                <w:color w:val="000000"/>
              </w:rPr>
              <w:t>na poziomie biegłości B2 Europejskiego Systemu Opisu Kształcenia Językowego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ygotowanie do samodzielnej pracy z popularnonaukowym oraz specjalistycznym tekstem medycznym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ygotowanie do wygłoszenia prezentacji na wybrany temat medyczny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2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ształtowanie umiejętności aktywnego udziału w dyskusji na wybrane zgadnienia zwiazane ze studiowanym kierunkiem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konalenie umiejętności swobodnej komunikacji z pacjentkami z uwzględnieniem ich potrzeb oraz różnorodności kulturowej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konalenie umiejętności prowadzenia i uzupełniania dokumentacji medyczn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8658"/>
        <w:gridCol w:w="1405"/>
        <w:gridCol w:w="1836"/>
        <w:gridCol w:w="1141"/>
        <w:gridCol w:w="163"/>
        <w:gridCol w:w="1079"/>
      </w:tblGrid>
      <w:tr>
        <w:trPr>
          <w:trHeight w:val="810" w:hRule="atLeast"/>
        </w:trPr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017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8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pisuje wybrane zagadnienia medyczne dotyczące opieki położniczej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.2.NS-JA_W1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8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poznaje i dobiera odpowiedni rejestr językowy w relacjach położna - pacjentka oraz położna – pozostali członkowie personelu medycznego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.2.NS-JA_W2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8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uje wybrane zagadnienia medyczne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.2.NS-JA_W3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8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mawia stan pacjentki i noworodka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, 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.2.NS-JA_W4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  <w:tc>
          <w:tcPr>
            <w:tcW w:w="8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obiera struktury językowe potrzebne do prowadzenia i uzupełniania dokumentacji medycznej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.2.NS-JA_W5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6</w:t>
            </w:r>
          </w:p>
        </w:tc>
        <w:tc>
          <w:tcPr>
            <w:tcW w:w="8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pisuje procedury szpitalne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, C5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.2.NS-JA_W6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8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orzystuje poznane słownictwo oraz konstrukcje gramatyczne do edukowania pacjentki w zakresie wybranych zagadnień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.2.NS-JA_U1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8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żywa poznanych struktur językowych do współpracy z pozostałym personelem medycznym.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.2.NS-JA_U2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8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orzystuje znajomość języka specjalistycznego do wyszukiwania informacji na tematy medyczne w piśmiennictwie anglojęzycznym.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.2.NS-JA_U3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8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orzystuje znajomość struktur leksykalno-gramatycznych do uzupełniania formularzy oraz do zapisu wywiadu przeprowadzonego z pacjentką.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.2.NS-JA_U4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8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Jest aktywny i kreatywny w procesie uczenia się.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.2.NS-JA_K1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2</w:t>
            </w:r>
          </w:p>
        </w:tc>
        <w:tc>
          <w:tcPr>
            <w:tcW w:w="8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Jest wrażliwy i otwarty na problemy pacjentek.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.2.NS-JA_K2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3</w:t>
            </w:r>
          </w:p>
        </w:tc>
        <w:tc>
          <w:tcPr>
            <w:tcW w:w="8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Jest świadomy znaczenia języka angielskiego jako międzynarodowego języka stosowanego w medycynie.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 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.2.NS-JA_K3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052"/>
        <w:gridCol w:w="847"/>
        <w:gridCol w:w="922"/>
        <w:gridCol w:w="779"/>
        <w:gridCol w:w="63"/>
        <w:gridCol w:w="825"/>
        <w:gridCol w:w="672"/>
        <w:gridCol w:w="4232"/>
        <w:gridCol w:w="3564"/>
      </w:tblGrid>
      <w:tr>
        <w:trPr>
          <w:trHeight w:val="735" w:hRule="atLeast"/>
        </w:trPr>
        <w:tc>
          <w:tcPr>
            <w:tcW w:w="14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 wybranych zagadnień leksykalnych, praca nad artykułem, tłumaczenie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st pisemny, ocena pracy domowej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, gry dydaktyczne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st pisemny, ocena pracy w parach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ini wykład wprowadzający w wybrane zagadnienia, praca nad artykułem, tłumaczenie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st pisemny, ustna prezentacj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aca z tekstem, opis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st pisemny, wypowiedź ustn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naliza dokumentacji medycznej, objaśnienie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st pisemny, ocena pracy domowej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, odgrywanie ról, metoda sytuacyjna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st pisemny, ocena pracy na zajęciach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etoda sytuacyjna, praca w parach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st pisemny, ocena aktywności na zajęciach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aca w małych grupach pod nadzorem nauczyciela prowadzącego, dyskusja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cena pracy w grupi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aca z książką, praca z czasopismem medycznym</w:t>
            </w:r>
          </w:p>
        </w:tc>
        <w:tc>
          <w:tcPr>
            <w:tcW w:w="3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cena pracy domowej, ocena aktywności na zajęciach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Ćwiczenia w pisaniu, praca w małych grupach oraz samodzieln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Ocena pracy na zajęciach 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, odgrywanie ról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cena aktywności na zajęciach, ocena pracy domowej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2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gadanka, metoda sytuacyjna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zedłużona obserwacja przez nauczyciela, esej refleksyjny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3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gadanka, dyskusja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zedłużona obserwacja przez nauczyciel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15"/>
        <w:gridCol w:w="1033"/>
        <w:gridCol w:w="2172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EMINARI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iąża i komplikacje ciążowe (1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1, W5, U2, U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iąża i komplikacje ciążowe (2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1, U2, U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zczególne przypadki ginekologiczno-położnicz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1, W4, U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uzki piers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2, W3, U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isemny sprawdzian wiadomośc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adanie cytologiczn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4, W5, U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trola urodzeń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2, W3, U1, 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8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horoby przenoszone drogą płciową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2, W3, U1, 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9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ezpłodność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3, U1, 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10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isemny sprawdzian wiadomośc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1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stna prezentacja na wybrany temat medyczny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1, K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1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utynowe badania w ciąży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1, W2, W5, U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1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trzymanie moczu. Odmiedniczkowe zapalenie nerek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3, W4, U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1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owotwór piers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3, W4, U3, 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1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owotwór szyjki macicy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3, W4, U3, 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1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isemny sprawdzian wiadomośc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1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tralogia Fallot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3, W4, U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18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espół zaburzeń oddechowych u noworodk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3, W4, U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19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cześniaki. Ciąża przenoszon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1, U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20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enopauz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2, W3, U1, 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2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isemny sprawdzian wiadomośc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2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stna prezentacja na wybrany temat medyczny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1, 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2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miany emocjonalne u kobiety ciężarnej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3, 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2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ród w domu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1, U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2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Ćwiczenia dla kobiet w ciąży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1, U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2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epresja poporodow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3, U3, 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2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Higien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6, U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28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dzaje leków. Podawanie leków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6, U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29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lew dożylny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6, U2, U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30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pieka pooperacyjn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1, W6, U4, 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3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isemny sprawdzian wiadomośc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3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stna prezentacja na wybrany temat medyczny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1, K3</w:t>
            </w:r>
          </w:p>
        </w:tc>
      </w:tr>
      <w:tr>
        <w:trPr>
          <w:trHeight w:val="266" w:hRule="atLeas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 sem. – zaliczenie bez oceny na podstawie jednego sprawdzianu pisemnego i/lub prezentacji ustnej, II sem. – zaliczenie bez oceny na podstawie dwóch sprawdzianów  (ustnych lub pisemnych), III sem. - zaliczenie bez oceny na podstawie dwóch sprawdzianów  (ustnych lub pisemnych), IV sem. – zaliczenie na ocenę stanowiącą średnią ocen cząstkowych z czterech semestrów (7 ocen).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1046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Choryń I., Sowińska-Mitas R., Żydek K.: English for Midwifery Students, Śląski Uniwersytet Medyczny 2017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 xml:space="preserve">2. Donesch-Jeżo E.: English for Medical Students and Doctors 1, Wydawnictwo Przegląd Lekarski 2002                                                                                                                        3.Ciecierska J.: English in Medicine, Wydawnictwo Lekarskie PZWL 1998                                                                                                                                                                        4.Allum V., McGarr P.: Nursing, CUP 2008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978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Grice T.: Nursing 2, OUP 2007                                                                                                                                                                                                                                                              2.Murphy R.: English Grammar in Use, CUP 2004                                                                                                                                                                                                                                      3.Położna. Nauka i Praktyka, Kwartalnik, Wydawnictwo Lekarskie PZWL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dręczniki, skrypt, czasopisma medyczne – informacje dla studentów na zajęciach 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Informacja na tablicy ogłoszeń Studium Języków Obcych, WLK ul. Medyków 18, II p., informacje na stronie internetowej SUM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pl-PL"/>
                </w:rPr>
                <w:t>www.sum.edu.pl</w:t>
              </w:r>
            </w:hyperlink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nformacja na tablicy ogłoszeń Studium Języków Obcych, WLK ul. Medyków 18, II p., informacje na stronie internetowej SJO studiumjezykow.sum.edu.p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2046"/>
        <w:gridCol w:w="2126"/>
        <w:gridCol w:w="2126"/>
        <w:gridCol w:w="2126"/>
        <w:gridCol w:w="2145"/>
        <w:gridCol w:w="2108"/>
      </w:tblGrid>
      <w:tr>
        <w:trPr>
          <w:trHeight w:val="38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kształcenia dla przedmiotu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stateczną (3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ść dobrą (3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brą (4,0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ponad dobrą (4,5)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tudent nie opisuje lub niedostatecznie opisuje zagadnienia dot. opieki położniczej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częściowo opisuje wybrane zagadnienia dot. opieki położniczej z pomocą nauczyciel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częściowo opisuje wybrane zagadnienia dot. opieki położniczej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opisuje poprawnie większość wybranych zagadnień dot. opieki położniczej z niewielką pomocą nauczyciela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opisuje poprawnie większość wybranych zagadnień dot. opieki położniczej.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szczegółowo opisuje wszystkie wybrane zagadnienia dot. opieki położniczej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tudent nie dobiera właściwego rejestru językowego w kontakcie z pacjentką oraz personelem medycznym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 niewielkim zakresie rozpoznaje i dobiera właściwy rejestr językowy w kontakcie z pacjentką oraz personelem medycznym z pomocą nauczyciel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 niewielkim zakresie rozpoznaje i dobiera właściwy rejestr językowy w kontakcie z pacjentką oraz personelem medycznym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rozpoznaje i dobiera właściwy rejestr językowy w kontakcie z pacjentką oraz personelem medycznym z niewielką pomocą nauczyciela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rozpoznaje i dobiera właściwy rejestr językowy w kontakcie z pacjentką oraz personelem medycznym.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swobodnie kontaktuje się z pacjentką oraz personelem medycznym dobierając właściwy rejestr językowy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tudent nie prezentuje lub niedostatecznie prezentuje wybrane zagadnienia medyczne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częściowo prezentuje wybrane zagadnienia medyczne z pomocą nauczyciel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częściowo prezentuje wybrane zagadnienia medyczne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prezentuje wybrane zagadnienia medyczne z niewielką pomocą nauczyciela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satysfakcjonująco prezentuje wybrane zagadnienia medyczne.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szczegółowo prezentuje wybrane zagadnienia medyczne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tudent nie omawia lub niedostatecznie omawia stan pacjentki / noworodk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częściowo omawia stan pacjentki / noworodka z pomocą nauczyciel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częściowo omawia stan pacjentki / noworodk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omawia stan pacjentki / noworodka w podstawowym zakresie z niewielką pomocą nauczyciela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omawia stan pacjentki / noworodka w podstawowym zakresie.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yczerpująco omawia stan pacjentki / noworodka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tudent nie dobiera odpowiednio struktur do dokumentacji med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częściowo dobiera struktury do dokumentacji med. z pomocą nauczyciel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częściowo dobiera struktury do dokumentacji med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dobiera struktury do dokumentacji med. z niewielką pomocą nauczyciela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dobiera struktury do dokumentacji medycznej.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bardzo dobrze dobiera struktury do dokumentacji medycznej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tudent nie opisuje lub niedostatecznie opisuje procedury szpitalne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częściowo opisuje procedury szpitalne z pomocą nauczyciel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częściowo opisuje procedury szpitalne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opisuje  procedury szpitalne z niewielką pomocą nauczyciela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łaściwie opisuje większość procedur szpitalnych.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sprawnie opisuje wszystkie procedury szpitalne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tudent nie wykorzystuje poznanego słownictwa oraz konstrukcji gramatycznych do edukowania pacjentki w zakresie wybranych schorzeń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częściowo wykorzystuje zdobytą wiedzę gramatyczno-leksykalną do edukowania pacjentki w zakresie wybranych schorzeń z pomocą nauczyciel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częściowo wykorzystuje zdobytą wiedzę gramatyczno-leksykalną do edukowania pacjentki w zakresie wybranych schorzeń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ykorzystuje zdobytą wiedzę gramatyczno-leksykalną do edukowania pacjentki w zakresie wybranych schorzeń z niewielką pomocą nauczyciela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 stopniu podstawowym wykorzystuje zdobytą wiedzę gramatyczno-leksykalną do edukowania pacjentki w zakresie wybranych schorzeń.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aktywnie wykorzystuje zdobytą wiedzę językową posługując się bogatym słownictwem oraz zaawansowanymi strukturami gramatycznymi do edukowania pacjentki w zakresie wybranych schorzeń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tudent nie używa poznanych struktur językowych do  współpracy z resztą personelu medycznego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częściowo używa poprawnych struktur językowych do współpracy z resztą personelu medycznego z pomocą nauczyciel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częściowo używa poprawnych struktur językowych do współpracy z resztą personelu medycznego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 używa poprawnych struktur językowych do współpracy z resztą personelu medycznego z niewielką pomocą nauczyciela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używa poprawnych struktur językowych do współpracy z resztą personelu medycznego.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swobodnie używa zaawansowanych struktur językowych do współpracy z resztą personelu medycznego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tudent nie wykorzystuje znajomości języka specjalistycznego do wyszukiwania informacji na tematy medyczne w piśmiennictwie anglojęzycznym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 niewielkim zakresie korzysta ze znajomości specjalistycznego słownictwa by wyszukać informacje w jęz. ang. z pomocą nauczyciel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 niewielkim zakresie korzysta ze znajomości specjalistycznego słownictwa by wyszukać informacje w jęz. ang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korzysta ze znajomości specjalistycznego słownictwa by wyszukać informacje w jęz. ang. z niewielką pomocą nauczyciela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korzysta ze swojej wiedzy  by wyszukać informacje w jęz. ang.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aktywnie korzysta ze swojej wiedzy by sprawnie wyszukać informacje na tematy medyczne w jęz. ang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tudent nie wykorzystuje znajomości języka specjalistycznego do uzupełniania formularzy oraz do zapisu wywiadu przeprowadzanego z pacjentką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 niewielkim zakresie wykorzystuje znajomość jęz. specj. do uzupełniania formularzy oraz do zapisu wywiadu przeprowadzanego z pacjentką z pomocą nauczyciel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 niewielkim zakresie wykorzystuje znajomość jęz. specj. do uzupełniania formularzy oraz do zapisu wywiadu przeprowadzanego z pacjentką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ykorzystuje znajomość swoją wiedzę by poprawnie uzupełniać formularze oraz zapisać wywiad przeprowadzony z pacjentką z niewielką pomocą nauczyciela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ykorzystuje znajomość swoją wiedzę by poprawnie uzupełniać formularze oraz zapisać wywiad przeprowadzony z pacjentką.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sprawnie uzupełnia dokumentację med. oraz zapisuje wywiad przeprowadzany z pacjentką używając zaawansowanych struktur językowych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tudent nie wykazuje aktywności i kreatywności w procesie uczenia się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tudent  w bardzo niewielkim stopniu wykazuje aktywność i kreatywność w procesie uczenia się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tudent w niewielkim stopniu wykazuje aktywność i kreatywność w procesie uczenia się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jest aktywny i kreatywny w procesie uczenia się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jest bardzo aktywny i kreatywny w procesie uczenia się.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przejawia dużą aktywność i kreatywność w zdobywaniu wiedzy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tudent nie wykazuje empatii w stosunku do pacjentki i nie jest otwarty na jej problemy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ykazuje w bardzo niewielkim stopniu empatię w stosunku do pacjentki używając struktur jęz. w ograniczonym zakresie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ykazuje w niewielkim stopniu empatię w stosunku do pacjentki używając struktur jęz. w ograniczonym zakresie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wykazuje empatię w stosunku do pacjentki i przejawia chęć niesienia pomocy używając poprawnych struktur językowych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tudent wykazuje empatię w stosunku do pacjentki i przejawia chęć niesienia pomocy używając poprawnych struktur językowych na poziomie średniozaawansowanym. 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swobodnie okazuje pacjentce emocjonalne wsparcie i jest aktywny w niesieniu pomocy używając zaawansowanych struktur językowych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tudent nie jest świadomy znaczenia języka angielskiego jako międzynarodowego języka stosowanego w medycynie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ma bardzo ograniczoną świadomość znaczenia jęz. ang. jako międzynarodowego języka stosowanego w medycynie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ma ograniczoną świadomość znaczenia jęz. ang. jako międzynarodowego języka stosowanego w medycynie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ma  świadomość znaczenia jęz. ang. jako międzynarodowego języka stosowanego w medycynie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ma dość dużą  świadomość znaczenia jęz. ang. jako międzynarodowego języka stosowanego w medycynie.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ma pełną świadomość znaczenia jęz.ang. jako międzynarodowego języka stosowanego w medycynie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8400" w:leader="none"/>
        </w:tabs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>
        <w:rFonts w:cs="Times New Roman" w:ascii="Times New Roman" w:hAnsi="Times New Roman"/>
      </w:rPr>
      <w:t>PO.2.NS-Język angielski</w:t>
      <w:tab/>
      <w:tab/>
      <w:t>cykl kształcenia 2018-2020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owinska-mitas@sum.edu.pl" TargetMode="External"/><Relationship Id="rId3" Type="http://schemas.openxmlformats.org/officeDocument/2006/relationships/hyperlink" Target="http://www.sum.edu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09:00Z</dcterms:created>
  <dc:creator>Kobiolka</dc:creator>
  <dc:description/>
  <cp:keywords/>
  <dc:language>en-US</dc:language>
  <cp:lastModifiedBy>user</cp:lastModifiedBy>
  <cp:lastPrinted>2016-11-25T00:10:00Z</cp:lastPrinted>
  <dcterms:modified xsi:type="dcterms:W3CDTF">2020-01-06T23:36:00Z</dcterms:modified>
  <cp:revision>4</cp:revision>
  <dc:subject/>
  <dc:title/>
</cp:coreProperties>
</file>