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osoby postępowania z kobietą w chorobie przewlekłej i onkologicznej</w:t>
            </w:r>
            <w:r>
              <w:rPr>
                <w:rFonts w:cs="Times New Roman" w:ascii="Times New Roman" w:hAnsi="Times New Roman"/>
                <w:color w:val="A6A6A6"/>
                <w:lang w:eastAsia="pl-PL"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A6A6A6"/>
                <w:lang w:eastAsia="pl-PL"/>
              </w:rPr>
              <w:t xml:space="preserve">PO.2.PD-SPzKwCPiO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Fakultatywny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atedra Zdrowia Kobiety: Zakład Pielęgniarstwa w Ginekologii i Położnictwie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40-752 Katowice - Ligota, ul Medyków 12, tel. </w:t>
            </w:r>
            <w:r>
              <w:rPr>
                <w:rFonts w:cs="Times New Roman" w:ascii="Times New Roman" w:hAnsi="Times New Roman"/>
                <w:lang w:val="en-US"/>
              </w:rPr>
              <w:t xml:space="preserve">+48 322088720;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ielginpol@sum.edu.pl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  <w:lang w:eastAsia="pl-PL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katedrazdrowiakobiety.sum.edu.pl</w:t>
              </w:r>
            </w:hyperlink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b. n. o zdrowiu Urszula Sioma-Markowsk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b Urszula Sioma-Markowska</w:t>
            </w:r>
          </w:p>
        </w:tc>
      </w:tr>
      <w:tr>
        <w:trPr>
          <w:trHeight w:val="567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Bogdan Michalski, dr hab. Urszula Sioma-Markowska, dr n o zdr. Mariola Machura, dr n o zdr. Patrycja Krawczyk, mgr Sylwia Kubaszewsk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auki w zakresie opieki specjalistycznej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owa wiedza w zakresie opieki pielęgniarskiej i położniczej nad pacjentką przewlekle chorą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Zaznajomienie studentów z rolą położnej w procesie diagnostyczno-leczniczym chorób nowotworowych ze szczególnym uwzględnieniem nowotworów narządu rodnego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Zdobycie umiejętności praktycznych w zakresie opieki nad pacjentką przewlekle chorą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2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5"/>
        <w:gridCol w:w="1052"/>
        <w:gridCol w:w="847"/>
        <w:gridCol w:w="922"/>
        <w:gridCol w:w="779"/>
        <w:gridCol w:w="888"/>
        <w:gridCol w:w="672"/>
        <w:gridCol w:w="3414"/>
        <w:gridCol w:w="818"/>
        <w:gridCol w:w="587"/>
        <w:gridCol w:w="1559"/>
        <w:gridCol w:w="1418"/>
      </w:tblGrid>
      <w:tr>
        <w:trPr>
          <w:trHeight w:val="810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II. OPIS EFIA DLA PRZEDMIOTU I ODNIESIENIE DO CELÓW PRZEDMIOTU, EK DLA PROGRAMU I EK ZE STANDARDUEKTÓW KSZTAŁCEN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siada wiedzę na temat roli położnej w diagnostyce onkologicznej (obrazowej, cytologicznej, histopatologicznej, laboratoryjnej)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PO.2.OS-SPzKwCPiO_W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B.W1., B.W2., B.W3., B.W4., B.W5., B.W6., B.W35., B.W44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siada wiedzę na temat roli położnej w terapii chorób nowotworowych, ze szczególnym uwzględnieniem nowotworów narządu rodnego.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.2.OS-SPzKwCPiO_W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B.W1., B.W2., B.W3., B.W4., B.W5., B.W6., B.W35.,B.W37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B.W44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amodzielnie przygotowuje pacjentkę do badań diagnostycznych (obrazowej, cytologicznej, histopatologicznej, laboratoryjnej) uwzględniając specyfikę badania.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.2.OS-SPzKwCPiO_U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B.U1., B.U3., B.U55.,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jaśnia pacjentce cel wykonania danego badania diagnostycznego oraz zaznajamia chorą z możliwymi powikłaniami procesu diagnostycznego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.2.OS-SPzKwCPiO_U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B.U1., B.U3., B.U55.,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systuje przy pobieraniu materiału do badań cytologicznych i histopatologicznych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.2.OS-SPzKwCPiO_U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B.U1., B.U3., B.U155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prawuje opiekę nad pacjentką z chorobą nowotworową poddaną leczeniu chirurgicznemu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.2.OS-SPzKwCPiO_U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B.U51.,B.U52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prawuje opiekę nad pacjentką z chorobą nowotworową poddaną leczeniu systemowemu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.2.OS-SPzKwCPiO_U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51.,B.U52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6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prawuje opiekę nad pacjentką z chorobą nowotworową poddaną radioterapii.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.2.OS-SPzKwCPiO_U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B.U51.,B.U52. 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azuje empatię wobec kobiety przewlekle chorej. 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.2.OS-SPzKwCPiO_K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K1.,B.K5., B.K6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2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nalizuje i krytycznie ocenia podjęte działania pielęgnacyjne wobec podopiecznych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.2.OS-SPzKwCPiO_K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K1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3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siada świadomość poziomu swojej wiedzy i umiejętności, rozumie potrzeb e ciągłego dokształcania się i rozwoju zawodowego.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.2.OS-SPzKwCPiO_K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K1.</w:t>
            </w:r>
          </w:p>
        </w:tc>
      </w:tr>
      <w:tr>
        <w:trPr>
          <w:trHeight w:val="62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4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trafi krytycznie oceniać własne działania, dokona samooceny i doskonalić proponowane rozwiązania.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.2.OS-SPzKwCPiO_K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K1.,B.K5.,</w:t>
            </w:r>
          </w:p>
        </w:tc>
      </w:tr>
      <w:tr>
        <w:trPr>
          <w:trHeight w:val="735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III.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ład akademicki, zajęcia praktyczne </w:t>
              <w:br/>
              <w:t>w oddziale klinicznym ginekologii onkologicznej, prezentacja przypadków kliniczny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obecności na zajęcia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akademicki, zajęcia praktyczne</w:t>
              <w:br/>
              <w:t xml:space="preserve"> w oddziale klinicznym ginekologii onkologicznej, prezentacja przypadków kliniczny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obecności na zajęcia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ład akademicki, zajęcia praktyczne </w:t>
              <w:br/>
              <w:t>w oddziale klinicznym ginekologii onkologicznej, prezentacja przypadków kliniczny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obecności na zajęcia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ład akademicki, zajęcia praktyczne </w:t>
              <w:br/>
              <w:t>w oddziale klinicznym ginekologii onkologicznej, prezentacja przypadków kliniczny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aliczenie na podstawie obecności na zajęciach 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ład akademicki, zajęcia praktyczne </w:t>
              <w:br/>
              <w:t>w oddziale klinicznym ginekologii onkologicznej, prezentacja przypadków kliniczny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obecności na zajęcia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ład akademicki, zajęcia praktyczne </w:t>
              <w:br/>
              <w:t>w oddziale klinicznym ginekologii onkologicznej, prezentacja przypadków kliniczny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obecności na zajęcia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ład akademicki, zajęcia praktyczne </w:t>
              <w:br/>
              <w:t>w oddziale klinicznym ginekologii onkologicznej, prezentacja przypadków kliniczny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obecności na zajęciach oraz obserwacji nabytych przez studenta  umiejętności podczas zajęć praktyczny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ład akademicki, zajęcia praktyczne </w:t>
              <w:br/>
              <w:t>w oddziale klinicznym ginekologii onkologicznej, prezentacja przypadków kliniczny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obecności na zajęcia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ład akademicki, zajęcia praktyczne </w:t>
              <w:br/>
              <w:t>w oddziale klinicznym ginekologii onkologicznej, prezentacja przypadków kliniczny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obecności na zajęcia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ład akademicki, zajęcia praktyczne </w:t>
              <w:br/>
              <w:t>w oddziale klinicznym ginekologii onkologicznej, prezentacja przypadków kliniczny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obecności na zajęcia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ład akademicki, zajęcia praktyczne </w:t>
              <w:br/>
              <w:t>w oddziale klinicznym ginekologii onkologicznej, prezentacja przypadków kliniczny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obecności na zajęcia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ład akademicki, zajęcia praktyczne </w:t>
              <w:br/>
              <w:t>w oddziale klinicznym ginekologii onkologicznej, prezentacja przypadków kliniczny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obecności na zajęciach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530"/>
        <w:gridCol w:w="1033"/>
        <w:gridCol w:w="2557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1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Epidemiologia, diagnostyka, przebieg oraz zasady leczenia najczęściej występujących chorób onkologicznych. Rola położnej w procesie diagnostycznym chorób onkologicznych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EK_W1.,EK_W2.,EK_U1., EK_U2., EK_U3., EK_U4., EK_U5., EK_U6., EK_K1., EK_K2., EK_K3., EK_K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EMINARIUM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1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adania położnej w diagnostyce nieinwazyjnej i inwazyjnej chorób nowotworowych u kobiet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EK_W1.,EK_W2.,EK_U1., EK_U2., EK_U3., EK_U4., EK_U5., EK_U6., EK_K1., EK_K2., EK_K3., EK_K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2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pecyfika opieki nad chorą onkologicznie poddaną leczeniu chirurgicznemu, systemowemu oraz radioterapii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EK_W1.,EK_W2.,EK_U1., EK_U2., EK_U3., EK_U4., EK_U5., EK_U6., EK_K1., EK_K2., EK_K3., EK_K4</w:t>
            </w:r>
          </w:p>
        </w:tc>
      </w:tr>
      <w:tr>
        <w:trPr>
          <w:trHeight w:val="454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aliczenie na ocenę: test pisemny 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dotyczy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dotyczy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84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Jeziorski A. (red.). Onkologia. Podręcznik dla pielęgniarek.   PZWL, Warszawa 201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Wicherek Ł, Kojs Z, Bręborowicz G.H (red.) Ginekologia onkologiczna. PZWL, Warszawa 201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4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Kopera A. (red.). Pielęgniarstwo  onkologiczne. PZWL, Warszawa 2015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682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Rabiej M, Mazurkiewicz B. Pielęgnowanie w położnictwie, ginekologii i neonatologii. PZWL, Wyd.I. Warszawa 201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Kędzia H, Kędzia W. Nowotwory narządów  płciowych kobiety. MEDPHARM 2010.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az materiałów dydaktycznych zamieszczony na stronie internetowej Zakładu Pielęgniarstwa w Ginekologii i Położnictwie Katedry Zdrowia Kobiety   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az placówek dydaktycznych zamieszczony na stronie internetowej Zakładu Pielęgniarstwa w Ginekologii i Położnictwie Katedry Zdrowia Kobiety oraz tablicy ogłoszeń Zakładu: Katowice-Ligota, ul. Medyków 12, II piętro, e-mail:pielginpol@sum.edu.pl, sekretariat: tel. +48 32 2088720. </w:t>
            </w:r>
          </w:p>
        </w:tc>
      </w:tr>
      <w:tr>
        <w:trPr>
          <w:trHeight w:val="70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az konsultacji zamieszczony na stronie internetowej Zakładu Pielęgniarstwa w Ginekologii i Położnictwie Katedry Zdrowia Kobiety oraz  tablicy ogłoszeń Zakładu: Katowice-Ligota, ul. Medyków 12, II piętro, e-mail:pielginpol@sum.edu.pl, sekretariat: tel. +48 32 208872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46"/>
        <w:gridCol w:w="2126"/>
        <w:gridCol w:w="2126"/>
        <w:gridCol w:w="2126"/>
        <w:gridCol w:w="2127"/>
        <w:gridCol w:w="2126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nie charakteryzuje roli położnej w diagnostyce onkologicznej (obrazowej, cytologicznej, histopatologicznej, laboratoryjnej)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charakteryzuje w stopniu podstawowym  z pomocą nauczyciela rolę położnej w diagnostyce onkologicznej (obrazowej, cytologicznej, histopatologicznej, laboratoryjnej)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charakteryzuje w stopniu podstawowym  bez pomocy nauczyciela rolę położnej w diagnostyce onkologicznej (obrazowej, cytologicznej, histopatologicznej, laboratoryjnej)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charakteryzuje w stopniu dobrym rolę położnej w diagnostyce onkologicznej (obrazowej, cytologicznej, histopatologicznej, laboratoryjnej)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charakteryzuje samodzielnie w stopniu ponad dobrym rolę położnej w diagnostyce onkologicznej (obrazowej, cytologicznej, histopatologicznej, laboratoryjnej)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charakteryzuje wyczerpująco rolę położnej </w:t>
              <w:br/>
              <w:t>w diagnostyce onkologicznej (obrazowej, cytologicznej, histopatologicznej, laboratoryjnej)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nie charakteryzuje roli położnej w terapii chorób nowotworowych, ze szczególnym uwzględnieniem nowotworów narządu rodnego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charakteryzuje w stopniu podstawowym z pomocą nauczyciela rolę położnej w terapii chorób nowotworowych, ze szczególnym uwzględnieniem nowotworów narządu rodnego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charakteryzuje w stopniu podstawowym bez pomocy nauczyciela rolę położnej w terapii chorób nowotworowych, ze szczególnym uwzględnieniem nowotworów narządu rodnego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charakteryzuje w stopniu dobrym rolę położnej w terapii chorób nowotworowych, ze szczególnym uwzględnieniem nowotworów narządu rodnego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charakteryzuje w stopniu ponad dobrym rolę położnej w terapii chorób nowotworowych, ze szczególnym uwzględnieniem nowotworów narządu rodnego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charakteryzuje wyczerpująco rolę położnej </w:t>
              <w:br/>
              <w:t>w terapii chorób nowotworowych, ze szczególnym uwzględnieniem nowotworów narządu rodnego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nie potrafi przygotować pacjentkę do badań diagnostycznych (obrazowych, cytologicznych, histopatologicznych, laboratoryjnych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potrafi w stopniu ograniczonym przygotować pacjentkę do badań diagnostycznych (obrazowych, cytologicznych, histopatologicznych, laboratoryjny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po instruktażu nauczyciela potrafi przygotować pacjentkę do badań diagnostycznych (obrazowych, cytologicznych, histopatologicznych, laboratoryjny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potrafi przygotować pacjentkę do badań diagnostycznych w niepełnym zakresie (obrazowych, cytologicznych, histopatologicznych, laboratoryjnych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samodzielnie potrafi przygotować pacjentkę do badań diagnostycznych (obrazowych, cytologicznych, histopatologicznych, laboratoryjny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samodzielnie i pełnym zakresie  potrafi przygotować pacjentkę do badań diagnostycznych (obrazowych, cytologicznych, histopatologicznych, laboratoryjnych)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nie potrafi objaśnić pacjentce celu wykonania danego badania diagnostycznego oraz zaznajomić chorą z możliwymi powikłaniami procesu diagnostycznego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z pomocą nauczyciela potrafi objaśnić pacjentce cel wykonania danego badania diagnostycznego oraz zaznajomić chorą z możliwymi powikłaniami procesu diagnostycznego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bez pomocą nauczyciela potrafi objaśnić pacjentce cel wykonania danego badania diagnostycznego oraz zaznajomić chorą z możliwymi powikłaniami procesu diagnostycznego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samodzielnie potrafi objaśnić pacjentce cel wykonania danego badania diagnostycznego oraz zaznajomić chorą z możliwymi powikłaniami procesu diagnostycznego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samodzielnie potrafi objaśnić pacjentce cel wykonania danego badania diagnostycznego oraz zaznajomić chorą z możliwymi powikłaniami procesu diagnostycznego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samodzielnie </w:t>
              <w:br/>
              <w:t>i wyczerpująco potrafi objaśnić pacjentce cel wykonania danego badania diagnostycznego oraz zaznajomić chorą z możliwymi powikłaniami procesu diagnostycznego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nie potrafi asystować przy pobieraniu materiału do badań cytologicznych i histopatologicznych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ograniczonym zakresie potrafi asystować przy pobieraniu materiału do badań cytologicznych i histopatologicznych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z pomocą nauczyciela samodzielnie potrafi asystować przy pobieraniu materiału do badań cytologicznych i histopatologicznych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pełnym  zakresie potrafi asystować przy pobieraniu materiału do badań cytologicznych i histopatologicznych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z pomocą nauczyciela potrafi w wyczerpującym zakresie asystować przy pobieraniu materiału do badań cytologicznych i histopatologicznych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samodzielnie </w:t>
              <w:br/>
              <w:t>i w wyczerpującym zakresie potrafi asystować przy pobieraniu materiału do badań cytologicznych i histopatologicznych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nie potrafi sprawować opieki nad pacjentką z chorobą nowotworową poddaną leczeniu chirurgicznemu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ograniczonym zakresie potrafi sprawować opiekę nad pacjentką z chorobą nowotworową poddaną leczeniu chirurgicznemu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z pomocą nauczyciela samodzielnie potrafi sprawować opiekę nad pacjentką z chorobą nowotworową poddaną leczeniu chirurgicznemu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pełnym  zakresie potrafi sprawować opiekę nad pacjentką z chorobą nowotworową poddaną leczeniu chirurgicznemu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z pomocą nauczyciela potrafi w wyczerpującym zakresie sprawować opiekę nad pacjentką z chorobą nowotworową poddaną leczeniu chirurgicznemu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samodzielnie </w:t>
              <w:br/>
              <w:t>i w wyczerpującym zakresie potrafi sprawować opiekę nad pacjentką z chorobą nowotworową poddaną leczeniu chirurgicznemu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nie potrafi sprawować opieki nad pacjentką z chorobą nowotworową poddaną leczeniu systemowemu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ograniczonym zakresie potrafi sprawować opiekę nad pacjentką z chorobą nowotworową poddaną leczeniu systemowemu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z pomocą nauczyciela samodzielnie potrafi sprawować opiekę nad pacjentką z chorobą nowotworową poddaną leczeniu systemowemu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pełnym  zakresie potrafi sprawować opiekę nad pacjentką z chorobą nowotworową poddaną leczeniu systemowemu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z pomocą nauczyciela potrafi w wyczerpującym zakresie sprawować opiekę nad pacjentką z chorobą nowotworową poddaną leczeniu systemowemu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samodzielnie </w:t>
              <w:br/>
              <w:t>i w wyczerpującym zakresie potrafi sprawować opiekę nad pacjentką z chorobą nowotworową poddaną leczeniu systemowemu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nie potrafi sprawować opieki nad pacjentką z chorobą nowotworową poddaną radioterapii.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ograniczonym zakresie potrafi sprawować nad pacjentką z chorobą nowotworową poddaną radioterapii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z pomocą nauczyciela samodziel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trafi sprawować nad pacjentką z chorobą nowotworową poddaną radioterapii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pełnym  zakresie potrafi sprawować nad pacjentką z chorobą nowotworową poddaną radioterapii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z pomocą nauczyciela potrafi w wyczerpującym zakresie sprawować nad pacjentką z chorobą nowotworową poddaną radioterapii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samodzielnie </w:t>
              <w:br/>
              <w:t>i w wyczerpującym zakresie potrafi sprawować nad pacjentką z chorobą nowotworową poddaną radioterapii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nie wykazuje empatii wobec kobiety przewlekle chorej.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po dużym ukierunkowaniu wykazuje empatię wobec kobiety przewlekle chorej.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po niewielkim ukierunkowaniu wykazuje empatię wobec kobiety przewlekle chorej.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w stopniu dobrym wykazuje empatię wobec kobiety przewlekle chorej.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w stopniu ponad dobrym wykazuje empatię wobec kobiety przewlekle chorej.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w pełni wykazuje postawę empatii wobec kobiety przewlekle chorej.  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nie potrafi analizować i krytycznie ocenić podjęte działania pielęgnacyjne wobec podopiecznych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po dużym ukierunkowaniu potrafi analizować i krytycznie ocenić podjęte działania pielęgnacyjne wobec podopiecznych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po niewielkim ukierunkowaniu potrafi analizować i krytycznie ocenić podjęte działania pielęgnacyjne wobec podopiecznych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samodzielnie  w pełni potrafi analizować i krytycznie ocenić podjęte działania pielęgnacyjne wobec podopiecznych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z pomocą nauczyciela wyczerpująco  potrafi analizować i krytycznie ocenić podjęte działania pielęgnacyjne wobec podopiecznych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yczerpująco potrafi analizować i krytycznie ocenić podjęte działania pielęgnacyjne wobec podopiecznych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nie posiada świadomości poziomu swojej wiedzy i umiejętności, nie rozumie potrzeby ciągłego dokształcania się i rozwoju zawodowego.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niewielkim stopniu posiada świadomość poziomu swojej wiedzy i umiejętności, rozumie potrzeby ciągłego dokształcania się i rozwoju zawodowego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w podstawowym stopniu posiada świadomość poziomu swojej wiedzy </w:t>
              <w:br/>
              <w:t>i umiejętności, rozumie potrzeby ciągłego dokształcania się i rozwoju zawodow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dobrym stopniu posiada świadomość poziomu swojej wiedzy i umiejętności, rozumie potrzeby ciągłego dokształcania się i rozwoju zawodoweg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ponad dobrym stopniu posiada świadomość poziomu swojej wiedzy i umiejętności, rozumie potrzeby ciągłego dokształcania się i rozwoju zawodow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pełnym stopniu posiada świadomość poziomu swojej wiedzy i umiejętności, rozumie potrzeby ciągłego dokształcania się i rozwoju zawodowego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Student nie potrafi krytycznie oceniać własne działania, dokonać samooceny i doskonalić proponowane rozwiązania.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niewielkim stopniu potrafi krytycznie oceniać własne działania, dokonać samooceny i doskonalić proponowane rozwiązani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podstawowym stopniu potrafi krytycznie oceniać własne działania, dokonać samooceny i doskonalić proponowane rozwiązani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dobrym stopniu potrafi krytycznie oceniać własne działania, dokonać samooceny i doskonalić proponowane rozwiązania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ponad dobrym stopniu potrafi krytycznie oceniać własne działania, dokonać samooceny i doskonalić proponowane rozwiązani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udent w pełnym stopniu potrafi krytycznie oceniać własne działania, dokonać samooceny i doskonalić proponowane rozwiąz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8" w:hanging="4248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</w:rPr>
      <w:t>PO.2.OS-Sposoby postępowania z kobietą w chorobie przewlekłej i onkologicznej</w:t>
      <w:tab/>
      <w:t>cykl kształcenia 2018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heltenhamItcTE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lginpol@sum.edu.pl" TargetMode="External"/><Relationship Id="rId3" Type="http://schemas.openxmlformats.org/officeDocument/2006/relationships/hyperlink" Target="http://www.katedrazdrowiakobiety.sum.edu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17:00Z</dcterms:created>
  <dc:creator>Kobiolka</dc:creator>
  <dc:description/>
  <cp:keywords/>
  <dc:language>en-US</dc:language>
  <cp:lastModifiedBy>user</cp:lastModifiedBy>
  <cp:lastPrinted>2019-01-29T14:10:00Z</cp:lastPrinted>
  <dcterms:modified xsi:type="dcterms:W3CDTF">2020-01-06T23:38:00Z</dcterms:modified>
  <cp:revision>4</cp:revision>
  <dc:subject/>
  <dc:title/>
</cp:coreProperties>
</file>