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A6A6A6"/>
                <w:lang w:eastAsia="pl-PL"/>
              </w:rPr>
              <w:t>Dydaktyka medycz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A6A6A6"/>
                <w:lang w:eastAsia="pl-PL"/>
              </w:rPr>
              <w:t>PO.2.NS-DM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edagogiki Katedry Nauk Społecznych i Humanistyczny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owice 40-752, ul. Medyków 12, 32/20-88-645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humanistyka.sum.edu.pl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społ. Agnieszka Sobiegał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gr Bożena Stemplew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gr Bożena Stemplewsk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Nauki społeczn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a wiedza z zakresu pedagogiki i psychologii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poznanie z podstawami dydaktyki ogólnej i kształcenia medycznego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bycie umiejętności formułowania celów kształcenia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abycie umiejetności planowania i organizowania procesu dydaktycznego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Kształtowanie umiejętności prowadzenia zajęć stosując różnorodne metody nauczania, dobierając odpowiednie treści kształcenia, formy      oraz środki dydaktyczne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tosowanie wiedzy dydaktycznej w pracy zawod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arakteryzuje warunki organizowania i planowania działalności dydaktycznej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2           PO.2NS-DM_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3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mawia cele i zadania dydaktyki ogólnej oraz kształcenia medyczn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3  PO.2NS-DM_W1  PO.2NS-DM_W4             PO.2NS-DM_W5                    PO. 2NS-DM_W12 PO.2NS-DM_W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jaśnia genezę, rozwój i cechy nowoczesnego modelu nauczania-uczenia się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mienia cele kształcenia zawodowego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jaśnia znaczenie treści kształcenia oraz teorii ich dobor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.2NS-DM_W8 PO.2NS-DM_W25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jaśnia klasyfikację i zastosowanie metod nauczania w kształceniu medyczny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6          PO.2NS-DM_W14 PO.2NS-DM_W15                     PO.2NS-DM_W16                     PO.2NS-DM_W17 PO.2NS-DM_W18 PO.2NS-DM_W21 PO.2NS-DM_W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7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mienia zasady pomiaru dydaktycznego, kontroli i oceny w procesie dydaktyczny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9            PO.2NS-DM_W19 PO.2NS-DM_W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8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8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kreśla istotę, cele i uwarunkowania kształcenia ustawiczneg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10 PO.2NS-DM_W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3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9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arakteryzuje systemy kształcenia i doskonalenia zawodowego położnych w Pols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W10  PO.2NS-DM_W26  PO.2NS-  DM_W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40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biera, ocenia i wdraża formy i metody nauczania w procesie dydaktyczny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U5          PO.2NS-DM_U6            PO.2NS-DM_U8   PO.2.NS-DM_U9           PO.2NS-DM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3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lanuje proces dydaktyczno-wychowawczy zgodnie z określonymi w tym zakresie zasadami, obowiązującą dokumentacją programową oraz przeprowadzoną diagnozą przedmiotu interakcji dydaktycznej i warunków działani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U1             PO.2NS-DM_U2               PO.2NS-DM_U3            PO.2NS-DM_U4         PO.2.NS-DM_U11 PO.2.NS-DM_U13             PO.2NS-DM_U14 PO.2.NS-DM_U18 PO.2.NS-DM_U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3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stosowuje treści kształcenia medycznego do wymagań programowych, ukierunkowując kształcenie na rozwój kompetencji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.2NS-DM_U7 PO.2.NS-DM_U12 PO.2.NS-DM_U16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3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ealizuje zadania dydaktyczne z zastosowaniem nowoczesnych strategii, w zależności od przewidzianych form kształcenia oraz różnorodnych metod nauczani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U15  PO.2NS-DM_U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3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inherit;Times New Roman" w:hAnsi="inherit;Times New Roman"/>
                <w:color w:val="212121"/>
                <w:sz w:val="20"/>
                <w:szCs w:val="20"/>
                <w:lang w:eastAsia="pl-PL"/>
              </w:rPr>
              <w:t>przedstawia wybrane zagadnienia medyczne i społeczne w formie ustnej, pisemnej lub multimedialnej zgodnie z zasadami pracy i biorąc pod uwagę odbiorc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U5          PO.2NS-DM_U6            PO.2NS-DM_U8   PO.2.NS-DM_U9           PO.2NS-DM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U3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ba o wizerunek wykonywanego zawodu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NS-DM_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888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, praca nad projekt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, realizacja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, praca nad projekt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, realizacja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, praca nad projektem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, ćwiczen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, realizacja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, ćwiczen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, ćwiczen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, realizacja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, realizacja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informacyjny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ocen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nad projekte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 realizacji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nad projektem</w:t>
            </w:r>
          </w:p>
        </w:tc>
        <w:tc>
          <w:tcPr>
            <w:tcW w:w="3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oeżąca realizacji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nad projektem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ocena bieżąca realizacji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nad projektem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 realizacji zleconego zadani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nad projektem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 realizacji zleconego zada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i zadania dydaktyki ogólnej oraz kształcenia medyczneg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za, rozwój i cechy nowoczesnego modelu nauczania-uczenia się. Systemy dydaktycz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unki organizowania i planowania działalności dydaktycznej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powodzenia dydaktyczne i wychowawcz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zawodowe nauczyciela i doskonalenie zawodow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3, EK_W8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ustawiczne. System kształcenia i doskonalenia zawodowego położn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9, EK_W8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nauczania i ich charakterystyk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6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, środki i zasady naucza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i ocena szkolna. Metody ewaluacj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dydaktyczne i typy zajęć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i hospitacja zajęć. Rodzaje hospitacj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y i programy nauczania. Dobór treści kształce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i doskonalenie zawodowe położ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9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ĆWICZE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konspektów zajęć teoretycznych i praktycznych w odniesieniu do efektów kształce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1, EK_U2, EK_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nie celów kształcenia do zajęć teoretycznych i prakty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ywidualne projekty zajęć teoretycznych i praktycznych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1, EK_U2, EK_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zajęć dydaktycznych stosując różne metody naucza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1, EK_U2, EK_U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próbnych zajęć teoretycznych i praktycznych z wybranych tematów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4, EK_U5, EK_K1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i aktywny udział w zajęciach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emny (test) 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362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.Klaus-StańskaD. Huryło L., Łojko M. (red)Paradygmaty współczesnej dydaktyki,  Wyd. IMPULS Kraków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.Półturzycki J, Dydaktyka dla nauczycieli, Wyd. Adam Marszałek , Toruń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3. Geoff Petty. , Nowoczesne nauczanie ,. Praktyczne wskazówki dla nauczycieli, wykładowców i szkoleniowców  GWP Gdańsk 20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4. Kupisiewicz Cz.Podstawy dydaktyki . Podręcznik akademicki .WSiP  Warszawa 2011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992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1.Niemierko B. Kształcenie szkolne . Podręcznik skutecznej dydaktyki, Wydawnictwo W A i P 20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2.Ciechaniewicz W. Pedagogika, PZWL Warszawa 20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.Kubiczek B, Metody aktywizujące –jak nauczyć uczniów uczenia się ,NOWIK , Opole 2005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Katedra Nauk Społecznych i Humanistycznych Zakład Pedagogiki, strona www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na tablicy ogłoszeń Katedra Nauk Społecznych i Humanistycznych Zakład Pedagogiki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formacja na tablicy ogłoszeń Katedra Nauk Społecznych i Humanistycznych Zakład Pedagogiki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dokonuje charakterystyki warunków organizowania i planowania działalności dydakt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charakteryzuje nieliczne warunki organizowania i planowania działalności dydakt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charakteryzuje nieliczne warunki organizowania i planowania działalności dydakt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charakteryzuje podstawowe warunki organizowania i planowania działalności dydaktycznej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charakteryzuje podstawowe warunki organizowania i planowania działalności dydakt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 charakteryzuje warunki organizowania i planowania działalności dydaktycznej i podaje prozpozycj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omawia celów               i zadań dydaktyki ogólnej oraz kształcenia medy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niewielkim zakresie omawia cele i zadania dydaktyki ogólnej oraz kształcenia medy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omawia cele i zadania dydaktyki ogólnej oraz kształcenia medy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omawia w podstawowym zakresie cele i zadania dydaktyki ogólnej oraz kształcenia medyczn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mawia w podstawowym zakresie cele i zadania dydaktyki ogólnej oraz kształcenia medy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 omawia cele i zadania dydaktyki ogólnej oraz kształcenia medycznego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wyjaśnia genezy, rozwoju i cech nowoczesnego modelu nauczania-uczenia si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w niewielkim zakresie wyjaśnia genezę, rozwój i cechy nowoczesnego modelu nauczania-uczenia si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wyjaśnia genezę, rozwój i cechy nowoczesnego modelu nauczania-uczenia si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wyjaśnia genezę, rozwój i cechy nowoczesnego modelu nauczania-uczenia się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wyjaśnia genezę, rozwój i cechy nowoczesnego modelu nauczania-uczenia si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szczegółowo wyjaśnia genezę, rozwój i cechy nowoczesnego modelu nauczania-uczenia się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wymienia celów kształcenia zawod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niewielkim zakresie wymienia cele kształcenia zawod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wymienia cele kształcenia zawod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w podstawowym zakresie wymienia cele kształcenia zawodow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wymienia cele kształcenia zawod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wymienia cele kształcenia zawodowego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objaśnia znaczenia treści kształcenia oraz teorii ich dobor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niewielkim zakresie objaśnia znaczenie treści kształcenia oraz teorii ich dobor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objaśnia znaczenie treści kształcenia oraz teorii ich dobor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objaśnia znaczenie treści kształcenia oraz teorii ich dobor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objaśnia znaczenie treści kształcenia oraz teorii ich dobor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objaśnia znaczenie treści kształcenia oraz teorii ich doboru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wyjaśnia klasyfikacji    i zastosowania metod nauczania   w kształceniu med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 w niewielkim zakresie wyjaśnia klasyfikację i zastosowanie metod nauczania w kształceniu med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wyjaśnia klasyfikację i zastosowanie metod nauczania w kształceniu med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wyjaśnia klasyfikację i zastosowanie metod nauczania w kształceniu medyczny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wyjaśnia klasyfikację i zastosowanie metod nauczania w kształceniu med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wyjaśnia klasyfikację i zastosowanie metod nauczania w kształceniu medycznym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wymienia zasad pomiaru dydaktycznego, kontroli i oceny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niewielkim zakresie wymienia zasady pomiaru dydaktycznego, kontroli i oceny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wymienia zasady pomiaru dydaktycznego, kontroli i oceny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wymienia zasady pomiaru dydaktycznego, kontroli i oceny w procesie dydaktyczny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wymienia zasady pomiaru dydaktycznego, kontroli i oceny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ówo wymienia zasady pomiaru dydaktycznego, kontroli i oceny w procesie dydaktycznym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określa istoty, celów i uwarunkowań kształcenia ustawi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w niewielkim zakresie określa istotę, cele i uwarunkowania kształcenia ustawi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określa istotę, cele i uwarunkowania kształcenia ustawi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określa istotę, cele i uwarunkowania kształcenia ustawiczn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określa istotę, cele i uwarunkowania kształcenia ustawiczn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szczegółowo określa istotę, cele i uwarunkowania kształcenia ustawicznego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charakteryzuje systemu kształcenia i doskonalenia zawodowego położnych w Pols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w niewielkim zakresie charakteryzuje systemy kształcenia i doskonalenia zawodowego położnych w Pols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charakteryzuje systemy kształcenia i doskonalenia zawodowego położnych w Pols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charakteryzuje systemy kształcenia i doskonalenia zawodowego położnych w Polsc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charakteryzuje systemy kształcenia i doskonalenia zawodowego położnych w Pols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charakteryzuje systemy kształcenia i doskonalenia zawodowego położnych w Polsce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rzedstawia wybranych problemów medycznych i społecznych w formie ustnej, pisemnej lub multimedialnej, w sposób zgodny z zasadami prezentacji i adekwatny do rodzaju odbiorcó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 z pomocą nauczyciela w niewielkim zakresie przedstawia wybrane problemy medyczne i społeczne w formie ustnej, pisemnej lub multimedialnej, w sposób  z pomocą nauczyciela zgodny z zasadami prezentacji i adekwatny do rodzaju odbiorców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w niewielkim zakresie przedstawia wybrane problemy medyczne i społeczne w formie ustnej, pisemnej lub multimedialnej, w sposób zgodny z zasadami prezentacji i adekwatny do rodzaju odbiorców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przedstawia wybrane problemy medyczne i społeczne w formie ustnej, pisemnej lub multimedialnej, w sposób zgodny z zasadami prezentacji i adekwatny do rodzaju odbiorców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przedstawia wybrane problemy medyczne i społeczne w formie ustnej, pisemnej lub multimedialnej, w sposób zgodny z zasadami prezentacji i adekwatny do rodzaju odbiorcó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przedstawia wybrane problemy medyczne i społeczne w formie ustnej, pisemnej lub multimedialnej, w sposób zgodny z zasadami prezentacji i adekwatny do rodzaju odbiorców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dobiera,  nie ocenia i wdraża form i metod nauczania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 pomocą nauczyciela w niewielkim zakresie dobiera, ocenia i wdraża formy i metody nauczania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dobiera, ocenia i wdraża formy i metody nauczania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 z pomocą nauczyciela w podstawowym zakresie dobiera, ocenia i wdraża formy i metody nauczania w procesie dydaktyczny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podstawowym zakresie dobiera, ocenia i wdraża formy i metody nauczania w procesie dydaktycz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zczegółowo dobiera, ocenia i wdraża formy i metody nauczania w procesie dydakty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  <w:color w:val="A6A6A6"/>
        <w:lang w:eastAsia="pl-PL"/>
      </w:rPr>
      <w:t>PO.2.NS-DM</w:t>
    </w:r>
    <w:r>
      <w:rPr>
        <w:rFonts w:cs="Times New Roman" w:ascii="Times New Roman" w:hAnsi="Times New Roman"/>
        <w:color w:val="A6A6A6"/>
        <w:lang w:val="pl-PL" w:eastAsia="pl-PL"/>
      </w:rPr>
      <w:t xml:space="preserve"> Dydaktyka Medyczna</w:t>
    </w:r>
    <w:r>
      <w:rPr>
        <w:rFonts w:cs="Times New Roman" w:ascii="Times New Roman" w:hAnsi="Times New Roman"/>
      </w:rPr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1:00Z</dcterms:created>
  <dc:creator>Kobiolka</dc:creator>
  <dc:description/>
  <cp:keywords/>
  <dc:language>en-US</dc:language>
  <cp:lastModifiedBy>user</cp:lastModifiedBy>
  <cp:lastPrinted>2018-09-14T14:06:00Z</cp:lastPrinted>
  <dcterms:modified xsi:type="dcterms:W3CDTF">2020-01-06T23:33:00Z</dcterms:modified>
  <cp:revision>4</cp:revision>
  <dc:subject/>
  <dc:title/>
</cp:coreProperties>
</file>