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terwencja kryzysow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PO.2.PD-IK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dmiot do wyboru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Katedra Anestezjologii i Intensywnej Terapi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.  Zakład Anestezjologii Klinicznej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Zakład Anestezjologii i Intensywnej Opieki Pielęgniarskiej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l. Medyków 12, 40-752 Katowice tel. 32 2088730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lang w:eastAsia="pl-PL"/>
              </w:rPr>
              <w:t xml:space="preserve">Dariusz Szurlej, dr n. med. </w:t>
            </w:r>
            <w:r>
              <w:rPr>
                <w:rFonts w:cs="Times New Roman" w:ascii="Times New Roman" w:hAnsi="Times New Roman"/>
                <w:lang w:val="en-US" w:eastAsia="pl-PL"/>
              </w:rPr>
              <w:t>Joanna Wan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dr n. med. Joanna Wan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/>
              </w:rPr>
              <w:t xml:space="preserve">prof. dr hab. n. med. </w:t>
            </w:r>
            <w:r>
              <w:rPr/>
              <w:t xml:space="preserve">Dariusz Szurlej,  dr n. med. </w:t>
            </w:r>
            <w:r>
              <w:rPr>
                <w:lang w:val="en-US"/>
              </w:rPr>
              <w:t xml:space="preserve">Joanna Wanot, dr n. med. Joanna Fryc – Stanek, lek. med. Justyna Sejboth, mgr Aleksandra Romańska, mgr Olimpia Karczewska, mgr Anna Sternik 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nauki w zakresie opieki specjalistycznej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Podstawy wiedzy w zakresie anatomii i fizjologii człowieka. Podstawy wiedzy i umiejętności z zakresu pielęgniarstwa ogólnego.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12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rczenie wiedzy z zakresu medycyny katastrof i zasad interwencji w sytuacjach kryzysowych - podstawowe pojęcia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wyrobienie umiejętności przeprowadzenia akcji ratunkowej w przypadku sytuacji kryzysowej i katastrofy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enie umiejętności radzenia sobie w sytuacji kryzysowej i nagłego zagrożenia życia poszkodowanych na miejscu zdarzenia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wyrobienie umiejętności radzenia sobie w sytuacjach trudnych i kryzysow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659"/>
        <w:gridCol w:w="1405"/>
        <w:gridCol w:w="1836"/>
        <w:gridCol w:w="1141"/>
      </w:tblGrid>
      <w:tr>
        <w:trPr>
          <w:trHeight w:val="81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Numer efektu kształcenia dla przedmiotu (</w:t>
            </w:r>
            <w:r>
              <w:rPr/>
              <w:t>PO.2.PD-IK)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dniesienie do celów przedmiotu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/>
              <w:t>EK_W1</w:t>
            </w:r>
          </w:p>
        </w:tc>
        <w:tc>
          <w:tcPr>
            <w:tcW w:w="8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i różnicuje podstawowe pojęcia - wypadek masowy, katastrofa, wypadek mnogi i jednostkowy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O.2. EK_W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Efekty spoza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W2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weniuje i udziela pomocy w przypadku pożaru, porażenia prądem i katastrofy chemicznej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, C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O.2. EK_W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kty spoza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W3</w:t>
            </w:r>
          </w:p>
        </w:tc>
        <w:tc>
          <w:tcPr>
            <w:tcW w:w="8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harakteryzuje etapy i fazy akcji ratunkowej. Omawia zasady ewakuacji poszkodowanego z miejsca zdarzenia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O.2. EK_W3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kty spoza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1</w:t>
            </w:r>
          </w:p>
        </w:tc>
        <w:tc>
          <w:tcPr>
            <w:tcW w:w="86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guje w przypadku wypadku komunikacyjnego i urazu wielonarządowego </w:t>
            </w:r>
          </w:p>
        </w:tc>
        <w:tc>
          <w:tcPr>
            <w:tcW w:w="14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, C3, C1</w:t>
            </w:r>
          </w:p>
        </w:tc>
        <w:tc>
          <w:tcPr>
            <w:tcW w:w="1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  <w:r>
              <w:rPr/>
              <w:t>PO.2. EK_U1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kty spoza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2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stan poszkodowanych i przeprowadza segregację, transport i pierwszą pomoc przedmedyczną na miejscu zdarzeni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, C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O.2. EK_U2 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kty spoza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3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 akcję reanimacyjną i działania ratujące życie  w przypadku pożaru, porażenia prądem i katastrofy chemicznej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, C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O.2.EK_U3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kty spoza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K1</w:t>
            </w:r>
          </w:p>
        </w:tc>
        <w:tc>
          <w:tcPr>
            <w:tcW w:w="86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uje godność osób poszkodowanych w katastrofie, wypadku mnogim</w:t>
            </w:r>
          </w:p>
        </w:tc>
        <w:tc>
          <w:tcPr>
            <w:tcW w:w="1405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, C1</w:t>
            </w:r>
          </w:p>
        </w:tc>
        <w:tc>
          <w:tcPr>
            <w:tcW w:w="183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O.2.EK_K1  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kty spoza standar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052"/>
        <w:gridCol w:w="847"/>
        <w:gridCol w:w="922"/>
        <w:gridCol w:w="921"/>
        <w:gridCol w:w="746"/>
        <w:gridCol w:w="672"/>
        <w:gridCol w:w="4232"/>
        <w:gridCol w:w="3564"/>
      </w:tblGrid>
      <w:tr>
        <w:trPr>
          <w:trHeight w:val="73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umer efektu kształcenia DLA PRZEDMIO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/>
              <w:t>(OS - INP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 (symulacja medyczna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/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W3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35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3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K1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35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gzamin pisemny - tes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JĘCIA SEMINARYJN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/>
              <w:t>S1</w:t>
            </w:r>
          </w:p>
        </w:tc>
        <w:tc>
          <w:tcPr>
            <w:tcW w:w="9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tuacja kryzysowa. Medycyna katastrof - wyjaśnienie pojęć (wypadek masowy, katastrofa, wypadek mnogi i jednostkowy). Etapy i fazy akcji ratunkowej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.2. EK_W1, PO.2.EK_K1</w:t>
            </w:r>
            <w:r>
              <w:rPr>
                <w:b/>
                <w:bCs/>
              </w:rPr>
              <w:t xml:space="preserve">   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wencje kryzysowe w przypadku wypadku komunikacyjnego i urazu wielonarządowego. (Segregacja poszkodowanych, transport i pierwsza pomoc przedmedyczna.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.2. EK_W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O.2. EK_W3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PO.2. EK_U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O.2.EK_U3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16"/>
                <w:szCs w:val="16"/>
              </w:rPr>
              <w:t>PO.2.EK_K1</w:t>
            </w:r>
            <w:r>
              <w:rPr>
                <w:b/>
                <w:bCs/>
              </w:rPr>
              <w:t xml:space="preserve">   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wencje medyczne w przypadku pożaru, porażenia prądem i katastrofy chemicznej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PO.2. EK_W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O.2. EK_W3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O.2. EK_U2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O.2.EK_U3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16"/>
                <w:szCs w:val="16"/>
              </w:rPr>
              <w:t>PO.2.EK_K1</w:t>
            </w:r>
            <w:r>
              <w:rPr>
                <w:b/>
                <w:bCs/>
              </w:rPr>
              <w:t xml:space="preserve">    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eastAsia="pl-PL"/>
              </w:rPr>
              <w:t>Łącznie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eastAsia="pl-PL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eastAsia="pl-PL"/>
              </w:rPr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 Z PRZEDMIOTU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/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est - jednokrotnego wyboru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1691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1.  Medycyna ratunkowa i katastrof: Andrzej Basiński, Leszek Brongel, Ryszard Gajdosz; PZWL 201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2. Medycyna ratunkowa i katastrof. Podręcznik dla studentów uczelni medycznych:  Andrzej Basiński, Leszek Brongel, Ryszard Gajdosz ; PZWL 2011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3. Ewakuacja i transport poszkodowanego -  Podręcznik pod red. Lilianny Styki;  Wrocław 2008, wyd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4. Oparzenia w katastrofach i masowych zdarzeniach: Jerzy Bernard Strużyna; PZWL 2004-2009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342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blica ogłoszeń Zakład Anestezjologii i Intensywnej Opieki Pielęgniarskiej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formacja na tablicy ogłoszeń Zakład Anestezjologii i Intensywnej Opieki Pielęgniarskiej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formacja na tablicy ogłoszeń Zakład Anestezjologii i Intensywnej Opieki Pielęgniarski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835"/>
        <w:gridCol w:w="2693"/>
        <w:gridCol w:w="3543"/>
        <w:gridCol w:w="3261"/>
      </w:tblGrid>
      <w:tr>
        <w:trPr>
          <w:trHeight w:val="3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</w:rPr>
              <w:t>Efekt kształcenia dla przedmiotu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ocenę: niedostateczny (2,0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ocenę: dostateczny (3,0)</w:t>
              <w:br/>
              <w:t>z pomocą nauczyciela….</w:t>
              <w:br/>
              <w:t>Na ocenę: dość dobry (3,5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ocenę: dobry (4,0)</w:t>
              <w:br/>
              <w:t>z pomocą nauczyciela….</w:t>
              <w:br/>
              <w:t>Na ocenę: ponad dobry (4,5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639" w:hanging="63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ocenę: bardzo dobry (5,0)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/>
              <w:t>EK_W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pisuje i nie  różnicuje podstawowych pojęć - wypadek masowy, katastrofa, wypadek mnogi i jednostkow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iewielkim stopniu opisuje i różnicuje podstawowe pojęcia - wypadek masowy, katastrofa, wypadek mnogi i jednostkowy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omocą opisuje i różnicuje podstawowe pojęcia - wypadek masowy, katastrofa, wypadek mnogi i jednostkowy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Samodzielnie i bezbłędnie opisuje i różnicuje podstawowe pojęcia - wypadek masowy, katastrofa, wypadek mnogi i jednostkowy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W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Nie potrafi podjąć i przeprowadzić interwencji i udzielić pomocy w przypadku pożaru, porażenia prądem i katastrofy chemicznej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ami interweniuje i udziela pomocy w przypadku pożaru, porażenia prądem i katastrofy chemicznej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Z pomocą interweniuje i udziela pomocy w przypadku pożaru, porażenia prądem i katastrofy chemicznej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Samodzielnie i bezbłędnie interweniuje i udziela pomocy w przypadku pożaru, porażenia prądem i katastrofy chemicznej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W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charakteryzuje etapów i faz akcji ratunkowej. Nie omawia zasad ewakuacji poszkodowanego z miejsca zdarzen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Charakteryzuje tylko niektóre etapy i fazy akcji ratunkowej. Omawia niektóre zasady ewakuacji poszkodowanego z miejsca zdarzenia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pomocą charakteryzuje etapy i fazy akcji ratunkowej. Omawia zasady ewakuacji poszkodowanego z miejsca zdarzenia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Samodzielnie i bezbłędnie charakteryzuje etapy i fazy akcji ratunkowej. Omawia zasady ewakuacji poszkodowanego z miejsca zdarzenia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1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 reaguje w przypadku wypadku komunikacyjnego i urazu wielonarządowego 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asami reaguje w przypadku niektórych wypadków komunikacyjnych i urazów wielonarządowych 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 pomocą reaguje w przypadku wypadku komunikacyjnego i urazu wielonarządowego 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Samodzielnie bezbłędnie reaguje w przypadku wypadku komunikacyjnego i urazu wielonarządowego 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 ocenia stanu poszkodowanych i nie  przeprowadza segregacji, transportu i pierwszej pomocy przedmedycznej na miejscu zdarzen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zasami poprawie ocenia stan poszkodowanych i przeprowadza segregację, transport i pierwszą pomoc przedmedyczną na miejscu zdarzenia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omocą poprawie ocenia stan poszkodowanych i przeprowadza segregację, transport i pierwszą pomoc przedmedyczną na miejscu zdarzenia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Samodzielnie i bezbłędnie ocenia stan poszkodowanych i przeprowadza segregację, transport i pierwszą pomoc przedmedyczną na miejscu zdarzenia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Nie przeprowadza akcji reanimacyjnej i działań ratujących życie  w przypadku pożaru, porażenia prądem i katastrofy chemicznej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Czasami poprawnie przeprowadza akcję reanimacyjną i działania ratujące życie  w przypadku pożaru, porażenia prądem i katastrofy chemicznej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Z pomocą przeprowadza akcję reanimacyjną i działania ratujące życie  w przypadku pożaru, porażenia prądem i katastrofy chemicznej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Samodzielnie i bezbłędnie przeprowadza akcję reanimacyjną i działania ratujące życie  w przypadku pożaru, porażenia prądem i katastrofy chemicznej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K1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szanuje godności osób poszkodowanych w katastrofie, wypadku mnogim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iektórych przypadkach szanuje godność osób poszkodowanych w katastrofie, wypadku mnogim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pomocą szanuje godność osób poszkodowanych w katastrofie, wypadku mnogim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sze szanuje godność osób poszkodowanych w katastrofie, wypadku mnog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/>
      <w:t>PO.2.PD-IK</w:t>
    </w:r>
    <w:r>
      <w:rPr>
        <w:rFonts w:cs="Times New Roman" w:ascii="Times New Roman" w:hAnsi="Times New Roman"/>
      </w:rPr>
      <w:tab/>
      <w:tab/>
      <w:t>cykl kształcenia 2018-2020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06:00Z</dcterms:created>
  <dc:creator>Kobiolka</dc:creator>
  <dc:description/>
  <cp:keywords/>
  <dc:language>en-US</dc:language>
  <cp:lastModifiedBy>user</cp:lastModifiedBy>
  <cp:lastPrinted>2018-08-13T11:17:00Z</cp:lastPrinted>
  <dcterms:modified xsi:type="dcterms:W3CDTF">2020-01-06T23:36:00Z</dcterms:modified>
  <cp:revision>4</cp:revision>
  <dc:subject/>
  <dc:title/>
</cp:coreProperties>
</file>