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DSTAWY PSYCHOTERAPI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PO.2.NS-P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sychologii, Katedra Nauk Społecznych i Humanistyczny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Medyków 12; 40-752 Katowice; tel.: 32 208 86 42,  32 208 86 45, e-mail: znh_sekretariat@sum.edu.pl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>www.zakladpsychologii.sum.edu.pl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 hab.n.o zdr. Monika Bąk-Sosnowsk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n.o zdr. Monika Bąk-Sosnowsk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n.o zdr. Monika Bąk-Sosnowska, mgr Anna Daniel-Sielańczyk, mgr Mateusz Glinianowicz, dr n.o zdr. Magdalena Gruszczyńska, dr n.med. Alicja Michalak-Krzeszowska, mgr Barbara Szczyrba-Maroń, mgr Agata Wons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ki społeczne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iedza: Student posiada ogólną wiedzę psychologiczną.                                                                                   Umiejętności: Student rozpoznaje i różnicuje podstawowe problemy psychologiczne i zaburzenia psychiczne występujące w okresie ciąży, porodu i połogu. Student  formułuje warunki prawidłowej komunikacji położna – podopieczna oraz położna – personel medyczny.                                                                                                             Kompetencje społeczne: Student ma świadomość czynników wpływających na reakcje własne i pacjenta. Student szanuje godność i autonomię innych. Student ma świadomość potrzeby ciągłego kształcenia się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zaawansowanej wiedzy z zakresu podstaw psychoterapii, pomocnych w pracy położnej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absolwenta w wiedzę dotyczącą kierunków i rodzajów psychoterapii, 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starczenie wiedzy z zakresu metod i technik stosowanych w psychoterapii i innych rodzajach pomocy psychologicznej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absolwenta w wiedzę z zakresu mechanizmów i czynników leczących w psychoterapii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2614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umiejętności oceny problemów pacjenta oraz analizy własnych doświadczeń w relacji z pacjentem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6</w:t>
            </w:r>
          </w:p>
        </w:tc>
        <w:tc>
          <w:tcPr>
            <w:tcW w:w="12614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obienie umiejętności doboru wybranych, elementarnych metod pomocy psychologicznej do sytuacji pacjenta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7</w:t>
            </w:r>
          </w:p>
        </w:tc>
        <w:tc>
          <w:tcPr>
            <w:tcW w:w="12614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umiejętności rozpoznawania i przeciwdziałania czynnikom jatrogennym w kontakcie o charakterze terapeutycznym z pacjentem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2614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wrażliwości i empatii w obszarze pomocy psychologiczn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5"/>
        <w:gridCol w:w="1052"/>
        <w:gridCol w:w="847"/>
        <w:gridCol w:w="922"/>
        <w:gridCol w:w="779"/>
        <w:gridCol w:w="888"/>
        <w:gridCol w:w="672"/>
        <w:gridCol w:w="3414"/>
        <w:gridCol w:w="818"/>
        <w:gridCol w:w="587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jęcie psychoterapii oraz omawia jej cele i rodzaje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C1, C2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1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zaawansowaną wiedzę dotyczącą głównych kierunków psychoterapii. Potrafi omówić założenia psychoterapii psychoanalitycznej, behawioralno-poznawczej, humanistycznej, systemowej oraz podejścia integracyjnego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2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A.W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metody stosowane w psychoterapii i daje przykłady ich zastosowania (podstawowe interwencje i metody psychoterapeutyczne psychoanalizy, neopsychoanalizy, terapii behawioralnej, systemowej, podejścia poznawczego i podejścia humanistyczno-egzystencjalnego)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3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3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specyficzne czynniki leczące w relacji psychoterapeutycznej (zaufanie, autentyczność, szacunek, zrozumienie, akceptacja) oraz definiuje pojęcia związku terapeutycznego i korektywnych doświadczeń emocjonalnych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4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4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ogólną wiedzę na temat zjawiska przeniesienia i przeciwprzeniesienia w psychoterapii i innych formach pomocy psychologicznej (znajomość definicji i wskaźników wystąpienia zjawiska przeniesienia i przeciwprzeniesienia w relacji terapeutycznej)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4, C5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5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4 A.W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6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i rozróżnia złożoność problemów pacjenta (wiedza o kryteriach diagnostycznych, mechanizmach rozwoju i przebiegu wybranych zaburzeń funkcjonowania psychicznego, tj.: uzależnienia, zaburzenia psychosomatyczne, lękowe, afektywne, osobowości, zachowania)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5, C8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6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uje różne strategie rozwiązywania problemów za pomocą wybranych metod pomocy psychologicznej oraz interwencji o charakterze terapeutycznym (znajomość możliwości zastosowania konkretnych czynników leczących, podstawowych zjawisk i interwencji elementarnej psychoterapii wobec danego problemu psychologicznego w relacji z pacjentką w trakcie opieki położniczej)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5, C6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1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Potrafi dobrać określone formy pomocy i interwencji o charakterze terapeutycznym. (wskazania do zastosowania adekwatnego rodzaju pomocy psychologicznej (psychoterapia, wsparcie psychiczne, interwencja kryzysowa, psychoedukacja, poradnictwo)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5, C6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2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stosować wybrane interwencje terapeutyczne w zależności od specyfiki problemu (znajomość zasad terapeutycznej relacji z pacjentką w sytuacjach kryzysowych, tj.: choroba terminalna, ginekologiczny zabieg chirurgiczny, strata położnicza, niepłodność, depresja poporodowa, smutek poporodowy)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5, C6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3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i zgodnie z zasadami psychoterapii elementarnej działania medyczne w opiece nad pacjentką (znajomość cech i zasad prowadzenia relacji psychoterapeutycznej w opiece na pacjentką)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4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uje własne doświadczenia w relacji z pacjentem (rozpoznanie własnych zasobów psycho-fizyczno-społecznych, tj.: cechy osobowości, umiejętności, zdolności, doświadczenie zawodowe i pozazawodowe, w pracy pielęgniarki oraz ich wykorzystanie w psychoterapeutycznej relacji z pacjentką)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5, C8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5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6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ja odpowiednie mechanizmy postępowania, chroniące podopiecznych przed błędami jatrogennymi (znajomość zasad i metod zapobiegania błędom jatrogennym w relacji z pacjentką i jej rodziną/opiekunami)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5, C7, C8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6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7</w:t>
            </w:r>
          </w:p>
        </w:tc>
        <w:tc>
          <w:tcPr>
            <w:tcW w:w="8659" w:type="dxa"/>
            <w:gridSpan w:val="8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i ocenia złożoność problemów człowieka chorego  (wiedza o kryteriach diagnostycznych, mechanizmach rozwoju i przebiegu wybranych zaburzeń funkcjonowania psychicznego, tj.: uzależnienia, zaburzenia psychosomatyczne, lękowe, afektywne, osobowości, zachowania).</w:t>
            </w:r>
          </w:p>
        </w:tc>
        <w:tc>
          <w:tcPr>
            <w:tcW w:w="14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5, C8</w:t>
            </w:r>
          </w:p>
        </w:tc>
        <w:tc>
          <w:tcPr>
            <w:tcW w:w="18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7</w:t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ształtuje pozytywne postawy wobec zdrowia, jego promocji i profilaktyki (świadomość roli pozytywnej postawy położnej wobec zdrowia, jego promocji i profilaktyki w relacji terapeutycznej z pacjentką)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4, C7, C8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.2.K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dstawia działania prewencyjne wspierające podopieczną w dbaniu o własne zdrowie w różnych fazach jego rozwoju (znajomość roli psychoedukacji w prewencji i promocji zdrowia podopiecznej w różnych fazach jej rozwoju)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C1, C4, C6, C7, C8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.2.K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kazuje dbałość podczas udzielania pomocy podopiecznemu uwzględniając potrzeby i problemy chorego (zasady okazywania szacunku i empatii w relacji terapeutycznej)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C1, C8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.2.K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-K4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konuje wyboru właściwych zasad etycznych w podejmowanych działaniach zależnych sytuacji (znajomość zasad etyki zawodowej w podejmowaniu elementarnej psychoterapii w trakcie opieki położniczej)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8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.2.K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5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kazuje szacunek wobec pacjenta i zrozumienie dla różnic światopoglądowych i kulturowych (zasady okazywania szacunku i empatii w relacji terapeutycznej)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4, C8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.2.K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iązywanie zadań problemowy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a zaangażowania w dyskusję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iązywanie zadań problemowy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iązywanie zadań problemowy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a zaangażowania w dyskusję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konwersatoryjny, praca z podręcznikiem,dyskusja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a zaangażowania w dyskusję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z podręcznikiem, odgrywanie ról, dyskusja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, case study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z podręcznikiem, pacjent symulowany, dyskusja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multimedialna, case study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grywanie ról, praca z podręcznikiem, burza mózgów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iązywanie zadań problemowych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grywanie ról, praca z podręcznikiem, dyskusj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.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rza mózgów, pacjent symulowany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.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grywanie ról, dyskusj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.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7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rza mózgów, pacjent symulowany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.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nie ról, dyskusja, pacjent symulowany, analiza przypadków, burza mózgów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, case sudy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nie ról, dyskusja, pacjent symulowany, analiza przypadków, burza mózgów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, case study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nie ról, dyskusja, pacjent symulowany, analiza przypadków, burza mózgów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,case study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4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nie ról, dyskusja, pacjent symulowany, analiza przypadków, burza mózgów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, case study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5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nie ról, dyskusja, pacjent symulowany, analiza przypadków, burza mózgów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serwacja i ocena umiejętności praktycznych studenta podczas odgrywania ról, case stud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ęcie psychoterapii, jej cele i rodzaje. Psychoterapia specjalistyczna, kwalifikowana a podstawowa.  Rodzaje psychoterapii: indywidualna, grupowa, małżeńska, rodzinna.</w:t>
            </w:r>
          </w:p>
        </w:tc>
        <w:tc>
          <w:tcPr>
            <w:tcW w:w="10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a charakterystyka głównych kierunków i szkół psychoterapeutycznych (m.in. psychoanaliza, neopsychoanaliza, terapia behawioralna, podejście poznawcze, podejścia humanistyczno-egzystencjalne, systemowe; terapia krótkoterminowa, długoterminowa, głębinowa, skoncentrowana na zadaniu; indywidualna, rodzinna, grupowa)</w:t>
            </w:r>
          </w:p>
        </w:tc>
        <w:tc>
          <w:tcPr>
            <w:tcW w:w="10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a diagnostyczne, mechanizmy rozwoju i przebiegu wybranych zaburzeń funkcjonowania psychicznego  (uzależnienia, zaburzenia psychosomatyczne, lękowe, afektywne, osobowości, zachowania). Wskazania do zastosowania adekwatnego rodzaju pomocy psychologicznej (psychoterapia, wsparcie psychiczne, interwencja kryzysowa, psychoedukacja, poradnictwo).</w:t>
            </w:r>
          </w:p>
        </w:tc>
        <w:tc>
          <w:tcPr>
            <w:tcW w:w="10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6, EK_U3, EK_U7, EK_K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Podstawowe interwencje i metody psychoterapeutyczne psychoanalizy, neopsychoanalizy, terapii behawioralnej, systemowej, podejścia poznawczego i podejścia humanistyczno-egzystencjalnego. Wskazania do zastosowania konkretnych czynników leczących, podstawowych zjawisk i interwencji elementarnej psychoterapii wobec danego problemu psychologicznego w relacji z pacjentka w trakcie opieki położniczej</w:t>
            </w:r>
          </w:p>
        </w:tc>
        <w:tc>
          <w:tcPr>
            <w:tcW w:w="1033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2, EK_W3, EK_W4, EK_U2, EK_U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iki leczące i metody oddziaływania. Relacja terapeutyczna w opiece położniczej – cechy i funkcje relacji terapeutycznej (wsparcie psychiczne, interwencja w kryzysie, pomoc w adaptacji do choroby lub zabiegów medycznych, wzmocnienie motywacji do leczenia i prewencji chorób). Zjawisko przeniesienia i przeciwprzeniesienia w relacji terapeutycznej.</w:t>
            </w:r>
          </w:p>
        </w:tc>
        <w:tc>
          <w:tcPr>
            <w:tcW w:w="1033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EK_W1, EK_W2, EK_W3, EK_W4, EK_W5, EK_U1, EK_U3, EK_K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6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chy i zasady prowadzenia relacji psychoterapeutycznej w praktyce pielęgniarskiej. Specyficzne czynniki leczące w relacji psychoterapeutycznej (zaufanie, autentyczność, szacunek, zrozumienie, akceptacja). Zapobieganie błędom jatrogennym w relacji z pacjentką i jej rodziną/opiekunami.</w:t>
            </w:r>
          </w:p>
        </w:tc>
        <w:tc>
          <w:tcPr>
            <w:tcW w:w="10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3, EK_W4, EK_W5, EK_U1, EK_U4, EK_U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7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z zespołem psychoterapeutycznym w opiece nad pacjentką.</w:t>
            </w:r>
          </w:p>
        </w:tc>
        <w:tc>
          <w:tcPr>
            <w:tcW w:w="10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1, EK_U4, EK_U6, EK_K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8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asady etyki zawodowej w podejmowaniu elementarnej psychoterapii w trakcie opieki położniczej. Wyznaczniki profesjonalnej pracy psychoterapeuty.</w:t>
            </w:r>
          </w:p>
        </w:tc>
        <w:tc>
          <w:tcPr>
            <w:tcW w:w="10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3, EK_W4, EK_U4, EK_K1, EK_K2, EK_K3, EK_K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EMINAR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ychoterapeutyczna relacja między położną a pacjentką (czynniki leczące, podstawowe zjawiska i interwencje elementarnej psychoterapii). Zasady okazywania szacunku i empatii w relacji terapeutycznej. Rola psychoedukacji w prewencji i promocji zdrowia podopiecznej w różnych fazach jej rozwoju.</w:t>
            </w:r>
          </w:p>
        </w:tc>
        <w:tc>
          <w:tcPr>
            <w:tcW w:w="10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6, EK_U1, EK_U2, EK_U3, EK_U4, EK_U6, EK_K5, EK_K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apeutyczna relacja z pacjentką w sytuacjach kryzysowych, tj.: choroba terminalna, ginekologiczny zabieg chirurgiczny, strata położnicza, niepłodność, depresja poporodowa, smutek poporodowy.</w:t>
            </w:r>
          </w:p>
        </w:tc>
        <w:tc>
          <w:tcPr>
            <w:tcW w:w="10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6, EK_U1, EK_U2, EK_U3, EK_U4, EK_U6, EK_K5, EK_K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3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zpoznanie i rozwój własnych zasobów psycho-fizyczno-społecznych w pracy położnej oraz ich wykorzystanie w psychoterapeutycznej relacji z pacjentem  (cechy osobowości, umiejętności, zdolności, doświadczenie zawodowe i pozazawodowe).  Rola pozytywnej postawy położnej wobec zdrowia, jego promocji i profilaktyki w relacji terapeutycznej z pacjentką.</w:t>
            </w:r>
          </w:p>
        </w:tc>
        <w:tc>
          <w:tcPr>
            <w:tcW w:w="10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2, EK_U5, EK_K1, EK_K2, EK_K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4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sady psychoterapii grupowej. Cel, organizacja i przebieg grup wsparcia. Cel i zakres superwizji.</w:t>
            </w:r>
          </w:p>
        </w:tc>
        <w:tc>
          <w:tcPr>
            <w:tcW w:w="10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U2, EK_U4, EK_U5, EK_K1, EK_K2, EK_K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5</w:t>
            </w:r>
          </w:p>
        </w:tc>
        <w:tc>
          <w:tcPr>
            <w:tcW w:w="9915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ywidualne uwarunkowania relacji z pacjentką i jej bliskimi w trakcie opieki położniczej – analiza własnych doświadczeń</w:t>
            </w:r>
          </w:p>
        </w:tc>
        <w:tc>
          <w:tcPr>
            <w:tcW w:w="10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_W6, EK_U1, EK_U3, EK_U5, EK_U6, EK_U7, EK_K1, EK_K3, EK_K4, EK_K5,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z oceną na podstawie sumy punktów uzyskanych z aktywnej obecności w trakcie zajęć, opracowania i zaprezentowania wybranego tematu zajęć oraz zaliczeniowej pracy pisemnej (szczegóły w regulaminie przedmiotu).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-----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------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2684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>1. Grzesiuk L. (red.): Psychoterapia. Teoria. Wydawnictwo Eneteia, Warszawa 2005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>2. Kwiatkowska A., Krajewska-Kułak E., Panek W.(red.): Komunikowanie interpersonalne w pielęgniarstwie. PZWL, Warszawa 2012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kern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>3. Międzynarodowa Klasyfikacja Chorób i Zaburzeń Psychicznych – ICD 10, rozdz. V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>4. Motyka M.: Psychoterapia elementarna w opiece ogólnomedycznej. Wydawnictwo UJ, Kraków 2002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kern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>5. Trzcieniecka-Green A. (red.): Psychologia. Podręcznik dla studentów kierunków medycznych. Universitas, Kraków 2006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kern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>6. Seligman M. E. P., Walker E. F., Rosenham D. L.: Psychopatologia. Zysk i S-ka, Poznań 2003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kern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>7. Sęk H.: Wprowadzenie do psychologii klinicznej. Scholar, Warszawa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pl-PL"/>
              </w:rPr>
              <w:t>8. Strelau J. (red.): Psychologia. Podręcznik akademicki Tom III. GWP, Sopot 2007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9.Bąk-Sosnowska M., Gruszczyńska M (red.): Psychoterapia elementarna w praktyce pielęgniarskiej i położniczej. SUM, Katowice 2016.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163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kern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 xml:space="preserve">1. Aleksandrowicz J.: Psychoterapia: podręcznik dla studentów, lekarzy i psychologów. Wydawnictwo Lekarskie PZWL, Warszawa 2000.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kern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 xml:space="preserve">2. Fengler J.: Pomaganie męczy, Gdańsk: GWP, 2000 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kern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>3. Gordon T., W. Sterling Edwards: Rozmawiać z pacjentem, Podręcznik doskonalenia umiejętności komunikacyjnych i budowania partnerskich relacji, Wyd. SWPS Academica, Warszawa 2009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kern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>4. Grzesiuk L. (red.). Psychoterapia. Badania i szkolenie. Wydawnnictwo Eneteia, Warszawa 2006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kern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pl-PL"/>
              </w:rPr>
              <w:t>5. Lieberman D.J.: Sztuka rozwiązywania konfliktów: jak porozumieć się w każdej sytuacji. GWP, Gdańsk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pl-PL"/>
              </w:rPr>
              <w:t>6. Yalom I.D.: Dar terapii. List otwarty do nowego pokolenia terapeutów i ich pacjentów. Instytut Psychologii Zdrowia, Warszawa 2003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teratura dostępna w bibliotece, elektroniczne zasoby literatury, materiały przygotowane i udostępnione przez prowadzącego przedmiot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g harmonogramu zajęć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Zakład Psychologii, Katedra Nauk Społecznych i Humanistycznych SUM wg szczegółowych informacji na tablicy ogłosze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definiuje pojęcia psychoterapii oraz nie omawia jej celów i rodzajów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minimalnym zakresie definiuje pojęcie psychoterapii oraz w niewielkim zakresie omawia jej cele i rodzaj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definiuje pojęcie psychoterapii oraz w niewielkim zakresie omawia jej cele i rodzaj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definiuje pojęcie psychoterapii oraz w podstawowym zakresie omawia jej cele i rodzaje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nad dobrym zakresie definiuje pojęcie psychoterapii oraz w podstawowym zakresie omawia jej cele i rodzaj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bardzo dobrym zakresie definiuje pojęcie psychoterapii oraz w podstawowym zakresie omawia jej cele i rodzaje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siada wiedzy dotyczącej głównych kierunków psychoterapii. Nie potrafi omówić założeń psychoterapii psychoanalitycznej, behawioralno-poznawczej, humanistycznej, systemowej oraz podejścia integracyjnego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minimalną wiedzę dotyczącą głównych kierunków psychoterapii. Potrafi w minimalnym zakresie omówić założenia psychoterapii psychoanalitycznej, behawioralno-poznawczej, humanistycznej, systemowej oraz podejścia integracyjnego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niewielką wiedzę dotyczącą głównych kierunków psychoterapii. Potrafi w niewielkim zakresie omówić założenia psychoterapii psychoanalitycznej, behawioralno-poznawczej, humanistycznej, systemowej oraz podejścia integracyjnego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podstawową wiedzę dotyczącą głównych kierunków psychoterapii. Potrafi w podstawowym zakresie omówić założenia psychoterapii psychoanalitycznej, behawioralno-poznawczej, humanistycznej, systemowej oraz podejścia integracyjnego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podstawową wiedzę dotyczącą głównych kierunków psychoterapii. Potrafi w ponad dobrym zakresie omówić założenia psychoterapii psychoanalitycznej, behawioralno-poznawczej, humanistycznej, systemowej oraz podejścia integracyjnego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podstawową wiedzę dotyczącą głównych kierunków psychoterapii. Potrafi w bardzo dobrym zakresie omówić założenia psychoterapii psychoanalitycznej, behawioralno-poznawczej, humanistycznej, systemowej oraz podejścia integracyjnego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opisuje metod stosowanych w psychoterapii i nie daje przykładów ich zastosowania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pisuje w minimalnym zakresie metody stosowane w psychoterapii i daje podstawowe przykłady ich zastosowania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pisuje w niewielkim zakresie metody stosowane w psychoterapii i daje podstawowe przykłady ich zastosowania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pisuje w podstawowym zakresie metody stosowane w psychoterapii i daje podstawowe przykładów ich zastosowania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pisuje w ponad dobrym zakresie metody stosowane w psychoterapii i daje podstawowe przykładów ich zastosowania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pisuje w bardzo dobrym zakresie metody stosowane w psychoterapii i daje podstawowe przykładów ich zastosowania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identyfikuje specyficznych czynników leczących w psychoterapii oraz nie definiuje pojęcia związku terapeutycznego i korektywnych doświadczeń emocjonalnych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identyfikuje specyficzne czynniki leczące w psychoterapii w minimalnym zakresie oraz w minimalnym zakresie definiuje pojęcia związku terapeutycznego i korektywnych doświadczeń emocjonalnych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identyfikuje specyficzne czynniki leczące w psychoterapii w niewielkim zakresie oraz w niewielkim zakresie definiuje pojęcia związku terapeutycznego i korektywnych doświadczeń emocjonalnych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identyfikuje podstawowe specyficzne czynniki leczące w psychoterapii oraz definiuje w podstawowym zakresie pojęcia związku terapeutycznego i korektywnych doświadczeń emocjonalnych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identyfikuje w ponad dobrym specyficzne czynniki leczące w psychoterapii oraz definiuje w ponad dobrym zakresie pojęcia związku terapeutycznego i korektywnych doświadczeń emocjonalnych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identyfikuje w bardzo dobrym specyficzne czynniki leczące w psychoterapii oraz definiuje w ponad dobrym zakresie pojęcia związku terapeutycznego i korektywnych doświadczeń emocjonalnych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5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siada ogólnej wiedzy na temat zjawiska przeniesienia i przeciwprzeniesienia w psychoterapii i innych formach pomocy psychologicznej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minimalną wiedzę ogólną na temat zjawiska przeniesienia i przeciwprzeniesienia w psychoterapii i innych formach pomocy psychologicznej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niewielką wiedzę ogólną na temat zjawiska przeniesienia i przeciwprzeniesienia w psychoterapii i innych formach pomocy psychologicznej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podstawową wiedzę na temat zjawiska przeniesienia i przeciwprzeniesienia w psychoterapii i innych formach pomocy psychologicznej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wiedzę na temat zjawiska przeniesienia i przeciwprzeniesienia w psychoterapii i innych formach pomocy psychologicznej w ponad dobrym stopniu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wiedzę na temat zjawiska przeniesienia i przeciwprzeniesienia w psychoterapii i innych formach pomocy psychologicznej w bardzo dobrym stopniu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6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rozpoznaje i nie rozróżnia złożoności problemów pacjenta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i rozróżnia złożoność problemów pacjenta w minimalny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i rozróżnia złożoność problemów pacjenta w niewielki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i rozróżnia złożoność problemów pacjenta w podstawowym zakresie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i rozróżnia złożoność problemów pacjenta w ponad dobry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i rozróżnia złożoność problemów pacjenta w bardzo dobrym zakresie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rojektuje różnych strategii rozwiązywania problemów za pomocą wybranych metod pomocy psychologicznej oraz interwencji o charakterze terapeutycznym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ojektuje w minimalnym zakresie różne strategie rozwiązywania problemów za pomocą wybranych metod pomocy psychologicznej oraz interwencji o charakterze terapeutycznym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ojektuje w niewielkim zakresie różne strategie rozwiązywania problemów za pomocą wybranych metod pomocy psychologicznej oraz interwencji o charakterze terapeutycznym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ojektuje w podstawowym zakresie różne strategie rozwiązywania problemów za pomocą wybranych metod pomocy psychologicznej oraz interwencji o charakterze terapeutycznym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ojektuje w ponad dobrym zakresie różne strategie rozwiązywania problemów za pomocą wybranych metod pomocy psychologicznej oraz interwencji o charakterze terapeutycznym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ojektuje w bardzo dobrym zakresie różne strategie rozwiązywania problemów za pomocą wybranych metod pomocy psychologicznej oraz interwencji o charakterze terapeutycznym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2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trafi dobrać określonych form pomocy i interwencji o charakterze terapeutycznym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minimalnym stopniu potrafi dobrać formy pomocy i interwencji o charakterze terapeutycznym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dobrać niewiele form pomocy i interwencji o charakterze terapeutycznym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potrafi dobrać określone formy pomocy i interwencji o charakterze terapeutycznym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nad dobrym zakresie potrafi dobrać określone formy pomocy i interwencji o charakterze terapeutycznym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bardzo dobrym zakresie potrafi dobrać określone formy pomocy i interwencji o charakterze terapeutycznym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3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8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trafi zastosować wybranych interwencji terapeutycznych w zależności od specyfiki problemu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zastosować interwencje terapeutyczne w zależności od specyfiki problemu w minimalnym stopniu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zastosować niewiele interwencji terapeutycznych w zależności od specyfiki problemu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zastosować podstawowe interwencje terapeutyczne w zależności od specyfiki problemu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zastosować interwencje terapeutyczne w zależności od specyfiki problemu w ponad dobrym stopniu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zastosować interwencje terapeutyczne w zależności od specyfiki problemu w bardzo dobrym stopniu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4</w:t>
            </w:r>
          </w:p>
        </w:tc>
        <w:tc>
          <w:tcPr>
            <w:tcW w:w="2046" w:type="dxa"/>
            <w:tcBorders>
              <w:top w:val="single" w:sz="8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rowadzi zgodnie z zasadami psychoterapii elementarnej działań medycznych w opiece nad pacjentem.</w:t>
            </w:r>
          </w:p>
        </w:tc>
        <w:tc>
          <w:tcPr>
            <w:tcW w:w="2126" w:type="dxa"/>
            <w:tcBorders>
              <w:top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minimalnym zakresie prowadzi zgodnie z zasadami psychoterapii elementarnej działania medyczne w opiece nad pacjentem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prowadzi zgodnie z zasadami psychoterapii elementarnej działania medyczne w opiece nad pacjentem.</w:t>
            </w:r>
          </w:p>
        </w:tc>
        <w:tc>
          <w:tcPr>
            <w:tcW w:w="2126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prowadzi zgodnie z zasadami psychoterapii elementarnej działania medyczne w opiece nad pacjentem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nad dobrym zakresie prowadzi zgodnie z zasadami psychoterapii elementarnej działania medyczne w opiece nad pacjentem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bardzo dobrym zakresie prowadzi zgodnie z zasadami psychoterapii elementarnej działania medyczne w opiece nad pacjentem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5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analizuje własnych doświadczeń w relacji z pacjentem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analizuje własne doświadczenia w relacji z pacjentem w minimalny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analizuje własne doświadczenia w relacji z pacjentem w niewielki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analizuje własne doświadczenia w relacji z pacjentem w podstawowym zakresie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analizuje własne doświadczenia w relacji z pacjentem w ponad dobry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analizuje własne doświadczenia w relacji z pacjentem w bardzo dobrym zakresie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6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rozwija odpowiednich mechanizmów postępowania, chroniących podopiecznych przed błędami jatrogennymi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wija minimalny zakres mechanizmów postępowania, chroniących podopiecznych przed błędami jatrogennymi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wija niewiele mechanizmów postępowania, chroniących podopiecznych przed błędami jatrogennymi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wija podstawowe mechanizmy postępowania, chroniące podopiecznych przed błędami jatrogennymi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wija podstawowe mechanizmy postępowania, chroniące podopiecznych przed błędami jatrogennymi w ponad dobrym stopniu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wija podstawowe mechanizmy postępowania, chroniące podopiecznych przed błędami jatrogennymi w bardzo dobrym stopniu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7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rozpoznaje i nie ocenia złożoności problemów człowieka chorego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minimalnym zakresie rozpoznaje i ocenia złożoność problemów człowieka chorego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rozpoznaje i ocenia złożoność problemów człowieka chorego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i ocenia złożoność problemów człowieka chorego w podstawowym zakresie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i ocenia złożoność problemów człowieka chorego w ponad dobry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i ocenia złożoność problemów człowieka chorego w bardzo dobrym zakresie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1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kształtuje pozytywnych postaw wobec zdrowia, jego promocji i profilaktyki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kształtuje pozytywne postawy wobec zdrowia, jego promocji i profilaktyki w minimalny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kształtuje pozytywne postawy wobec zdrowia, jego promocji i profilaktyki w niewielki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kształtuje pozytywne postawy wobec zdrowia, jego promocji i profilaktyki w podstawowym zakresie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kształtuje pozytywne postawy wobec zdrowia, jego promocji i profilaktyki w ponad dobry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kształtuje pozytywne postawy wobec zdrowia, jego promocji i profilaktyki w bardzo dobrym zakresie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2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rzedstawia działań prewencyjnych wspierających podopiecznego w dbaniu o własne zdrowie w różnych fazach jego rozwoju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zedstawia działania prewencyjne wspierające podopiecznego w dbaniu o własne zdrowie w różnych fazach jego rozwoju w minimalny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zedstawia działania prewencyjne wspierające podopiecznego w dbaniu o własne zdrowie w różnych fazach jego rozwoju w niewielkim zakresie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zedstawia podstawowe działania prewencyjne wspierające podopiecznego w dbaniu o własne zdrowie w różnych fazach jego rozwoju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zedstawia działania prewencyjne wspierające podopiecznego w dbaniu o własne zdrowie w różnych fazach jego rozwoju w ponad dobrym stopniu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zedstawia działania prewencyjne wspierające podopiecznego w dbaniu o własne zdrowie w różnych fazach jego rozwoju w bardzo dobrym stopniu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3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wykazuje dbałości podczas udzielania pomocy podopiecznemu uwzględniając potrzeby i problemy chorego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minimalnym zakresie wykazuje dbałość podczas udzielania pomocy podopiecznemu uwzględniając potrzeby i problemy chorego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wykazuje dbałość podczas udzielania pomocy podopiecznemu uwzględniając potrzeby i problemy chorego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ykazuje podstawową dbałość podczas udzielania pomocy podopiecznemu uwzględniając potrzeby i problemy chorego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ykazuje dbałość podczas udzielania pomocy podopiecznemu uwzględniając potrzeby i problemy chorego w ponad dobrym stopniu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ykazuje dbałość podczas udzielania pomocy podopiecznemu uwzględniając potrzeby i problemy chorego w bardzo dobrym stopniu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4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dokonuje wyboru właściwych zasad etycznych w podejmowanych działaniach zależnych sytuacji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okonuje w minimalnym zakresie wyboru właściwych zasad etycznych w podejmowanych działaniach zależnych sytuacji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okonuje w niewielkim zakresie wyboru właściwych zasad etycznych w podejmowanych działaniach zależnych sytuacji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okonuje w podstawowym zakresie wyboru właściwych zasad etycznych w podejmowanych działaniach zależnych sytuacji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okonuje w ponad dobrym zakresie wyboru właściwych zasad etycznych w podejmowanych działaniach zależnych sytuacji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okonuje w bardzo dobrym zakresie wyboru właściwych zasad etycznych w podejmowanych działaniach zależnych sytuacji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5</w:t>
            </w:r>
          </w:p>
        </w:tc>
        <w:tc>
          <w:tcPr>
            <w:tcW w:w="2046" w:type="dxa"/>
            <w:tcBorders>
              <w:top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okazuje szacunku wobec pacjenta i zrozumienie dla różnic światopoglądowych i kulturowych.</w:t>
            </w:r>
          </w:p>
        </w:tc>
        <w:tc>
          <w:tcPr>
            <w:tcW w:w="2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kazuje w minimalnym zakresie  szacunek wobec pacjenta i zrozumienie dla różnic światopoglądowych i kulturowych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kazuje w niewielkim zakresie  szacunek wobec pacjenta i zrozumienie dla różnic światopoglądowych i kulturowych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kazuje w podstawowym zakresie szacunek wobec pacjenta i zrozumienie dla różnic światopoglądowych i kulturowych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kazuje w ponad dobrym zakresie szacunek wobec pacjenta i zrozumienie dla różnic światopoglądowych i kulturowych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kazuje w ponad dobrym zakresie szacunek wobec pacjenta i zrozumienie dla różnic światopoglądowych i kultur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>PO.2.NS-P-PODSTAWY PSYCHOTERAPII</w:t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2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7:00Z</dcterms:modified>
  <cp:revision>4</cp:revision>
  <dc:subject/>
  <dc:title/>
</cp:coreProperties>
</file>