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2550"/>
        <w:gridCol w:w="5510"/>
        <w:gridCol w:w="1797"/>
        <w:gridCol w:w="2757"/>
      </w:tblGrid>
      <w:tr>
        <w:trPr>
          <w:trHeight w:val="630" w:hRule="atLeast"/>
        </w:trPr>
        <w:tc>
          <w:tcPr>
            <w:tcW w:w="14474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eastAsia="pl-PL"/>
              </w:rPr>
              <w:t xml:space="preserve">KARTA PRZEDMIOTU  (SYLABUS) </w:t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. INFORMACJE OGÓLNE 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.Nazwa przedmiotu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Farmakologia kliniczna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2. Kod przedmiotu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.2.OS-FKl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3. Karta przedmiotu ważna od roku akademickiego 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018/2019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4.Status przedmiotu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bowiązkowy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5. Wydział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dział Nauk o Zdrowiu w Katowicach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6. Kierunek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Położnictwo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7. Profil kształcenia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aktyczny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8. Poziom kształcenia (studiów)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Studia drugiego stopnia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9. Forma prowadzenia studiów</w:t>
            </w:r>
          </w:p>
        </w:tc>
        <w:tc>
          <w:tcPr>
            <w:tcW w:w="5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Studia niestacjonarne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0. Semestr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11. Jednostka realizująca 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kład Patologii Ciąży, Wydział Nauk o Zdrowiu w Katowicach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2. Adres, telefon kontaktowy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Ul. Medyków 12, 40-752 Katowice, tel. 32 20 88 752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3. Strona internetowa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www.katedrazdrowiakobiety.sum.edu.pl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color w:val="0000FF"/>
                <w:u w:val="single"/>
                <w:lang w:eastAsia="pl-PL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4. Kierownik jednostki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Prof. dr hab. n. med. Agnieszka Drosdzol-Cop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5. Osoba odpowiedzialna za prowadzenie przedmiotu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Prof. dr hab. n. med. </w:t>
            </w:r>
            <w:r>
              <w:rPr>
                <w:rFonts w:cs="Times New Roman" w:ascii="Times New Roman" w:hAnsi="Times New Roman"/>
              </w:rPr>
              <w:t>Agnieszka Drosdzol-Cop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6. Nauczyciele akademiccy realizujący przedmiot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Prof. dr hab. n. med. </w:t>
            </w:r>
            <w:r>
              <w:rPr>
                <w:rFonts w:cs="Times New Roman" w:ascii="Times New Roman" w:hAnsi="Times New Roman"/>
              </w:rPr>
              <w:t>Agnieszka Drosdzol-Cop, prof. dr hab. n. med. Rafał Stojko, prof. dr hab. n. med. Jerzy Sikora, dr n. med. Dominika Orszulak, dr n. med. Anna Fuchs, lek. Agnieszka Białka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7. Przynależność do grupy przedmiotów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auki w zakresie opieki specjalistycznej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8. Język prowadzenia zajęć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9. Wymagania wstępne i dodatkowe w zakresie wiedzy, umiejętności i innych kompetencji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stawy wiedzy w zakresie farmakologii klinicznej</w:t>
            </w:r>
          </w:p>
        </w:tc>
      </w:tr>
      <w:tr>
        <w:trPr>
          <w:trHeight w:val="454" w:hRule="atLeast"/>
        </w:trPr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20. Cele przedmiotu 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Cel przedmiotu     </w:t>
            </w:r>
          </w:p>
        </w:tc>
      </w:tr>
      <w:tr>
        <w:trPr>
          <w:trHeight w:val="587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Podstawowym celem nauczania jest przygotowanie położnych do samodzielnego wypisywania recept oraz ordynowania leków oraz posługiwania się obowiązującymi w tym obszarze przepisami praw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6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2"/>
        <w:gridCol w:w="8656"/>
        <w:gridCol w:w="1405"/>
        <w:gridCol w:w="1835"/>
        <w:gridCol w:w="1141"/>
      </w:tblGrid>
      <w:tr>
        <w:trPr>
          <w:trHeight w:val="810" w:hRule="atLeast"/>
        </w:trPr>
        <w:tc>
          <w:tcPr>
            <w:tcW w:w="14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ind w:left="512" w:hanging="5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. OPIS EFEKTÓW KSZTAŁCENIA DLA PRZEDMIOTU I ODNIESIENIE DO CELÓW PRZEDMIOTU, EK DLA PROGRAMU I EK ZE STANDARDU</w:t>
            </w:r>
          </w:p>
        </w:tc>
      </w:tr>
      <w:tr>
        <w:trPr>
          <w:trHeight w:val="1017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umer efektu kształcenia dla przedmiotu (symbol)</w:t>
            </w:r>
          </w:p>
        </w:tc>
        <w:tc>
          <w:tcPr>
            <w:tcW w:w="8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tudent, który zaliczył przedmiot</w:t>
              <w:br/>
              <w:t>wie/umie/potrafi: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niesienie do celów przedmiotu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dniesienie do efektów kształcenia dla programu 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niesienie do efektów kształcenia ze standardu</w:t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1</w:t>
            </w:r>
          </w:p>
        </w:tc>
        <w:tc>
          <w:tcPr>
            <w:tcW w:w="8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pl-PL"/>
              </w:rPr>
              <w:t>zna regulacje prawne związane z odpłatnością za leki oraz refundacją wyrobów medycznych i środków spożywczych specjalnego przeznaczenia żywieniowego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1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PO.2.OS-FKl_W1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. W45</w:t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2</w:t>
            </w:r>
          </w:p>
        </w:tc>
        <w:tc>
          <w:tcPr>
            <w:tcW w:w="8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pl-PL"/>
              </w:rPr>
              <w:t>na zasady ordynowania leków zawierających określone substancje czynne, z wyłączeniem leków zawierających substancje bardzo silnie działające, środki odurzające i substancje psy</w:t>
              <w:softHyphen/>
              <w:t>chotropowe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1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.2.OS-FKl_W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. W46</w:t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3</w:t>
            </w:r>
          </w:p>
        </w:tc>
        <w:tc>
          <w:tcPr>
            <w:tcW w:w="8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 zasady ordynowania określonych wyrobów medycznych, w tym wystawiania na nie zleceń albo recept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1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.2.OS-FKl_W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. W47</w:t>
            </w:r>
          </w:p>
        </w:tc>
      </w:tr>
      <w:tr>
        <w:trPr>
          <w:trHeight w:val="669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4</w:t>
            </w:r>
          </w:p>
        </w:tc>
        <w:tc>
          <w:tcPr>
            <w:tcW w:w="8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na główne mechanizmy działania leków oraz ich przemiany w ustroju zależnie od wieku i problemów zdrowotnyc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1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.2.OS-FKl_W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. W48</w:t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5</w:t>
            </w:r>
          </w:p>
        </w:tc>
        <w:tc>
          <w:tcPr>
            <w:tcW w:w="8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na skutki i objawy uboczne działania leków zawierających określone substancje czynn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1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.2.OS-FKl_W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. W49</w:t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1</w:t>
            </w:r>
          </w:p>
        </w:tc>
        <w:tc>
          <w:tcPr>
            <w:tcW w:w="8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Times" w:hAnsi="Times" w:cs="Times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  <w:lang w:eastAsia="pl-PL"/>
              </w:rPr>
              <w:t xml:space="preserve">potrafi dobierać i przygotowywać zapisy form recepturowych leków zawierających określone substancje czynne, na podstawie ukierunkowanej oceny stanu pacjent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1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.2.OS-FKl_U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. U66</w:t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EK_U2</w:t>
            </w:r>
          </w:p>
        </w:tc>
        <w:tc>
          <w:tcPr>
            <w:tcW w:w="8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" w:ascii="Times" w:hAnsi="Times"/>
                <w:color w:val="000000"/>
                <w:sz w:val="24"/>
                <w:szCs w:val="24"/>
                <w:lang w:eastAsia="pl-PL"/>
              </w:rPr>
              <w:t xml:space="preserve">potrafi interpretować charakterystyki farmaceutyczne produktów leczniczych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1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.2.OS-FKl_U2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. U67</w:t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EK_U3</w:t>
            </w:r>
          </w:p>
        </w:tc>
        <w:tc>
          <w:tcPr>
            <w:tcW w:w="8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Times" w:hAnsi="Times" w:cs="Times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  <w:lang w:eastAsia="pl-PL"/>
              </w:rPr>
              <w:t>posiada umiejętności umożliwiające ordynowanie określonych leków, środków spożywczych specjalnego przeznaczenia żywieniowego i wyrobów medycznych oraz wystawianie na nie recept albo zlecen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1</w:t>
            </w:r>
          </w:p>
        </w:tc>
        <w:tc>
          <w:tcPr>
            <w:tcW w:w="183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.2.OS-FKl_U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. U68</w:t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EK_U4</w:t>
            </w:r>
          </w:p>
        </w:tc>
        <w:tc>
          <w:tcPr>
            <w:tcW w:w="8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Times" w:hAnsi="Times" w:cs="Times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  <w:lang w:eastAsia="pl-PL"/>
              </w:rPr>
              <w:t xml:space="preserve">potrafi prowadzić edukację pacjenta w zakresie stosowanej farmakoterapi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1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.2.OS-FKl_U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. U69</w:t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EK_K1</w:t>
            </w:r>
          </w:p>
        </w:tc>
        <w:tc>
          <w:tcPr>
            <w:tcW w:w="8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Times" w:hAnsi="Times" w:cs="Times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  <w:lang w:eastAsia="pl-PL"/>
              </w:rPr>
              <w:t xml:space="preserve">wykazuje profesjonalne podejście do strategii marketingowych przemysłu farmaceutycznego i reklamy jego produktów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1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.2.OS-FKl_K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. K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8"/>
        <w:gridCol w:w="1052"/>
        <w:gridCol w:w="847"/>
        <w:gridCol w:w="865"/>
        <w:gridCol w:w="836"/>
        <w:gridCol w:w="859"/>
        <w:gridCol w:w="701"/>
        <w:gridCol w:w="4232"/>
        <w:gridCol w:w="3564"/>
      </w:tblGrid>
      <w:tr>
        <w:trPr>
          <w:trHeight w:val="735" w:hRule="atLeast"/>
        </w:trPr>
        <w:tc>
          <w:tcPr>
            <w:tcW w:w="14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ind w:left="512" w:hanging="42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I.  MACIERZ EFEKTÓW KSZTAŁCENIA DLA PRZEDMIOTU W ODNIESIENIU DO FORM ZAJĘĆ, STOSOWANYCH METOD DYDAKTYCZNYCH ORAZ SPOSOBÓW WERYFIKACJI</w:t>
            </w:r>
          </w:p>
        </w:tc>
      </w:tr>
      <w:tr>
        <w:trPr>
          <w:trHeight w:val="450" w:hRule="atLeast"/>
        </w:trPr>
        <w:tc>
          <w:tcPr>
            <w:tcW w:w="1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umer efektu kształcenia DLA PRZEDMIOTU (symbol)</w:t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Forma zajęć dydaktycznych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etody dydaktyczne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posób weryfikacji efektów kształcenia (forma zaliczeń)</w:t>
            </w:r>
          </w:p>
        </w:tc>
      </w:tr>
      <w:tr>
        <w:trPr>
          <w:trHeight w:val="979" w:hRule="atLeast"/>
        </w:trPr>
        <w:tc>
          <w:tcPr>
            <w:tcW w:w="1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Wykład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Ćwiczenia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Zajęcia seminaryjne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Zajęcia praktyczn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Praktyka zawodowa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Inne            (wpisać jakie)</w:t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liczenie na podstawie 100% obecności na zajęciach oraz obserwacji nabytych przez studenta umiejętności podczas zajęć praktycz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liczenie końcowe w formie odpowiedzi ustnej lub w formie pisemnej.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liczenie na podstawie 100% obecności na zajęciach oraz obserwacji nabytych przez studenta umiejętności podczas zajęć praktycz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liczenie końcowe w formie odpowiedzi ustnej lub w formie pisemnej.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liczenie na podstawie 100% obecności na zajęciach oraz obserwacji nabytych przez studenta umiejętności podczas zajęć praktycz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liczenie końcowe w formie odpowiedzi ustnej lub w formie pisemnej.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liczenie na podstawie 100% obecności na zajęciach oraz obserwacji nabytych przez studenta umiejętności podczas zajęć praktycz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liczenie końcowe w formie odpowiedzi ustnej lub w formie pisemnej.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, prezentacja multimedialna, praca </w:t>
              <w:br/>
              <w:t>z podręcznikiem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liczenie na podstawie 100% obecności na zajęciach oraz obserwacji nabytych przez studenta umiejętności podczas zajęć praktycz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liczenie końcowe w formie odpowiedzi ustnej lub w formie pisemnej.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1</w:t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8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83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3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liczenie na podstawie 100% obecności na zajęciach oraz obserwacji nabytych przez studenta umiejętności podczas zajęć praktycz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Zaliczenie końcowe w formie odpowiedzi ustnej lub w formie pisemnej. 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liczenie na podstawie 100% obecności na zajęciach oraz obserwacji nabytych przez studenta umiejętności podczas zajęć praktycz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liczenie końcowe w formie odpowiedzi ustnej lub w formie pisemnej.</w:t>
            </w:r>
          </w:p>
        </w:tc>
      </w:tr>
      <w:tr>
        <w:trPr>
          <w:trHeight w:val="48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3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liczenie na podstawie 100% obecności na zajęciach oraz obserwacji nabytych przez studenta umiejętności podczas zajęć praktycz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liczenie końcowe w formie odpowiedzi ustnej lub w formie pisemnej.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4</w:t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liczenie na podstawie 100% obecności na zajęciach oraz obserwacji nabytych przez studenta umiejętności podczas zajęć praktycz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liczenie końcowe w formie odpowiedzi ustnej lub w formie pisemnej.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K1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problemowy, metoda przypadków, metoda sytuacyjna, dyskusja dydaktyczna</w:t>
            </w:r>
          </w:p>
        </w:tc>
        <w:tc>
          <w:tcPr>
            <w:tcW w:w="35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liczenie na podstawie 100% obecności na zajęciach oraz obserwacji nabytych przez studenta umiejętności podczas zajęć praktycz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liczenie końcowe w formie odpowiedzi ustnej lub w formie pisemnej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9915"/>
        <w:gridCol w:w="1033"/>
        <w:gridCol w:w="2172"/>
      </w:tblGrid>
      <w:tr>
        <w:trPr>
          <w:trHeight w:val="525" w:hRule="atLeast"/>
        </w:trPr>
        <w:tc>
          <w:tcPr>
            <w:tcW w:w="1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V. TREŚCI PRZEDMIOTU  I ODNIESIENIE DO EK DLA PRZEDMIOTU</w:t>
            </w:r>
          </w:p>
        </w:tc>
      </w:tr>
      <w:tr>
        <w:trPr>
          <w:trHeight w:val="6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WYKŁADY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LICZBA GODZIN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dniesienie do efektów kształcenia dla przedmiotu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1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pl-PL"/>
              </w:rPr>
              <w:t>Regulacje prawne związane z odpłatnością za leki oraz refundacją wyrobów medycznych i środków spożywczych specjalnego przeznaczenia żywieniowego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. W45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2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pl-PL"/>
              </w:rPr>
              <w:t>Ordynowanie leków zawierających określone substancje czynne, z wyłączeniem leków zawierających substancje bardzo silnie działające, środki odurzające i substancje psy</w:t>
              <w:softHyphen/>
              <w:t>chotropowe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. W46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3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ady ordynowania określonych wyrobów medycznych, w tym wystawiania na nie zleceń albo recept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. W47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4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Główne mechanizmy działania leków oraz ich przemiany w ustroju zależnie od wieku i problemów zdrowotnych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. W48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5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kutki i objawy uboczne działania leków zawierających określone substancje czynne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. W49</w:t>
            </w:r>
          </w:p>
        </w:tc>
      </w:tr>
      <w:tr>
        <w:trPr>
          <w:trHeight w:val="454" w:hRule="atLeast"/>
        </w:trPr>
        <w:tc>
          <w:tcPr>
            <w:tcW w:w="1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SUMA GODZIN</w:t>
            </w:r>
          </w:p>
        </w:tc>
        <w:tc>
          <w:tcPr>
            <w:tcW w:w="3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ĆWICZENIA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LICZBA GODZIN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dniesienie do efektów kształcenia dla przedmiotu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Ćw1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" w:ascii="Times" w:hAnsi="Times"/>
                <w:color w:val="000000"/>
                <w:lang w:eastAsia="pl-PL"/>
              </w:rPr>
              <w:t>Interpretacja charakterystyki farmaceutycznej produktów leczniczych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. U67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Ćw2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Times" w:hAnsi="Times" w:cs="Times"/>
                <w:color w:val="000000"/>
                <w:lang w:eastAsia="pl-PL"/>
              </w:rPr>
            </w:pPr>
            <w:r>
              <w:rPr>
                <w:rFonts w:cs="Times" w:ascii="Times" w:hAnsi="Times"/>
                <w:color w:val="000000"/>
                <w:lang w:eastAsia="pl-PL"/>
              </w:rPr>
              <w:t>Edukacja pacjenta w zakresie stosowanej farmakoterapii. Profesjonalne podejście do strategii marketingowych przemysłu farmaceutycznego i reklamy jego produktów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. U69</w:t>
            </w:r>
          </w:p>
        </w:tc>
      </w:tr>
      <w:tr>
        <w:trPr>
          <w:trHeight w:val="454" w:hRule="atLeast"/>
        </w:trPr>
        <w:tc>
          <w:tcPr>
            <w:tcW w:w="1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SUMA GODZIN</w:t>
            </w:r>
          </w:p>
        </w:tc>
        <w:tc>
          <w:tcPr>
            <w:tcW w:w="3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ZAJĘCIA PRAKTYCZNE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LICZBA GODZIN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dniesienie do efektów kształcenia dla przedmiotu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1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Times" w:hAnsi="Times" w:cs="Times"/>
                <w:color w:val="000000"/>
                <w:lang w:eastAsia="pl-PL"/>
              </w:rPr>
            </w:pPr>
            <w:r>
              <w:rPr>
                <w:rFonts w:cs="Times" w:ascii="Times" w:hAnsi="Times"/>
                <w:color w:val="000000"/>
                <w:lang w:eastAsia="pl-PL"/>
              </w:rPr>
              <w:t>Dobieranie i przygotowywanie zapisów form recepturowych leków zawierających określone substancje czynne, na podstawie ukierunkowanej oceny stanu pacjent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. U66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2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Times" w:hAnsi="Times" w:cs="Times"/>
                <w:color w:val="000000"/>
                <w:lang w:eastAsia="pl-PL"/>
              </w:rPr>
            </w:pPr>
            <w:r>
              <w:rPr>
                <w:rFonts w:cs="Times" w:ascii="Times" w:hAnsi="Times"/>
                <w:color w:val="000000"/>
                <w:lang w:eastAsia="pl-PL"/>
              </w:rPr>
              <w:t>Ordynowanie określonych leków, środków spożywczych specjalnego przeznaczenia żywieniowego i wyrobów medycznych oraz wystawianie na nie recept albo zlecen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. U68</w:t>
            </w:r>
          </w:p>
        </w:tc>
      </w:tr>
      <w:tr>
        <w:trPr>
          <w:trHeight w:val="454" w:hRule="atLeast"/>
        </w:trPr>
        <w:tc>
          <w:tcPr>
            <w:tcW w:w="1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SUMA GODZIN</w:t>
            </w:r>
          </w:p>
        </w:tc>
        <w:tc>
          <w:tcPr>
            <w:tcW w:w="3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2160"/>
        <w:gridCol w:w="10354"/>
      </w:tblGrid>
      <w:tr>
        <w:trPr>
          <w:trHeight w:val="425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. METODY WALIDACJI KOŃCOWYCH EFEKTÓW</w:t>
            </w:r>
          </w:p>
        </w:tc>
      </w:tr>
      <w:tr>
        <w:trPr>
          <w:trHeight w:val="48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liczenia:</w:t>
            </w:r>
          </w:p>
        </w:tc>
        <w:tc>
          <w:tcPr>
            <w:tcW w:w="1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liczenie na podstawie obecności na zajęciach oraz obserwacji nabytych przez studenta umiejętności podczas zajęć praktycznych oraz zaliczenie teoretyczne w formie odpowiedzi ustnej lub w formie pisemnej.</w:t>
            </w:r>
          </w:p>
        </w:tc>
      </w:tr>
      <w:tr>
        <w:trPr>
          <w:trHeight w:val="35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gzamin:</w:t>
            </w:r>
          </w:p>
        </w:tc>
        <w:tc>
          <w:tcPr>
            <w:tcW w:w="1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ie dotyczy</w:t>
            </w:r>
          </w:p>
        </w:tc>
      </w:tr>
      <w:tr>
        <w:trPr>
          <w:trHeight w:val="48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aktyka zawodowa:</w:t>
            </w:r>
          </w:p>
        </w:tc>
        <w:tc>
          <w:tcPr>
            <w:tcW w:w="1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ie dotyczy</w:t>
            </w:r>
          </w:p>
        </w:tc>
      </w:tr>
      <w:tr>
        <w:trPr>
          <w:trHeight w:val="283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VI. ZALECANA LITERATURA </w:t>
            </w:r>
          </w:p>
        </w:tc>
      </w:tr>
      <w:tr>
        <w:trPr>
          <w:trHeight w:val="480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DSTAWOWA</w:t>
            </w:r>
          </w:p>
        </w:tc>
      </w:tr>
      <w:tr>
        <w:trPr>
          <w:trHeight w:val="2551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jtar – Cynke G.: Farmakologia. Podręcznik dla studentów i absolwentów wydziałów pielęgniarstwa i nauk o zdrowiu Akademii Medycznych. Wydawnictwo PZWL 201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Rajtar – Cynke G.: Recepty. Zasady wystawiania. Wydawnictwo PZWL 201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stawa z dnia 6 września 2001 r. - Prawo farmaceutyczne (Dz. U. z 2008 r. Nr 45, poz. 271, z późn. zm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Ustawa z dnia 12 maja 2011 r. o refundacji leków, środków spożywczych specjalnego przeznaczenia żywieniowego oraz wyrobów medycznych (Dz. U. z 2015 r. poz. 345) – zwana w programie „u.r.”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Ustawa z dnia 27 sierpnia 2004 r. o świadczeniach opieki zdrowotnej finansowanych ze środków publicznych (Dz. U. z 2008 r. Nr 164, poz. 1027, z późn. zm.) – zwana w programie „u.o.ś.”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stawa z dnia 15 lipca 2011r. o zawodach pielęgniarki i położnej (Dz. U. z 2014r., poz. 1435, z późn. zm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Aktualnie obowiązujący załącznik do obwieszczenia Ministra Zdrowia obejmujący wykaz refundowanych leków, środków spożywczych specjalnego przeznaczenia żywieniowego oraz wyrobów medycznych wydanego na podstawie art. 37 ustawy z dnia 12 maja 2011 r. o refundacji leków, środków spożywczych specjalnego przeznaczenia żywieniowego oraz wyrobów medycznych (Dz. U. z 2015 r. poz. 345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Rozporządzenie Ministra Zdrowia z dnia 28 kwietnia 2014 r. w sprawie środków spożywczych specjalnego przeznaczenia żywieniowego (Dz. U. z 2015 r. poz. 1026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Rozporządzenie Ministra Zdrowia z dnia 21 grudnia 2010 r. w sprawie rodzajów i zakresu dokumentacji medycznej oraz sposobu jej przetwarzania (Dz. U. z 2014 r. poz. 177, z późn. zm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rządzenie nr 45/2009/DSOZ Prezesa NFZ z w sprawie korzystania z Portalu Narodowego Funduszu Zdrow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Rozporządzenie Ministra Zdrowia z dnia 28 października 2015 r. w sprawie recept wystawianych przez pielęgniarki i położne (akt przesłany do RCL celem publikacji w Dzienniku Ustaw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ozporządzenie Ministra Zdrowia z dnia 20 października 2015 r. w sprawie wykazu substancji czynnych zawartych w lekach, środków spożywczych specjalnego przeznaczenia żywieniowego, wykazu wyrobów medycznych i wykazu badań diagnostycznych (Dz. U. z 2015r. poz. 1739)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80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ZUPEŁNIAJĄCA</w:t>
            </w:r>
          </w:p>
        </w:tc>
      </w:tr>
      <w:tr>
        <w:trPr>
          <w:trHeight w:val="1630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utschler Ernst: Farmakologia i toksykologia IV wyd. Wydawnictwo MedPharm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rowska-Guzel D., Członkowski A., Okopień B.(red.): Rang i Dale Farmakologia. Wydanie 2. Wyd. Elsevier, Wrocław 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immermann A.: Nowe uprawnienia i obowiązki pielęgniarek wynikające ze zmian w ustawodawstwie zawodowym. Wyd. Education&amp;Art.-Profesjonal Project, Gdańsk 2015</w:t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II. INNE PRZYDATNE INFORMACJE O PRZEDMIOCIE</w:t>
            </w:r>
          </w:p>
        </w:tc>
      </w:tr>
      <w:tr>
        <w:trPr>
          <w:trHeight w:val="567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ateriały do zajęć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dra Zdrowia Kobiet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kład Patologii Ciąż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Medyków 12, 40-752 Katowice; tel. +48 32 208 8751; VIII piętro</w:t>
            </w:r>
          </w:p>
        </w:tc>
      </w:tr>
      <w:tr>
        <w:trPr>
          <w:trHeight w:val="567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iejsca odbywania się zajęć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dra Zdrowia Kobiet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kład Patologii Ciąż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Medyków 12, 40-752 Katowice; tel. +48 32 208 8751; VIII piętro</w:t>
            </w:r>
          </w:p>
        </w:tc>
      </w:tr>
      <w:tr>
        <w:trPr>
          <w:trHeight w:val="651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iejsca i godziny konsultacji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dra Zdrowia Kobiet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kład Patologii Ciąż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Medyków 12, 40-752 Katowice; tel. +48 32 208 8751; VIII piętr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3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2835"/>
      </w:tblGrid>
      <w:tr>
        <w:trPr>
          <w:trHeight w:val="552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III. NAKŁAD PRACY STUDENTA  (BILANS PUNKTÓW ECTS)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godz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nkty ECTS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ykł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minari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  <w:lang w:eastAsia="pl-PL"/>
              </w:rPr>
              <w:t>Symulacja medy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Bezkontakt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jęcia prak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yki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9"/>
        <w:gridCol w:w="2046"/>
        <w:gridCol w:w="2126"/>
        <w:gridCol w:w="2126"/>
        <w:gridCol w:w="2126"/>
        <w:gridCol w:w="2075"/>
        <w:gridCol w:w="2076"/>
      </w:tblGrid>
      <w:tr>
        <w:trPr>
          <w:trHeight w:val="38" w:hRule="atLeast"/>
        </w:trPr>
        <w:tc>
          <w:tcPr>
            <w:tcW w:w="14474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IX. KRYTERIA OCENIANIA</w:t>
            </w:r>
          </w:p>
        </w:tc>
      </w:tr>
      <w:tr>
        <w:trPr>
          <w:trHeight w:val="3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Efekt kształcenia dla przedmiotu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niedostateczną (2,0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dostateczną (3,0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dość dobrą (3,5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dobrą (4,0)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ponad dobrą (4,5)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bardzo dobrą (5,0)</w:t>
            </w:r>
          </w:p>
        </w:tc>
      </w:tr>
      <w:tr>
        <w:trPr>
          <w:trHeight w:val="322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EK_W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pl-PL"/>
              </w:rPr>
              <w:t>Regulacje prawne związane z odpłatnością za leki oraz refundacją wyrobów medycznych i środków spożywczych specjalnego przeznaczenia żywieniowego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0% - 69%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70% - 75%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76% - 81%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82% - 87%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88% - 93%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94% - 100%</w:t>
            </w:r>
          </w:p>
        </w:tc>
      </w:tr>
      <w:tr>
        <w:trPr>
          <w:trHeight w:val="322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EK_W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pl-PL"/>
              </w:rPr>
              <w:t>Ordynowanie leków zawierających określone substancje czynne, z wyłączeniem leków zawierających substancje bardzo silnie działające, środki odurzające i substancje psy</w:t>
              <w:softHyphen/>
              <w:t>chotropowe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0% - 69%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70% - 75%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76% - 81%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82% - 87%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88% - 93%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94% - 100%</w:t>
            </w:r>
          </w:p>
        </w:tc>
      </w:tr>
      <w:tr>
        <w:trPr>
          <w:trHeight w:val="322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EK_W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sady ordynowania określonych wyrobów medycznych, w tym wystawiania na nie zleceń albo recep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0% - 69%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70% - 75%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76% - 81%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82% - 87%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88% - 93%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94% - 100%</w:t>
            </w:r>
          </w:p>
        </w:tc>
      </w:tr>
      <w:tr>
        <w:trPr>
          <w:trHeight w:val="322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EK_W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Główne mechanizmy działania leków oraz ich przemiany w ustroju zależnie od wieku i problemów zdrowotnych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0% - 69%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70% - 75%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76% - 81%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82% - 87%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88% - 93%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94% - 100%</w:t>
            </w:r>
          </w:p>
        </w:tc>
      </w:tr>
      <w:tr>
        <w:trPr>
          <w:trHeight w:val="1243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EK_W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Skutki i objawy uboczne działania leków zawierających określone substancje czyn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0% - 69%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70% - 75%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76% - 81%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82% - 87%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88% - 93%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94% - 100%</w:t>
            </w:r>
          </w:p>
        </w:tc>
      </w:tr>
      <w:tr>
        <w:trPr>
          <w:trHeight w:val="322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EK_U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Times" w:hAnsi="Times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  <w:lang w:eastAsia="pl-PL"/>
              </w:rPr>
              <w:t>Dobieranie i przygotowywanie zapisów form recepturowych leków zawierających określone substancje czynne, na podstawie ukierunkowanej oceny stanu pacjenta.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0% - 69%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70% - 75%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76% - 81%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82% - 87%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88% - 93%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94% - 100%</w:t>
            </w:r>
          </w:p>
        </w:tc>
      </w:tr>
      <w:tr>
        <w:trPr>
          <w:trHeight w:val="322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EK_U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  <w:lang w:eastAsia="pl-PL"/>
              </w:rPr>
              <w:t>Interpretacja charakterystyki farmaceutycznej produktów leczniczych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0% - 69%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70% - 75%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76% - 81%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82% - 87%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88% - 93%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94% - 100%</w:t>
            </w:r>
          </w:p>
        </w:tc>
      </w:tr>
      <w:tr>
        <w:trPr>
          <w:trHeight w:val="322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EK_U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Times" w:hAnsi="Times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  <w:lang w:eastAsia="pl-PL"/>
              </w:rPr>
              <w:t>Ordynowanie określonych leków, środków spożywczych specjalnego przeznaczenia żywieniowego i wyrobów medycznych oraz wystawianie na nie recept albo zleceń.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0% - 69%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70% - 75%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76% - 81%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82% - 87%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88% - 93%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94% - 100%</w:t>
            </w:r>
          </w:p>
        </w:tc>
      </w:tr>
      <w:tr>
        <w:trPr>
          <w:trHeight w:val="2928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EK_U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Times" w:hAnsi="Times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  <w:lang w:eastAsia="pl-PL"/>
              </w:rPr>
              <w:t>Edukacja pacjenta w zakresie stosowanej farmakoterapii. Profesjonalne podejście do strategii marketingowych przemysłu farmaceutycznego i reklamy jego produktów.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0% - 69%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70% - 75%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76% - 81%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82% - 87%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88% - 93%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94% - 100%</w:t>
            </w:r>
          </w:p>
        </w:tc>
      </w:tr>
      <w:tr>
        <w:trPr>
          <w:trHeight w:val="32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EK_K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  <w:lang w:eastAsia="pl-PL"/>
              </w:rPr>
              <w:t>Strategie marketingowych przemysłu farmaceutycznego i reklamy jego produktów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0% - 69%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70% - 75%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76% - 81%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82% - 87%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88% - 93%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94% - 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Zatwierdzono: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data i podpis /Kierownika Katedry lub Zakładu/</w:t>
        <w:br/>
      </w:r>
    </w:p>
    <w:p>
      <w:pPr>
        <w:pStyle w:val="Normal"/>
        <w:tabs>
          <w:tab w:val="clear" w:pos="708"/>
          <w:tab w:val="left" w:pos="9000" w:leader="none"/>
        </w:tabs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002" w:leader="none"/>
        <w:tab w:val="right" w:pos="14004" w:leader="none"/>
      </w:tabs>
      <w:rPr/>
    </w:pPr>
    <w:r>
      <w:rPr>
        <w:rFonts w:cs="Times New Roman" w:ascii="Times New Roman" w:hAnsi="Times New Roman"/>
      </w:rPr>
      <w:t>PO.2.OS-FKl - Farmakologia kliniczna</w:t>
      <w:tab/>
      <w:tab/>
      <w:t>cykl kształcenia 2018-2020</w: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tedrazdrowiakobiety.sum.edu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23:05:00Z</dcterms:created>
  <dc:creator>Kobiolka</dc:creator>
  <dc:description/>
  <cp:keywords/>
  <dc:language>en-US</dc:language>
  <cp:lastModifiedBy>user</cp:lastModifiedBy>
  <cp:lastPrinted>2018-10-29T09:56:00Z</cp:lastPrinted>
  <dcterms:modified xsi:type="dcterms:W3CDTF">2020-01-06T23:35:00Z</dcterms:modified>
  <cp:revision>4</cp:revision>
  <dc:subject/>
  <dc:title/>
</cp:coreProperties>
</file>