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azwa moduł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AKTYKI ZAWOD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Jednostka realizując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edra Dietety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ane kontaktowe jednostki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808 Zabrze,ul. Jordana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Kierownik jednostki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 hab.n.farm. Elżbieta Grochowska –Niedwor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Koordynator moduł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 n. med. Agata Kiciak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dział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ział  Zdrowia Publ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Kierunek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etety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pecjalność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etetyka stosow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rofil kształceni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lno-akademic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ziom kształcenia (studiów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stopie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Tryb prowadzenia studiów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cjon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emestr(y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/ 4 /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Język prowadzenia zajęć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Egzamin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el modułu(przedmiotu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Celem praktyk zawodowych jest zdobycie umiejętności praktycznych oraz zapoznanie z zasadami funkcjonowania </w:t>
              <w:br/>
              <w:t xml:space="preserve">i zakresem działalności  ośrodków, w których realizowane są zalecenia dietetyczne oraz zakładów żywienia zbiorowego i specjalistycznych poradni dietetycznych. </w:t>
              <w:br/>
              <w:t xml:space="preserve">W czasie praktyk zawodowych studenci kształtują umiejętność wykorzystania wiedzy teoretycznej zdobytej </w:t>
              <w:br/>
              <w:t xml:space="preserve">w toku studiów w praktyc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708"/>
        <w:gridCol w:w="1474"/>
        <w:gridCol w:w="1575"/>
        <w:gridCol w:w="1273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s efektów kształcenia dla modułu (przedmiotu):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efektu kształcenia (symbol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, który zaliczył przedmiot ma wiedzę, umiejętności i kompetencje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niesienie do efektów kształcenia dla programu (EKK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niesienie do efektów kształcenia dla obsz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EKO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Sposób weryfikacji efektów kształcenia (forma zaliczeń)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zna i  rozumie</w:t>
            </w:r>
            <w:r>
              <w:rPr>
                <w:rFonts w:cs="Times New Roman" w:ascii="Times New Roman" w:hAnsi="Times New Roman"/>
              </w:rPr>
              <w:t xml:space="preserve"> rolę dietetyka w monitorowaniu odżywiania się chorych w szpital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potrafi </w:t>
            </w:r>
            <w:r>
              <w:rPr>
                <w:rFonts w:cs="Times New Roman" w:ascii="Times New Roman" w:hAnsi="Times New Roman"/>
              </w:rPr>
              <w:t>pracować w zespole wielodyscyplinarnym w celu zapewnienia ciągłości opieki nad pacjent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otrafi</w:t>
            </w:r>
            <w:r>
              <w:rPr>
                <w:rFonts w:cs="Times New Roman" w:ascii="Times New Roman" w:hAnsi="Times New Roman"/>
              </w:rPr>
              <w:t xml:space="preserve"> udzielić porady dietetycznej w ramach zespołu terapeutyczneg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K_U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_U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_U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bieżąc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um przypadku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potrafi</w:t>
            </w:r>
            <w:r>
              <w:rPr>
                <w:rFonts w:cs="Times New Roman" w:ascii="Times New Roman" w:hAnsi="Times New Roman"/>
              </w:rPr>
              <w:t xml:space="preserve">  prowadzić edukację żywieniową dla osób zdrowych i chorych oraz ich rodz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potrafi</w:t>
            </w:r>
            <w:r>
              <w:rPr>
                <w:rFonts w:cs="Times New Roman" w:ascii="Times New Roman" w:hAnsi="Times New Roman"/>
              </w:rPr>
              <w:t xml:space="preserve"> przygotować materiały edukacyjne dla pacjen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potrafi </w:t>
            </w:r>
            <w:r>
              <w:rPr>
                <w:rFonts w:cs="Times New Roman" w:ascii="Times New Roman" w:hAnsi="Times New Roman"/>
              </w:rPr>
              <w:t>przeprowadzić wywiad żywieniowy i dokonać oceny sposobu żywieni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_U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K_U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_U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bieżąc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um przypadku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zna</w:t>
            </w:r>
            <w:r>
              <w:rPr>
                <w:rFonts w:cs="Times New Roman" w:ascii="Times New Roman" w:hAnsi="Times New Roman"/>
              </w:rPr>
              <w:t xml:space="preserve"> warunki higieniczno sanitarne produkcji żywności w zakładach żywienia zbiorowego;</w:t>
            </w:r>
            <w:r>
              <w:rPr>
                <w:rFonts w:cs="Times New Roman" w:ascii="Times New Roman" w:hAnsi="Times New Roman"/>
                <w:u w:val="single"/>
              </w:rPr>
              <w:t xml:space="preserve"> przestrzega zasad</w:t>
            </w:r>
            <w:r>
              <w:rPr>
                <w:rFonts w:cs="Times New Roman" w:ascii="Times New Roman" w:hAnsi="Times New Roman"/>
              </w:rPr>
              <w:t xml:space="preserve"> bezpieczeństwa i higieny pracy;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_W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_K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W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K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K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bieżąca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rozumie</w:t>
            </w:r>
            <w:r>
              <w:rPr>
                <w:rFonts w:cs="Times New Roman" w:ascii="Times New Roman" w:hAnsi="Times New Roman"/>
              </w:rPr>
              <w:t xml:space="preserve"> wzajemne relacje pomiędzy przewlekłymi chorobami a stanem odżywienia i potrafi zaplanować  żywienie dostosowane do zaburzeń metabolicznych wywołanych urazem lub chorob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_U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bieżąc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um przypadku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otrafi</w:t>
            </w:r>
            <w:r>
              <w:rPr>
                <w:rFonts w:cs="Times New Roman" w:ascii="Times New Roman" w:hAnsi="Times New Roman"/>
              </w:rPr>
              <w:t xml:space="preserve"> zaplanować i wdrożyć żywienie dostosowane do potrzeb osób w podeszłym wieku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_U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bieżąc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um przypadku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stawia</w:t>
            </w:r>
            <w:r>
              <w:rPr>
                <w:rFonts w:cs="Times New Roman" w:ascii="Times New Roman" w:hAnsi="Times New Roman"/>
              </w:rPr>
              <w:t xml:space="preserve"> dobro pacjenta oraz grup społecznych na pierwszym miejscu i okazuje szacunek wobec pacjenta (klienta) i grup społec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rzestrzega</w:t>
            </w:r>
            <w:r>
              <w:rPr>
                <w:rFonts w:cs="Times New Roman" w:ascii="Times New Roman" w:hAnsi="Times New Roman"/>
              </w:rPr>
              <w:t xml:space="preserve"> zasad etyki zawodowej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_K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_K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K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K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bieżąca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zna</w:t>
            </w:r>
            <w:r>
              <w:rPr>
                <w:rFonts w:cs="Times New Roman" w:ascii="Times New Roman" w:hAnsi="Times New Roman"/>
              </w:rPr>
              <w:t xml:space="preserve"> podstawowe zasady organizacji żywienia w zakładach żywienia zbiorowego typu zamkniętego i  otwartego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umie posługiwać się</w:t>
            </w:r>
            <w:r>
              <w:rPr>
                <w:rFonts w:cs="Times New Roman" w:ascii="Times New Roman" w:hAnsi="Times New Roman"/>
              </w:rPr>
              <w:t xml:space="preserve"> zaleceniami żywieniowymi i normami stosowanymi w zakładach żywienia zbioroweg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_W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_U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W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bieżąc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87"/>
        <w:gridCol w:w="788"/>
        <w:gridCol w:w="788"/>
        <w:gridCol w:w="788"/>
        <w:gridCol w:w="788"/>
        <w:gridCol w:w="788"/>
        <w:gridCol w:w="78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 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raktyka w szpitalu dla dorosł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ktyka w wybranym zakładzie żywienia zbiorow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ktyka w wybranej poradni dietetycz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MOWY PROGRAM PRAKTYK ZAWODOWYCH:</w:t>
      </w:r>
    </w:p>
    <w:p>
      <w:pPr>
        <w:pStyle w:val="Akapitzlist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RAKTYKA W SZPITALU DLA DOROSŁYCH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nie  z pracą w oddziale szpitalnym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zenie w wizycie lekarskiej, przyjmowanie i realizacja zleceń lekarskich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ywanie zaleceń dietetycznych oraz diet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sygnalizacji diet i współpraca z kuchnią centralną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zenie w porcjowaniu i wydawaniu posiłków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</w:rPr>
        <w:t>karmienie i dopajanie pacjentów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zenie profilaktyki i edukacji żywieniowej wśród pacjentów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RAKTYKA W WYBRANYM ZAKŁADZIE ŻYWIENIA ZBIOROWEGO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poznanie struktury organizacyjnej zakładu gastronomicznego</w:t>
      </w:r>
    </w:p>
    <w:p>
      <w:pPr>
        <w:pStyle w:val="Akapitzlis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oznanie procesu technologicznego przygotowywania potraw</w:t>
      </w:r>
    </w:p>
    <w:p>
      <w:pPr>
        <w:pStyle w:val="Akapitzlist"/>
        <w:numPr>
          <w:ilvl w:val="0"/>
          <w:numId w:val="3"/>
        </w:numPr>
        <w:rPr/>
      </w:pPr>
      <w:r>
        <w:rPr>
          <w:sz w:val="22"/>
          <w:szCs w:val="22"/>
        </w:rPr>
        <w:t>uczestniczenie w procesach technologicznych przygotowywania potraw przy zachowaniu optymalnych warunków  przeprowadzania procesów technologicznych</w:t>
      </w:r>
    </w:p>
    <w:p>
      <w:pPr>
        <w:pStyle w:val="Akapitzlis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pewnienie bezpieczeństwa i jakości zdrowotnej przetwarzanej żywnośc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RAKTYKA W WYBRANEJ PORADNI  DIETETYCZNEJ</w:t>
      </w:r>
    </w:p>
    <w:p>
      <w:pPr>
        <w:pStyle w:val="TextBody"/>
        <w:numPr>
          <w:ilvl w:val="0"/>
          <w:numId w:val="2"/>
        </w:numPr>
        <w:spacing w:before="0" w:after="0"/>
        <w:ind w:left="2148" w:hanging="1864"/>
        <w:jc w:val="both"/>
        <w:rPr>
          <w:sz w:val="22"/>
          <w:szCs w:val="22"/>
        </w:rPr>
      </w:pPr>
      <w:r>
        <w:rPr>
          <w:sz w:val="22"/>
          <w:szCs w:val="22"/>
        </w:rPr>
        <w:t>przeprowadzenie wywiadu żywieniowego u chorych zgłaszających się do poradni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udzielanie </w:t>
      </w:r>
      <w:r>
        <w:rPr>
          <w:sz w:val="22"/>
          <w:szCs w:val="22"/>
        </w:rPr>
        <w:t>indywidualnych</w:t>
      </w:r>
      <w:r>
        <w:rPr/>
        <w:t xml:space="preserve"> porad dietetycznych</w:t>
      </w:r>
    </w:p>
    <w:p>
      <w:pPr>
        <w:pStyle w:val="TextBody"/>
        <w:numPr>
          <w:ilvl w:val="0"/>
          <w:numId w:val="2"/>
        </w:numPr>
        <w:spacing w:before="0" w:after="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kreślanie  i wyjaśnienie pacjentowi jakie  błędy popełniał w dotychczasowym sposobie żywienia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bjaśnienie celowości stosowanej diety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opracowanie indywidualnej </w:t>
      </w:r>
      <w:r>
        <w:rPr>
          <w:sz w:val="22"/>
          <w:szCs w:val="22"/>
        </w:rPr>
        <w:t xml:space="preserve"> karty dietetycznej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s</w:t>
      </w:r>
      <w:r>
        <w:rPr>
          <w:sz w:val="22"/>
          <w:szCs w:val="22"/>
        </w:rPr>
        <w:t>zerzenie profilaktyki i edukacji żywieniowej wśród pacjentów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propagowanie racjonalnego żywi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etody walidacji końcowych efektów kształceni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 zakończeniu praktyk otrzymuje ocenę, która jest średnią z ocen stanowiących weryfikację każdego założonego efektu kształcenia.</w:t>
              <w:br/>
              <w:t>Oceny w ramach każdej formy weryfikacji dokonuje się zgodnie z poniższą skalą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dzo dobry       (5,0)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100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ad dobry        (4,5)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-91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ry                  (4,0)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6-83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ść dobry         (3,5)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8-75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ateczny        (3,0)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-67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dostateczny   (2,0)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niżej 60%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lecana literatura i pomoce naukowe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„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Praktyczny poradnik dietetyki” pod redakcją prof. dr hab. n. med. Mirosława Jarosza, </w:t>
      </w:r>
      <w:r>
        <w:rPr>
          <w:rFonts w:cs="Times New Roman" w:ascii="Times New Roman" w:hAnsi="Times New Roman"/>
          <w:sz w:val="24"/>
          <w:szCs w:val="24"/>
        </w:rPr>
        <w:t>Wydawnictwo: IŻŻ, Warszawa, 2010</w:t>
      </w:r>
    </w:p>
    <w:p>
      <w:pPr>
        <w:pStyle w:val="Normal"/>
        <w:numPr>
          <w:ilvl w:val="0"/>
          <w:numId w:val="6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  <w:t xml:space="preserve">Podstawy żywienia klinicznego” Lobos Sobotka </w:t>
      </w:r>
      <w:r>
        <w:rPr>
          <w:rFonts w:cs="Times New Roman" w:ascii="Times New Roman" w:hAnsi="Times New Roman"/>
          <w:sz w:val="24"/>
          <w:szCs w:val="24"/>
        </w:rPr>
        <w:t>red. wyd. pol. Teresa Korta, Małgorzata Łyszkowska , Wydawnictwo Lekarskie PZWL, 2007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99" w:hanging="357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odstawy naukowe żywienia w szpitalach”,  Dzieniszewski J. (red.):. IŻŻ, Warszawa 2001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99" w:hanging="357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 xml:space="preserve">Podstawy żywienia i dietoterapia” Nancy J. Peckenpaugh, </w:t>
      </w:r>
      <w:r>
        <w:rPr>
          <w:rFonts w:cs="Times New Roman" w:ascii="Times New Roman" w:hAnsi="Times New Roman"/>
          <w:sz w:val="24"/>
          <w:szCs w:val="24"/>
        </w:rPr>
        <w:t>red. wyd. pol. Danuta Gajewska , Elsevier Urban &amp; Partner, 2011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99" w:hanging="357"/>
        <w:rPr>
          <w:rStyle w:val="Wrtext"/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  <w:t xml:space="preserve">Zasady racjonalnego żywienia : zalecane racje pokarmowe dla wybranych grup ludności w zakładach żywienia zbiorowego”, </w:t>
      </w:r>
      <w:r>
        <w:rPr>
          <w:rStyle w:val="Wrtext"/>
          <w:rFonts w:cs="Times New Roman" w:ascii="Times New Roman" w:hAnsi="Times New Roman"/>
          <w:sz w:val="24"/>
          <w:szCs w:val="24"/>
        </w:rPr>
        <w:t>Turlejska H., Pelzner U., Szponar L., Konecka-Matyjek E. Wyd. Oddział Doradztwa i Doskonalenia Kadr Sp. z o.o., Gdańsk, 2004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99" w:hanging="357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odstawy technologii gastronomicznej”. Zalewski S. (red.), Wydaw. Nauk.-Techn., Warszawa 2009</w:t>
      </w:r>
    </w:p>
    <w:p>
      <w:pPr>
        <w:pStyle w:val="Normal"/>
        <w:numPr>
          <w:ilvl w:val="0"/>
          <w:numId w:val="6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Wybrane zagadnienia z technologii żywności” Mitek M., Słowiński M. Wyd. SGGW Warszawa 2006</w:t>
      </w:r>
    </w:p>
    <w:p>
      <w:pPr>
        <w:pStyle w:val="Normal"/>
        <w:numPr>
          <w:ilvl w:val="0"/>
          <w:numId w:val="6"/>
        </w:numPr>
        <w:spacing w:lineRule="auto" w:line="240" w:before="0" w:after="28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Żywienie człowieka zdrowego i chorego” Grzymisławski M., Gawęcki J. PWN, Warszawa 201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/>
        <w:t>Narzędzia dydaktyczne:</w:t>
      </w:r>
    </w:p>
    <w:tbl>
      <w:tblPr>
        <w:tblW w:w="15253" w:type="dxa"/>
        <w:jc w:val="left"/>
        <w:tblInd w:w="-10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253"/>
      </w:tblGrid>
      <w:tr>
        <w:trPr>
          <w:trHeight w:val="255" w:hRule="atLeast"/>
        </w:trPr>
        <w:tc>
          <w:tcPr>
            <w:tcW w:w="15253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ki dokumentacji żywieniow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ulaminy i przepisy bezpieczeństwa i higieny pracy.             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tawy i rozporządzenia dotyczące żywności i żywienia.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224"/>
        <w:gridCol w:w="1276"/>
        <w:gridCol w:w="1406"/>
        <w:gridCol w:w="1406"/>
        <w:gridCol w:w="140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kład pracy studenta (bilans punktów ECTS) dla modułu (przedmiotu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p.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 nakładu pracy studenta (udział w zajęciach, aktywność,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</w:rPr>
              <w:t xml:space="preserve"> przygotowanie sprawozda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 Semest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odzina kontaktowa [h]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aca własna studenta [h]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ciążenie studenta [h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kła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minar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gza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ne (np. konsultacje, praca przejściow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umaryczne obciążenie pracą stud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unkty ECTS za modu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p.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 nakładu pracy studenta (udział w zajęciach, aktywność, przygotowanie sprawozda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 Semest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odzina kontaktowa [h]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aca własna studenta [h]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ciążenie studenta [h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kła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minar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gza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ne (np. konsultacje, praca przejściow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umaryczne obciążenie pracą stud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unkty ECTS za modu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p.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 nakładu pracy studenta (udział w zajęciach, aktywność, przygotowanie, sprawozda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 Semest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odzina kontaktowa [h]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aca własna studenta [h]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ciążenie studenta [h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kła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minar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gza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ne (np. konsultacje, praca przejściow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umaryczne obciążenie pracą stud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unkty ECTS za modu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224"/>
        <w:gridCol w:w="1276"/>
        <w:gridCol w:w="1406"/>
        <w:gridCol w:w="1406"/>
        <w:gridCol w:w="140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p.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la moduł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odzina kontaktowa [h]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aca własna studenta [h]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ciążenie studenta [h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kła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minar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gza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ne (np. konsultacje, praca przejściow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umaryczne obciążenie pracą stud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unkty ECTS za modu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14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rtext">
    <w:name w:val="wrtext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8:13:00Z</dcterms:created>
  <dc:creator>User</dc:creator>
  <dc:description/>
  <cp:keywords/>
  <dc:language>en-US</dc:language>
  <cp:lastModifiedBy>AKiciak</cp:lastModifiedBy>
  <dcterms:modified xsi:type="dcterms:W3CDTF">2017-07-25T07:38:00Z</dcterms:modified>
  <cp:revision>17</cp:revision>
  <dc:subject/>
  <dc:title/>
</cp:coreProperties>
</file>